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Игра «СВОЯ ИГРА» 7 — 8 класс</w:t>
      </w:r>
    </w:p>
    <w:p>
      <w:pPr>
        <w:pStyle w:val="Normal"/>
        <w:rPr/>
      </w:pPr>
      <w:r>
        <w:rPr/>
        <w:t xml:space="preserve">ЦЕЛЬ: </w:t>
      </w:r>
    </w:p>
    <w:p>
      <w:pPr>
        <w:pStyle w:val="Normal"/>
        <w:numPr>
          <w:ilvl w:val="0"/>
          <w:numId w:val="2"/>
        </w:numPr>
        <w:rPr/>
      </w:pPr>
      <w:r>
        <w:rPr/>
        <w:t>В игре может принимать участие несколько команд по 5-6 человек.</w:t>
      </w:r>
    </w:p>
    <w:p>
      <w:pPr>
        <w:pStyle w:val="Normal"/>
        <w:numPr>
          <w:ilvl w:val="0"/>
          <w:numId w:val="2"/>
        </w:numPr>
        <w:rPr/>
      </w:pPr>
      <w:r>
        <w:rPr/>
        <w:t>Перед игрой проводиться жеребьёвка команд.</w:t>
      </w:r>
    </w:p>
    <w:p>
      <w:pPr>
        <w:pStyle w:val="Normal"/>
        <w:numPr>
          <w:ilvl w:val="0"/>
          <w:numId w:val="2"/>
        </w:numPr>
        <w:rPr/>
      </w:pPr>
      <w:r>
        <w:rPr/>
        <w:t>Ознакомление команд с правилами игры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68" w:leader="none"/>
        </w:tabs>
        <w:ind w:left="2160" w:hanging="1362"/>
        <w:rPr/>
      </w:pPr>
      <w:r>
        <w:rPr/>
        <w:t>Игра состоит из 2 туров и финал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68" w:leader="none"/>
        </w:tabs>
        <w:ind w:left="1425" w:hanging="621"/>
        <w:rPr/>
      </w:pPr>
      <w:r>
        <w:rPr/>
        <w:t>В первом туре представлено 5 разделов: растения,  животные, человек, природные явления. Каждый раздел содержит по 6 вопросов разного уровня сложности, оцененного в баллах (20,30,40,50,60,70). Каждой команде в этом туре на обсуждение отводится 15-20 секунд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68" w:leader="none"/>
        </w:tabs>
        <w:ind w:left="1425" w:hanging="621"/>
        <w:rPr/>
      </w:pPr>
      <w:r>
        <w:rPr/>
        <w:t>Команды по очереди выбирают вопрос в порядке жеребьевки. За правильный ответ команда получает баллы, равные стоимости вопроса. За неправильный ответ баллы вычитаютс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68" w:leader="none"/>
        </w:tabs>
        <w:ind w:left="1425" w:hanging="621"/>
        <w:rPr/>
      </w:pPr>
      <w:r>
        <w:rPr/>
        <w:t>При неправильном ответе команды даётся возможность ответа другой команде. Если команда отвечает правильно, ей добавляются баллы, если неправильно – вычитаютс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25" w:leader="none"/>
        </w:tabs>
        <w:ind w:left="1482" w:hanging="627"/>
        <w:rPr/>
      </w:pPr>
      <w:r>
        <w:rPr/>
        <w:t>Жюри подводит итоги 1 тура.</w:t>
      </w:r>
    </w:p>
    <w:p>
      <w:pPr>
        <w:pStyle w:val="Normal"/>
        <w:numPr>
          <w:ilvl w:val="0"/>
          <w:numId w:val="1"/>
        </w:numPr>
        <w:rPr/>
      </w:pPr>
      <w:r>
        <w:rPr/>
        <w:t>Во втором туре представлено 5 разделов: экология, названия и термины, великие ученые, вода. Каждый раздел содержит по 5 вопросов большей стоимостью (100,120,130,140). Правила те же, что и в 1 тур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Жюри подводит итоги 1 и 2 туров. </w:t>
      </w:r>
    </w:p>
    <w:p>
      <w:pPr>
        <w:pStyle w:val="Normal"/>
        <w:numPr>
          <w:ilvl w:val="0"/>
          <w:numId w:val="1"/>
        </w:numPr>
        <w:rPr/>
      </w:pPr>
      <w:r>
        <w:rPr/>
        <w:t>Финал представлен 5 разделами: охрана природы, деревья и кустарники, лекарственные растения, физиология, содержащие по одному вопросу. Каждая команда может исключить раздел, на который не хочет отвечать. Остаётся 1 раздел. Команды делают ставки за вопрос, но не больше набранных баллов, записывают на листочке и отдают жюри. После прочтения вопроса командам отводится минута на обсуждение. Ответ записывается на листочке и сдается жюри.</w:t>
      </w:r>
    </w:p>
    <w:p>
      <w:pPr>
        <w:pStyle w:val="Normal"/>
        <w:numPr>
          <w:ilvl w:val="0"/>
          <w:numId w:val="1"/>
        </w:numPr>
        <w:rPr/>
      </w:pPr>
      <w:r>
        <w:rPr/>
        <w:t>Побеждает команда, набравшая наибольшее количество бал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nsportal.ru/shkola/ekologiya/library/2013/11/21/ekologicheskaya-igra-svoya-igra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9:27:00Z</dcterms:created>
  <dc:creator>User</dc:creator>
  <dc:description/>
  <dc:language>en-US</dc:language>
  <cp:lastModifiedBy>91</cp:lastModifiedBy>
  <dcterms:modified xsi:type="dcterms:W3CDTF">2015-03-10T19:27:00Z</dcterms:modified>
  <cp:revision>3</cp:revision>
  <dc:subject/>
  <dc:title/>
</cp:coreProperties>
</file>