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дошкольное образовательное                                                                                          </w:t>
      </w:r>
      <w:r>
        <w:rPr>
          <w:b/>
          <w:sz w:val="28"/>
          <w:szCs w:val="28"/>
          <w:u w:val="single"/>
        </w:rPr>
        <w:t>учреждение детский сад комбинированного вида № 4</w:t>
      </w: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/>
        <w:t xml:space="preserve">607067, Нижегородская обл. г. Выкса ул. Лазо зд. № 79                                                                     тел: 8(831)77 6-78-40;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color w:val="000000"/>
            <w:lang w:val="en-US"/>
          </w:rPr>
          <w:t>mbdou</w:t>
        </w:r>
        <w:r>
          <w:rPr>
            <w:rStyle w:val="InternetLink"/>
            <w:color w:val="000000"/>
          </w:rPr>
          <w:t>2012@</w:t>
        </w:r>
        <w:r>
          <w:rPr>
            <w:rStyle w:val="InternetLink"/>
            <w:color w:val="000000"/>
            <w:lang w:val="en-US"/>
          </w:rPr>
          <w:t>yandex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25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 в группе компенсирующей направленности для детей с тяжелыми нарушениями речи</w:t>
      </w:r>
    </w:p>
    <w:p>
      <w:pPr>
        <w:pStyle w:val="Normal"/>
        <w:tabs>
          <w:tab w:val="clear" w:pos="708"/>
          <w:tab w:val="left" w:pos="25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тарший возраст, первый год обучения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занятия: «Встреча с Лесовичком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ема недели «Зима. Приметы зимы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одготовил: учитель-логопед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МБДОУ детский са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комбинированного вида № 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Фунтова С.Ш.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круг город Выкса, 2015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активизация знаний и словаря детей по теме «Зима. Приметы зимы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ррекционно-образовательные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- совершенствовать  навыки образования прилагательных от существительных (дуб — дубовый,  береза — березовый, осина — осиновый) и подбора слов-антонимов (грустный—веселый, ленивый—трудолюбивый)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ить составлять короткий описательный рассказ по картине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ррекционно-развивающи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вать межполушарное взаимодействие, переключаемость внимания, мыщлени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фонематический слух, связную реч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мелкую моторику, речевое дыхани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развивать умение применять новые способы преобразования с помощью методов ТРИЗтехнологии: «увеличение», «эмпатия»; использования мнемокарточек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формировать универсальные учебные действия (УУД): регулятивные (оценка и самооценка), познавательные (анализ, синтез, обобщени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ррекционно-воспитательны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коммуникативные (умение слушать собеседника, взаимопомощь) и личностные (интерес к новому, любовь к природе) УУ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ы и средств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седа, загадки, методы ТРИЗтехнологии, художественное слово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ртина И.И.Шишкина «Зима», макет «деревья», мнемокарточки, буквы с фишками, магнитная доска, маски, головные уборы Старичка-Лесовичка и Великана, полоски бумаги для дыхательного упражнения, аудиозаписи: П.И.Чайковский «Январь. У камина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.Скребицкий «Метель», звуки грома,  С.Суворова «Новогодня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гопед встречает детей в кабинете, загадывает загадку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- Снег на полях, лед на реках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ьюга гуляет. Когда это бывает?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Зимо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Какие приметы зимы вы услышали в загадке? Подойдите к окну, посмотрите на зимний пейзаж: на небо, деревья, кусты. Какие еще приметы зимы вы увидели? (Ответы детей.)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тревожная музыка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гопед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Кажется, вьюга поднимается. Как бы она бед не натворила. Скорее присаживайтесь. (Дети присаживаются на стульчики.) Хотите поиграть с вьюгой, изобразить ее? (Дыхательное упражнение «Сильный ветер».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Все же не прошла она мимо. Все буквы рассыпала. Чтобы нам собрать слово, нужно вспомнить какой звук обозначает каждая буква. Кто догадался, какое слово рассыпалось? Сколько слогов, звуков, букв в этом слове? (Анализ слова «зима»)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слушайте еще одну загадку: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м со всех сторон открыт,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н резною крышей крыт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ходи в зеленый дом,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удеса увидишь в нем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Лес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ейчас я расскажу вам сказку о лесе. Закройте глаза, послушайте, представьте картину, которую нарисовал автор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(Чтение произведения о лесе: Ю.Дмитриев, отрывок из рассказа «Что такое лес?»)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гопед ставит на мольберт картину И.И.Шишкина «Зим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ткройте глаза, похожа эта картина на ту, которую вы представлял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Ответы детей.)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- Эту картину прислал нам один  маленький волшебный старичок. Хотите с ним познакомиться? Тогда отгадайте, кто он: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лесу, в бору, живет старый старичок,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нем красный колпачок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старичок... (Лесовичок.)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огопед одевает колпачок старичка-лесовичка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</w:rPr>
        <w:t xml:space="preserve">Старичок-Лесовичок. </w:t>
      </w:r>
      <w:r>
        <w:rPr>
          <w:sz w:val="28"/>
          <w:szCs w:val="28"/>
        </w:rPr>
        <w:t>Здравствуйте, грустные ребята!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</w:rPr>
        <w:t xml:space="preserve">Дети. </w:t>
      </w:r>
      <w:r>
        <w:rPr>
          <w:sz w:val="28"/>
          <w:szCs w:val="28"/>
        </w:rPr>
        <w:t>Мы веселые ребята!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</w:rPr>
        <w:t xml:space="preserve">Старичок-Лесовичок. </w:t>
      </w:r>
      <w:r>
        <w:rPr>
          <w:sz w:val="28"/>
          <w:szCs w:val="28"/>
        </w:rPr>
        <w:t xml:space="preserve">Здравствуйте, ленивые ребята! 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</w:rPr>
        <w:t xml:space="preserve">Дети. </w:t>
      </w:r>
      <w:r>
        <w:rPr>
          <w:sz w:val="28"/>
          <w:szCs w:val="28"/>
        </w:rPr>
        <w:t xml:space="preserve">Мы трудолюбивые ребята! 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</w:rPr>
        <w:t xml:space="preserve">Старичок-Лесовичок. </w:t>
      </w:r>
      <w:r>
        <w:rPr>
          <w:sz w:val="28"/>
          <w:szCs w:val="28"/>
        </w:rPr>
        <w:t xml:space="preserve">Здравствуйте, недружные ребята! 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</w:rPr>
        <w:t xml:space="preserve">Дети. </w:t>
      </w:r>
      <w:r>
        <w:rPr>
          <w:sz w:val="28"/>
          <w:szCs w:val="28"/>
        </w:rPr>
        <w:t xml:space="preserve">Мы дружные ребята! 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</w:rPr>
        <w:t xml:space="preserve">Старичок-Лесовичок. </w:t>
      </w:r>
      <w:r>
        <w:rPr>
          <w:sz w:val="28"/>
          <w:szCs w:val="28"/>
        </w:rPr>
        <w:t xml:space="preserve">Здравствуйте, незнайки! 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</w:rPr>
        <w:t xml:space="preserve">Дети. </w:t>
      </w:r>
      <w:r>
        <w:rPr>
          <w:sz w:val="28"/>
          <w:szCs w:val="28"/>
        </w:rPr>
        <w:t>Мы всему учимся!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</w:rPr>
        <w:t xml:space="preserve">Старичок-Лесовичок. </w:t>
      </w:r>
      <w:r>
        <w:rPr>
          <w:sz w:val="28"/>
          <w:szCs w:val="28"/>
        </w:rPr>
        <w:t xml:space="preserve">Вот я вас сейчас и проверю. Хотите попасть в мой сказочный лес? </w:t>
      </w:r>
      <w:r>
        <w:rPr>
          <w:i/>
          <w:iCs/>
          <w:sz w:val="28"/>
          <w:szCs w:val="28"/>
        </w:rPr>
        <w:t>(Ответы детей.)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</w:rPr>
        <w:t xml:space="preserve">Старичок-Лесовичок. </w:t>
      </w:r>
      <w:r>
        <w:rPr>
          <w:sz w:val="28"/>
          <w:szCs w:val="28"/>
        </w:rPr>
        <w:t xml:space="preserve">Хорошо, а отнесет вас туда мой волшебный ветерок. Встали, вы сейчас листочки. Закройте глаза, выполняем любые движения. </w:t>
      </w:r>
      <w:r>
        <w:rPr>
          <w:i/>
          <w:iCs/>
          <w:sz w:val="28"/>
          <w:szCs w:val="28"/>
        </w:rPr>
        <w:t>(колдует):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трено, ветрено,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ся земля проветрена.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тер листья с веток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зогнал по свету: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повый, березовый,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елтый лист и розовый,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ый лист газетный,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ый, разноцветный.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мурно, ветрено,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ся земля проветрена.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етер, деток унеси—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sz w:val="28"/>
          <w:szCs w:val="28"/>
        </w:rPr>
        <w:t>В лес на опушку опусти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ставляются макеты деревьев: дуб, ель, береза, осина, сосна. Дети открывают глаза и «приземляются».</w:t>
      </w:r>
    </w:p>
    <w:p>
      <w:pPr>
        <w:pStyle w:val="Normal"/>
        <w:spacing w:lineRule="auto" w:line="360"/>
        <w:rPr/>
      </w:pPr>
      <w:r>
        <w:rPr>
          <w:i/>
          <w:iCs/>
          <w:sz w:val="28"/>
          <w:szCs w:val="28"/>
        </w:rPr>
        <w:t>Старичок – Лесовичок:</w:t>
      </w:r>
    </w:p>
    <w:p>
      <w:pPr>
        <w:pStyle w:val="Normal"/>
        <w:spacing w:lineRule="auto" w:line="360"/>
        <w:rPr/>
      </w:pPr>
      <w:r>
        <w:rPr>
          <w:iCs/>
          <w:sz w:val="28"/>
          <w:szCs w:val="28"/>
        </w:rPr>
        <w:t>- А вот и деревья, с которых вы когда-то улетели. Назовем их. Кто из вас был чьим листочком? (Ответы детей: я – березовый, я- осиновый, я – дубовый и т.д).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Раньше лес стоял богат,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>Угощал он всех ребят. Чем? (Ответы детей: ягодами, грибами, орехами, запахами, красотой…)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- А вы хотели бы очутиться в моем лесу летом? Раз, два, три, повернись, в лесной предмет ты превратись.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sz w:val="28"/>
          <w:szCs w:val="28"/>
        </w:rPr>
        <w:t>Старичок-Лесовичок «превращает» ребят в грибочки, ягодки, листья, насекомых, камешки (кто кем хочет быть).</w:t>
      </w:r>
    </w:p>
    <w:p>
      <w:pPr>
        <w:pStyle w:val="Normal"/>
        <w:autoSpaceDE w:val="false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выбирают и надевают соответствующую выбору маску. Звучит музыка. Неподвижные предметы (листья, кустики, камешки)</w:t>
      </w:r>
    </w:p>
    <w:p>
      <w:pPr>
        <w:pStyle w:val="Normal"/>
        <w:autoSpaceDE w:val="false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стаются на месте, а насекомые, птички летают вокруг них, звери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звятся. Слышатся удары грома. Появляется великан – логопед переодевает колпак. Великан:</w:t>
      </w:r>
    </w:p>
    <w:p>
      <w:pPr>
        <w:pStyle w:val="Normal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Если я, Великан, захочу,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к лихой ураган, налечу!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се дома я могу разломать!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сех жильцов на лугу растоптать!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Если я захочу...</w:t>
      </w:r>
    </w:p>
    <w:p>
      <w:pPr>
        <w:pStyle w:val="Normal"/>
        <w:autoSpaceDE w:val="false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Ласково, по-доброму.)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лько я не хочу!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Я — добрый великан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ы сначала испугались? Почему? (Великан – большой, а все остальное в лесу – маленькое). Я могу вам помочь? (Варианты ответов детей, Великан при необходимости «помогает» выбрать прием «увеличения».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ираясь на маску каждого ребенка Великан проводит игру «Маленький – огромный»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Был ты камень, стал…камнище, была ты лиса, стала…лисища и т.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ликан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видев Великана, вы сначала испугалис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 мною подружились вы и заулыбали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Какие вы были сначала? Какие стали потом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ижу, что вы смелы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мные, умелы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 ж, тогда я удаляюс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Лесовичка вновь превращаюсь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Логопед вновь меняет колпак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смотрите еще раз на мою картину. Увидеть все, что есть на ней, могут только очень внимательные и зоркие дети. Возьмите бинокли (руки поднести к глазам, пальцы сложить вместе, округлить), что вы видите на картине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ети: - Лес, а в нем много деревьев.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ыставляется пиктограмма с изображением деревьев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.-Л.: - Посмотрите в бинокли, чего еще много в лесу зимой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: - Зимой в лесу много снег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иктограмма «снег»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-Л.: Кого трудно увидеть на картине? (Внимательно смотрят в бинокли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: - Трудно увидеть лесных звер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-Л.: - Почем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: - Одни звери спят, другие прячутся. Некоторые звери охотя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Три пиктограммы: «зверь в норе», «зверь за деревом», «зверь охотится»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-Л.: - Хотелось бы узнать, кто же из вас был самым внимательным. Отложите в сторону бинокли, посмотрите на наши карточки. Попробуйте рассказать обо всем, что мы видим на картине. Начать можно так: «Мы видим на картине лес…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Желающие дети по пиктограммам составляют рассказ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-Л.: - А в моем лесу всегда происходит что-то интересное. Попробуйте придумать свою историю. (Если есть время, можно заслушать; при отсутствии времени – предложить детям самостоятельно зарисовать, затем рассказать свою историю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-Л.: - Вот спасибо вам, ребят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ы – чудесные друзь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рогулялись мы на славу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о хочу спросить вас 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ам понравилось в лесу? (Отве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ы встречали там лису? (Отве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А кого же вы видали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 кем огромными вы стали? (Отве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Что же есть в лесу сейчас? (Ответы детей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 природы – тихий час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о весны там – тишин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тичья песня не слыш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 меня не забывайт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Жду вас всех весной, прощайте!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Звучит музыка П.И.Чайковского из альбома «Времена года»). Логопед снимает колпачок и провожает детей в группу. </w:t>
      </w:r>
    </w:p>
    <w:sectPr>
      <w:type w:val="nextPage"/>
      <w:pgSz w:w="11906" w:h="16838"/>
      <w:pgMar w:left="1701" w:right="851" w:gutter="0" w:header="0" w:top="539" w:footer="0" w:bottom="8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dou2012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7:52:00Z</dcterms:created>
  <dc:creator>компутя</dc:creator>
  <dc:description/>
  <cp:keywords/>
  <dc:language>en-US</dc:language>
  <cp:lastModifiedBy>User</cp:lastModifiedBy>
  <cp:lastPrinted>2015-01-25T22:34:00Z</cp:lastPrinted>
  <dcterms:modified xsi:type="dcterms:W3CDTF">2015-03-02T18:31:00Z</dcterms:modified>
  <cp:revision>13</cp:revision>
  <dc:subject/>
  <dc:title>Тема занятия: «Зима</dc:title>
</cp:coreProperties>
</file>