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Ыт -   кижинин    оннуу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Сорулгазы:1</w:t>
      </w:r>
      <w:r>
        <w:rPr/>
        <w:t>. Уругларны   дириг  амытаннарга  ынак   болурунга  кижизидери, оларны  ажаап   азырап, карактаары  чугула   деп   бодалды  ижиктирер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Дириг   амытаннарга   кижилернин   эргеледиишкини, сагыш   човангыр  чоруу   херек   дээрзин   билиндирери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Дерилгези:</w:t>
      </w:r>
      <w:r>
        <w:rPr/>
        <w:t xml:space="preserve"> Янзы-буру    уксаалыг   ыттарнын   чуруктары,  улегер  домактар, тывызыктар, шулуктер, магнитофон, кроссворд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Плакаттар:</w:t>
      </w:r>
      <w:r>
        <w:rPr/>
        <w:t xml:space="preserve"> «Ыт-кижинин  шынчы  оннуу  болгаш   дузалакчызы», «Бажында  ыт  кижинин  оорушкузу»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Кичээлдин   чорудуу.</w:t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b/>
        </w:rPr>
        <w:t>Организастыг  кезээ:</w:t>
      </w:r>
      <w:r>
        <w:rPr/>
        <w:t xml:space="preserve"> </w:t>
      </w:r>
      <w:r>
        <w:rPr>
          <w:b/>
        </w:rPr>
        <w:t>а)</w:t>
      </w:r>
      <w:r>
        <w:rPr/>
        <w:t xml:space="preserve"> Уругларны  шын  олуртуп, кичээнгейин  кичээлче углаар.</w:t>
      </w:r>
    </w:p>
    <w:p>
      <w:pPr>
        <w:pStyle w:val="Normal"/>
        <w:rPr/>
      </w:pPr>
      <w:r>
        <w:rPr/>
        <w:t>-- Чоокта  чаа  уткуп  алган  чылывыс  чунун  чылы  ийик, уруглар?</w:t>
      </w:r>
    </w:p>
    <w:p>
      <w:pPr>
        <w:pStyle w:val="Normal"/>
        <w:rPr/>
      </w:pPr>
      <w:r>
        <w:rPr/>
        <w:t>-- Ыт  чылы.</w:t>
      </w:r>
    </w:p>
    <w:p>
      <w:pPr>
        <w:pStyle w:val="Normal"/>
        <w:rPr/>
      </w:pPr>
      <w:r>
        <w:rPr/>
        <w:t xml:space="preserve">-- </w:t>
      </w:r>
      <w:r>
        <w:rPr>
          <w:b/>
        </w:rPr>
        <w:t>Ыт  чылдыг   улус  бар  бе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ок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Уруглар,  богун  бис «Ыт - кижинин  оннуу»  деп  класс  шагын  эрттирер бис.Бо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ласс  шагындан  ыттарнын  ажык-дузазын, олар  шынчы  оннуктер  дээрзин, оларнын    </w:t>
      </w:r>
    </w:p>
    <w:p>
      <w:pPr>
        <w:pStyle w:val="Normal"/>
        <w:rPr/>
      </w:pPr>
      <w:r>
        <w:rPr/>
        <w:t xml:space="preserve">       </w:t>
      </w:r>
      <w:r>
        <w:rPr/>
        <w:t>чуге  кижилер-биле  чурттап  турарынын   чылдагаанын  билип  алыр  бис.</w:t>
      </w:r>
    </w:p>
    <w:p>
      <w:pPr>
        <w:pStyle w:val="Normal"/>
        <w:rPr/>
      </w:pPr>
      <w:r>
        <w:rPr/>
        <w:t xml:space="preserve">       </w:t>
      </w:r>
      <w:r>
        <w:rPr/>
        <w:t xml:space="preserve">(Шын харыы кылган уругларга ыттын ынак чеми сооктерни улеп бээр).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б)</w:t>
      </w:r>
      <w:r>
        <w:rPr/>
        <w:t xml:space="preserve"> Кичээливистин  эгезин   Хомушку  Олчанын «Люси» деп   ырызы-биле  эгелээр-дир      </w:t>
      </w:r>
    </w:p>
    <w:p>
      <w:pPr>
        <w:pStyle w:val="Normal"/>
        <w:rPr/>
      </w:pPr>
      <w:r>
        <w:rPr/>
        <w:t xml:space="preserve">        </w:t>
      </w:r>
      <w:r>
        <w:rPr/>
        <w:t>бис.(ырлаар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</w:t>
      </w:r>
      <w:r>
        <w:rPr/>
        <w:t>.</w:t>
      </w:r>
      <w:r>
        <w:rPr>
          <w:b/>
        </w:rPr>
        <w:t>Башкынын</w:t>
      </w:r>
      <w:r>
        <w:rPr/>
        <w:t xml:space="preserve">  </w:t>
      </w:r>
      <w:r>
        <w:rPr>
          <w:b/>
        </w:rPr>
        <w:t>беседазы:</w:t>
      </w:r>
    </w:p>
    <w:p>
      <w:pPr>
        <w:pStyle w:val="Normal"/>
        <w:rPr/>
      </w:pPr>
      <w:r>
        <w:rPr/>
        <w:t xml:space="preserve">         </w:t>
      </w:r>
      <w:r>
        <w:rPr/>
        <w:t>Ыт  шагдан  бээр  кижинин  шынчы  эжи  болгаш  дузалакчызы  апарган.Оон мурнун  да, шаанда  ыт  шыргай  аргага  чурттап  чораан. Оон  камгалакчызы  болу берген.Баштай-  гы  кижилер  бичии-ле  дааштан, танывазы  уннерден  коргар  чорааннар.Чуге  дээрге олар  же  куштуг  араатаннар  бо-ла  халдай  бээр  турган.А  ыт   кижинин  дыннап  шыдавас даа  жын,  билип  шыдавас  чыдын  эскерип  билип  каар. Ыт  дуне  эн-не  сергек, чуну-даа дын  нап.,чыт   тыртып   билип  каар, чуге  дээрге  шаанда  ол  дунекинин  араатаны  чораан.</w:t>
      </w:r>
    </w:p>
    <w:p>
      <w:pPr>
        <w:pStyle w:val="Normal"/>
        <w:rPr/>
      </w:pPr>
      <w:r>
        <w:rPr/>
        <w:t xml:space="preserve">                </w:t>
      </w:r>
      <w:r>
        <w:rPr/>
        <w:t>Чоорту  кижилер  ытты  куй-бажыннарын  кадарар, баш  бурунгаар  ээргизи-биле  медээ  бээр  кылдыр  ооредип  алганнар.Уе-дуптун  кижилери   куйларга  чурттап  чораан, ог, бажын  деп   чуве  танывас  турганнар  болгай.</w:t>
      </w:r>
    </w:p>
    <w:p>
      <w:pPr>
        <w:pStyle w:val="Normal"/>
        <w:rPr/>
      </w:pPr>
      <w:r>
        <w:rPr/>
        <w:t xml:space="preserve">                </w:t>
      </w:r>
      <w:r>
        <w:rPr/>
        <w:t>Ыттар   кижилернин   аннаарынга  дузалажып  чораан.Кажан  кижилер   мал-ма-ганныг  болу  бээрге, оларны  камгалаар, кадарар  болу  берген.Кайда-ла  кижилер чурттап     турар  болдур, оларнын-биле  кады  ыттар  турар.</w:t>
      </w:r>
    </w:p>
    <w:p>
      <w:pPr>
        <w:pStyle w:val="Normal"/>
        <w:rPr/>
      </w:pPr>
      <w:r>
        <w:rPr/>
        <w:t xml:space="preserve">                </w:t>
      </w:r>
      <w:r>
        <w:rPr/>
        <w:t>Ыттарны  уш  болукке  чарып  болур:</w:t>
      </w:r>
    </w:p>
    <w:p>
      <w:pPr>
        <w:pStyle w:val="Normal"/>
        <w:rPr/>
      </w:pPr>
      <w:r>
        <w:rPr/>
        <w:t>1.Албан   черинин  ыттары, танныыл  ыттар, кадарчы  ыттар, чорук  чоруурунга  ажыглаар  ыттар.</w:t>
      </w:r>
    </w:p>
    <w:p>
      <w:pPr>
        <w:pStyle w:val="Normal"/>
        <w:rPr/>
      </w:pPr>
      <w:r>
        <w:rPr/>
        <w:t>2.Анчы  ыттар, спортчу  ыттар.</w:t>
      </w:r>
    </w:p>
    <w:p>
      <w:pPr>
        <w:pStyle w:val="Normal"/>
        <w:rPr/>
      </w:pPr>
      <w:r>
        <w:rPr/>
        <w:t>3.Бажын  ыттары, олар  колдуунда  хавалар  болур.</w:t>
      </w:r>
    </w:p>
    <w:p>
      <w:pPr>
        <w:pStyle w:val="Normal"/>
        <w:rPr/>
      </w:pPr>
      <w:r>
        <w:rPr/>
        <w:t xml:space="preserve">                </w:t>
      </w:r>
      <w:r>
        <w:rPr/>
        <w:t>Кызыгааржы   ыттар  солдаттар-биле   Дуне-даа,  хундус-даа  дивейн, чуртувус - тун  кызыгаарларын  камгалажып  турарлар,  коргуш  чок, дидим, шыырак  овчаркалар кы   зыгаар   урекчилерин   тударынга  дыка  дузалыг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Кадарчы  ыттар  мал-маганнывысты  кадарып, борулерден  камгалап  турар.  </w:t>
      </w:r>
    </w:p>
    <w:p>
      <w:pPr>
        <w:pStyle w:val="Normal"/>
        <w:rPr/>
      </w:pPr>
      <w:r>
        <w:rPr/>
        <w:t>Дайын уезинде  ыттар балыглаткан кижилерни дузалажып,санитарлар бооп турганнар.Ол ышкаш бир кезектен оске кезекче медээ бижиктер чедирип турганнар.Харын-даа мындыг коргунчуг,ынчалза-даа маадырлыг чуулдерни база кылып чорааннар:ооргазынга минаны чыпшыр шарааш салыптарга,дайзыннын танкыларынын адаанче киир халааш,чазылды - рып узуткаар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ктаргайже,космосче баштай ыттар ужудуп унген.Цирк ыттар,казымал байлак- тар дилеп тывар ыттар,согур кижилер чедип дуза коргузер ыттар бар.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ктаргайже,космосче баштай ыттар ужудуп унген.Цирк ыттар,казымал байлак- тар дилеп тывар ыттар,согур кижилер чедип дуза коргузер ыттар бар.Дыка хой чурттарда  </w:t>
      </w:r>
    </w:p>
    <w:p>
      <w:pPr>
        <w:pStyle w:val="Normal"/>
        <w:rPr/>
      </w:pPr>
      <w:r>
        <w:rPr/>
        <w:t xml:space="preserve">  </w:t>
      </w:r>
      <w:r>
        <w:rPr/>
        <w:t xml:space="preserve">кижилер ыттарны бедии-биле унелээш,оларга тураскаалдарны кылган.Чижээ:Италияда  </w:t>
      </w:r>
    </w:p>
    <w:p>
      <w:pPr>
        <w:pStyle w:val="Normal"/>
        <w:rPr/>
      </w:pPr>
      <w:r>
        <w:rPr/>
        <w:t xml:space="preserve">  </w:t>
      </w:r>
      <w:r>
        <w:rPr/>
        <w:t xml:space="preserve">Францияда,Санкт-Петербургта. </w:t>
      </w:r>
    </w:p>
    <w:p>
      <w:pPr>
        <w:pStyle w:val="Normal"/>
        <w:rPr/>
      </w:pPr>
      <w:r>
        <w:rPr>
          <w:b/>
        </w:rPr>
        <w:t>4.</w:t>
      </w:r>
      <w:r>
        <w:rPr/>
        <w:t>Ыт дугайында шулуктер моорейи.(Уругларга бажынга онаалгага ыт дугайында шулук-</w:t>
      </w:r>
    </w:p>
    <w:p>
      <w:pPr>
        <w:pStyle w:val="Normal"/>
        <w:rPr/>
      </w:pPr>
      <w:r>
        <w:rPr/>
        <w:t xml:space="preserve">   </w:t>
      </w:r>
      <w:r>
        <w:rPr/>
        <w:t>тер доктаадып алгаш баш удур  сумелээр.)</w:t>
      </w:r>
    </w:p>
    <w:p>
      <w:pPr>
        <w:pStyle w:val="Normal"/>
        <w:rPr/>
      </w:pPr>
      <w:r>
        <w:rPr>
          <w:b/>
        </w:rPr>
        <w:t>5.</w:t>
      </w:r>
      <w:r>
        <w:rPr/>
        <w:t>Ыттар дугайында-улустун аас чогаалында.(улегер домактар,тывызыктар-биле маргыжар</w:t>
      </w:r>
    </w:p>
    <w:p>
      <w:pPr>
        <w:pStyle w:val="Normal"/>
        <w:rPr/>
      </w:pPr>
      <w:r>
        <w:rPr>
          <w:b/>
        </w:rPr>
        <w:t>6.</w:t>
      </w:r>
      <w:r>
        <w:rPr/>
        <w:t>Кроссворд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зун дурга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1.Эн-не бедик ыттын породазы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2.Ытты баглаар чуул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3.Ыттын мойнун баглаар херексел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Доора дургаар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1.Космосче бир дугаар ушкаш ытты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а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2.Актер ы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3.Бичии ыт оглу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4.Тыва ыт ады</w:t>
      </w:r>
    </w:p>
    <w:p>
      <w:pPr>
        <w:pStyle w:val="Normal"/>
        <w:rPr/>
      </w:pPr>
      <w:r>
        <w:rPr>
          <w:b/>
        </w:rPr>
        <w:t>4. Кичээлдин туннели</w:t>
      </w:r>
      <w:r>
        <w:rPr/>
        <w:t>.Бо кичээлден, уруглар, ыт дугайында чуну билип алдынар?</w:t>
      </w:r>
    </w:p>
    <w:p>
      <w:pPr>
        <w:pStyle w:val="Normal"/>
        <w:rPr/>
      </w:pPr>
      <w:r>
        <w:rPr/>
        <w:t xml:space="preserve">           </w:t>
      </w:r>
      <w:r>
        <w:rPr/>
        <w:t>Ынчангаш ыттарга ынак болунар.Ону чемгерип азырап чоруурунарга,ол кижиге</w:t>
      </w:r>
    </w:p>
    <w:p>
      <w:pPr>
        <w:pStyle w:val="Normal"/>
        <w:rPr/>
      </w:pPr>
      <w:r>
        <w:rPr/>
        <w:t xml:space="preserve">    </w:t>
      </w:r>
      <w:r>
        <w:rPr/>
        <w:t xml:space="preserve">ыттын буяны чедер.Оон ангыда  кулаа сыргалыг,кудуруу уялыг ыттар кончуг буянныг  </w:t>
      </w:r>
    </w:p>
    <w:p>
      <w:pPr>
        <w:pStyle w:val="Normal"/>
        <w:rPr/>
      </w:pPr>
      <w:r>
        <w:rPr/>
        <w:t xml:space="preserve">    </w:t>
      </w:r>
      <w:r>
        <w:rPr/>
        <w:t>болур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Ам кымда каш соок бар-дыр?Эн-не хой сооктуг кижи тиилекчи боор.(Уругларнын  </w:t>
      </w:r>
    </w:p>
    <w:p>
      <w:pPr>
        <w:pStyle w:val="Normal"/>
        <w:rPr/>
      </w:pPr>
      <w:r>
        <w:rPr/>
        <w:t xml:space="preserve">    </w:t>
      </w:r>
      <w:r>
        <w:rPr/>
        <w:t xml:space="preserve">сооктерин санааш,туннелин ундурер).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03:00Z</dcterms:created>
  <dc:creator>Ученик 13</dc:creator>
  <dc:description/>
  <cp:keywords/>
  <dc:language>en-US</dc:language>
  <cp:lastModifiedBy>Admin</cp:lastModifiedBy>
  <cp:lastPrinted>2006-02-20T18:12:00Z</cp:lastPrinted>
  <dcterms:modified xsi:type="dcterms:W3CDTF">2010-11-21T08:35:00Z</dcterms:modified>
  <cp:revision>7</cp:revision>
  <dc:subject/>
  <dc:title>                                            Ыт    кижинин    оннуу</dc:title>
</cp:coreProperties>
</file>