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осуда»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точнить с детьми названия посуды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кухонную, столовую и чайную посуду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бразовании существительных с уменьшительно-ласкательными суффиксами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бразовании прилагательных от существительных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бразовании существительных множественного числа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составлении предложений с предлогами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в образовании существительных при помощи суффикса 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иц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1) Организационный момент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Логопед называет предмет в единственном числе, а ребенок во множественно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Чашка – чашки, блюдце – блюдца, супница – супницы и т.д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Беседа о посуде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ак одним словом можно назвать все эти предметы? (Посуда.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суда бывает разная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- Бывает посуда </w:t>
      </w:r>
      <w:r>
        <w:rPr>
          <w:i/>
          <w:sz w:val="28"/>
          <w:szCs w:val="28"/>
        </w:rPr>
        <w:t>кухонная</w:t>
      </w:r>
      <w:r>
        <w:rPr>
          <w:sz w:val="28"/>
          <w:szCs w:val="28"/>
        </w:rPr>
        <w:t>. В этой посуде мы готовим еду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 чем мы готовим еду? (в сковороде, в кастрюле)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- Бывает </w:t>
      </w:r>
      <w:r>
        <w:rPr>
          <w:i/>
          <w:sz w:val="28"/>
          <w:szCs w:val="28"/>
        </w:rPr>
        <w:t>чайная</w:t>
      </w:r>
      <w:r>
        <w:rPr>
          <w:sz w:val="28"/>
          <w:szCs w:val="28"/>
        </w:rPr>
        <w:t xml:space="preserve"> посуда. Этой посудой мы пользуемся, когда пьем чай (чашка, ложка чайная, блюдце, чайник, сахарница, конфетница)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- Посуда, из которой мы едим – </w:t>
      </w:r>
      <w:r>
        <w:rPr>
          <w:i/>
          <w:sz w:val="28"/>
          <w:szCs w:val="28"/>
        </w:rPr>
        <w:t>столовая</w:t>
      </w:r>
      <w:r>
        <w:rPr>
          <w:sz w:val="28"/>
          <w:szCs w:val="28"/>
        </w:rPr>
        <w:t xml:space="preserve"> (тарелка глубокая, тарелка мелкая, нож, вилка, ложка столовая, салатница)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3) Игра «Ложка и стакан»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оложи ложку в стакан. Где лежит ложка?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Достань ложку из стакана. Откуда ты достал ложку?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оложи ложку за стакан. Где лежит ложка?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Достань ложку из-за стакана. Откуда ты достал ложку?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оложи ложку на стакан. Где лежит ложка?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Возьми ложку со стакана. Откуда ты достал ложку?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У папы тарелка, а у Миши… тарелочк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Ложка, вилка, нож, чашка, стакан, сковорода, блюдце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Физкультминутк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«Машина каша»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Маша каши наварила, </w:t>
      </w:r>
      <w:r>
        <w:rPr>
          <w:i/>
        </w:rPr>
        <w:t>(указательным пальцем правой руки мешают в левой ладошке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аша кашей всех кормил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ложила Маша кашу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Кошке – в чашку, </w:t>
      </w:r>
      <w:r>
        <w:rPr>
          <w:i/>
        </w:rPr>
        <w:t>(загибают по 1 пальцу на левой руке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Жучке – в плошку,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 коту – в большую ложку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 миску курицам, цыплятам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 в корытце поросятам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Всю посуду заняла, </w:t>
      </w:r>
      <w:r>
        <w:rPr>
          <w:i/>
        </w:rPr>
        <w:t>(разжимают кулячок)</w:t>
      </w:r>
    </w:p>
    <w:p>
      <w:pPr>
        <w:pStyle w:val="Normal"/>
        <w:spacing w:lineRule="auto" w:line="312"/>
        <w:jc w:val="both"/>
        <w:rPr>
          <w:i/>
          <w:i/>
        </w:rPr>
      </w:pPr>
      <w:r>
        <w:rPr>
          <w:sz w:val="28"/>
          <w:szCs w:val="28"/>
        </w:rPr>
        <w:t xml:space="preserve">Все до крошки раздала </w:t>
      </w:r>
      <w:r>
        <w:rPr>
          <w:i/>
        </w:rPr>
        <w:t>(сдувают крошки с ладошки)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Игра «Где живут продукты»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ебята, у каждого продукта есть свой домик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Сахар живет в сахарнице (суп, конфеты, хлеб, салат)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з чего сделан предмет?»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Чашка сделана из фарфора. Значит она… фарфорова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кан из стекла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трюля из железа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ница из дерева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кал из хрусталя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тарелка из пластмассы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8) Итог занятия, оценка деятельности де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05:00Z</dcterms:created>
  <dc:creator>Лена</dc:creator>
  <dc:description/>
  <cp:keywords/>
  <dc:language>en-US</dc:language>
  <cp:lastModifiedBy>Lena</cp:lastModifiedBy>
  <cp:lastPrinted>2007-09-30T19:31:00Z</cp:lastPrinted>
  <dcterms:modified xsi:type="dcterms:W3CDTF">2010-01-11T18:37:00Z</dcterms:modified>
  <cp:revision>9</cp:revision>
  <dc:subject/>
  <dc:title>1) «Дружит или не дружит </dc:title>
</cp:coreProperties>
</file>