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Транспорт»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различными видами транспорт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существительных множественного числ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потреблении существительных творительного падежа с предлогом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8"/>
        </w:rPr>
        <w:t>Упражнять в образовании приставочных глаголов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подборе глаголов к существительным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чить образовывать существительные путем сложения основ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составлении предложений с предлогами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Style15"/>
        <w:spacing w:lineRule="auto" w:line="28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ведение в тему</w:t>
      </w:r>
    </w:p>
    <w:p>
      <w:pPr>
        <w:pStyle w:val="Style15"/>
        <w:spacing w:lineRule="auto" w:line="288"/>
        <w:ind w:left="360" w:hanging="0"/>
        <w:rPr/>
      </w:pPr>
      <w:r>
        <w:rPr>
          <w:sz w:val="28"/>
          <w:szCs w:val="28"/>
        </w:rPr>
        <w:t>Какие виды транспорта вы знаете? (воздушный транспорт, наземный, подземный, водный). Если по воде — водный. По воздуху — воздушный. По земле — наземный, под землей – подземный.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Четвертый лишний» 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ите, какая картинка лишняя и почему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дин – много»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лет – самолеты, вертолет, трамвай, автобус, мотоцикл, поезд, корабль, лодка, велосипед и т.д.</w:t>
      </w:r>
    </w:p>
    <w:p>
      <w:pPr>
        <w:pStyle w:val="Normal"/>
        <w:spacing w:lineRule="auto" w:line="288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«Едем в гости».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 раздает детям картинки с изображением транспортных средств и предлагает им «поехать» в гости в другой детский сад (к бабушке, к дедушке и т.д.). Каждый ребенок должен сказать, на чем он поедет в гости.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Я поеду на машине к бабушке.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Я поеду на трамвае в школу.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Я поеду на мотоцикле в путешествие.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Я поплыву на корабле на остров.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Я полечу на ракете в космос.</w:t>
      </w:r>
    </w:p>
    <w:p>
      <w:pPr>
        <w:pStyle w:val="Normal"/>
        <w:numPr>
          <w:ilvl w:val="0"/>
          <w:numId w:val="1"/>
        </w:numPr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шофером хорошо, (Крутят воображаемый руль)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летчиком - лучше.       (Разводят прямые руки в стороны)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бы в летчики пошел,   (Покачивание руками вверх-вниз)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меня научат.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ваю в бак бензин,    («Наливают» бензин)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ожу пропеллер,           (Круговые движения правой рукой)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беса мотор вези,        (Прямые руки вверх, встают на носочки)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птицы пели.          (изображают кистями рук птичку)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 приставочных глаголов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Ехали мы, ехали, до горки … доехали,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В горку… въехали, с горки … съехали и дальше поехали.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Ехали мы, ехали, до ямы… доехали,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Яму …объехали и дальше поехали.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Ехали мы, ехали, до речки … доехали,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Мост … переехали и дальше поехали.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>Ехали мы, ехали, до дома … доехали,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Во двор … заехали, вот и … приехали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«Из чего?»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есо из резины — ... , кабина из железа — ... , руль из пластмассы — ... , сиденье из кожи — ... , кузов из дерева — ... , фургон из брезента — ... , рельсы из железа — ... , окно из стекла — ... .</w:t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действия к предметам.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бус (что делает?) — едет, идет, мчится, стоит, обгоняет, ползет.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оллейбус ... — перегоняет, летит, подъезжает и т.д. 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ind w:left="360" w:hanging="0"/>
        <w:rPr/>
      </w:pPr>
      <w:r>
        <w:rPr>
          <w:sz w:val="28"/>
          <w:szCs w:val="28"/>
        </w:rPr>
        <w:t>(поезд, самолет, пароход).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8"/>
          <w:szCs w:val="28"/>
        </w:rPr>
        <w:t>8) «Объясни слово».</w:t>
      </w:r>
      <w:r>
        <w:rPr>
          <w:sz w:val="28"/>
          <w:szCs w:val="28"/>
        </w:rPr>
        <w:t xml:space="preserve"> Словообразование существительных путем сложения основ. Логопед начинает: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задачки мы решаем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ловечки получаем,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Части слова мы слагаем,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В играх транспорт повторяем.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... плюс ...лет получаем... (самолет). (Почему так называется?)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... плюс ...кат получаем... (самокат). (Почему так называется?)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Снего... плюс ...ход получаем... (снегоход). (Почему так называется?)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а для игры: самоход, снегоход, вездеход, вертолет, аэроплан, самосвал, луноход, бензовоз, молоковоз, тепловоз.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Итог занятия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84" w:after="84"/>
      <w:ind w:firstLine="1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45:00Z</dcterms:created>
  <dc:creator>Лена</dc:creator>
  <dc:description/>
  <cp:keywords/>
  <dc:language>en-US</dc:language>
  <cp:lastModifiedBy>Lena</cp:lastModifiedBy>
  <cp:lastPrinted>2008-03-27T18:41:00Z</cp:lastPrinted>
  <dcterms:modified xsi:type="dcterms:W3CDTF">2010-01-12T19:55:00Z</dcterms:modified>
  <cp:revision>6</cp:revision>
  <dc:subject/>
  <dc:title>Тема: «Транспорт»</dc:title>
</cp:coreProperties>
</file>