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ценарий внеклассного мероприятия по английскому языку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День святого Валентин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</w:rPr>
        <w:t>Цели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ить суворовцев применять в новых условиях знания, полученные на уроках английского языка, содействовать пополнению словарного запаса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звивать социокультурную компетенцию суворовцев, их творческие способности;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вышать мотивацию к изучению английского языка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спитывать готовность к межкультурному общению; формировать положительное отношение к культуре англоговорящих народ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</w:rPr>
        <w:t>Форма проведения</w:t>
      </w:r>
      <w:r>
        <w:rPr>
          <w:rFonts w:cs="Times New Roman" w:ascii="Times New Roman" w:hAnsi="Times New Roman"/>
          <w:sz w:val="27"/>
          <w:szCs w:val="27"/>
        </w:rPr>
        <w:t xml:space="preserve">: концерт </w:t>
      </w:r>
      <w:r>
        <w:rPr>
          <w:rFonts w:cs="Times New Roman" w:ascii="Times New Roman" w:hAnsi="Times New Roman"/>
          <w:color w:val="FF0000"/>
          <w:sz w:val="27"/>
          <w:szCs w:val="27"/>
        </w:rPr>
        <w:t>театрализованное представление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Дата проведения: </w:t>
      </w:r>
      <w:r>
        <w:rPr>
          <w:rFonts w:cs="Times New Roman" w:ascii="Times New Roman" w:hAnsi="Times New Roman"/>
          <w:sz w:val="27"/>
          <w:szCs w:val="27"/>
        </w:rPr>
        <w:t>17 февраля 2011 го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</w:rPr>
        <w:t>Время проведения</w:t>
      </w:r>
      <w:r>
        <w:rPr>
          <w:rFonts w:cs="Times New Roman" w:ascii="Times New Roman" w:hAnsi="Times New Roman"/>
          <w:sz w:val="27"/>
          <w:szCs w:val="27"/>
        </w:rPr>
        <w:t xml:space="preserve">: 16:50-17:30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Место проведения: </w:t>
      </w:r>
      <w:r>
        <w:rPr>
          <w:rFonts w:cs="Times New Roman" w:ascii="Times New Roman" w:hAnsi="Times New Roman"/>
          <w:sz w:val="27"/>
          <w:szCs w:val="27"/>
        </w:rPr>
        <w:t>клуб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Участники: </w:t>
      </w:r>
      <w:r>
        <w:rPr>
          <w:rFonts w:cs="Times New Roman" w:ascii="Times New Roman" w:hAnsi="Times New Roman"/>
          <w:sz w:val="27"/>
          <w:szCs w:val="27"/>
        </w:rPr>
        <w:t>представители 1,3 рот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1. Les dames et messieurs, bon sour!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Добрый вечер, дамы и господа! </w:t>
      </w:r>
      <w:r>
        <w:rPr>
          <w:rFonts w:cs="Times New Roman" w:ascii="Times New Roman" w:hAnsi="Times New Roman"/>
          <w:sz w:val="27"/>
          <w:szCs w:val="27"/>
          <w:lang w:val="en-US"/>
        </w:rPr>
        <w:t>Ladies and gentlemen</w:t>
      </w:r>
      <w:r>
        <w:rPr>
          <w:rFonts w:cs="Times New Roman" w:ascii="Times New Roman" w:hAnsi="Times New Roman"/>
          <w:sz w:val="27"/>
          <w:szCs w:val="27"/>
        </w:rPr>
        <w:t>!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>1.</w:t>
      </w:r>
      <w:r>
        <w:rPr>
          <w:rFonts w:cs="Times New Roman" w:ascii="Times New Roman" w:hAnsi="Times New Roman"/>
          <w:sz w:val="27"/>
          <w:szCs w:val="27"/>
        </w:rPr>
        <w:t>Валентины и Валентины! И все влюбленные в этом зале!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2.Today is St Valentine’s Day –the Day of all lovers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А сопровождать наш праздник будет Сын Венеры, богини любви - Купидон. Он будет награждать  участников своими волшебными дарам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День Святого Валентина — шутка или традиция, чужой обычай или неуклюжая выдумка, — какая разница, если в душе робким огоньком тлеет надежда.</w:t>
      </w:r>
    </w:p>
    <w:tbl>
      <w:tblPr>
        <w:tblW w:w="5890" w:type="dxa"/>
        <w:jc w:val="left"/>
        <w:tblInd w:w="1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</w:tblGrid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Песня на итальянском языке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1.Today is the most marvelous time to show your feelings to a person you like, make something special for him or her or if you don’t have it yet – find true love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>2.И я думаю, что именно в этот день можно:</w:t>
        <w:br/>
        <w:t>— признаться в любви,</w:t>
        <w:br/>
        <w:t>— обрести любимого или любимую,</w:t>
        <w:br/>
        <w:t>— спасти то, что еще можно спасти, пусть это и кажется невозможным.</w:t>
        <w:br/>
        <w:t>А невозможное — прекрасно!</w:t>
        <w:br/>
        <w:t>Влюбленные творят чудеса.</w:t>
        <w:br/>
        <w:t>Если дарят розы,......то миллион.</w:t>
        <w:br/>
        <w:t>Если объясняются в любви,... то метровыми буквами.</w:t>
        <w:br/>
        <w:t>Если празднуют,...... то празднуют всей плането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>1.Heute ist der glucklichste Tag fur die glucklichsten Menschen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Сегодня самый счастливый день для всех самых счастливых людей. А во все времена самые счастливые, самые влюбленные посылали валентинк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1.Wie sieht eine Valentinskarte aus?(Und wie schenkt man sie?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Валентинка: какая она и как ее подарить?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</w:t>
      </w:r>
      <w:r>
        <w:rPr>
          <w:rFonts w:cs="Times New Roman" w:ascii="Times New Roman" w:hAnsi="Times New Roman"/>
          <w:sz w:val="27"/>
          <w:szCs w:val="27"/>
          <w:lang w:val="en-US"/>
        </w:rPr>
        <w:t>.</w:t>
      </w:r>
      <w:r>
        <w:rPr>
          <w:rFonts w:cs="Times New Roman" w:ascii="Times New Roman" w:hAnsi="Times New Roman"/>
          <w:sz w:val="27"/>
          <w:szCs w:val="27"/>
        </w:rPr>
        <w:t>Ответ подскажет 6 рота.</w:t>
      </w:r>
    </w:p>
    <w:p>
      <w:pPr>
        <w:pStyle w:val="Style15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5814" w:type="dxa"/>
        <w:jc w:val="left"/>
        <w:tblInd w:w="1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</w:tblGrid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Песня «Я подарю тебе радугу» 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 xml:space="preserve">1.14 February has been the Day of Love, when people send love letters and presents to each other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Ее Величество Валентинка начала свое триумфальное шествие по миру влюбленных с легкой руки покровителя этого торжества Валентин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2.They don’t sign the cards with their names, but write “Guess who” or “Your Valentine”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По одной из версий, первая в мире валентинка была написана в 1415 году Герцогом Орлеанским, который сидя в тюремной камере спасался от скуки сочинением любовных писем своей жене. Одна из его "валентинок" сохранилась до нашего времени и находится в Британском музее. </w:t>
      </w:r>
    </w:p>
    <w:p>
      <w:pPr>
        <w:pStyle w:val="Style15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4219" w:type="dxa"/>
        <w:jc w:val="left"/>
        <w:tblInd w:w="2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Сценка «Отелло» </w:t>
            </w:r>
          </w:p>
        </w:tc>
      </w:tr>
    </w:tbl>
    <w:p>
      <w:pPr>
        <w:pStyle w:val="Style15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fr-FR"/>
        </w:rPr>
        <w:t>1.Les premiers Valentins e’taiient tres beau faites du papier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Первые «валентинки» были сделаны вручную, имели великолепный дизайн и были необычайно красивы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1.Pendant-le 18-eme et 19-eme siècle les Valentins sont tres populaires avec le texte et des letters de elaimant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Массовыми валентинки становятся в 18 веке, а в 19 веке их производят сериями. Популярными были и остаются "валентинки" с текстом в виде акростиха – когда первые буквы каждой строфы составляли имя возлюбленного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    4 рота тоже хочет подарить вам небольшую частичку себя – </w:t>
      </w:r>
      <w:r>
        <w:rPr>
          <w:rFonts w:cs="Times New Roman" w:ascii="Times New Roman" w:hAnsi="Times New Roman"/>
          <w:sz w:val="27"/>
          <w:szCs w:val="27"/>
          <w:lang w:val="en-US"/>
        </w:rPr>
        <w:t>c</w:t>
      </w:r>
      <w:r>
        <w:rPr>
          <w:rFonts w:cs="Times New Roman" w:ascii="Times New Roman" w:hAnsi="Times New Roman"/>
          <w:sz w:val="27"/>
          <w:szCs w:val="27"/>
        </w:rPr>
        <w:t>вое собственное стихотворение под прекрасную мелодию.</w:t>
      </w:r>
    </w:p>
    <w:p>
      <w:pPr>
        <w:pStyle w:val="Style15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Музыкальная композиция на стих-е собственного сочинения </w:t>
            </w:r>
          </w:p>
        </w:tc>
      </w:tr>
    </w:tbl>
    <w:p>
      <w:pPr>
        <w:pStyle w:val="Style15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1.Der Valentinstag in der ganzen Welt gefeiert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День Святого Валентина - праздник, который широко отмечается во всем мире.</w:t>
      </w:r>
      <w:r>
        <w:rPr>
          <w:sz w:val="27"/>
          <w:szCs w:val="27"/>
        </w:rPr>
        <w:t xml:space="preserve"> </w:t>
      </w:r>
    </w:p>
    <w:p>
      <w:pPr>
        <w:pStyle w:val="Style15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В Канаде «валентинки» дарят не только людям, но и животным. Так, например, Торонтский Зоопарк приглашает всех желающих с «валентинками» к своим воспитанникам. Все дети младше 12 лет, принесшие хоть одну «валентинку», будут бесплатно пропущены в зоопарк.  Такая вот ценность у этих бесценных открыточек. Так что орангутанги, слоны, львы и другие обитатели Toronto Zoo тоже отпразднуют День Любви.  </w:t>
      </w:r>
    </w:p>
    <w:p>
      <w:pPr>
        <w:pStyle w:val="Style15"/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6240" w:type="dxa"/>
        <w:jc w:val="left"/>
        <w:tblInd w:w="1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Сценка «У фотографа» </w:t>
            </w:r>
          </w:p>
        </w:tc>
      </w:tr>
    </w:tbl>
    <w:p>
      <w:pPr>
        <w:pStyle w:val="Style15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1.There is a very entertaining tradition in Mexico called Pinata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В Мексике в этот день проводятся пиньяты.  Мексиканская Пиньята (Pinata) - это разные фигурки, начиненные вкусностями, подвешенные на веревках и болтающиеся в воздухе, которые обычно разваливаются или раскалываются при сильном ударе палкой. Эта игра стала очень популярной не только в США, но и в Канаде. </w:t>
      </w:r>
    </w:p>
    <w:p>
      <w:pPr>
        <w:pStyle w:val="Style15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6111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</w:tblGrid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Попурри на песню “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  <w:lang w:val="en-US"/>
              </w:rPr>
              <w:t>Yesterday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” </w:t>
            </w:r>
          </w:p>
        </w:tc>
      </w:tr>
    </w:tbl>
    <w:p>
      <w:pPr>
        <w:pStyle w:val="Style15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1.Paris est la ville de l’amour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Очень часто именно Париж именуют Городом Любви. И это, действительно, так! Этот город создан для того, чтобы влюбляться, любить и быть любимыми!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Париж – как много в этом звуке!.. Это он, "праздник, который всегда с тобой". Город, из которого невозможно уехать, если ты хоть раз тут оказался – потому что отныне он всегда будет жить в твоей душе, переливаться шансоньетками в ушах, всплывать перед глазами шпилем Сен-Шапель и блистать жемчужиной Парижа Эйфелевой башней.</w:t>
      </w:r>
    </w:p>
    <w:p>
      <w:pPr>
        <w:pStyle w:val="Style15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6807" w:type="dxa"/>
        <w:jc w:val="left"/>
        <w:tblInd w:w="1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7"/>
      </w:tblGrid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Песня «Парижское танго» </w:t>
            </w:r>
          </w:p>
        </w:tc>
      </w:tr>
    </w:tbl>
    <w:p>
      <w:pPr>
        <w:pStyle w:val="Style15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1.Viele Lieder sind der Liebe gewidmet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Сегодня вы слышали много песен о любви. Но не только в песне изливают свои чувства романтики. Индиец Дипак Саял сумел 100 раз написать «Я тебя люблю» и еще один раз «Вы мне нравитесь» на зернышке риса, которое он подарил своей возлюбленной. Тем самым он получил руку и сердце своей любимой. </w:t>
      </w:r>
    </w:p>
    <w:p>
      <w:pPr>
        <w:pStyle w:val="Style15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1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Музыкальная композиция на стих-е Р. Бернса «Любовь» </w:t>
            </w:r>
          </w:p>
        </w:tc>
      </w:tr>
    </w:tbl>
    <w:p>
      <w:pPr>
        <w:pStyle w:val="Style15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1.From long ago people in Russia have been celebrating a wonderful holiday, a meeting of spring with winter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На Руси издавна 15 февраля праздновали Сретенье, встречу зимы с весной. Как известно, в праздники с человеком происходит нечто чудесное, в сердце поют птицы, распускаются цветы.</w:t>
      </w:r>
    </w:p>
    <w:p>
      <w:pPr>
        <w:pStyle w:val="Style15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7621" w:type="dxa"/>
        <w:jc w:val="left"/>
        <w:tblInd w:w="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Стихотворение «Жди меня» на немецком языке </w:t>
            </w:r>
          </w:p>
        </w:tc>
      </w:tr>
    </w:tbl>
    <w:p>
      <w:pPr>
        <w:pStyle w:val="Style15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2.</w:t>
      </w:r>
      <w:r>
        <w:rPr>
          <w:rFonts w:cs="Times New Roman" w:ascii="Times New Roman" w:hAnsi="Times New Roman"/>
          <w:bCs/>
          <w:sz w:val="27"/>
          <w:szCs w:val="27"/>
          <w:lang w:val="en-US"/>
        </w:rPr>
        <w:t>I wonder there are some special symbols of All Lovers Day?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200"/>
        <w:ind w:left="0" w:hanging="0"/>
        <w:contextualSpacing/>
        <w:jc w:val="both"/>
        <w:outlineLvl w:val="2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</w:t>
      </w:r>
      <w:r>
        <w:rPr>
          <w:rFonts w:cs="Times New Roman" w:ascii="Times New Roman" w:hAnsi="Times New Roman"/>
          <w:bCs/>
          <w:sz w:val="27"/>
          <w:szCs w:val="27"/>
        </w:rPr>
        <w:t>А вы знаете, какие существуют символы дня Святого Валентина?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 вечерах посвященных Дню Святого Валентина романтические символы иногда прятали в торте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28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Иногда символы вкладывали в подарок вместо посылок. Рис обозначал свадьбу. Кольцо - то же самое или помолвку. Монета обозначала, что человек жениться или выйдет замуж за богатого. </w:t>
      </w:r>
    </w:p>
    <w:p>
      <w:pPr>
        <w:pStyle w:val="Style15"/>
        <w:tabs>
          <w:tab w:val="clear" w:pos="708"/>
          <w:tab w:val="left" w:pos="540" w:leader="none"/>
        </w:tabs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65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Песня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  <w:lang w:val="en-US"/>
              </w:rPr>
              <w:t xml:space="preserve"> «Maybe I, maybe you» </w:t>
            </w:r>
          </w:p>
        </w:tc>
      </w:tr>
    </w:tbl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>2.</w:t>
      </w:r>
      <w:r>
        <w:rPr>
          <w:rFonts w:cs="Times New Roman" w:ascii="Times New Roman" w:hAnsi="Times New Roman"/>
          <w:bCs/>
          <w:sz w:val="27"/>
          <w:szCs w:val="27"/>
          <w:lang w:val="en-US"/>
        </w:rPr>
        <w:t>The heart is the symbol of this day</w:t>
      </w: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en-US"/>
        </w:rPr>
        <w:t>– the bouquets are made in the form of heart the cakes are baked</w:t>
      </w: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28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</w:t>
      </w:r>
      <w:r>
        <w:rPr>
          <w:rFonts w:cs="Times New Roman" w:ascii="Times New Roman" w:hAnsi="Times New Roman"/>
          <w:b/>
          <w:bCs/>
          <w:sz w:val="27"/>
          <w:szCs w:val="27"/>
        </w:rPr>
        <w:t>Сердце.</w:t>
      </w:r>
      <w:r>
        <w:rPr>
          <w:rFonts w:cs="Times New Roman" w:ascii="Times New Roman" w:hAnsi="Times New Roman"/>
          <w:sz w:val="27"/>
          <w:szCs w:val="27"/>
        </w:rPr>
        <w:t xml:space="preserve"> Когда-то люди верили, что такие чувства, как любовь, удача, гнев или опасения, находятся в сердце; позже стали считать, что только чувство любви находится в сердце. Так что в наше время сердце - это символ любви и дня Святого Валентина.</w:t>
      </w:r>
    </w:p>
    <w:p>
      <w:pPr>
        <w:pStyle w:val="Style15"/>
        <w:tabs>
          <w:tab w:val="clear" w:pos="708"/>
          <w:tab w:val="left" w:pos="540" w:leader="none"/>
        </w:tabs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4361" w:type="dxa"/>
        <w:jc w:val="left"/>
        <w:tblInd w:w="1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Стихотворение 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1.Rosa – ist ein Symbol der Liebe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28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7"/>
            <w:szCs w:val="27"/>
            <w:u w:val="single"/>
          </w:rPr>
          <w:t>Красная роз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за - любимый цветок Венеры, богини любви. Красный цвет - это цвет сильных чувств. А красная роза - это цветок любви. </w:t>
      </w:r>
    </w:p>
    <w:p>
      <w:pPr>
        <w:pStyle w:val="Style15"/>
        <w:tabs>
          <w:tab w:val="clear" w:pos="708"/>
          <w:tab w:val="left" w:pos="540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 Голуби считаются любимыми птицами Венеры. Они всю жизнь не меняют пару и совместно заботятся о птенцах. Эти птицы - символы верности и любви, а также символы дня Святого Валентина. В Африке птицами любви называют красочных попугаев. Большинство из них имеют красные клювы. Они названы птицами любви за то, что когда они собираются в пары, они сидят на очень близком расстоянии друг от друга.</w:t>
      </w:r>
    </w:p>
    <w:p>
      <w:pPr>
        <w:pStyle w:val="Style15"/>
        <w:tabs>
          <w:tab w:val="clear" w:pos="708"/>
          <w:tab w:val="left" w:pos="540" w:leader="none"/>
        </w:tabs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6771" w:type="dxa"/>
        <w:jc w:val="left"/>
        <w:tblInd w:w="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Песня под гитару </w:t>
            </w:r>
          </w:p>
        </w:tc>
      </w:tr>
    </w:tbl>
    <w:p>
      <w:pPr>
        <w:pStyle w:val="Style15"/>
        <w:tabs>
          <w:tab w:val="clear" w:pos="708"/>
          <w:tab w:val="left" w:pos="540" w:leader="none"/>
          <w:tab w:val="left" w:pos="1306" w:leader="none"/>
        </w:tabs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lang w:val="en-US"/>
        </w:rPr>
        <w:t>1.2-3 centuries ago it was very popular among young couples to get engaged, especially on St Valentine’s Day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</w:t>
      </w:r>
      <w:r>
        <w:rPr>
          <w:rFonts w:cs="Times New Roman" w:ascii="Times New Roman" w:hAnsi="Times New Roman"/>
          <w:b/>
          <w:bCs/>
          <w:sz w:val="27"/>
          <w:szCs w:val="27"/>
        </w:rPr>
        <w:t>Кольца</w:t>
      </w:r>
      <w:r>
        <w:rPr>
          <w:rFonts w:cs="Times New Roman" w:ascii="Times New Roman" w:hAnsi="Times New Roman"/>
          <w:sz w:val="27"/>
          <w:szCs w:val="27"/>
        </w:rPr>
        <w:t xml:space="preserve"> В большинстве стран люди во время помолвки и свадьбы обмениваются кольцами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</w:t>
      </w:r>
      <w:r>
        <w:rPr>
          <w:rFonts w:cs="Times New Roman" w:ascii="Times New Roman" w:hAnsi="Times New Roman"/>
          <w:b/>
          <w:bCs/>
          <w:sz w:val="27"/>
          <w:szCs w:val="27"/>
        </w:rPr>
        <w:t>Перчатки</w:t>
      </w:r>
      <w:r>
        <w:rPr>
          <w:rFonts w:cs="Times New Roman" w:ascii="Times New Roman" w:hAnsi="Times New Roman"/>
          <w:sz w:val="27"/>
          <w:szCs w:val="27"/>
        </w:rPr>
        <w:t xml:space="preserve"> Когда-то, если мужчина хотел жениться на женщине, он "просил ее руки". Рука стала символом любви и брака. Вскоре перчатки также стали символом брак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</w:t>
      </w:r>
      <w:r>
        <w:rPr>
          <w:rFonts w:cs="Times New Roman" w:ascii="Times New Roman" w:hAnsi="Times New Roman"/>
          <w:b/>
          <w:bCs/>
          <w:sz w:val="27"/>
          <w:szCs w:val="27"/>
        </w:rPr>
        <w:t>Кружева</w:t>
      </w:r>
      <w:r>
        <w:rPr>
          <w:rFonts w:cs="Times New Roman" w:ascii="Times New Roman" w:hAnsi="Times New Roman"/>
          <w:sz w:val="27"/>
          <w:szCs w:val="27"/>
        </w:rPr>
        <w:t xml:space="preserve"> Сотни лет назад женщины носили с собой кружевные носовые платки. Если дама роняла носовой платок, мужчина, находящийся рядом с ней, должен был поднять платок и вернуть его женщине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ногда дама специально роняла кружевной платок, чтобы познакомиться с понравившимся ей мужчиной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6345" w:type="dxa"/>
        <w:jc w:val="left"/>
        <w:tblInd w:w="1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Стихотворение на нем яз “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  <w:lang w:val="en-US"/>
              </w:rPr>
              <w:t>Liebe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”</w:t>
            </w:r>
          </w:p>
        </w:tc>
      </w:tr>
    </w:tbl>
    <w:p>
      <w:pPr>
        <w:pStyle w:val="Style15"/>
        <w:tabs>
          <w:tab w:val="clear" w:pos="708"/>
          <w:tab w:val="left" w:pos="540" w:leader="none"/>
          <w:tab w:val="left" w:pos="1038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  <w:tab w:val="left" w:pos="1038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>1.Es ist schon, zu lieben und geliebt zu warden. Wir haben unser rest allen Verliebten gewidmet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  <w:tab w:val="left" w:pos="103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.Как это необыкновенно и прекрасно, что человек рожден, чтобы нести ответственность за любовь. И праздник наш, сегодня, был посвящен всем влюбленным, всем тем, кто хочет любить и быть любимым, кто хочет испытать самое трепетное ощущение в жизни – открыть и понять, кто мы на самом деле и каковы другие люди.</w:t>
      </w:r>
    </w:p>
    <w:p>
      <w:pPr>
        <w:pStyle w:val="Style15"/>
        <w:tabs>
          <w:tab w:val="clear" w:pos="708"/>
          <w:tab w:val="left" w:pos="540" w:leader="none"/>
          <w:tab w:val="left" w:pos="1038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  <w:lang w:val="en-US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7"/>
          <w:szCs w:val="27"/>
        </w:rPr>
        <w:t>Песня</w:t>
      </w:r>
      <w:r>
        <w:rPr>
          <w:rFonts w:cs="Times New Roman" w:ascii="Times New Roman" w:hAnsi="Times New Roman"/>
          <w:b/>
          <w:i/>
          <w:sz w:val="27"/>
          <w:szCs w:val="27"/>
          <w:lang w:val="en-US"/>
        </w:rPr>
        <w:t xml:space="preserve"> «Nothing else matters» </w:t>
      </w:r>
    </w:p>
    <w:p>
      <w:pPr>
        <w:pStyle w:val="Style15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i/>
          <w:sz w:val="27"/>
          <w:szCs w:val="27"/>
          <w:lang w:val="en-US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Что за сокровище заключено в человеке? Может быть, красивая внешность, знания или богатства? Но это все относительно, без этого можно прожить. Важнее всего жизнь и любовь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>2.So love is patient and kind. Love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never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gives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up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It always protests. Always trusts. Always hopes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Любовь ценнее жизни, потому что любовь – это источник самой жизни. Главная заповедь, которую нам оставили великие учителя нравственности, заключается в одном – «любите друг друга».</w:t>
      </w:r>
    </w:p>
    <w:p>
      <w:pPr>
        <w:pStyle w:val="Style15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4503" w:type="dxa"/>
        <w:jc w:val="left"/>
        <w:tblInd w:w="1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Финальная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песня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  <w:lang w:val="en-US"/>
              </w:rPr>
              <w:t xml:space="preserve"> </w:t>
            </w:r>
          </w:p>
          <w:p>
            <w:pPr>
              <w:pStyle w:val="Style15"/>
              <w:tabs>
                <w:tab w:val="clear" w:pos="708"/>
                <w:tab w:val="left" w:pos="54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  <w:lang w:val="en-US"/>
              </w:rPr>
              <w:t>«Wind of Change»</w:t>
            </w:r>
          </w:p>
        </w:tc>
      </w:tr>
    </w:tbl>
    <w:p>
      <w:pPr>
        <w:pStyle w:val="Style15"/>
        <w:tabs>
          <w:tab w:val="clear" w:pos="708"/>
          <w:tab w:val="left" w:pos="540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">
    <w:name w:val="h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zdnik.by/content/detail/8/389/50553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4:19:00Z</dcterms:created>
  <dc:creator>user</dc:creator>
  <dc:description/>
  <cp:keywords/>
  <dc:language>en-US</dc:language>
  <cp:lastModifiedBy>Юля</cp:lastModifiedBy>
  <cp:lastPrinted>2011-02-17T14:44:00Z</cp:lastPrinted>
  <dcterms:modified xsi:type="dcterms:W3CDTF">2015-02-01T19:17:00Z</dcterms:modified>
  <cp:revision>14</cp:revision>
  <dc:subject/>
  <dc:title/>
</cp:coreProperties>
</file>