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лексей Николаевич АРБУЗ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Мой бедный Марат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цениро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 часть: март 1942 года. 2 часть: март 1946 года. 3 часть: декабрь 1959 года. Ленингра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ПЕРВАЯ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30 МАРТА 1942 ГОДА</w:t>
      </w:r>
      <w:r>
        <w:rPr>
          <w:b/>
        </w:rPr>
        <w:t xml:space="preserve"> </w:t>
      </w:r>
      <w:r>
        <w:rPr>
          <w:sz w:val="18"/>
          <w:szCs w:val="18"/>
        </w:rPr>
        <w:t>Одна из немногих уцелевших квартир в полуразрушенном доме на Фонтанке. Комната почти пуста: вещи сожжены, только громоздкий, тяжелый буфет остался и большая, широкая тахта. На ней, укутанная чем попало, Лика. Тихонько отворилась дверь, на пороге показался Марат, с некоторым удивлением оглядел комнату.</w:t>
      </w:r>
    </w:p>
    <w:p>
      <w:pPr>
        <w:pStyle w:val="Normal"/>
        <w:rPr/>
      </w:pPr>
      <w:r>
        <w:rPr/>
        <w:t>Л и к а Вы кто такой?</w:t>
        <w:br/>
        <w:t>М а р а т. А ты кто такая? Ты чего делаешь тут?</w:t>
        <w:br/>
        <w:t>Л и к а. Живу.</w:t>
        <w:br/>
        <w:t>М а р а т. А кто тебя сюда пустил?</w:t>
        <w:br/>
        <w:t xml:space="preserve">Л и к а. Дворничиха, тетя Настя. В этой квартире никого не было. Вы меня прогнать хотите? </w:t>
      </w:r>
      <w:r>
        <w:rPr>
          <w:i/>
        </w:rPr>
        <w:t>Пауза</w:t>
      </w:r>
      <w:r>
        <w:rPr/>
        <w:t xml:space="preserve">. Не надо. Я здесь уже месяц. </w:t>
        <w:br/>
        <w:t>М а р а т (</w:t>
      </w:r>
      <w:r>
        <w:rPr>
          <w:i/>
        </w:rPr>
        <w:t>оглядел комнату).</w:t>
      </w:r>
      <w:r>
        <w:rPr/>
        <w:t xml:space="preserve"> Тут вещи были... Мебель, ну и прочее... Где все?</w:t>
        <w:br/>
        <w:t>Л и к а. Я сожгла.</w:t>
        <w:br/>
        <w:t>М а р а т. Все? (</w:t>
      </w:r>
      <w:r>
        <w:rPr>
          <w:i/>
        </w:rPr>
        <w:t>молча сел)</w:t>
      </w:r>
      <w:r>
        <w:rPr/>
        <w:br/>
        <w:t>Л и к а. Все. (</w:t>
      </w:r>
      <w:r>
        <w:rPr>
          <w:i/>
        </w:rPr>
        <w:t>Пауза).</w:t>
      </w:r>
      <w:r>
        <w:rPr/>
        <w:t xml:space="preserve"> А вы кто?</w:t>
        <w:br/>
        <w:t>М а р а т. Я жил здесь. Это наша квартира.</w:t>
        <w:br/>
        <w:t>Л и к а (не сразу). А где же вы были?</w:t>
        <w:br/>
        <w:t>М а р а т. Был где был. (</w:t>
      </w:r>
      <w:r>
        <w:rPr>
          <w:i/>
        </w:rPr>
        <w:t>Помолчав.)</w:t>
      </w:r>
      <w:r>
        <w:rPr/>
        <w:t xml:space="preserve"> Слушай, здесь, между окнами, фотография висела — военный моряк, в рамочке... Не видела?</w:t>
        <w:br/>
        <w:t>Л и к а. Сожгла.</w:t>
        <w:br/>
        <w:t>М а р а т (</w:t>
      </w:r>
      <w:r>
        <w:rPr>
          <w:i/>
        </w:rPr>
        <w:t>зло).</w:t>
      </w:r>
      <w:r>
        <w:rPr/>
        <w:t>Смотри-ка... не растерялась. А много ли тепла на этом выгадала... Кусочек картона!..</w:t>
        <w:br/>
        <w:t xml:space="preserve">Л и к а. Я ведь не одну ее сожгла — тут много фотографий висело… а рамочки отлично горят. </w:t>
        <w:br/>
        <w:t>М а р а т. Ты деловая. (</w:t>
      </w:r>
      <w:r>
        <w:rPr>
          <w:i/>
        </w:rPr>
        <w:t>Негромко.)</w:t>
      </w:r>
      <w:r>
        <w:rPr/>
        <w:t xml:space="preserve"> Спалила, значит, мое детство?</w:t>
        <w:br/>
        <w:t>Л и к а Вы тот мальчик на лодке... и на велосипеде!.. И на Стрелке, с моряком... Я ведь не сразу все сожгла... Я их рассматривала сначала.</w:t>
        <w:br/>
        <w:t>М а р а т. Ну и как — хорошо я горел?</w:t>
        <w:br/>
        <w:t>Л и к а. Зачем вы шутите?</w:t>
        <w:br/>
        <w:t>М а р а т (серьезно). Могу заплакать. Хочешь?</w:t>
        <w:br/>
        <w:t>Л и к а (негромко). Вы меня простите.</w:t>
        <w:br/>
        <w:t>М а р а т (огляделся). Ты... одна здесь?</w:t>
        <w:br/>
        <w:t>Л и к а. Совсем.</w:t>
        <w:br/>
        <w:t>М а р а т. И не страшно?</w:t>
        <w:br/>
        <w:t>Л и к а. Страшно. Когда стреляют — не так: все-таки жизнь какая-то... А вот когда вдруг тишина... тогда страшно. (Недоуменно.) На нашей лестничной клетке всего ведь в двух квартирах жильцы остались. Из одной, уже не выходят — я им хлеб из лавки приношу. Они мне за это мебель на дрова обещали—если им уже не понадобится.</w:t>
        <w:br/>
        <w:t>М а р а т. А ты где жила?</w:t>
        <w:br/>
        <w:t>Л и к а. В моем доме и стен не осталось.</w:t>
        <w:br/>
        <w:t>М а р а т  Да, не повезло вам. В квартире был кто-нибудь?</w:t>
        <w:br/>
        <w:t>Л и к а. Няня. У меня мама на фронте, военврач. Мы с няней остались. Я на Садовую хлеб получить пошла — тут и ударило. Прибежала обратно, а уж и нет ничего. Это было месяц назад.</w:t>
        <w:br/>
        <w:t>М а р а т. А ты сама как... не очень ослабела?</w:t>
        <w:br/>
        <w:t>Л и к а. Я чувствую себя сносно. Мне ведь за зиму три посылки летчики приносили от мамы. А теперь больше не будет посылок. Меня уж не найти.</w:t>
        <w:br/>
        <w:t xml:space="preserve">М а р а т. Захотят — найдут. Ты, видно, удачливая. </w:t>
        <w:br/>
        <w:t>Л и к а. Я на две карточки существовала. Целый месяц! Няню еще первого числа убило.</w:t>
        <w:br/>
        <w:t>М а р а т. Тебе потфартило. (Вынул две хлебные карточки). Мне только один день достался. Тридцать первое. Завтра.</w:t>
        <w:br/>
        <w:t>Л и к а. Не надо... Ты не плачь.</w:t>
        <w:br/>
        <w:t>М а р а т. А я и не плачу. Я уж ко всему привык.</w:t>
        <w:br/>
        <w:t>Л и к а (поглядела на карточку). Мамина?</w:t>
        <w:br/>
        <w:t xml:space="preserve">М а р а т. Сестры. Видишь пуговицу на куртке? Она мне ее сегодня утром пришила. </w:t>
        <w:br/>
        <w:t>Л и к а. Ты жил у нее?</w:t>
        <w:br/>
        <w:t xml:space="preserve">М а р а т. На Каменном острове. Как война началась — я к ней и переехал. (Не сразу.) </w:t>
        <w:br/>
        <w:t>Л и к а. А родители где?</w:t>
        <w:br/>
        <w:t xml:space="preserve">М а р а т. Отец в морской пехоте был. Пятый месяц не пишет. И не осталось ничего... Ни одной фотографии. </w:t>
        <w:br/>
        <w:t>Л и к а (тихо). Я не знала. (</w:t>
      </w:r>
      <w:r>
        <w:rPr>
          <w:b/>
          <w:i/>
        </w:rPr>
        <w:t>Взрыв)</w:t>
      </w:r>
      <w:r>
        <w:rPr/>
        <w:t xml:space="preserve">                                                         </w:t>
        <w:br/>
        <w:t>Л и к а. Мне уходить?</w:t>
        <w:br/>
        <w:t>М а р а т. А куда же ты пойдешь?</w:t>
        <w:br/>
        <w:t>Л и к а (осторожно). Тебе ведь тоже некуда.</w:t>
        <w:br/>
        <w:t>М а р а т. Мне тоже. (не сразу). Тебя как зовут?</w:t>
        <w:br/>
        <w:t>Л и к а. Лидия Васильевна... Лика. А тебя?</w:t>
        <w:br/>
        <w:t>М а р а т. Марат Евстигнеев. Ладно, поместимся. Ты к стенке головой, а я к двери.</w:t>
        <w:br/>
        <w:t xml:space="preserve">Л и к а (тихо). Хорошо, </w:t>
      </w:r>
      <w:r>
        <w:rPr>
          <w:b/>
        </w:rPr>
        <w:t>две подушки</w:t>
      </w:r>
      <w:r>
        <w:rPr/>
        <w:t xml:space="preserve"> остались. пауза. А ты дышишь.</w:t>
        <w:br/>
        <w:t>М а р а т. Ясно, дышу.</w:t>
        <w:br/>
        <w:t>Л и к а (еле слышно). Вот и кончилась тишина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АПРЕ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i/>
          <w:sz w:val="22"/>
          <w:szCs w:val="22"/>
        </w:rPr>
        <w:t>появился матрасик на нем устроился Марат. В углу сложенная стопка дров все, что осталось от буфета. Шестой час утра. Далекая стрельба.</w:t>
      </w:r>
    </w:p>
    <w:p>
      <w:pPr>
        <w:pStyle w:val="Normal"/>
        <w:rPr/>
      </w:pPr>
      <w:r>
        <w:rPr/>
        <w:t>Л и к а (она только что проснулась). Марик!.. Марик!.. Воздушная тревога, что делать будем?</w:t>
        <w:br/>
        <w:t>М а р а т. Ступай в подвал — вот что. (Вздохнул.) А мне такой сон показывали...</w:t>
        <w:br/>
        <w:t>Л и к а. Какой?</w:t>
        <w:br/>
        <w:t>М а р а т. Крендель белый, с изюмом... А потом музыка началась, и я с одной девчонкой целовался.</w:t>
        <w:br/>
        <w:t>Л и к а. Завтра же перебирайся, и все. Квартир свободных достаточно.</w:t>
        <w:br/>
        <w:t>М а р а т. Я отсюда не уйду. Ты пропадешь без меня.</w:t>
        <w:br/>
        <w:t>Л и к а. Я везучая.</w:t>
        <w:br/>
        <w:t xml:space="preserve">М а р а т Тебя что выручало? Мамины посылочки. Няня... ее лишняя карточка! Так этого больше не будет!.. Разве я погорю где-нибудь, и ты кое-что на моей карточке выиграешь... не рассчитывай, я тоже везучий... тьфу, тьфу...  </w:t>
      </w:r>
      <w:r>
        <w:rPr>
          <w:b/>
          <w:i/>
        </w:rPr>
        <w:t>ВЗРЫВ</w:t>
      </w:r>
    </w:p>
    <w:p>
      <w:pPr>
        <w:pStyle w:val="Normal"/>
        <w:rPr/>
      </w:pPr>
      <w:r>
        <w:rPr/>
        <w:t>Л и к а. Да что же это такое, господи... (Заплакала.)</w:t>
        <w:br/>
        <w:t>М а р а т (слез с матраса). одиночество приводит к дистрофии... И вот что — хватит отъединяться. Сегодня я отведу тебя в отряд, ты должна помогать ослабевшим людям.</w:t>
        <w:br/>
        <w:t>Л и к а. Я и так помогала...</w:t>
        <w:br/>
        <w:t>М а р а т. Соседям? Недостаточно. Надо приносить людям пользу целый день, поняла?</w:t>
        <w:br/>
        <w:t>Л и к а. Хорошо. Давай печурку затопим.</w:t>
        <w:br/>
        <w:t>М а р а т. Нельзя. Надо беречь.</w:t>
        <w:br/>
        <w:t>Л и к а. Может, от соседей мебель достанется.</w:t>
        <w:br/>
        <w:t>М а р а т (</w:t>
      </w:r>
      <w:r>
        <w:rPr>
          <w:i/>
        </w:rPr>
        <w:t>вспыхнул).</w:t>
      </w:r>
      <w:r>
        <w:rPr/>
        <w:t xml:space="preserve"> И тебе не стыдно? Ждешь смерти людей, чтобы завладеть их мебелью?</w:t>
        <w:br/>
        <w:t>Л и к а. Это ужасно... ужасно... (</w:t>
      </w:r>
      <w:r>
        <w:rPr>
          <w:i/>
        </w:rPr>
        <w:t>Заплакала, подошел к ней, сел на тахту)</w:t>
      </w:r>
    </w:p>
    <w:p>
      <w:pPr>
        <w:pStyle w:val="Normal"/>
        <w:rPr/>
      </w:pPr>
      <w:r>
        <w:rPr/>
        <w:t>М а р а т. Ты не плачь — и соседи будут живы, и еще дров достанем.</w:t>
        <w:br/>
        <w:t>Л и к а. ( погладил ее волосы) Марик... Ты что смотришь так?</w:t>
        <w:br/>
        <w:t>М а р а т. Не буду. (Отдернул руку, отодвинулся от нее). (Взрыв)</w:t>
        <w:br/>
        <w:tab/>
        <w:tab/>
        <w:tab/>
        <w:tab/>
        <w:tab/>
      </w:r>
      <w:r>
        <w:rPr>
          <w:b/>
        </w:rPr>
        <w:t>14 АПРЕЛЯ.</w:t>
      </w:r>
    </w:p>
    <w:p>
      <w:pPr>
        <w:pStyle w:val="Normal"/>
        <w:jc w:val="center"/>
        <w:rPr/>
      </w:pPr>
      <w:r>
        <w:rPr>
          <w:i/>
        </w:rPr>
        <w:t>Лика стояла у стола — перед ней лежали высыпанные из ящичка продукты.</w:t>
      </w:r>
    </w:p>
    <w:p>
      <w:pPr>
        <w:pStyle w:val="Normal"/>
        <w:rPr/>
      </w:pPr>
      <w:r>
        <w:rPr/>
        <w:t>Л и к а (</w:t>
      </w:r>
      <w:r>
        <w:rPr>
          <w:i/>
        </w:rPr>
        <w:t>бросилась к вошедшему Марату</w:t>
      </w:r>
      <w:r>
        <w:rPr/>
        <w:t>). Марик!..</w:t>
        <w:br/>
        <w:t xml:space="preserve">М а р а т. Стоп! Сначала раздача подарков... (Протянул ей бумажную красную розу.) </w:t>
        <w:br/>
        <w:t>Л и к а. Где ты достал ее, Маратик?</w:t>
        <w:br/>
        <w:t>М а р а т. Выменял у одного типа. И еще вот — кусочек сахару.</w:t>
        <w:br/>
        <w:t xml:space="preserve">Л и к а. Спасибо... А теперь закрой глаза. Идем. (Подвела его к столу.) Теперь открой. </w:t>
        <w:br/>
        <w:t>М а р а т (тихо). Посылка...</w:t>
        <w:br/>
        <w:t>Л и к а. Ты что... не рад?</w:t>
        <w:br/>
        <w:t>М а р а т. Померк мой сахар.</w:t>
        <w:br/>
        <w:t xml:space="preserve">Л.Никогда!Хочешь,я его съем сейчас же, сию минуту?Какое блаженство!О этот Марат Евстигнеев! </w:t>
      </w:r>
    </w:p>
    <w:p>
      <w:pPr>
        <w:pStyle w:val="Normal"/>
        <w:rPr/>
      </w:pPr>
      <w:r>
        <w:rPr/>
        <w:t>М а р а т. Ты счастливая.</w:t>
        <w:br/>
        <w:t>Л и к а. Маратик, не грусти. Я все-таки добилась своего — мне шестнадцать! Давай устроим пир.</w:t>
        <w:br/>
        <w:t>М а р а т (тихо) Давай устроим пир.</w:t>
        <w:br/>
        <w:t>Л и к а. Мама пишет, что здорова и получила медаль. Чайник закипает. Открывай(</w:t>
      </w:r>
      <w:r>
        <w:rPr>
          <w:i/>
        </w:rPr>
        <w:t>взрыв</w:t>
      </w:r>
      <w:r>
        <w:rPr/>
        <w:t>) Началось.</w:t>
      </w:r>
    </w:p>
    <w:p>
      <w:pPr>
        <w:pStyle w:val="Normal"/>
        <w:rPr/>
      </w:pPr>
      <w:r>
        <w:rPr/>
        <w:t>М а р а т. Артиллерийский салют — в твою честь. Мы съедим полбанки. Не больше. Поняла?</w:t>
        <w:br/>
        <w:t>Л и к а. Слушаюсь. Сегодня обходили квартиры. Я уже не боюсь мертвых. А ты что делал сегодня?</w:t>
        <w:br/>
        <w:t>М а р а т. Работал на водопроводе. Если мы дадим воду городу, станет легче…</w:t>
      </w:r>
    </w:p>
    <w:p>
      <w:pPr>
        <w:pStyle w:val="Normal"/>
        <w:rPr/>
      </w:pPr>
      <w:r>
        <w:rPr/>
        <w:t>Л и к а. С ума сойти, как она пахнет. Чувствуешь?</w:t>
        <w:br/>
        <w:t>М а р а т. Еще бы. (Вдохнул ноздрями запах.)</w:t>
        <w:br/>
        <w:t>Л и к а. Милая тушенка...</w:t>
        <w:br/>
        <w:t xml:space="preserve">М а р а т (у печки). Какая она красивая... </w:t>
        <w:br/>
        <w:t>Л и к а. А теперь — сгущенное молоко. Давай посуду.</w:t>
        <w:br/>
        <w:t xml:space="preserve">М а р а т. По одной ложке на стакан. Я скажу речь. То есть тост. </w:t>
      </w:r>
      <w:r>
        <w:rPr>
          <w:i/>
        </w:rPr>
        <w:t>(Встал, поднял стакан с молоком.)</w:t>
      </w:r>
      <w:r>
        <w:rPr/>
        <w:t xml:space="preserve"> Я поздравляю тебя, Лика. Год назад мне тоже было шестнадцать. Словом, я имею об этом представление. Будь счастлива! Да здравствует Лика! (чокнулись)</w:t>
        <w:br/>
        <w:t>М а р а т. А ты... целовалась когда-нибудь?</w:t>
        <w:br/>
        <w:t>Л и к а (не сразу). Я люблю маму и никогда бы ее не огорчила.</w:t>
        <w:br/>
        <w:t>М а р а т. У тебя, может, и по поведению пятерки были?</w:t>
        <w:br/>
        <w:t xml:space="preserve">Л и к а. Представь себе. </w:t>
        <w:br/>
        <w:t>М а р а т. Значит, ни с кем не целовалась?</w:t>
        <w:br/>
        <w:t>Л и к а. Ну, целовалась... один раз. Ошибка молодости.</w:t>
        <w:br/>
        <w:t>М а р а т (погрустнел). Понятно.</w:t>
        <w:br/>
        <w:t>Л и к а. (Негромко.) Потанцуем?</w:t>
      </w:r>
    </w:p>
    <w:p>
      <w:pPr>
        <w:pStyle w:val="Normal"/>
        <w:rPr/>
      </w:pPr>
      <w:r>
        <w:rPr/>
        <w:t>М а р а т. Музыки нет.</w:t>
        <w:br/>
        <w:t>Л и к а. И не надо.</w:t>
      </w:r>
      <w:r>
        <w:rPr>
          <w:i/>
          <w:sz w:val="20"/>
          <w:szCs w:val="20"/>
        </w:rPr>
        <w:t xml:space="preserve"> Напевая вальс, медленно закружились, далекая стрельба. Остановились, молчат, обнявшись.</w:t>
      </w:r>
    </w:p>
    <w:p>
      <w:pPr>
        <w:pStyle w:val="Normal"/>
        <w:rPr/>
      </w:pPr>
      <w:r>
        <w:rPr/>
        <w:t>Л и к а (</w:t>
      </w:r>
      <w:r>
        <w:rPr>
          <w:i/>
        </w:rPr>
        <w:t>задыхаясь от волнения).</w:t>
      </w:r>
      <w:r>
        <w:rPr/>
        <w:t xml:space="preserve"> Марик... Боже мой... Что же теперь будет?</w:t>
        <w:br/>
        <w:t>М а р а т (</w:t>
      </w:r>
      <w:r>
        <w:rPr>
          <w:i/>
        </w:rPr>
        <w:t>тихо).</w:t>
      </w:r>
      <w:r>
        <w:rPr/>
        <w:t xml:space="preserve"> Я бы тебе сказал... (</w:t>
      </w:r>
      <w:r>
        <w:rPr>
          <w:i/>
        </w:rPr>
        <w:t>Шепотом.)</w:t>
      </w:r>
      <w:r>
        <w:rPr/>
        <w:t xml:space="preserve"> </w:t>
      </w:r>
    </w:p>
    <w:p>
      <w:pPr>
        <w:pStyle w:val="Normal"/>
        <w:rPr/>
      </w:pPr>
      <w:r>
        <w:rPr/>
        <w:t>Л е о н и д и к (</w:t>
      </w:r>
      <w:r>
        <w:rPr>
          <w:i/>
        </w:rPr>
        <w:t>бессвязно).</w:t>
      </w:r>
      <w:r>
        <w:rPr/>
        <w:t xml:space="preserve"> Тепло... печечка… хорошо...</w:t>
      </w:r>
    </w:p>
    <w:p>
      <w:pPr>
        <w:pStyle w:val="Normal"/>
        <w:rPr>
          <w:i/>
          <w:i/>
        </w:rPr>
      </w:pPr>
      <w:r>
        <w:rPr/>
        <w:t>шатаясь, вошел Леонидик, он сделал шаг, повалился на пол. Лика и Марат бросились к нему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21 АПРЕЛЯ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рошла неделя. В комнате появился самодельный топчан, на нем они и устроили Леонидика.</w:t>
        <w:br/>
      </w:r>
      <w:r>
        <w:rPr/>
        <w:t xml:space="preserve">Л и к а (на пороге). Он спит? </w:t>
        <w:br/>
        <w:t>М а р а т. Ага. Он любопытный тип. Обидно, что он съел всю твою посылку, но, с другой стороны, он выздоравливает.</w:t>
        <w:br/>
        <w:t xml:space="preserve">Л и к а. Я сначала была убеждена, что у него воспаление легких. </w:t>
        <w:br/>
        <w:t xml:space="preserve">М а р а т.  Он какой-то симпатичный. …насмотрелся я, как люди умирают. </w:t>
        <w:br/>
        <w:t>Л и Все дело в том, что он ни на кого не похож.Все люди на кого-нибудь похожи.А этот ни на кого.</w:t>
        <w:br/>
        <w:t>М а р а т. А я на кого похож?</w:t>
        <w:br/>
        <w:t>Л и к а (подумала). Ты похож на всех сразу.</w:t>
        <w:br/>
        <w:t>М а р а т. Ай да я.</w:t>
        <w:br/>
        <w:t>Л и к а. Нет, я не зря докторская дочка —вылечила его. Почему его так смешно зовут — Леонидик.</w:t>
        <w:br/>
        <w:t>Л е о н и д и к (приподнялся). Мамы способны на все. (Помолчал.) Твоя мать жива, Марат?</w:t>
        <w:br/>
        <w:t>М а р а т. Нет. (Улыбнулся.) А я и не видел ее никогда.</w:t>
        <w:br/>
        <w:t>Л и к а. Просто ужасно, как ты говоришь.</w:t>
        <w:br/>
        <w:t>Л е о н и д и к. Почему? Мы просто всего нагляделись. Всего.</w:t>
        <w:br/>
        <w:t>М а р а т. Слушай... ты успокойся. Тебе еще вредно приходить в отчаяние.</w:t>
        <w:br/>
        <w:t xml:space="preserve">Л е о н и д и к. </w:t>
      </w:r>
      <w:r>
        <w:rPr>
          <w:sz w:val="22"/>
          <w:szCs w:val="22"/>
        </w:rPr>
        <w:t xml:space="preserve">Я кое-что вам расскажу. Вы теперь самые близкие ему люди. Эту историю мне надо кому-то рассказать... Я очень любил свою мать. Неимоверно. Отец был занятой человек, вечно пропадал на работе. Пять лет назад он умер, а в моей жизни ничего не изменилось... мама была для меня всем — веселая, смешная, добрая. Мы всюду ходили с ней вместе. А потом появился человек... И она просто забыла меня. Он пел ей песни, а по вечерам они танцевали в комнате…вдвоем! В армию его не взяли... он был близорукий: кота от собаки не отличал. …начался голод... Они становились все слабее и слабее, и как-то раз, я увидел, что она подсунула ему часть своего хлеба. Он ничего не заметил и съел его. С каждым днем она слабела все больше. Последние слова, которые она сказала мне: «Ты следи за ним, Леонидик»... Однажды он долго глядел на меня и вдруг сказал: «Ты удивительно похож на нее, Леонидик». Вот с того дня он и начал подсовывать мне свой хлеб, — я, не брал, а он радовался, когда ему удавалось провести меня. Я обязан все простить им... Я был должен полюбить этого человека, но я не мог!.. И только перед самой смертью он вдруг понял все и попросил прощения... И когда он умер, я заплакал, хотя так и не забыл ему... не мог. Не могу. </w:t>
      </w:r>
      <w:r>
        <w:rPr>
          <w:i/>
          <w:sz w:val="22"/>
          <w:szCs w:val="22"/>
        </w:rPr>
        <w:t>(Молчание)</w:t>
      </w:r>
      <w:r>
        <w:rPr>
          <w:sz w:val="22"/>
          <w:szCs w:val="22"/>
        </w:rPr>
        <w:t xml:space="preserve"> Так я узнал, что такое любовь.</w:t>
      </w:r>
      <w:r>
        <w:rPr/>
        <w:br/>
        <w:t>Л и к а Это действительно была прекрасная любовь.</w:t>
        <w:br/>
        <w:t>М а р а т. Странный ты парень. Зачем ты все это рассказал?</w:t>
        <w:br/>
        <w:t>Л е о н и д и к. Не знаю. Иногда ему бывает страшно</w:t>
      </w:r>
      <w:r>
        <w:rPr>
          <w:i/>
        </w:rPr>
        <w:t>. (Улыбнулся)</w:t>
      </w:r>
      <w:r>
        <w:rPr/>
        <w:t xml:space="preserve">Может быть, ему легче будет? </w:t>
      </w:r>
      <w:r>
        <w:rPr>
          <w:i/>
        </w:rPr>
        <w:t>(Лике).</w:t>
      </w:r>
      <w:r>
        <w:rPr/>
        <w:t xml:space="preserve"> Почему ты молчишь?</w:t>
        <w:br/>
        <w:t xml:space="preserve">Л и к а </w:t>
      </w:r>
      <w:r>
        <w:rPr>
          <w:i/>
        </w:rPr>
        <w:t>(негромко).</w:t>
      </w:r>
      <w:r>
        <w:rPr/>
        <w:t xml:space="preserve"> Не могу забыть твой рассказ.</w:t>
        <w:br/>
        <w:t>М а р а т. Кукареку.</w:t>
        <w:br/>
        <w:t>Л и к а. Кем бы ты хотел быть, Леонидик?</w:t>
        <w:br/>
        <w:t xml:space="preserve">Л е о н и д и к </w:t>
      </w:r>
      <w:r>
        <w:rPr>
          <w:i/>
        </w:rPr>
        <w:t>(улыбнулся).</w:t>
      </w:r>
      <w:r>
        <w:rPr/>
        <w:t xml:space="preserve"> Сочинителем стихов.</w:t>
        <w:br/>
        <w:t>Л и к а. Поэтом. А ты, Марик?</w:t>
        <w:br/>
        <w:t>М а р а т. Укротителем львов.</w:t>
        <w:br/>
        <w:t xml:space="preserve">Л и к а </w:t>
      </w:r>
      <w:r>
        <w:rPr>
          <w:i/>
        </w:rPr>
        <w:t>(удивленно).</w:t>
      </w:r>
      <w:r>
        <w:rPr/>
        <w:t xml:space="preserve"> Ты шутишь?..</w:t>
        <w:br/>
        <w:t>М а р ат Поглядите-ка сюда(</w:t>
      </w:r>
      <w:r>
        <w:rPr>
          <w:i/>
          <w:sz w:val="22"/>
          <w:szCs w:val="22"/>
        </w:rPr>
        <w:t>положил доску на что-то)</w:t>
      </w:r>
      <w:r>
        <w:rPr/>
        <w:t xml:space="preserve">Строить мосты!Соединять берега, понимаете? </w:t>
        <w:br/>
        <w:t>Л и к а(Леону)Мама всегда хотела, чтобы я стала врачом.И я с детства решила-буду! Но не просто врачом-в белом халате с градусником, а врачом-исследователем. Первооткрывателем, понимаешь?</w:t>
        <w:br/>
        <w:t>Л е о н и д и к. Конечно.</w:t>
        <w:br/>
        <w:t>М а р а т (</w:t>
      </w:r>
      <w:r>
        <w:rPr>
          <w:i/>
        </w:rPr>
        <w:t>писклявым голосом).</w:t>
      </w:r>
      <w:r>
        <w:rPr/>
        <w:t xml:space="preserve"> Маму надо слушаться. Только плохие девочки не слушаются маму. (</w:t>
      </w:r>
      <w:r>
        <w:rPr>
          <w:i/>
        </w:rPr>
        <w:t>прогнусавил).</w:t>
      </w:r>
      <w:r>
        <w:rPr/>
        <w:t xml:space="preserve"> Мама, я хочу на горшочек...</w:t>
        <w:br/>
        <w:t xml:space="preserve">Л и к а </w:t>
      </w:r>
      <w:r>
        <w:rPr>
          <w:i/>
        </w:rPr>
        <w:t>(подошла к Марату).</w:t>
      </w:r>
      <w:r>
        <w:rPr/>
        <w:t xml:space="preserve"> Захотел получить пощечину?</w:t>
        <w:br/>
        <w:t xml:space="preserve">М а р а </w:t>
      </w:r>
      <w:r>
        <w:rPr>
          <w:i/>
        </w:rPr>
        <w:t>т (неожиданно покорно).</w:t>
      </w:r>
      <w:r>
        <w:rPr/>
        <w:t xml:space="preserve"> Мне завтра на работу рано. </w:t>
      </w:r>
      <w:r>
        <w:rPr>
          <w:i/>
        </w:rPr>
        <w:t>(Лег на свой диванчик.)</w:t>
      </w:r>
      <w:r>
        <w:rPr/>
        <w:t xml:space="preserve"> Взрыв</w:t>
        <w:br/>
        <w:t xml:space="preserve">                                                       </w:t>
      </w:r>
      <w:r>
        <w:rPr>
          <w:b/>
        </w:rPr>
        <w:t>29 АПРЕЛЯ</w:t>
      </w:r>
      <w:r>
        <w:rPr/>
        <w:t xml:space="preserve"> </w:t>
      </w:r>
    </w:p>
    <w:p>
      <w:pPr>
        <w:pStyle w:val="Normal"/>
        <w:pBdr/>
        <w:rPr/>
      </w:pPr>
      <w:r>
        <w:rPr/>
        <w:t xml:space="preserve">Л е о н и д и к. Устала? </w:t>
      </w:r>
      <w:r>
        <w:rPr>
          <w:i/>
        </w:rPr>
        <w:t>(В комнату с улицы вошли Лика и Леонидик)</w:t>
      </w:r>
      <w:r>
        <w:rPr/>
        <w:br/>
        <w:t>Л и к а. Ужасно. (Оглядела комнату.) Марат не приходил?</w:t>
        <w:br/>
        <w:t>Л е о н и д и к. Вернется. Ты сводку сегодня слушала? По-моему, на юге мы готовим... нечто.</w:t>
        <w:br/>
        <w:t>Л и к а. Если бы и у нас!.. Прорыв блокады — знаешь, сколько раз я его во сне видела?..</w:t>
        <w:br/>
        <w:t>Л е о н и д и к. Отдохни. У тебя была нелегкая работа сегодня. Пользуясь своим бедственным положением, сидел и смотрел, как вы выносили мертвых. Мы возьмем мебель из соседней квартиры?</w:t>
        <w:br/>
        <w:t xml:space="preserve">Л и к а. Я не хочу. Обойдемся. </w:t>
      </w:r>
      <w:r>
        <w:rPr>
          <w:i/>
        </w:rPr>
        <w:t>(Вдруг вскрикнула.)</w:t>
      </w:r>
      <w:r>
        <w:rPr/>
        <w:t xml:space="preserve"> Где Марат?</w:t>
        <w:br/>
        <w:t>Л е о н и д и к. Вечером обстреливали центр — он мог заночевать у кого-нибудь. Помнишь, он рассказывал: какой-то легендарный Юра Шейкин и необыкновенная Света Карцева.</w:t>
        <w:br/>
        <w:t>Л и к а Света. Светлана. Назвать девушку, как завод!(</w:t>
      </w:r>
      <w:r>
        <w:rPr>
          <w:i/>
        </w:rPr>
        <w:t>вскочила)</w:t>
      </w:r>
      <w:r>
        <w:rPr/>
        <w:t xml:space="preserve"> Остался, видите ли, ночевать. Воображаю! Ты просто не знаешь этого Евстигнеева! Врет, каждую минуту. Как-то приносит триста грамм пшена.Я спрашиваю-откуда?Он говорит:девочка в прорубь упала, я ее спас, родители отблагодарили.А потом выясняется-никакой он девочки не спасал,а просто выменял крупу на свою меховую шапку.И это не все, ты еще ужаснешься, Леонидик!</w:t>
        <w:br/>
        <w:t>Л е о н и д и к. Хорошо, ужаснусь, как-нибудь позже.</w:t>
        <w:br/>
        <w:t>Л и к а</w:t>
      </w:r>
      <w:r>
        <w:rPr>
          <w:i/>
        </w:rPr>
        <w:t xml:space="preserve"> (рассердилась). </w:t>
      </w:r>
      <w:r>
        <w:rPr/>
        <w:t>Тебе что, неинтересно про Марата?</w:t>
        <w:br/>
        <w:t>Л е о н и д и к. Интересно, но не всегда.</w:t>
        <w:br/>
        <w:t>Л и к а. Слушай, а ты действительно пишешь стихи?</w:t>
        <w:br/>
        <w:t xml:space="preserve">Л е о н и д и к. </w:t>
      </w:r>
      <w:r>
        <w:rPr>
          <w:i/>
        </w:rPr>
        <w:t>(улыбнулся).</w:t>
      </w:r>
      <w:r>
        <w:rPr/>
        <w:t xml:space="preserve"> Они плохие. </w:t>
        <w:br/>
        <w:t xml:space="preserve">Л и к а </w:t>
      </w:r>
      <w:r>
        <w:rPr>
          <w:i/>
        </w:rPr>
        <w:t>(удивилась).</w:t>
      </w:r>
      <w:r>
        <w:rPr/>
        <w:t xml:space="preserve"> Зачем же ты их пишешь?</w:t>
        <w:br/>
        <w:t>Л е о н и д и к. Надежда не оставляет — а вдруг напишу хорошие.</w:t>
        <w:br/>
        <w:t>Л и к а. А чем щеку так измазал? Дай-ка вытру... (Засмеялась.) А глаза-то у тебя какие синие, вот это синие так синие!</w:t>
        <w:br/>
        <w:t>М а р а т (В комнату вошел Марат, писклявым голоском). Синие-пресиние.</w:t>
        <w:br/>
        <w:t>Л и к а. Маратик! А что у тебя с рукой? (Вскрикнула.) Ты ранен?</w:t>
        <w:br/>
        <w:t>М а р а т (небрежно). Было дело.</w:t>
        <w:br/>
        <w:t>Л е о н и д и к. Мог бы и не так грубо... Лика о тебе весь день беспокоилась.</w:t>
        <w:br/>
        <w:t>М а р а т. Отзывчивая девушка. Салям алейкум. Немецкого парашютиста в плен взял.</w:t>
        <w:br/>
        <w:t>Л е о н и д и к. Ты?</w:t>
        <w:br/>
        <w:t>М а р а т. Нас вчера отправили на Кировский завод. К вечеру обстрел начался... Вышел — темнотища, дождик накрапывает... И вдруг вижу, неясно так — человек ползет к разрушенному дому. Я за ним - стой! Он сопротивляться: ножом по руке полоснул, после короткой борьбы сдался</w:t>
        <w:br/>
        <w:t>Л и к а (</w:t>
      </w:r>
      <w:r>
        <w:rPr>
          <w:i/>
        </w:rPr>
        <w:t>погладила его забинтованную руку).</w:t>
      </w:r>
      <w:r>
        <w:rPr/>
        <w:t xml:space="preserve"> Ты... настоящий человек, Марат.</w:t>
        <w:br/>
        <w:t>Л е о н и д и к. Молодец. Тут уж ничего не скажешь. Завидую... Евстигнейкин. (</w:t>
      </w:r>
      <w:r>
        <w:rPr>
          <w:i/>
        </w:rPr>
        <w:t>медленно вышел)</w:t>
      </w:r>
      <w:r>
        <w:rPr/>
        <w:br/>
        <w:t>Л и к а (</w:t>
      </w:r>
      <w:r>
        <w:rPr>
          <w:i/>
        </w:rPr>
        <w:t>тихонько).</w:t>
      </w:r>
      <w:r>
        <w:rPr/>
        <w:t xml:space="preserve"> Я так за тебя волновалась.</w:t>
        <w:br/>
        <w:t>М а р а т (</w:t>
      </w:r>
      <w:r>
        <w:rPr>
          <w:i/>
        </w:rPr>
        <w:t>вдруг с нежностью).</w:t>
      </w:r>
      <w:r>
        <w:rPr/>
        <w:t xml:space="preserve"> Правда?</w:t>
        <w:br/>
        <w:t>Л и к а Ты совсем другой стал, Марат, не такой, как прежде.Ты куда-то от меня уходишь.Не уходи.</w:t>
        <w:br/>
        <w:t>М а р а т. Это не я, это ты уходишь... Мне даже иногда кажется — ты совсем ушла.</w:t>
        <w:br/>
        <w:t>Л и к а (тихо). Нет... (Очень нежно.) Я здесь, Марик. (Поглядела на него.) Что ты?..</w:t>
        <w:br/>
        <w:t xml:space="preserve">М а р а т </w:t>
      </w:r>
      <w:r>
        <w:rPr>
          <w:i/>
        </w:rPr>
        <w:t>(яростно).</w:t>
      </w:r>
      <w:r>
        <w:rPr/>
        <w:t>Ой, ненавижу себя... Жалкий я человек. Слушай: с отрядом надо распрощаться; ты способна на большее. Я говорил о тебе в госпитале; пойдешь туда работать сиделкой...</w:t>
        <w:br/>
        <w:t>Л и к а. Я сделаю тебе новую перевязку.</w:t>
        <w:br/>
        <w:t xml:space="preserve">М а р а т. Ни к чему. Учти — в госпитале работа такая, что наплачешься. Но надо, поняла? </w:t>
        <w:br/>
        <w:t>Л и к а. Рану промывать надо. Обязательно, Марик... (Берет его руку.)</w:t>
        <w:br/>
        <w:t>М а р а т. Не смей, тебе говорят!.. (держит крепко его руку) Ладно...</w:t>
      </w:r>
    </w:p>
    <w:p>
      <w:pPr>
        <w:pStyle w:val="Normal"/>
        <w:rPr/>
      </w:pPr>
      <w:r>
        <w:rPr/>
        <w:t>Л и к а. А теперь не шевелись. Тихонько сиди.(</w:t>
      </w:r>
      <w:r>
        <w:rPr>
          <w:i/>
          <w:sz w:val="20"/>
          <w:szCs w:val="20"/>
        </w:rPr>
        <w:t>Осторожно сняла повязку</w:t>
      </w:r>
      <w:r>
        <w:rPr>
          <w:i/>
          <w:sz w:val="22"/>
          <w:szCs w:val="22"/>
        </w:rPr>
        <w:t>)</w:t>
      </w:r>
      <w:r>
        <w:rPr/>
        <w:t>А немец был сильный?</w:t>
      </w:r>
    </w:p>
    <w:p>
      <w:pPr>
        <w:pStyle w:val="Normal"/>
        <w:rPr/>
      </w:pPr>
      <w:r>
        <w:rPr/>
        <w:t>М а р а т. Да. (</w:t>
      </w:r>
      <w:r>
        <w:rPr>
          <w:i/>
        </w:rPr>
        <w:t>Лика сняла повязку и долго смотрела на его руку</w:t>
      </w:r>
      <w:r>
        <w:rPr/>
        <w:t>). Немец был — будь здоров.</w:t>
      </w:r>
    </w:p>
    <w:p>
      <w:pPr>
        <w:pStyle w:val="Normal"/>
        <w:rPr/>
      </w:pPr>
      <w:r>
        <w:rPr/>
        <w:t>Л и к а(</w:t>
      </w:r>
      <w:r>
        <w:rPr>
          <w:i/>
          <w:sz w:val="22"/>
          <w:szCs w:val="22"/>
        </w:rPr>
        <w:t xml:space="preserve">Лика увидела Леон), </w:t>
      </w:r>
      <w:r>
        <w:rPr/>
        <w:t>Какая рана глубокая. Вот так. (Поглядела в глаза Марату.) Что... больно?</w:t>
        <w:br/>
        <w:t>М а р а т (тихо). Очень.</w:t>
        <w:br/>
        <w:t>Л и к а (начала бинтовать ему руку). Пройдет.</w:t>
        <w:br/>
        <w:t>Л е о н и д и к (подошел к Марату, легонько ударил его по плечу). Терпи, брат...</w:t>
        <w:br/>
        <w:t>Л и к а (резко). Не трогай е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МАЯ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Солнечный светлый день. Лика стирала. Вошел Марат. Молчание.</w:t>
      </w:r>
    </w:p>
    <w:p>
      <w:pPr>
        <w:pStyle w:val="Normal"/>
        <w:rPr/>
      </w:pPr>
      <w:r>
        <w:rPr/>
        <w:t xml:space="preserve">М а р а т </w:t>
      </w:r>
      <w:r>
        <w:rPr>
          <w:i/>
        </w:rPr>
        <w:t>(не то робко, не то нагло).</w:t>
      </w:r>
      <w:r>
        <w:rPr/>
        <w:t xml:space="preserve"> Привет! Где Леонидик?</w:t>
        <w:br/>
        <w:t>Л и к а. Вышел погулять. С завтрашнего дня врач разрешил ему работать.</w:t>
        <w:br/>
        <w:t xml:space="preserve">М а р а т. Ай да врач. Ай да Леонидик. Ай да мы, которым он обязан. </w:t>
      </w:r>
      <w:r>
        <w:rPr>
          <w:i/>
        </w:rPr>
        <w:t>Пауза.</w:t>
      </w:r>
      <w:r>
        <w:rPr/>
        <w:t xml:space="preserve"> Ну, посмотри на меня.</w:t>
      </w:r>
      <w:r>
        <w:rPr>
          <w:i/>
        </w:rPr>
        <w:t xml:space="preserve"> (Лика не отрываясь от дела).</w:t>
      </w:r>
      <w:r>
        <w:rPr/>
        <w:t xml:space="preserve"> (</w:t>
      </w:r>
      <w:r>
        <w:rPr>
          <w:i/>
        </w:rPr>
        <w:t xml:space="preserve">тихо). </w:t>
      </w:r>
      <w:r>
        <w:rPr/>
        <w:t>Шестой день ты на меня не смотришь.</w:t>
        <w:br/>
        <w:t>Л и к а Бедный мальчик...</w:t>
        <w:br/>
        <w:t>М а р а т. Лика...</w:t>
        <w:br/>
        <w:t xml:space="preserve">Л и к а. Мне было стыдно за тебя перед Леонидиком, я соврала: «Какая глубокая рана» Вспомнить противно! Отойди! </w:t>
        <w:br/>
        <w:t>М а р а т (тихо). Презираешь?</w:t>
        <w:br/>
        <w:t>Л и к а. Да. И кончено с этим навсегда!</w:t>
        <w:br/>
        <w:t>М а р а т А вот тут ты не ошиблась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вышла с бельем, Марат собрал чемодан, написал записку)</w:t>
      </w:r>
      <w:r>
        <w:rPr/>
        <w:br/>
        <w:t>Л е о н и д и к. А в соседнем доме заработал водопровод. Твоих рук дело?</w:t>
        <w:br/>
        <w:t>М а р а т. А ну, я погляжу на тебя. Эх ты, синеглазик, Леонидик. (</w:t>
      </w:r>
      <w:r>
        <w:rPr>
          <w:i/>
        </w:rPr>
        <w:t>Пискляво)</w:t>
      </w:r>
      <w:r>
        <w:rPr/>
        <w:t>«Синий-синий, презеленый, красный шар».(</w:t>
      </w:r>
      <w:r>
        <w:rPr>
          <w:i/>
        </w:rPr>
        <w:t>обнял его. Марат положил на подушку записку.)</w:t>
      </w:r>
      <w:r>
        <w:rPr/>
        <w:t xml:space="preserve"> Передашь! </w:t>
        <w:br/>
        <w:t>Л е о н и д и к. Куда ты, Марат?</w:t>
        <w:br/>
        <w:t xml:space="preserve">М а р а т </w:t>
      </w:r>
      <w:r>
        <w:rPr>
          <w:i/>
        </w:rPr>
        <w:t>(с веселой яростью).</w:t>
      </w:r>
      <w:r>
        <w:rPr/>
        <w:t xml:space="preserve"> В баню!</w:t>
      </w:r>
    </w:p>
    <w:p>
      <w:pPr>
        <w:pStyle w:val="Normal"/>
        <w:rPr/>
      </w:pPr>
      <w:r>
        <w:rPr/>
        <w:t xml:space="preserve">Л и к а. </w:t>
      </w:r>
      <w:r>
        <w:rPr>
          <w:i/>
        </w:rPr>
        <w:t>(вернулась)</w:t>
      </w:r>
      <w:r>
        <w:rPr/>
        <w:t xml:space="preserve"> Куда он побежал?</w:t>
        <w:br/>
        <w:t>Л е о н ид Все-таки он странный малый. В баню. Врет,конечно.(</w:t>
      </w:r>
      <w:r>
        <w:rPr>
          <w:i/>
        </w:rPr>
        <w:t xml:space="preserve">Лика </w:t>
      </w:r>
      <w:r>
        <w:rPr>
          <w:i/>
          <w:sz w:val="22"/>
          <w:szCs w:val="22"/>
        </w:rPr>
        <w:t>плачет</w:t>
      </w:r>
      <w:r>
        <w:rPr/>
        <w:t>)Что ты, Лика.</w:t>
        <w:br/>
        <w:t xml:space="preserve">Л и к а </w:t>
      </w:r>
      <w:r>
        <w:rPr>
          <w:i/>
        </w:rPr>
        <w:t>(взяла его за руку).</w:t>
      </w:r>
      <w:r>
        <w:rPr/>
        <w:t xml:space="preserve"> Слушай, Леонидик... </w:t>
      </w:r>
      <w:r>
        <w:rPr>
          <w:i/>
        </w:rPr>
        <w:t>(Тихо.)</w:t>
      </w:r>
      <w:r>
        <w:rPr/>
        <w:t xml:space="preserve"> Я его, может быть, люблю.</w:t>
        <w:br/>
        <w:t xml:space="preserve">Л е о н и д и к </w:t>
      </w:r>
      <w:r>
        <w:rPr>
          <w:i/>
        </w:rPr>
        <w:t>(не сразу).</w:t>
      </w:r>
      <w:r>
        <w:rPr/>
        <w:t xml:space="preserve"> Мне ты могла бы не говорить об этом.</w:t>
        <w:br/>
        <w:t>Л и к а. Он постоянно врет... Ведь он придумал эту историю с парашютистом — на руке просто царапина... Мне было стыдно за Марата.</w:t>
        <w:br/>
        <w:t xml:space="preserve">Л е о н и д и </w:t>
      </w:r>
      <w:r>
        <w:rPr>
          <w:i/>
        </w:rPr>
        <w:t>к (помолчал).</w:t>
      </w:r>
      <w:r>
        <w:rPr/>
        <w:t xml:space="preserve"> Он оставил записку... вот.</w:t>
        <w:br/>
        <w:t xml:space="preserve">Л и к а </w:t>
      </w:r>
      <w:r>
        <w:rPr>
          <w:i/>
        </w:rPr>
        <w:t>(вытерла слезы).</w:t>
      </w:r>
      <w:r>
        <w:rPr/>
        <w:t xml:space="preserve"> Ну, что еще сочинил враль несчастный? «Тебе и Леонидику». Читай.</w:t>
        <w:br/>
        <w:t>Л е о н и д и к. «Ну что ж, это верно: я не поймал парашютиста. Но зато познакомился с майором Артемовым. И мы с ним хорошо поговорили в ту ночь. Очень мне надо дожидаться призыва. Все сговорено, и я прощаюсь с вами. Буду мстить и мстить. Даю слово, вы услышите обо мне. Будь здорова, Лика, и ты не унывай, Леонидик. Завтра же в госпиталь, Лика! Завтра же! Все».</w:t>
        <w:br/>
        <w:t xml:space="preserve">Л и к а. Марик... </w:t>
      </w:r>
      <w:r>
        <w:rPr>
          <w:i/>
        </w:rPr>
        <w:t>(Взяла записку)</w:t>
      </w:r>
      <w:r>
        <w:rPr/>
        <w:t xml:space="preserve"> Нет, он врет... он все врет! Я не верю, сейчас он вернется </w:t>
        <w:br/>
        <w:t xml:space="preserve">Л е о н и д и к. На этот раз он не соврал. Сегодня он стал мужчиной. </w:t>
      </w:r>
      <w:r>
        <w:rPr>
          <w:i/>
        </w:rPr>
        <w:t xml:space="preserve">(Улыбнулся.) </w:t>
      </w:r>
      <w:r>
        <w:rPr/>
        <w:t xml:space="preserve">И мне оставил мне другого выхода. </w:t>
      </w:r>
      <w:r>
        <w:rPr>
          <w:i/>
        </w:rPr>
        <w:t>(Выстрел)</w:t>
      </w:r>
    </w:p>
    <w:p>
      <w:pPr>
        <w:pStyle w:val="Normal"/>
        <w:rPr/>
      </w:pPr>
      <w:r>
        <w:rPr/>
        <w:t xml:space="preserve">Л и к а. </w:t>
      </w:r>
      <w:r>
        <w:rPr>
          <w:i/>
        </w:rPr>
        <w:t>(испугано)</w:t>
      </w:r>
      <w:r>
        <w:rPr/>
        <w:t xml:space="preserve"> Теперь каждый выстрел будет направлен в него... только в него.</w:t>
        <w:br/>
        <w:t xml:space="preserve">Л е о н и д и к. Он счастливый...       </w:t>
      </w:r>
      <w:r>
        <w:rPr>
          <w:b/>
          <w:i/>
          <w:u w:val="single"/>
        </w:rPr>
        <w:t>Финал 1 ч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ВТОРАЯ</w:t>
      </w:r>
    </w:p>
    <w:p>
      <w:pPr>
        <w:pStyle w:val="Normal"/>
        <w:jc w:val="center"/>
        <w:rPr/>
      </w:pPr>
      <w:r>
        <w:rPr/>
        <w:t>27 МАРТА 1946 ГОДА (3 года спустя, почти 4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 же комната, вокруг Лики разложены учебники, институтские записки. Негромко зазвучало радио. Диктор излагал сведения, касающиеся мартовских дней 1946 года. Зазвонил телефон. Лика умерила радио.</w:t>
      </w:r>
    </w:p>
    <w:p>
      <w:pPr>
        <w:pStyle w:val="Normal"/>
        <w:rPr/>
      </w:pPr>
      <w:r>
        <w:rPr/>
        <w:t xml:space="preserve">Л и к а. Да. Это ты? Когда ты приехал? Четыре года не виделись, ты приехал с того света и стоишь почему-то внизу, и мы говорим по телефону!.. Сейчас же поднимайся наверх. </w:t>
      </w:r>
      <w:r>
        <w:rPr>
          <w:i/>
          <w:sz w:val="20"/>
          <w:szCs w:val="20"/>
        </w:rPr>
        <w:t>Прошлась, посмотрелась в зеркальце. Наводит порядок. Звонок. Входит Леонидик,в шинели.</w:t>
      </w:r>
      <w:r>
        <w:rPr/>
        <w:t xml:space="preserve"> </w:t>
      </w:r>
      <w:r>
        <w:rPr>
          <w:sz w:val="22"/>
          <w:szCs w:val="22"/>
        </w:rPr>
        <w:t>Ну, входи ж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 е о н и д и к. Погоди... </w:t>
        <w:br/>
        <w:t>Л и к а. Ты что молчишь?</w:t>
        <w:br/>
        <w:t xml:space="preserve">Л е о н и д и к </w:t>
      </w:r>
      <w:r>
        <w:rPr>
          <w:i/>
          <w:sz w:val="22"/>
          <w:szCs w:val="22"/>
        </w:rPr>
        <w:t>(открыл глаза, улыбнулся).</w:t>
      </w:r>
      <w:r>
        <w:rPr>
          <w:sz w:val="22"/>
          <w:szCs w:val="22"/>
        </w:rPr>
        <w:t xml:space="preserve"> Вот об этой минуте я и мечтал четыре года. Можно, я тебя поцелую?  (</w:t>
      </w:r>
      <w:r>
        <w:rPr>
          <w:i/>
          <w:sz w:val="22"/>
          <w:szCs w:val="22"/>
        </w:rPr>
        <w:t>Лика поцеловала его).</w:t>
      </w:r>
    </w:p>
    <w:p>
      <w:pPr>
        <w:pStyle w:val="Normal"/>
        <w:rPr/>
      </w:pPr>
      <w:r>
        <w:rPr>
          <w:sz w:val="22"/>
          <w:szCs w:val="22"/>
        </w:rPr>
        <w:t>Л и к а. Что же ты шинель не снимаешь?</w:t>
        <w:br/>
        <w:t xml:space="preserve">Л е о н и д и к. Видишь ли... </w:t>
      </w:r>
      <w:r>
        <w:rPr>
          <w:i/>
          <w:sz w:val="22"/>
          <w:szCs w:val="22"/>
        </w:rPr>
        <w:t>(вместо левой руки у него протез.)</w:t>
      </w:r>
      <w:r>
        <w:rPr>
          <w:sz w:val="22"/>
          <w:szCs w:val="22"/>
        </w:rPr>
        <w:t xml:space="preserve"> Вот такая история.</w:t>
        <w:br/>
        <w:t>Л и к а  Война. Так полагается.</w:t>
        <w:br/>
        <w:t>Л е о н и д и к. Не хотелось пугать.</w:t>
        <w:br/>
        <w:t>Л и к а. Тебе просто повезло.</w:t>
        <w:br/>
        <w:t xml:space="preserve">Л е о н и д и к. Не совсем. Я потерял ее в Хайларе за неделю до капитуляции. Было немножко обидно. Я ведь писал тебе из Маньчжурии, что был ранен. </w:t>
        <w:br/>
        <w:t>Л и к а. Я понимаю.</w:t>
        <w:br/>
        <w:t>Л е о н и д и к</w:t>
      </w:r>
      <w:r>
        <w:rPr>
          <w:i/>
          <w:sz w:val="22"/>
          <w:szCs w:val="22"/>
        </w:rPr>
        <w:t xml:space="preserve"> (засмеялся вдруг). </w:t>
      </w:r>
      <w:r>
        <w:rPr>
          <w:sz w:val="22"/>
          <w:szCs w:val="22"/>
        </w:rPr>
        <w:t>Слушай, неужели я вернулся? Взял да и вернулся?..</w:t>
        <w:br/>
        <w:t xml:space="preserve">Л и к а </w:t>
      </w:r>
      <w:r>
        <w:rPr>
          <w:i/>
          <w:sz w:val="22"/>
          <w:szCs w:val="22"/>
        </w:rPr>
        <w:t>(тоже засмеялась).</w:t>
      </w:r>
      <w:r>
        <w:rPr>
          <w:sz w:val="22"/>
          <w:szCs w:val="22"/>
        </w:rPr>
        <w:t xml:space="preserve"> Ты вернулся — честное слово!..</w:t>
        <w:br/>
        <w:t xml:space="preserve">Л е о н и д и к. Когда сегодня утром он увидел Невский и там вдали Адмиралтейскую иглу... и это, единственное в мире, ленинградское небо… </w:t>
      </w:r>
      <w:r>
        <w:rPr>
          <w:i/>
          <w:sz w:val="22"/>
          <w:szCs w:val="22"/>
        </w:rPr>
        <w:t>(сунул ей сверток).</w:t>
      </w:r>
      <w:r>
        <w:rPr>
          <w:sz w:val="22"/>
          <w:szCs w:val="22"/>
        </w:rPr>
        <w:t xml:space="preserve"> Это тебе.</w:t>
        <w:br/>
        <w:t>Л и к а. Туфельки?..</w:t>
        <w:br/>
        <w:t xml:space="preserve">Л е о н и д и к. Японские... Правда, смешные? </w:t>
        <w:br/>
        <w:t>Л и к а. Спасибо... Ты внимательный, замечательный и удивительный. Чаю хочешь?</w:t>
      </w:r>
      <w:r>
        <w:rPr>
          <w:i/>
          <w:sz w:val="22"/>
          <w:szCs w:val="22"/>
        </w:rPr>
        <w:t xml:space="preserve"> (включила электрический чайник</w:t>
      </w:r>
      <w:r>
        <w:rPr>
          <w:sz w:val="22"/>
          <w:szCs w:val="22"/>
        </w:rPr>
        <w:t xml:space="preserve">. </w:t>
        <w:br/>
        <w:t>Л е о н и д и к. Мечтаю. (</w:t>
      </w:r>
      <w:r>
        <w:rPr>
          <w:i/>
          <w:sz w:val="22"/>
          <w:szCs w:val="22"/>
        </w:rPr>
        <w:t>сидят)</w:t>
      </w:r>
      <w:r>
        <w:rPr>
          <w:sz w:val="22"/>
          <w:szCs w:val="22"/>
        </w:rPr>
        <w:t>. Ну, говори...</w:t>
        <w:br/>
        <w:t>Л и к а. О чем?</w:t>
        <w:br/>
        <w:t>Л е о н и д и к. Как жила. Что было.</w:t>
        <w:br/>
        <w:t>Л и к а. Пожалуй, все было. Да ведь ты из писем моих знаешь... После того как вы в армию ушли, я узнала о смерти мамы... была в госпитале... жила — училась, работала... Так и жила.</w:t>
        <w:br/>
        <w:t>Л е о н и д и к. А сейчас?</w:t>
        <w:br/>
        <w:t>Л и к а. На втором курсе медицинского</w:t>
      </w:r>
      <w:r>
        <w:rPr>
          <w:i/>
          <w:sz w:val="22"/>
          <w:szCs w:val="22"/>
        </w:rPr>
        <w:t xml:space="preserve">.(Погладил ее руку дольше, чем надо бы). </w:t>
      </w:r>
      <w:r>
        <w:rPr>
          <w:sz w:val="22"/>
          <w:szCs w:val="22"/>
        </w:rPr>
        <w:t>Чайник вскипел.</w:t>
        <w:br/>
        <w:t>Л е о н и д и к. Молодец.</w:t>
        <w:br/>
        <w:t>Л и к а. Кто?</w:t>
        <w:br/>
        <w:t xml:space="preserve">Л е о н и д и к. Чайник. Вовремя вскипел. </w:t>
      </w:r>
    </w:p>
    <w:p>
      <w:pPr>
        <w:pStyle w:val="Normal"/>
        <w:rPr/>
      </w:pPr>
      <w:r>
        <w:rPr>
          <w:sz w:val="22"/>
          <w:szCs w:val="22"/>
        </w:rPr>
        <w:t xml:space="preserve">Л и к а.. </w:t>
      </w:r>
      <w:r>
        <w:rPr>
          <w:i/>
          <w:sz w:val="22"/>
          <w:szCs w:val="22"/>
        </w:rPr>
        <w:t>(чай, варенье).</w:t>
      </w:r>
      <w:r>
        <w:rPr>
          <w:sz w:val="22"/>
          <w:szCs w:val="22"/>
        </w:rPr>
        <w:t xml:space="preserve"> Где ты остановился?</w:t>
        <w:br/>
        <w:t xml:space="preserve">Л е о н и д и к. У двоюродного брата. </w:t>
        <w:br/>
        <w:t>Л е о н . Мы с ним непохожие. Уживемся вряд ли. В сущности, ты осталась у меня одна. Одна на всем свете.</w:t>
        <w:br/>
        <w:t>Л и к а. Одна?</w:t>
        <w:br/>
        <w:t>Л е о н и д и к. Ты и Марат. Нас трое. То, что было тогда, весной сорок второго, не забудется. Правда?</w:t>
        <w:br/>
        <w:t>Л и к а. Правда.</w:t>
      </w:r>
    </w:p>
    <w:p>
      <w:pPr>
        <w:pStyle w:val="Normal"/>
        <w:rPr/>
      </w:pPr>
      <w:r>
        <w:rPr>
          <w:sz w:val="22"/>
          <w:szCs w:val="22"/>
        </w:rPr>
        <w:t>Л е о н и д и к. Хорошее варенье.</w:t>
        <w:br/>
        <w:t>Л и к а. Положить еще?</w:t>
        <w:br/>
        <w:t>Л е о н и д и к. Клади...</w:t>
        <w:br/>
        <w:t>Л и к а. Что ты намерен делать дальше?</w:t>
        <w:br/>
        <w:t>Л е о н и д и к Есть возможность устроиться в газете. Три года фронтовой журналистики — не пустяк. И он, видишь ли, привез чемодан стихов...</w:t>
        <w:br/>
        <w:t>Л и к а. И как, попадаются нынче хорошие?</w:t>
        <w:br/>
        <w:t>Л е о н и д и к. Хорошие — еще нет. Сносные — стали попадаться. Я съем всю твою айву.</w:t>
        <w:br/>
        <w:t>Л и к а. Нам не жалко, ешь, газетная крыса.</w:t>
        <w:br/>
        <w:t>Л е о н и д Э, нет, первый год он был на передовой. Удивительно его тогда щадила война, удивительно.Да, ему всегда замечательно везло, даже когда он попал в эту комнату. Увидел тебя и съел твою посылку.</w:t>
        <w:br/>
      </w:r>
      <w:r>
        <w:rPr/>
        <w:t>Л и к а. А теперь тебе не везет?</w:t>
        <w:br/>
        <w:t xml:space="preserve">Л е о н и д и к. Пожалуй, везет и теперь. </w:t>
      </w:r>
      <w:r>
        <w:rPr>
          <w:i/>
        </w:rPr>
        <w:t>(Показал на протез.)</w:t>
      </w:r>
      <w:r>
        <w:rPr/>
        <w:t xml:space="preserve"> Ему только раз не повезло. (не сразу). Он по-прежнему не пишет?</w:t>
        <w:br/>
        <w:t>Л и к а. Нет. За все эти годы я получила от него три поздравления. Он отправлял их в день моего рождения. В сорок третьем году, в сорок четвертом и в сорок пятом...</w:t>
        <w:br/>
        <w:t>Л е о н и д и к. И это были только поздравления? Он не давал своего адреса?</w:t>
        <w:br/>
        <w:t xml:space="preserve">Л и к а. Нет. (В голосе ее прорвалось отчаяние.) </w:t>
        <w:br/>
        <w:t>Л и к а. Ты думаешь... он жив?</w:t>
        <w:br/>
        <w:t>Л е о н и д и к (улыбнулся). Вероятно, мы узнаем об этом в день твоего рождения — через две недели... должно прийти поздравление.</w:t>
        <w:br/>
        <w:t>Л и к а. Он не мог забыть нас... правда?</w:t>
        <w:br/>
        <w:t>Л е о н и д и к (твердо). Он не смел.</w:t>
        <w:br/>
        <w:t>Л и к а (вдруг спокойно, с какой-то уверенностью). Его убили.</w:t>
        <w:br/>
        <w:t>Л е о н и д и к. Он просто чудак. (Не сразу.) Баранки несъедобны абсолютно.</w:t>
        <w:br/>
        <w:t>Л и к а. Значит, не понравился тебе двоюродный?</w:t>
        <w:br/>
        <w:t xml:space="preserve">Л е о н и д и к. Не понравился. </w:t>
      </w:r>
    </w:p>
    <w:p>
      <w:pPr>
        <w:pStyle w:val="Normal"/>
        <w:rPr/>
      </w:pPr>
      <w:r>
        <w:rPr/>
        <w:t>Л и к а. Оставайся у меня... Как-нибудь перегородимся.</w:t>
        <w:br/>
        <w:t xml:space="preserve">Л е о н и д и к </w:t>
      </w:r>
      <w:r>
        <w:rPr>
          <w:i/>
        </w:rPr>
        <w:t>(засмеялся, подошел к ней, поцеловал в висок).</w:t>
      </w:r>
      <w:r>
        <w:rPr/>
        <w:t xml:space="preserve"> Спасибо... Не те времена.</w:t>
        <w:br/>
        <w:t>Л и к а. Ты уходишь?</w:t>
        <w:br/>
        <w:t>Л е о н и д и к. Чай выпит, айва съедена, баранки несъедобны...</w:t>
        <w:br/>
        <w:t>Л и к а. А завтра придешь?</w:t>
        <w:br/>
        <w:t>Л е о н и д и к. Если надо.</w:t>
        <w:br/>
        <w:t>Л и к а. Мне надо.</w:t>
        <w:br/>
        <w:t xml:space="preserve">Л е о н и д и к. Тогда приду. </w:t>
      </w:r>
      <w:r>
        <w:rPr>
          <w:i/>
        </w:rPr>
        <w:t>(Решился надеть на себя шинель, это не сразу удается.)</w:t>
      </w:r>
      <w:r>
        <w:rPr/>
        <w:br/>
        <w:t>Л и к а. Я помогу.</w:t>
        <w:br/>
        <w:t xml:space="preserve">Л е о н и д и к </w:t>
      </w:r>
      <w:r>
        <w:rPr>
          <w:i/>
        </w:rPr>
        <w:t>(резко).</w:t>
      </w:r>
      <w:r>
        <w:rPr/>
        <w:t xml:space="preserve"> Нет. Он все должен делать сам. Иначе ему крышка. Ура! </w:t>
      </w:r>
      <w:r>
        <w:rPr>
          <w:i/>
        </w:rPr>
        <w:t>(надел)</w:t>
      </w:r>
      <w:r>
        <w:rPr/>
        <w:br/>
        <w:t>Л и к а  Мы так и не рассказали ничего друг другу.</w:t>
      </w:r>
    </w:p>
    <w:p>
      <w:pPr>
        <w:pStyle w:val="Normal"/>
        <w:rPr/>
      </w:pPr>
      <w:r>
        <w:rPr/>
        <w:t xml:space="preserve">Л е о н и д и к. Ты думаешь? До завтра. </w:t>
      </w:r>
      <w:r>
        <w:rPr>
          <w:i/>
        </w:rPr>
        <w:t>(Быстро уходит.)</w:t>
      </w:r>
    </w:p>
    <w:p>
      <w:pPr>
        <w:pStyle w:val="Normal"/>
        <w:ind w:left="2124" w:firstLine="708"/>
        <w:rPr/>
      </w:pPr>
      <w:r>
        <w:rPr>
          <w:b/>
          <w:i/>
          <w:sz w:val="22"/>
          <w:szCs w:val="22"/>
        </w:rPr>
        <w:t xml:space="preserve">                    </w:t>
      </w:r>
      <w:r>
        <w:rPr>
          <w:b/>
          <w:i/>
          <w:sz w:val="22"/>
          <w:szCs w:val="22"/>
        </w:rPr>
        <w:t xml:space="preserve">17 АПРЕЛЯ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Леонидик уютно уселся на подоконнике, почитывая книгу.</w:t>
      </w:r>
    </w:p>
    <w:p>
      <w:pPr>
        <w:pStyle w:val="Normal"/>
        <w:rPr>
          <w:i/>
          <w:i/>
        </w:rPr>
      </w:pPr>
      <w:r>
        <w:rPr/>
        <w:t>Л и к а (</w:t>
      </w:r>
      <w:r>
        <w:rPr>
          <w:i/>
        </w:rPr>
        <w:t>вошла в комнату).</w:t>
      </w:r>
      <w:r>
        <w:rPr/>
        <w:t xml:space="preserve"> Здрасте. А как ты здесь очутился?</w:t>
        <w:br/>
        <w:t>Л е о н и д и к. За эти три недели я стал необычайно популярен в квартире. Пленил всех твоих старушек. Тетя Муся даже спросила, скоро ли я тут пропишусь.</w:t>
        <w:br/>
        <w:t>Л и к а (</w:t>
      </w:r>
      <w:r>
        <w:rPr>
          <w:i/>
        </w:rPr>
        <w:t>перестала улыбаться).</w:t>
      </w:r>
      <w:r>
        <w:rPr/>
        <w:t xml:space="preserve"> А что ты ей ответил?</w:t>
        <w:br/>
        <w:t>Л е о н и д и к (помедлив). Сказал, что справки на эту тему выдаешь ты.</w:t>
        <w:br/>
        <w:t>Л и к а. Это не самая лучшая твоя шутка. Ты взял билеты в кино?</w:t>
        <w:br/>
        <w:t>Л е о н и д и к. На девять в «Титан», как условились.</w:t>
        <w:br/>
        <w:t>Л и к а. Ты молодец.</w:t>
        <w:br/>
        <w:t>Л е о н и д и к. У меня, есть идея... Поужинаем перед кино в каком-нибудь ресторанчике.</w:t>
        <w:br/>
        <w:t>(</w:t>
      </w:r>
      <w:r>
        <w:rPr>
          <w:i/>
        </w:rPr>
        <w:t>вынул из гимнастерки деньги).</w:t>
      </w:r>
      <w:r>
        <w:rPr/>
        <w:t xml:space="preserve"> Первая получка.</w:t>
        <w:br/>
        <w:t>Л и к а (</w:t>
      </w:r>
      <w:r>
        <w:rPr>
          <w:i/>
        </w:rPr>
        <w:t>обрадованно).</w:t>
      </w:r>
      <w:r>
        <w:rPr/>
        <w:t xml:space="preserve"> Стихи?</w:t>
        <w:br/>
        <w:t>Л е о н и д и к. Сатирический фельетон «Как Дормидонт производил ремонт».</w:t>
        <w:br/>
        <w:t xml:space="preserve">Л и к а </w:t>
      </w:r>
      <w:r>
        <w:rPr>
          <w:i/>
        </w:rPr>
        <w:t>(чуть разочарованно).</w:t>
      </w:r>
      <w:r>
        <w:rPr/>
        <w:t xml:space="preserve"> Я думала, за серьезное.</w:t>
        <w:br/>
        <w:t>Л е о н и д и к.Поэзия не подлежит оплате</w:t>
      </w:r>
      <w:r>
        <w:rPr>
          <w:i/>
          <w:sz w:val="20"/>
          <w:szCs w:val="20"/>
        </w:rPr>
        <w:t>.(Пауза,осторожно).</w:t>
      </w:r>
      <w:r>
        <w:rPr/>
        <w:t>Может быть, она еще будет..телеграмма</w:t>
        <w:br/>
        <w:t xml:space="preserve">Л и к а. Нет, три дня прошло. Не придет телеграмма. Только вот почему не придет? Забыл о нас... или нет его на свете? </w:t>
      </w:r>
      <w:r>
        <w:rPr>
          <w:i/>
        </w:rPr>
        <w:t>(Раздражаясь.)</w:t>
      </w:r>
      <w:r>
        <w:rPr/>
        <w:t xml:space="preserve"> </w:t>
        <w:br/>
        <w:t>Л е о н .Не надо на меня сердиться.Разве я виноват,что с войны живой вернулся...а он нет?</w:t>
        <w:br/>
        <w:t xml:space="preserve">Л и к </w:t>
      </w:r>
      <w:r>
        <w:rPr>
          <w:i/>
        </w:rPr>
        <w:t>а (опустилась в кресло).</w:t>
      </w:r>
      <w:r>
        <w:rPr/>
        <w:t xml:space="preserve"> Ой, плохо-то как...</w:t>
        <w:br/>
        <w:t xml:space="preserve">Л е о н и д и к </w:t>
      </w:r>
      <w:r>
        <w:rPr>
          <w:i/>
        </w:rPr>
        <w:t>(медленно подошел к вешалке, снял шинель).</w:t>
      </w:r>
      <w:r>
        <w:rPr/>
        <w:t xml:space="preserve"> Я пойду, пожалуй...</w:t>
        <w:br/>
        <w:t>Л и к а. Нет!.. Не оставляй меня, слышишь... (</w:t>
      </w:r>
      <w:r>
        <w:rPr>
          <w:i/>
        </w:rPr>
        <w:t xml:space="preserve">Тихо.) (Леонидик сел) </w:t>
      </w:r>
      <w:r>
        <w:rPr/>
        <w:t>Ты замечательный.</w:t>
        <w:br/>
        <w:t>Л е о н и д и к. Замечательный, внимательный, удивительный.</w:t>
        <w:br/>
        <w:t xml:space="preserve">Л и к а. Ты думаешь, я все еще его люблю? А я почти его забыла. И только себя помню — себя! — какой я тогда была. Смелой, веселой и счастливой. </w:t>
      </w:r>
      <w:r>
        <w:rPr>
          <w:b/>
        </w:rPr>
        <w:t>(</w:t>
      </w:r>
      <w:r>
        <w:rPr>
          <w:b/>
          <w:i/>
        </w:rPr>
        <w:t>Позвонили два раза).</w:t>
      </w:r>
      <w:r>
        <w:rPr>
          <w:i/>
        </w:rPr>
        <w:t xml:space="preserve"> </w:t>
      </w:r>
      <w:r>
        <w:rPr/>
        <w:t xml:space="preserve">Это к нам. Подожди, я открою. </w:t>
      </w:r>
      <w:r>
        <w:rPr>
          <w:i/>
        </w:rPr>
        <w:t>(Ушла и тотчас вернулась.)</w:t>
      </w:r>
      <w:r>
        <w:rPr/>
        <w:t xml:space="preserve"> Какой-то мальчишка со двора принес записку... Марат!</w:t>
        <w:br/>
        <w:t>Л е о н и д и к</w:t>
      </w:r>
      <w:r>
        <w:rPr>
          <w:i/>
        </w:rPr>
        <w:t xml:space="preserve"> (подбежал к ней).</w:t>
      </w:r>
      <w:r>
        <w:rPr/>
        <w:t xml:space="preserve"> Что с ним?</w:t>
        <w:br/>
        <w:t>Л и к а</w:t>
      </w:r>
      <w:r>
        <w:rPr>
          <w:i/>
          <w:sz w:val="20"/>
          <w:szCs w:val="20"/>
        </w:rPr>
        <w:t>(в забытьи</w:t>
      </w:r>
      <w:r>
        <w:rPr>
          <w:i/>
        </w:rPr>
        <w:t>)</w:t>
      </w:r>
      <w:r>
        <w:rPr/>
        <w:t xml:space="preserve">«Я приехал, сейчас поднимусь. Если ты меня забыла или не хочешь видеть, скажи пацану,я скроюсь.Все.Герой Советского Союза Марат Евстигнеев»Он жив... </w:t>
      </w:r>
    </w:p>
    <w:p>
      <w:pPr>
        <w:pStyle w:val="Normal"/>
        <w:rPr/>
      </w:pPr>
      <w:r>
        <w:rPr/>
        <w:t>Л е о н и д и к.  Что с тобой?</w:t>
        <w:br/>
        <w:t>Л и к а. Немножко кружится голова</w:t>
      </w:r>
      <w:r>
        <w:rPr>
          <w:sz w:val="22"/>
          <w:szCs w:val="22"/>
        </w:rPr>
        <w:t>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Лика ходит по комнате. Вошел Марат. Шинель расстегнута, он в военной форме, гвардии капитан.  Марат не изменился. Увидев Лику, стоит молча, словно изучая ее).</w:t>
      </w:r>
    </w:p>
    <w:p>
      <w:pPr>
        <w:pStyle w:val="Normal"/>
        <w:rPr/>
      </w:pPr>
      <w:r>
        <w:rPr/>
        <w:t>М а р а т. Привет.</w:t>
        <w:br/>
        <w:t>Л и к а. Ты жив?</w:t>
        <w:br/>
        <w:t xml:space="preserve">М а р а т. Конечно. </w:t>
      </w:r>
      <w:r>
        <w:rPr>
          <w:i/>
        </w:rPr>
        <w:t>(Двинулся к ней и вдруг заметил Леонидика.)</w:t>
      </w:r>
      <w:r>
        <w:rPr/>
        <w:t xml:space="preserve"> Ты?! </w:t>
      </w:r>
      <w:r>
        <w:rPr>
          <w:i/>
        </w:rPr>
        <w:t xml:space="preserve">(Обнял его, поцеловал, и они долго стояли молча обнявшись.) </w:t>
      </w:r>
      <w:r>
        <w:rPr/>
        <w:t>Нам здорово повезло... верно?</w:t>
        <w:br/>
        <w:t>Л е о н и д и к (улыбнулся). Да. Могло быть много хуже.</w:t>
        <w:br/>
        <w:t>М а р а т. Что делал?</w:t>
        <w:br/>
        <w:t>Л е о н и д и к. Пехота. Потом — военкор. А ты?</w:t>
        <w:br/>
        <w:t>М а р а т. Разведка.</w:t>
        <w:br/>
        <w:t>Л и к а. Марат!.. Ты... ты забыл обо мне.</w:t>
        <w:br/>
        <w:t>М а р а т. Он же солдат, глупая</w:t>
      </w:r>
      <w:r>
        <w:rPr>
          <w:i/>
        </w:rPr>
        <w:t>. (Поцеловал ее.)</w:t>
      </w:r>
      <w:r>
        <w:rPr/>
        <w:t xml:space="preserve"> Ну, вот и все. </w:t>
      </w:r>
      <w:r>
        <w:rPr>
          <w:i/>
        </w:rPr>
        <w:t>(Сбросил с себя шинель.)</w:t>
      </w:r>
      <w:r>
        <w:rPr/>
        <w:br/>
        <w:t xml:space="preserve">Л е о н и д и к </w:t>
      </w:r>
      <w:r>
        <w:rPr>
          <w:i/>
        </w:rPr>
        <w:t>(поглядел на его ордена).</w:t>
      </w:r>
      <w:r>
        <w:rPr/>
        <w:t xml:space="preserve"> Ого, звездочка!..</w:t>
        <w:br/>
        <w:t>М а р а т. А ты думал.</w:t>
        <w:br/>
        <w:t xml:space="preserve">Л и к а </w:t>
      </w:r>
      <w:r>
        <w:rPr>
          <w:i/>
        </w:rPr>
        <w:t>(почти шепотом).</w:t>
      </w:r>
      <w:r>
        <w:rPr/>
        <w:t xml:space="preserve"> Но... почему ты не писал?</w:t>
        <w:br/>
        <w:t>М а р а т. Мало ли почему. Важно, что я вернулся. Остальное не имеет значения.</w:t>
      </w:r>
      <w:r>
        <w:rPr>
          <w:i/>
        </w:rPr>
        <w:t xml:space="preserve"> (Леонидику.) </w:t>
      </w:r>
      <w:r>
        <w:rPr/>
        <w:t>Стоп!.. А вы не поженились?</w:t>
        <w:br/>
        <w:t>Л е о н и д и к. В положительном смысле этот вопрос пока не решен.</w:t>
        <w:br/>
        <w:t>М а р а т. Вы, ребята, молодцы.</w:t>
        <w:br/>
        <w:t>Л и к а. Три дня назад... я так ждала твою телеграмму.</w:t>
        <w:br/>
        <w:t>М а р а т. Но тогда я сорвал бы весь эффект... И разве все получилось бы так красиво?</w:t>
        <w:br/>
        <w:t>Л и к а. Забавно... А я думала, что ты погиб.</w:t>
        <w:br/>
        <w:t>М а р а т. Плохо ты меня знаешь</w:t>
      </w:r>
      <w:r>
        <w:rPr>
          <w:i/>
        </w:rPr>
        <w:t>.)</w:t>
      </w:r>
      <w:r>
        <w:rPr/>
        <w:t>Верно?(</w:t>
      </w:r>
      <w:r>
        <w:rPr>
          <w:i/>
        </w:rPr>
        <w:t>Ударил по руке, понял, что протез</w:t>
      </w:r>
      <w:r>
        <w:rPr/>
        <w:t>) Прости.</w:t>
        <w:br/>
        <w:t>Л е о н  Ты вернулся. Отличный повод произнести тост</w:t>
      </w:r>
      <w:r>
        <w:rPr>
          <w:i/>
        </w:rPr>
        <w:t xml:space="preserve">. </w:t>
      </w:r>
      <w:r>
        <w:rPr/>
        <w:t>Восхитительно.</w:t>
        <w:br/>
        <w:t xml:space="preserve">М а р а т. </w:t>
      </w:r>
      <w:r>
        <w:rPr>
          <w:i/>
        </w:rPr>
        <w:t>(Марик, вынул продукты)</w:t>
      </w:r>
      <w:r>
        <w:rPr/>
        <w:t xml:space="preserve"> А ты думал... Лика... Ты более чем красива…Ты как солнце. На тебя можно смотреть, только прищурившись.</w:t>
        <w:br/>
        <w:t>Л е о н и д и к.  За что?</w:t>
        <w:br/>
        <w:t xml:space="preserve">М а р а т </w:t>
      </w:r>
      <w:r>
        <w:rPr>
          <w:i/>
        </w:rPr>
        <w:t>(подумав).</w:t>
      </w:r>
      <w:r>
        <w:rPr/>
        <w:t xml:space="preserve"> Молча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2 МАЯ</w:t>
      </w:r>
      <w:r>
        <w:rPr/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лнечный день. Настежь окна. Далекая музыка. Лика слушала беспокойно шагавшего Марата.</w:t>
      </w:r>
    </w:p>
    <w:p>
      <w:pPr>
        <w:pStyle w:val="Normal"/>
        <w:rPr/>
      </w:pPr>
      <w:r>
        <w:rPr/>
        <w:t xml:space="preserve">М а р а т. ...Из Берлина я летел на «Дугласе», погода была ясная — ни облачка, и все проклятое разорение было как на ладошке. Осенью буду в институте. А потом начнем строить мосты! То, что соединяет. Когда две недели назад я вошел в эту комнату, я понял, что война кончилась, только здесь. А сейчас мне немножко страшно, одиноко, что ли... Точно я опять лишился семьи. </w:t>
      </w:r>
      <w:r>
        <w:rPr>
          <w:i/>
        </w:rPr>
        <w:t>(Оглянулся.)</w:t>
      </w:r>
      <w:r>
        <w:rPr/>
        <w:t xml:space="preserve"> И никого нет.</w:t>
        <w:br/>
        <w:t>Л и к а. Никого?</w:t>
        <w:br/>
        <w:t>М а р а т. Прости. Мне надо привыкнуть...</w:t>
        <w:br/>
        <w:t>Л и к а. К чему?</w:t>
        <w:br/>
        <w:t>М а р а т. К жизни. К тебе. Я не всегда верю, что остался жив... И что ты — это ты.</w:t>
        <w:br/>
        <w:t xml:space="preserve">Л и к а </w:t>
      </w:r>
      <w:r>
        <w:rPr>
          <w:i/>
        </w:rPr>
        <w:t>(тихо).</w:t>
      </w:r>
      <w:r>
        <w:rPr/>
        <w:t xml:space="preserve"> Возьми да поверь... Ты... любил кого-нибудь?</w:t>
        <w:br/>
        <w:t>М а р а т. Всякое бывало. Можно, конечно, и не говорить об этом, но поглядим лучше правде в глаза.</w:t>
        <w:br/>
        <w:t>Л и к а. Ладно, поглядим.</w:t>
        <w:br/>
        <w:t>М а р а т. Ходил-ходил по свету и, кажется, ни ничего не знаю о себе.Ты знаешь что-нибудь о себе?</w:t>
        <w:br/>
        <w:t>Л и к а (в запальчивости). Все!</w:t>
        <w:br/>
        <w:t>М а р а т Какой у тебя медальон красивый.</w:t>
        <w:br/>
        <w:t>Л и к а. Нравится? Это ты мне его подарил.</w:t>
        <w:br/>
        <w:t>М а р а т. Что ты врешь... когда?</w:t>
        <w:br/>
        <w:t>Л и к а  В прошлом году в день моего рождения. Его продавала одна старушка. Деньги, правда, за него заплатила я, но поверила, что это ты... И всегда буду верить.</w:t>
        <w:br/>
        <w:t xml:space="preserve">М а р а т. Спасибо. </w:t>
      </w:r>
      <w:r>
        <w:rPr>
          <w:i/>
        </w:rPr>
        <w:t xml:space="preserve">(Отошел, обернулся.). </w:t>
      </w:r>
      <w:r>
        <w:rPr/>
        <w:t xml:space="preserve">Ты придумала с медальоном? Это красиво. Помнишь? </w:t>
      </w:r>
      <w:r>
        <w:rPr>
          <w:i/>
          <w:sz w:val="20"/>
          <w:szCs w:val="20"/>
        </w:rPr>
        <w:t>донеслась мелодия вальса, под который они танцевали в сорок втором, в день ее рождения.</w:t>
      </w:r>
    </w:p>
    <w:p>
      <w:pPr>
        <w:pStyle w:val="Normal"/>
        <w:rPr/>
      </w:pPr>
      <w:r>
        <w:rPr/>
        <w:t>Л и к а (тихо). Да... Они молча стояли и слушали. А потом вошел Леонидик...</w:t>
        <w:br/>
        <w:t>М а р а т. И съел твою посылку. (Поглядел на нее.) Он говорил, что любит тебя?</w:t>
        <w:br/>
        <w:t>Л и к а. Нет... пожалуй.</w:t>
        <w:br/>
        <w:t>М а р а т. Только все равно видно.</w:t>
        <w:br/>
        <w:t>Л и к а. Ты ведь тоже не говорил.</w:t>
        <w:br/>
        <w:t>М а р а т. Погоди, скажу еще. Может быть.</w:t>
        <w:br/>
        <w:t>Л и к а. Может быть?</w:t>
        <w:br/>
        <w:t>М а р а т. Не люблю толкучки. (Не сразу.) А стоит?</w:t>
        <w:br/>
        <w:t>Л и к а. Сначала скажи, а там посмотрим.</w:t>
        <w:br/>
        <w:t>М а р а т. У Леонидика передо мной большие козыри. И потом, я ужасно гордый, Лика. Я такой гордый, что мне иногда самому противно. Мне вон в общежитии паршивую комнатенку дали. Не жалуюсь — герой все-таки.</w:t>
        <w:br/>
        <w:t>Л и к а. Марик... я давно хотела сказать — эта комната, конечно, принадлежит тебе и...</w:t>
        <w:br/>
        <w:t xml:space="preserve">М а р а т </w:t>
      </w:r>
      <w:r>
        <w:rPr>
          <w:i/>
        </w:rPr>
        <w:t>(прервал ее</w:t>
      </w:r>
      <w:r>
        <w:rPr/>
        <w:t>). Об этом — замри.</w:t>
        <w:br/>
        <w:t xml:space="preserve">Л и к а </w:t>
      </w:r>
      <w:r>
        <w:rPr>
          <w:i/>
        </w:rPr>
        <w:t>(насмешливо).</w:t>
      </w:r>
      <w:r>
        <w:rPr/>
        <w:t xml:space="preserve"> В тот день они спорили о жилплощади.</w:t>
        <w:br/>
        <w:t>М а р а т. Ни о чем они не спорили. В том и беда.</w:t>
        <w:br/>
        <w:t>Л е о н и д и к (</w:t>
      </w:r>
      <w:r>
        <w:rPr>
          <w:i/>
        </w:rPr>
        <w:t>вбежал ).</w:t>
      </w:r>
      <w:r>
        <w:rPr/>
        <w:t xml:space="preserve"> Конитива! — добрый день по-японски. </w:t>
      </w:r>
      <w:r>
        <w:rPr>
          <w:i/>
        </w:rPr>
        <w:t>(церемонно кланяется.)</w:t>
      </w:r>
      <w:r>
        <w:rPr/>
        <w:t xml:space="preserve"> </w:t>
        <w:br/>
        <w:t>Л и к а. Я тебя сейчас выгоню отсюда, вот что! Почему так поздно? У него тридцать три болезни, а сердце вообще ни к черту.</w:t>
        <w:br/>
        <w:t>Л е о н и д и к (</w:t>
      </w:r>
      <w:r>
        <w:rPr>
          <w:i/>
        </w:rPr>
        <w:t>подмигивая).</w:t>
      </w:r>
      <w:r>
        <w:rPr/>
        <w:t xml:space="preserve"> Он скоро умрет, Марат.</w:t>
        <w:br/>
        <w:t>М а р а т. Помните, я хотел, чтобы после войны все было как прежде? Но вчера, на параде, я понял, что прежнее не вернется.</w:t>
        <w:br/>
        <w:t>Л и к а. Мы стали другие?</w:t>
        <w:br/>
        <w:t>Л е о н и д и к. Мы? А кто они такие — мы — интересно бы узнать.</w:t>
        <w:br/>
        <w:t>Л и к а. Мы... те, кто, стал взрослыми.</w:t>
        <w:br/>
        <w:t>Л е о н и д и к. Может быть, мы — это те, кто уцелел?</w:t>
        <w:br/>
        <w:t>М а р а т Нет! Те -кто победил! Именно так- победители! И если мы забудем об этом - нам крышка.</w:t>
        <w:br/>
        <w:t>Л е о н и д и к. Слово Марату. Внимание, Герой Советского Союза — о любви. Прошу!</w:t>
        <w:br/>
        <w:t xml:space="preserve">М а р а т </w:t>
      </w:r>
      <w:r>
        <w:rPr>
          <w:i/>
        </w:rPr>
        <w:t>(подошел к Л.)</w:t>
      </w:r>
      <w:r>
        <w:rPr/>
        <w:t xml:space="preserve"> Если хочешь знать, настоящий мужчина и без любви проживет.</w:t>
        <w:br/>
        <w:t xml:space="preserve">Л е о н и д и к. Дамы обожают Героев Советского Союза. </w:t>
        <w:br/>
        <w:t>М а р а т. Дамы не терпят слюнтяев.</w:t>
        <w:br/>
        <w:t>Л е о н и д и к (</w:t>
      </w:r>
      <w:r>
        <w:rPr>
          <w:i/>
        </w:rPr>
        <w:t>подошел к Марату Леонидик резко ударил его в подбородок, тот медленно повалился на пол.</w:t>
      </w:r>
      <w:r>
        <w:rPr/>
        <w:t>). Ты, видимо, забыл, что я потерял не правую, а левую руку.</w:t>
      </w:r>
    </w:p>
    <w:p>
      <w:pPr>
        <w:pStyle w:val="Normal"/>
        <w:rPr/>
      </w:pPr>
      <w:r>
        <w:rPr/>
        <w:t xml:space="preserve">Л и к а </w:t>
      </w:r>
      <w:r>
        <w:rPr>
          <w:i/>
        </w:rPr>
        <w:t>(бросилась к Марату</w:t>
      </w:r>
      <w:r>
        <w:rPr/>
        <w:t>). Негодяй... что ты с ним сделал?</w:t>
        <w:br/>
        <w:t xml:space="preserve">Л е о н и д и к. Пустяки. </w:t>
        <w:br/>
        <w:t xml:space="preserve">Л и к а Нечего сказать — хороши... </w:t>
        <w:br/>
        <w:t xml:space="preserve">Л е о н и д и к. Он получил, что ему следовало, — вот и все. </w:t>
        <w:br/>
        <w:t>М а р а т (на полу). Ты прости меня, Леон, я наговорил лишнего.</w:t>
        <w:br/>
        <w:t>Л е о н и д и к. Ладно, ты тоже не сердись... Я не думал, что мне так повезет.</w:t>
        <w:br/>
        <w:t>М а р а т (трет подбородок). Да... Первосортный удар.</w:t>
        <w:br/>
        <w:t>Л и к а. Для настоящего мужчины, который и без любви проживет... пустяки!                                    Л е о н и д и к. Лучший первомайск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МА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здний вечер. Леонидик и Марат ждали Лику.</w:t>
      </w:r>
    </w:p>
    <w:p>
      <w:pPr>
        <w:pStyle w:val="Normal"/>
        <w:rPr/>
      </w:pPr>
      <w:r>
        <w:rPr/>
        <w:t>Л е о н и д и к. Который час?</w:t>
        <w:br/>
        <w:t>М а р а т. Четверть одиннадцатого. Загуляла наша Лика. Может, по домам?.. Поздний час.</w:t>
        <w:br/>
        <w:t>Л е о н и д и к. Если хочешь — иди. (</w:t>
      </w:r>
      <w:r>
        <w:rPr>
          <w:i/>
        </w:rPr>
        <w:t>Показал на себя.)</w:t>
      </w:r>
      <w:r>
        <w:rPr/>
        <w:t xml:space="preserve"> Он останется.</w:t>
        <w:br/>
        <w:t>М а р а т. Ты — личность.</w:t>
        <w:br/>
        <w:t>Л е о н и д и к. Он не видел ее два дня. И очень соскучился. И не боится в этом признаться. Он не похож на настоящего мужчину. Говорит, что думает, делает, что хочет. Он весь на ладони. (Помолчал.) Ну, ты ведь уходить собрался?</w:t>
        <w:br/>
        <w:t>М а р а т Небо — зеленое с золотом. (Не сразу.) Леонидик... Я уеду в Саратов учиться.</w:t>
        <w:br/>
        <w:t>Л е о н и д и к (повернулся к нему). Зачем?</w:t>
        <w:br/>
        <w:t>М а р а т. Фронтовой дружок зовет. И Волга там широкая. Да и ты мне надоел здорово. Кому-то из нас надо уехать. Хоть на время, что ли.</w:t>
        <w:br/>
        <w:t>Л е о н и д и к. Может быть.</w:t>
        <w:br/>
        <w:t xml:space="preserve">М а р а т. Ленечка... </w:t>
      </w:r>
      <w:r>
        <w:rPr>
          <w:i/>
        </w:rPr>
        <w:t>(Очень тихо.)</w:t>
      </w:r>
      <w:r>
        <w:rPr/>
        <w:t xml:space="preserve"> Уезжай ты. Так лучше будет.</w:t>
        <w:br/>
        <w:t>Л е о н и д и к. Кому?</w:t>
        <w:br/>
        <w:t>М а р а т. Тебе. Это я верно знаю.</w:t>
        <w:br/>
        <w:t xml:space="preserve">Л е о н и д и к </w:t>
      </w:r>
      <w:r>
        <w:rPr>
          <w:i/>
        </w:rPr>
        <w:t>(усмехнулся).</w:t>
      </w:r>
      <w:r>
        <w:rPr/>
        <w:t xml:space="preserve"> А если уеду — стану настоящим мужчиной?</w:t>
        <w:br/>
        <w:t xml:space="preserve">М а р а т. Угадал. </w:t>
      </w:r>
      <w:r>
        <w:rPr>
          <w:i/>
        </w:rPr>
        <w:t>(Страстно.)</w:t>
      </w:r>
      <w:r>
        <w:rPr/>
        <w:t xml:space="preserve"> Нам друг другу врать нельзя. Не любит она тебя.</w:t>
        <w:br/>
        <w:t>Л е о н и д и к. Может, и так, только об этом мы у нее самой спросим.</w:t>
        <w:br/>
        <w:t>М а р а т. Хорошо ли будет?</w:t>
        <w:br/>
        <w:t>Л е о н и д и к. Видишь ли, Марат, тот, кто имеет немного, даже малость боится потерять.</w:t>
      </w:r>
    </w:p>
    <w:p>
      <w:pPr>
        <w:pStyle w:val="Normal"/>
        <w:ind w:left="2124" w:firstLine="708"/>
        <w:rPr/>
      </w:pPr>
      <w:r>
        <w:rPr>
          <w:i/>
        </w:rPr>
        <w:t>Вошла Лика, зажигает свет</w:t>
      </w:r>
      <w:r>
        <w:rPr/>
        <w:t>.</w:t>
      </w:r>
    </w:p>
    <w:p>
      <w:pPr>
        <w:pStyle w:val="Normal"/>
        <w:rPr/>
      </w:pPr>
      <w:r>
        <w:rPr/>
        <w:t>Л и к а. Я уж боялась, вы по домам разошлись. А вы вон какие стойкие оказались.</w:t>
        <w:br/>
        <w:t>М а р а т. Это Леонидик стойкий.</w:t>
        <w:br/>
        <w:t>Л и к а. А ты, конечно, убежать хотел? Ну и ступай себе. А мы с Леонидиком чай будем пить, я для него айву купила. (</w:t>
      </w:r>
      <w:r>
        <w:rPr>
          <w:i/>
        </w:rPr>
        <w:t>готовит чай)</w:t>
      </w:r>
      <w:r>
        <w:rPr/>
        <w:br/>
        <w:t>Л е о н и д и к. Слыхал, Марик?</w:t>
        <w:br/>
        <w:t>М а р а т (махнул рукой). Женщины! (Весело.) Ладно, чай и я пить буду.</w:t>
        <w:br/>
        <w:t>Л и к а А какой сейчас Ленинград удивительный...</w:t>
      </w:r>
      <w:r>
        <w:rPr>
          <w:i/>
        </w:rPr>
        <w:t xml:space="preserve">  </w:t>
      </w:r>
      <w:r>
        <w:rPr/>
        <w:t>На Марсовом поле сирень распусти-лась, пахнет одуряюще... И над Петропавловской крепостью закат — как апельсиновая шкурка. У Невы, на каменных скамьях, влюбленные. Можно подумать — весь город с ума посходил. Сейчас поднимаюсь по лестнице, а на втором этаже парочка целуется.</w:t>
        <w:br/>
        <w:t>М а р а т. Слышишь, Леон, а ты про любовь стишата пишешь?</w:t>
        <w:br/>
        <w:t>Л е о н и д и к. Случается.</w:t>
        <w:br/>
        <w:t>М а р а т (Лике). Хорошие?</w:t>
        <w:br/>
        <w:t>Л и к а. Ничего себе...</w:t>
        <w:br/>
        <w:t>М а р а т. Народ о любви обожает.</w:t>
        <w:br/>
        <w:t>Л е о н и д и к. Видишь ли... Эти стихи я не для печати предназначаю.</w:t>
        <w:br/>
        <w:t>М а р а т. Для кого же?</w:t>
        <w:br/>
        <w:t>Л е о н и д и к. Для себя.</w:t>
        <w:br/>
        <w:t>М а р а т. Ого! Заранее знаешь — это для народа, а это для собственного удовольствия? Какая-то у тебя двойная бухгалтерия получается...</w:t>
        <w:br/>
        <w:t xml:space="preserve">Л и к а. Чай вскипел! Вот кончу институт — и тотчас за диссертацию! </w:t>
        <w:br/>
        <w:t>Л е о н и д и к. Не дразни меня, Марик, — я почти при смерти.</w:t>
        <w:br/>
        <w:t>Л и к а. Вот мы все шутим, шутим, а мне почему-то грустно.</w:t>
        <w:br/>
        <w:t>М а р а т. Сказать почему?</w:t>
        <w:br/>
        <w:t>Л е о н. Она знает сама, почему нам бывает невесело... Нам троим — когда мы вместе.</w:t>
        <w:br/>
        <w:t>Л и к а. Миленькие... не надо про это.</w:t>
        <w:br/>
        <w:t>Л е о н и д и к. Когда-нибудь все равно придется. Он уехать собрался.</w:t>
        <w:br/>
        <w:t>Л и к а. Ты?</w:t>
        <w:br/>
        <w:t xml:space="preserve">М а р а т. Возьму и уеду. Поплачете без меня. </w:t>
        <w:br/>
        <w:t>Л е о н и д и к. Он и мне уехать советовал. Сказал, ты меня не любишь.</w:t>
        <w:br/>
        <w:t>Л и к а. У нас Марату все известно. (Марату). А куда ехать собрался?</w:t>
        <w:br/>
        <w:t>М а р а т. В Саратов. Как на твой вкус?</w:t>
        <w:br/>
        <w:t>Л и к а. Не посещала.</w:t>
        <w:br/>
        <w:t>Л е о н и д и к. Городок неплохой. Там и медицинский есть.</w:t>
        <w:br/>
        <w:t>М а р а т. У меня там дружок.</w:t>
        <w:br/>
        <w:t>Л и к а. А здесь дружков нету?</w:t>
        <w:br/>
        <w:t>М а р а т. То-то и беда, что есть. (угрюмо). Ладно... Кому-то надо уезжать.</w:t>
        <w:br/>
        <w:t>Л и к а. А ты?</w:t>
        <w:br/>
        <w:t>Л е о н и д и к. А я — нет. (Вскрикнул.) Нет! Если ты прогонишь меня — вот тогда я уеду.</w:t>
        <w:br/>
        <w:t>М а р а т. Я в Дрогобыче был сильно влюблен в одну девицу. Когда я уезжал, она мне сказала:«Марик, не делайте глупостей,возвращайтесь:у меня такая чудесная жилплощадь»</w:t>
        <w:br/>
        <w:t>Л е о н и д и к. Браво!</w:t>
        <w:br/>
        <w:t>Л и к а. А ты в каком городе был сильно влюблен, Леонидик?</w:t>
        <w:br/>
        <w:t>Л е о н и д и к. В Ленинграде.</w:t>
        <w:br/>
        <w:t>Л и к а (Марату). Напрасно ты смеешься.</w:t>
        <w:br/>
        <w:t>М а р а т.Смеха нет-одни слезы</w:t>
      </w:r>
      <w:r>
        <w:rPr>
          <w:i/>
          <w:sz w:val="20"/>
          <w:szCs w:val="20"/>
        </w:rPr>
        <w:t>.(</w:t>
      </w:r>
      <w:r>
        <w:rPr>
          <w:i/>
          <w:sz w:val="22"/>
          <w:szCs w:val="22"/>
        </w:rPr>
        <w:t>Встал</w:t>
      </w:r>
      <w:r>
        <w:rPr>
          <w:i/>
          <w:sz w:val="20"/>
          <w:szCs w:val="20"/>
        </w:rPr>
        <w:t>)</w:t>
      </w:r>
      <w:r>
        <w:rPr/>
        <w:t>Ладно, хватит чудить. Кому-то удаляться надо. Мне или ему</w:t>
        <w:br/>
        <w:t xml:space="preserve">Л е о н и д и к </w:t>
      </w:r>
      <w:r>
        <w:rPr>
          <w:i/>
        </w:rPr>
        <w:t xml:space="preserve">(помертвел). </w:t>
      </w:r>
      <w:r>
        <w:rPr/>
        <w:t>Как ты скажешь, так и будет.</w:t>
        <w:br/>
        <w:t>Л и к а. Ого, вы какие!.. А я ведь и соседа могу выбрать. Ты любишь меня, Марат?</w:t>
        <w:br/>
        <w:t>М а р а т. Я бы сказал тебе, Лика, но я... (</w:t>
      </w:r>
      <w:r>
        <w:rPr>
          <w:i/>
        </w:rPr>
        <w:t>Засмеялся.)</w:t>
      </w:r>
      <w:r>
        <w:rPr/>
        <w:br/>
        <w:t>Л е о н и д и к. Он любит тебя. Он сам сказал мне это. (серьезно). …Я без тебя пропаду. Ты для меня сестра и мать. Весь белый свет.</w:t>
        <w:br/>
        <w:t>М а р а т. Где уж нам.</w:t>
        <w:br/>
        <w:t xml:space="preserve">Л и к а </w:t>
      </w:r>
      <w:r>
        <w:rPr>
          <w:i/>
        </w:rPr>
        <w:t>(подошла к Леонидику, провела рукой по его волосам).</w:t>
      </w:r>
      <w:r>
        <w:rPr/>
        <w:t xml:space="preserve"> Налить еще чаю?</w:t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ab/>
        <w:t xml:space="preserve">                      </w:t>
      </w:r>
      <w:r>
        <w:rPr>
          <w:b/>
          <w:i/>
          <w:u w:val="single"/>
        </w:rPr>
        <w:t>Финал 2 част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</w:rPr>
        <w:t>ЧАСТЬ ТРЕТЬЯ (</w:t>
      </w:r>
      <w:r>
        <w:rPr>
          <w:b/>
          <w:sz w:val="16"/>
          <w:szCs w:val="16"/>
        </w:rPr>
        <w:t>10 ДЕКАБРЯ 1959 ГОДА</w:t>
      </w:r>
      <w:r>
        <w:rPr>
          <w:b/>
        </w:rPr>
        <w:t>)</w:t>
      </w:r>
    </w:p>
    <w:p>
      <w:pPr>
        <w:pStyle w:val="Normal"/>
        <w:rPr/>
      </w:pPr>
      <w:r>
        <w:rPr>
          <w:i/>
        </w:rPr>
        <w:t>Та же комната, прошло тринадцать лет; Лика и Леонидик. Газеты и разбросанная бумага.</w:t>
      </w:r>
      <w:r>
        <w:rPr/>
        <w:br/>
        <w:t xml:space="preserve">Л е о н и д и к. </w:t>
      </w:r>
      <w:r>
        <w:rPr>
          <w:i/>
        </w:rPr>
        <w:t>(ходит по комнате с корректурой) «</w:t>
      </w:r>
      <w:r>
        <w:rPr/>
        <w:t>Идем за синей птицей... идем за синей птицей... Мы длинной вереницей...». К сведенью — кончились чернила и бумаги хорошей не осталось.</w:t>
      </w:r>
    </w:p>
    <w:p>
      <w:pPr>
        <w:pStyle w:val="Normal"/>
        <w:rPr>
          <w:i/>
          <w:i/>
        </w:rPr>
      </w:pPr>
      <w:r>
        <w:rPr/>
        <w:t>Л и к а (</w:t>
      </w:r>
      <w:r>
        <w:rPr>
          <w:i/>
        </w:rPr>
        <w:t>убирает)</w:t>
      </w:r>
      <w:r>
        <w:rPr/>
        <w:t xml:space="preserve"> Я завтра куплю.(</w:t>
      </w:r>
      <w:r>
        <w:rPr>
          <w:i/>
        </w:rPr>
        <w:t>Звучит вальс Марат и Лика.)</w:t>
      </w:r>
      <w:r>
        <w:rPr/>
        <w:t xml:space="preserve"> Опять свою любимую поставила?</w:t>
        <w:br/>
        <w:t>Л и к а (тихо). Тебе не нравится?</w:t>
        <w:br/>
        <w:t xml:space="preserve">Л е о н и д и к. Отчего же... Неплохой мотивчик. </w:t>
      </w:r>
      <w:r>
        <w:rPr>
          <w:i/>
        </w:rPr>
        <w:t>(уходит)</w:t>
      </w:r>
      <w:r>
        <w:rPr/>
        <w:t xml:space="preserve"> Корректуру сда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сы пробили четвертый час. Стук в комнату. Марат медленно делает несколько шагов. Лика, обернулась, увидела Марата. Они смотрели друг на друга.</w:t>
      </w:r>
    </w:p>
    <w:p>
      <w:pPr>
        <w:pStyle w:val="Normal"/>
        <w:rPr/>
      </w:pPr>
      <w:r>
        <w:rPr/>
        <w:t>Л и к а (тихо). Что ты... что ты... (странно махнула на него рукой.) Зачем? Ты сошел с ума.</w:t>
        <w:br/>
        <w:t>М а р а т (глотнул воздух). Нет.</w:t>
        <w:br/>
        <w:t>Л и к а. Столько лет! Неужели ты не понимаешь?</w:t>
        <w:br/>
        <w:t>М а р а т (</w:t>
      </w:r>
      <w:r>
        <w:rPr>
          <w:i/>
        </w:rPr>
        <w:t xml:space="preserve">Вскрикнул) </w:t>
      </w:r>
      <w:r>
        <w:rPr/>
        <w:t>Погоди! Стой так. Еще. Не двигайся. Стой. Стой еще. Еще стой так.</w:t>
        <w:br/>
        <w:t>Л и к а. Марик. (Не сразу.) Какой ты.</w:t>
        <w:br/>
        <w:t>М а р а т. Какой?</w:t>
        <w:br/>
        <w:t>Л и к а. Совсем как ты. (Помолчала.) Я изменилась. …Нет! Не подходи...</w:t>
        <w:br/>
        <w:t>М а р а т. Я не буду.</w:t>
        <w:br/>
        <w:t>Л и к а. Стой у окна.</w:t>
        <w:br/>
        <w:t xml:space="preserve">М а р а т. Я и стою. </w:t>
      </w:r>
    </w:p>
    <w:p>
      <w:pPr>
        <w:pStyle w:val="Normal"/>
        <w:rPr/>
      </w:pPr>
      <w:r>
        <w:rPr/>
        <w:t>Л и к а. А где ты живешь?</w:t>
        <w:br/>
        <w:t>М а р а т. Далеко.</w:t>
        <w:br/>
        <w:t>Л и к а. (Улыбнулась почему-то.) Мосты строишь...</w:t>
        <w:br/>
        <w:t>М а р а т. Да. А приеду в Ленинград — сюда прихожу.</w:t>
        <w:br/>
        <w:t>Л и к а. Зачем?</w:t>
        <w:br/>
        <w:t>М а р а т. Погляжу на окна и уеду.</w:t>
        <w:br/>
        <w:t xml:space="preserve">Л и к а. Все равно ничего не выйдет. </w:t>
        <w:br/>
        <w:t>М а р а т. Мне очень плохо. И если уж я пришел... все. Я не к тебе... Я к вам обоим пришел. Вы у меня одни.</w:t>
        <w:br/>
        <w:t>Л и к а  И ты не станешь...</w:t>
        <w:br/>
        <w:t>М а р а т. Нет. Все решено. Ты уже тринадцать лет замужем. И я давно женат.</w:t>
        <w:br/>
        <w:t>Л и к а. А Леонидик всегда тебя ругал за то, что ты уехал, и все... Ни разу не написал за все тринадцать лет... А потом он стал говорить, что ты просто нас забыл.</w:t>
        <w:br/>
        <w:t>М а р а т. Ты тоже так считала?</w:t>
        <w:br/>
        <w:t>Л и к а. Никогда. (Ласково.) А женился зачем?</w:t>
        <w:br/>
        <w:t>М а р а т. Ладно... (Усмехнулся.) Видишь, разучился я врать.</w:t>
        <w:br/>
        <w:t>Л и к а (помолчала). Ты говорил... тебе плохо?</w:t>
        <w:br/>
        <w:t>М а р а т. Я после об этом расскажу. Вот придет Леонидик.</w:t>
        <w:br/>
        <w:t>Л и к а. Ты мне расскажи.</w:t>
        <w:br/>
        <w:t>М а р а т. Нет. (помолчал). Ну, как идут дела?</w:t>
        <w:br/>
        <w:t>Л и к а. Хорошо. Хорошая поликлиника. Хороший район.</w:t>
        <w:br/>
        <w:t>М а р а т. Ты... практикующий врач? Но ведь ты хотела...</w:t>
        <w:br/>
        <w:t>Л и к а (резко). Не случилось. Но все хорошо… заведующая отделением.</w:t>
        <w:br/>
        <w:t>М а р а т. А он... как?</w:t>
        <w:br/>
        <w:t xml:space="preserve">Л и к а. У него все отлично. За эти годы третий сборник стихов выходит. </w:t>
        <w:br/>
        <w:t>М а р а т. Я ведь купил его книжечку. Тираж небольшой, а в магазине лежат. У некоторых вон тиражи по сто тысяч — а книжки не достанешь.</w:t>
      </w:r>
    </w:p>
    <w:p>
      <w:pPr>
        <w:pStyle w:val="Normal"/>
        <w:rPr/>
      </w:pPr>
      <w:r>
        <w:rPr/>
        <w:t>Л и к а. Это все... дешевый успех.</w:t>
        <w:br/>
        <w:t>М а р а т. А если книжки на полках пылятся — это какой успех?</w:t>
        <w:br/>
        <w:t>Л и к а (вспыхнула). Ты сам его стихи читал?</w:t>
        <w:br/>
        <w:t>М а р а т. Ошибок нет. Пишет как полагается.</w:t>
        <w:br/>
        <w:t>Л и к а (тихо). Он свое лучшее не печатает.</w:t>
        <w:br/>
        <w:t>М а р а т. Понятно.</w:t>
        <w:br/>
        <w:t xml:space="preserve">Л и к а (помолчав). Марик... Ты не говори ему, что читал... </w:t>
        <w:br/>
        <w:t>М а р а т (</w:t>
      </w:r>
      <w:r>
        <w:rPr>
          <w:i/>
        </w:rPr>
        <w:t>прошелся, обернулся к Лике).</w:t>
      </w:r>
      <w:r>
        <w:rPr/>
        <w:t xml:space="preserve"> Как вы живете здесь?! (</w:t>
      </w:r>
      <w:r>
        <w:rPr>
          <w:i/>
        </w:rPr>
        <w:t>Опустился на стул)</w:t>
      </w:r>
      <w:r>
        <w:rPr/>
        <w:t xml:space="preserve"> Я не понима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орилась дверь, вошел Леонидик, увидел Марата.</w:t>
      </w:r>
    </w:p>
    <w:p>
      <w:pPr>
        <w:pStyle w:val="Normal"/>
        <w:rPr/>
      </w:pPr>
      <w:r>
        <w:rPr/>
        <w:t>Л е о н и д и к (</w:t>
      </w:r>
      <w:r>
        <w:rPr>
          <w:i/>
        </w:rPr>
        <w:t>не в силах оторвать от него глаз).</w:t>
      </w:r>
      <w:r>
        <w:rPr/>
        <w:t xml:space="preserve"> Евстигнейкин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ни сели за стол.</w:t>
      </w:r>
    </w:p>
    <w:p>
      <w:pPr>
        <w:pStyle w:val="Normal"/>
        <w:rPr/>
      </w:pPr>
      <w:r>
        <w:rPr/>
        <w:t>Л е о н и д и к. Кажется, что ты никогда не уезжал! Почему ты молчишь?</w:t>
        <w:br/>
        <w:t>М а р а т Сам не знаю. Как странно... Не могу забыть один день — первомайский парад в тридцать четвертом... Мне было девять лет, рядом шел отец, в новеньком кителе, он крепко держал мою руку, а на трибуне стоял Киров и улыбался... (Страстно.) Если бы все могло остаться неизменным!</w:t>
        <w:br/>
        <w:t>Л е о н и д и к. Ты наивный юноша.</w:t>
        <w:br/>
        <w:t>Л и к а. Увы, мой бедный Марат.</w:t>
        <w:br/>
        <w:t>М а р а т (запальчиво). Почему ты называешь меня бедным?</w:t>
        <w:br/>
        <w:t>Л и к а. Потому что ты веришь в невозможное.</w:t>
        <w:br/>
        <w:t>М а р а т Может быть, они просто не вернулись с войны, те, кто думал, как я?(</w:t>
      </w:r>
      <w:r>
        <w:rPr>
          <w:i/>
        </w:rPr>
        <w:t>Закрыл руками лицо)</w:t>
      </w:r>
      <w:r>
        <w:rPr/>
        <w:br/>
        <w:t>Л е о н и д и к (осторожно). Эй!.. Что с тобой?</w:t>
        <w:br/>
        <w:t>М а р а т (поднял голову, на них). Как мы живем? Я все время думаю об этом. Мне тридцать пять, тебе тоже... а ей тридцать три... Что сделано?</w:t>
        <w:br/>
        <w:t>Л и к а. Сколько ты их выстроил, своих мостов?</w:t>
        <w:br/>
        <w:t>М а р а т. Шесть.</w:t>
        <w:br/>
        <w:t>Л и к а. Это мало или много по вашему счету?</w:t>
        <w:br/>
        <w:t>М а р а т. Достаточно.</w:t>
        <w:br/>
        <w:t>Л и к а. Вот видишь! И его стихи печатают… я лечу людей. Все, о чем мы мечтали, осуществилось! (Весело.) Ну? Разве не так?</w:t>
        <w:br/>
        <w:t>М а р а т (поглядел на нее). Я всегда верил тебе. Сейчас — нет!..</w:t>
        <w:br/>
        <w:t>Л и к а (не сразу). Чего ты от нас хочешь?</w:t>
        <w:br/>
        <w:t>М а р а т. Хотел, чтобы вы помогли мне. (Усмехнулся.) Но я не знал, что вам хуже, чем мне.</w:t>
        <w:br/>
        <w:t>Л е о н и д и к. В блокаду мы потеряли все. Но мы нашли друг друга... (Резко.) Ты не имел права оставлять нас!</w:t>
        <w:br/>
        <w:t>М а р а т. Не считаешь причины, по которым я сделал это, вескими?</w:t>
        <w:br/>
        <w:t>Л е о н и д и к. Евстигнейкин, максимализм почти погубил человечество.</w:t>
        <w:br/>
        <w:t xml:space="preserve">М а р а т А ну, подумаем — когда человеку приходит конец? Когда он понимает вдруг, что в его жизни все уже решилось и он никогда не станет ничем выше того, что он уже есть. </w:t>
        <w:br/>
        <w:t>Л е о н и д и к. Человек всего больше устает, когда стоит на одном месте. Я устал.</w:t>
        <w:br/>
        <w:t>М а р а т (Лике). Что ты с ним сделала — отвечай.</w:t>
        <w:br/>
        <w:t>Л и к а (вспыхнула). А ну-ка, предъяви свои права на прокурорский тон, друг любезный.</w:t>
        <w:br/>
        <w:t>М а р а т. Тринадцать лет назад я оставил вас вдвоем в этой комнате... В комнате, где прошло мое детство. Вот почему я могу спросить тебя любым тоном — любым, поняла? — вы счастливы?</w:t>
      </w:r>
    </w:p>
    <w:p>
      <w:pPr>
        <w:pStyle w:val="Normal"/>
        <w:rPr/>
      </w:pPr>
      <w:r>
        <w:rPr/>
        <w:t xml:space="preserve">Л е о н и д и к. Живем себе. </w:t>
        <w:br/>
        <w:t>М а р а т. Лика говорила, лучшие свои стихи не печатаешь?</w:t>
        <w:br/>
        <w:t>Л и к а. Марат!..</w:t>
      </w:r>
    </w:p>
    <w:p>
      <w:pPr>
        <w:pStyle w:val="Normal"/>
        <w:rPr/>
      </w:pPr>
      <w:r>
        <w:rPr/>
        <w:t>Л е о н и д и к. Был такой грех.</w:t>
        <w:br/>
        <w:t>М а р а т. А сейчас... пишешь их?</w:t>
        <w:br/>
        <w:t>Л е о н и д и к. Разучился. Он глупец — стишата попроще печатал, прочие для себя хранил.</w:t>
        <w:br/>
        <w:t xml:space="preserve">Л и к а. Замолчи! Марат жаждет нас уверить, что ты прожил свою жизнь зря. </w:t>
        <w:br/>
        <w:t>М а р а т. Удар ниже пояса, девочка.</w:t>
        <w:br/>
        <w:t>Л е о н и д и к. Итак, Марат — злой разлучник, а мы счастливы, и все идет как по маслу?</w:t>
      </w:r>
    </w:p>
    <w:p>
      <w:pPr>
        <w:pStyle w:val="Normal"/>
        <w:rPr/>
      </w:pPr>
      <w:r>
        <w:rPr/>
        <w:t xml:space="preserve">Л и к а. Уже поздно, Марат... Уходи. </w:t>
      </w:r>
      <w:r>
        <w:rPr>
          <w:i/>
        </w:rPr>
        <w:t>Марат подошел к вешалке, надел свою куртку.</w:t>
      </w:r>
    </w:p>
    <w:p>
      <w:pPr>
        <w:pStyle w:val="Normal"/>
        <w:rPr/>
      </w:pPr>
      <w:r>
        <w:rPr/>
        <w:t>М а р а т. А может, и верно, не стоило приходить сюда.</w:t>
      </w:r>
      <w:r>
        <w:rPr>
          <w:i/>
        </w:rPr>
        <w:t>(Обернул шарф</w:t>
      </w:r>
      <w:r>
        <w:rPr/>
        <w:t>) Долгая дорога до вашего городка.(</w:t>
      </w:r>
      <w:r>
        <w:rPr>
          <w:i/>
        </w:rPr>
        <w:t>Надел шапку)</w:t>
      </w:r>
      <w:r>
        <w:rPr/>
        <w:t xml:space="preserve"> О чем только не вспомнишь. Я и вспомнил, будь здоров, сколько вспомнил.</w:t>
      </w:r>
    </w:p>
    <w:p>
      <w:pPr>
        <w:pStyle w:val="Normal"/>
        <w:rPr/>
      </w:pPr>
      <w:r>
        <w:rPr/>
        <w:t>Л и к а (</w:t>
      </w:r>
      <w:r>
        <w:rPr>
          <w:i/>
        </w:rPr>
        <w:t>ласково).</w:t>
      </w:r>
      <w:r>
        <w:rPr/>
        <w:t xml:space="preserve"> Милый, мы уже не дети, и пора спускаться на землю.</w:t>
        <w:br/>
        <w:t>М а р а т (</w:t>
      </w:r>
      <w:r>
        <w:rPr>
          <w:i/>
        </w:rPr>
        <w:t>Дошел до двери, обернулся</w:t>
      </w:r>
      <w:r>
        <w:rPr/>
        <w:t>.) Не хочу! Кто тебе это сказал?!.. Люди здорово задолжали провидению за то, что оно позволило им жить на земле! А ну, подумай, сколько народу померло из того расчета, чтобы мы остались в живых? Вспомни сорок второй, блокадную зиму, все страдания. Сотни тысяч умерли за то, чтобы мы были необыкновенны, одержимы, счастливы. А мы — я, ты, Леонидик?.. Вспомни, какой ты была, что обещала. А где оно — где обещанное? (Тихо.) Ну... Что молчишь?</w:t>
        <w:br/>
        <w:t>Л и к а (очень вдруг просто). Мне страшно.</w:t>
        <w:br/>
        <w:t>М а р а т</w:t>
      </w:r>
      <w:r>
        <w:rPr>
          <w:i/>
        </w:rPr>
        <w:t>(</w:t>
      </w:r>
      <w:r>
        <w:rPr>
          <w:i/>
          <w:sz w:val="20"/>
          <w:szCs w:val="20"/>
        </w:rPr>
        <w:t>подошел,погладил ее волосы)</w:t>
      </w:r>
      <w:r>
        <w:rPr>
          <w:i/>
        </w:rPr>
        <w:t xml:space="preserve"> </w:t>
      </w:r>
      <w:r>
        <w:rPr/>
        <w:t>даже за день до смерти не поздно начать жизнь сначала(Весело.) Так вот, я сейчас тебе скажу. Все. (Подошел очень близко.) Потерял тебя — и все потерял. Даже птицы по утрам не поют... молчат чего-то. Звездное небо куда-то делось — оно пустое теперь, поняла?.. Ни одной звезды! Наступила тишина... темнота… И как теперь все будет — не знаю.</w:t>
        <w:br/>
        <w:t>Л и к а (встала и сказала твердо). Как было. Только лучше. (Подошла к Леонидику.) Он будет счастлив. Я просто клянусь тебе.</w:t>
        <w:br/>
        <w:t>М а р а т. Прощайте! (</w:t>
      </w:r>
      <w:r>
        <w:rPr>
          <w:i/>
        </w:rPr>
        <w:t>Выбежал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/>
        <w:t xml:space="preserve">     </w:t>
      </w:r>
      <w:r>
        <w:rPr>
          <w:b/>
        </w:rPr>
        <w:t>31 ДЕКАБРЯ</w:t>
      </w:r>
    </w:p>
    <w:p>
      <w:pPr>
        <w:pStyle w:val="Normal"/>
        <w:rPr/>
      </w:pPr>
      <w:r>
        <w:rPr/>
        <w:br/>
        <w:t xml:space="preserve">Л е о н и д и к. До Нового года — сорок минут. </w:t>
        <w:br/>
        <w:t>Л и к а (не сразу). О чем задумался?</w:t>
        <w:br/>
        <w:t>Л е о н и д и к (неожиданно). О Марате!</w:t>
        <w:br/>
        <w:t>Л и к а. До него девять тысяч километров. Уехал три недели назад — и все.</w:t>
        <w:br/>
        <w:t xml:space="preserve">Л е о н и д и к. (запел).  Он прелесть. </w:t>
      </w:r>
      <w:r>
        <w:rPr>
          <w:i/>
        </w:rPr>
        <w:t>(Вскочил на стол в фартуке с блюдом)</w:t>
      </w:r>
      <w:r>
        <w:rPr/>
        <w:t xml:space="preserve"> Ах, зачем я не повар! Пропала жизнь.</w:t>
        <w:br/>
        <w:t>Л и к а. Почему ты все время смотришь на часы?</w:t>
      </w:r>
    </w:p>
    <w:p>
      <w:pPr>
        <w:pStyle w:val="Normal"/>
        <w:rPr/>
      </w:pPr>
      <w:r>
        <w:rPr/>
        <w:t>Л е о н и д и к. (</w:t>
      </w:r>
      <w:r>
        <w:rPr>
          <w:i/>
        </w:rPr>
        <w:t>Звонок)</w:t>
      </w:r>
      <w:r>
        <w:rPr/>
        <w:t xml:space="preserve"> Ну вот и все. Финита. (</w:t>
      </w:r>
      <w:r>
        <w:rPr>
          <w:i/>
        </w:rPr>
        <w:t>В дверь постучали, входит Марат)</w:t>
      </w:r>
    </w:p>
    <w:p>
      <w:pPr>
        <w:pStyle w:val="Normal"/>
        <w:rPr/>
      </w:pPr>
      <w:r>
        <w:rPr/>
        <w:t>Л и к а Ты?</w:t>
        <w:br/>
        <w:t>М а р а т. Как видишь.</w:t>
        <w:br/>
        <w:t>Л е о н и д и к. Ты Марат — друг народа. Но я боялся, что самолет запоздает. Теперь я спокоен.</w:t>
        <w:br/>
        <w:t>Л и к а. Что ты затеял?.. Говори.</w:t>
        <w:br/>
        <w:t>Л е о н и д и к. Сюрприз</w:t>
      </w:r>
      <w:r>
        <w:rPr>
          <w:i/>
        </w:rPr>
        <w:t>. (уходит)</w:t>
      </w:r>
      <w:r>
        <w:rPr/>
        <w:br/>
        <w:t>М а р а т.</w:t>
      </w:r>
      <w:r>
        <w:rPr>
          <w:i/>
        </w:rPr>
        <w:t xml:space="preserve"> (Вынул телеграмму) </w:t>
      </w:r>
      <w:r>
        <w:rPr/>
        <w:t>Эту телеграмму я получил вчера.</w:t>
        <w:br/>
        <w:t xml:space="preserve">Л и к а </w:t>
      </w:r>
      <w:r>
        <w:rPr>
          <w:i/>
        </w:rPr>
        <w:t>(прочла).</w:t>
      </w:r>
      <w:r>
        <w:rPr/>
        <w:t xml:space="preserve"> «Немедленно вылетай, ты нужен Лике. Помни, не позднее тридцать первого. Леонидик». (Взглянула на Марата.) Я ничего не знала.</w:t>
        <w:br/>
        <w:t>М а р а т. Странный сон приснился мне сегодня... Я стою на огромном мосту, он не достроен — поняла? — а я должен закончить дело. А вокруг отчаянный ветер... Я оглядываюсь по сторонам и вижу оба берега; на одном мое детство — первомайские парады, линкор «Марат» и отец со своими друзьями... а на другом — мир после войны, новая жизнь... А я стою на недостроенном мосту, волны все сильней, все выше, — и я не могу, не могу соединить берега...</w:t>
        <w:br/>
        <w:t>Л и к а (тихо). Будь что будет... (С изумлением.) Будь что будет!</w:t>
        <w:br/>
        <w:t>М а р а т. О чем ты?</w:t>
      </w:r>
    </w:p>
    <w:p>
      <w:pPr>
        <w:pStyle w:val="Normal"/>
        <w:rPr/>
      </w:pPr>
      <w:r>
        <w:rPr/>
        <w:t>Л е о н (</w:t>
      </w:r>
      <w:r>
        <w:rPr>
          <w:i/>
          <w:sz w:val="22"/>
          <w:szCs w:val="22"/>
        </w:rPr>
        <w:t>Вернулся, развернул пакет, там  цветы)</w:t>
      </w:r>
      <w:r>
        <w:rPr/>
        <w:t xml:space="preserve">Эти цветы тебе. Мне их все-таки удалось достать. </w:t>
        <w:br/>
        <w:t>Л и к а. Спасибо, но...</w:t>
        <w:br/>
        <w:t>Л е о н и д и к. Что я могу сказать... Мы тринадцать лет вместе, но я люблю тебя, как в первый день, Лика. Но так люблю, как умею я. Хотя дело, вероятно, не в этом. Просто я не оправдал твоих надежд. Ты столько вложила в меня, даже о себе забыла, и все-таки... все было напрасно. Я должен остаться один. Если не сегодня, то уже никогда. Не позволяй мне быть слабым, Лика.</w:t>
        <w:br/>
        <w:t>Л и к а. Нет!.. (Отчаянно.) Почему ты молчишь. Марат?.. Скажи ему...</w:t>
        <w:br/>
        <w:t>М а р а т Не скажу!</w:t>
        <w:br/>
        <w:t>Л е о н и д и к. Поезд уходит в ноль пятьдесят. Просто я понял — надо остаться одному. Уйти от твоих забот, от твоей опеки... (Марату.) А тебе они не страшны. Ты их сильнее. Все равно, вам не жить друг без друга, я-то знаю.(Марату) Говори и не лги, я прав? Марат не ответил. Не трусь, ну?</w:t>
        <w:br/>
        <w:t>М а р а т. Да.</w:t>
        <w:br/>
        <w:t>Л е о н и д и к (нежно). А ты что молчишь... Лика?</w:t>
        <w:br/>
        <w:t>Л и к а. Прощай.</w:t>
        <w:br/>
        <w:t>Л е он Вы молодцы. Все поняли. Я знал это. Помнишь, как ты сказал: «Даже за день до смерти не поздно начать жизнь с начала».Конечно, это перебор. Но почему-то это произвело на меня впечатление.</w:t>
      </w:r>
    </w:p>
    <w:p>
      <w:pPr>
        <w:pStyle w:val="Normal"/>
        <w:rPr/>
      </w:pPr>
      <w:r>
        <w:rPr/>
        <w:t>М а р а т. (бьют часы). Двенадцать...</w:t>
        <w:br/>
        <w:t>Л е о н и д и к (улыбнулся). Двенадцать. Новый год...( подошел к Марату и Лике и тихо сказал.) Никогда не изменять нашей зиме сорок второго... да?</w:t>
        <w:br/>
        <w:t>М а р а т (сказал, сжав зубы). И не спускаться на землю... Никогда. (Лике.) Обещаешь?</w:t>
        <w:br/>
        <w:t>Л и к а Обещаю, вам обоим… то, что не удалось маме, все исполнить.</w:t>
      </w:r>
    </w:p>
    <w:p>
      <w:pPr>
        <w:pStyle w:val="Normal"/>
        <w:rPr/>
      </w:pPr>
      <w:r>
        <w:rPr/>
        <w:t>Л е о н и д и к. Ну вот... Пора в дорогу. (</w:t>
      </w:r>
      <w:r>
        <w:rPr>
          <w:i/>
        </w:rPr>
        <w:t xml:space="preserve">Чемодан). </w:t>
      </w:r>
      <w:r>
        <w:rPr/>
        <w:t>Только не забудьте — частичка меня сегодня еще будет здесь, в этой комнате. Нет, не торопитесь... дайте мне уйти от вас подалее. До встречи! (Ушел.)</w:t>
      </w:r>
    </w:p>
    <w:p>
      <w:pPr>
        <w:pStyle w:val="Normal"/>
        <w:rPr/>
      </w:pPr>
      <w:r>
        <w:rPr/>
        <w:t>Л и к а (тихо). Он один сейчас... там, на улице.</w:t>
        <w:br/>
        <w:t xml:space="preserve">М а р а т. Нет, только не жалеть его... Слышишь? Ты снова должна верить в него, Лика. </w:t>
      </w:r>
    </w:p>
    <w:p>
      <w:pPr>
        <w:pStyle w:val="Normal"/>
        <w:rPr>
          <w:i/>
          <w:i/>
        </w:rPr>
      </w:pPr>
      <w:r>
        <w:rPr/>
        <w:t xml:space="preserve">Л и к а Все будет хорошо. Ты только не бойся, не бойся быть счастливым. Не бойся, мой бедный Марат!.. </w:t>
      </w:r>
      <w:r>
        <w:rPr>
          <w:i/>
        </w:rPr>
        <w:t>Лика и  Марат опустились на сту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ец</w:t>
      </w:r>
    </w:p>
    <w:sectPr>
      <w:footerReference w:type="default" r:id="rId2"/>
      <w:type w:val="nextPage"/>
      <w:pgSz w:w="11906" w:h="16838"/>
      <w:pgMar w:left="90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Стиль2"/>
    <w:basedOn w:val="2"/>
    <w:next w:val="HTML"/>
    <w:qFormat/>
    <w:pPr>
      <w:widowControl w:val="false"/>
      <w:autoSpaceDE w:val="false"/>
      <w:ind w:left="0" w:firstLine="210"/>
    </w:pPr>
    <w:rPr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29:00Z</dcterms:created>
  <dc:creator>1</dc:creator>
  <dc:description/>
  <cp:keywords/>
  <dc:language>en-US</dc:language>
  <cp:lastModifiedBy>1</cp:lastModifiedBy>
  <dcterms:modified xsi:type="dcterms:W3CDTF">2015-03-11T15:00:00Z</dcterms:modified>
  <cp:revision>49</cp:revision>
  <dc:subject/>
  <dc:title>ДЕЙСТВУЮЩИЕ ЛИЦА</dc:title>
</cp:coreProperties>
</file>