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ортивных соревнований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«Будь здоров, педагог!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</w:r>
      <w:r>
        <w:rPr>
          <w:spacing w:val="-6"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определяет порядок организации и проведения  спортивных соревнований среди педагогов   структурных подразделений ГБОУ СОШ № 1429 «Будь здоров, педагог!» (далее – соревн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стоящее Положение определяет цели, задачи, порядок проведения, процедуру организации и проведения соревнований, подведения итогов и награждения побед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Цель: развитие устойчивого интереса педагогов к занятиям физической культурой и спо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Задач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физкультурно-оздоровительной и спортивно-массовой работы в ГБОУ СОШ № 142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отношения педагогов  к занятиям физической культурой и спортом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ПОРТИВНЫХ СОРЕВНОВА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В соревнованиях принимает участие команда из 4 педагогов ГБОУ. Участие в соревнованиях доброволь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Командам необходимо подготовить эмблему, девиз-речёвку (презентация команды) не более 1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ОРГАНИЗАЦИЯ ПРОВЕДЕНИЯ СОРЕВНОВА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Подготовку и проведение соревнований осуществляет организационный комитет (Приложение 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Для проведения соревнований и подведения итогов создается судейская коллегия (Приложение 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.Функции судейской коллег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удейства соревнований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 списка победителей и участников соревнований</w:t>
      </w:r>
      <w:r>
        <w:rPr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рганизация торжественной церемонии награждения победителей и участников соревнов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2.2. </w:t>
      </w:r>
      <w:r>
        <w:rPr>
          <w:spacing w:val="2"/>
          <w:sz w:val="28"/>
          <w:szCs w:val="28"/>
        </w:rPr>
        <w:t xml:space="preserve">Члены </w:t>
      </w:r>
      <w:r>
        <w:rPr>
          <w:sz w:val="28"/>
          <w:szCs w:val="28"/>
        </w:rPr>
        <w:t>судейской коллегии</w:t>
      </w:r>
      <w:r>
        <w:rPr>
          <w:spacing w:val="2"/>
          <w:sz w:val="28"/>
          <w:szCs w:val="28"/>
        </w:rPr>
        <w:t xml:space="preserve"> обяз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1134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облюдать настоящее </w:t>
      </w:r>
      <w:r>
        <w:rPr>
          <w:spacing w:val="-1"/>
          <w:sz w:val="28"/>
          <w:szCs w:val="28"/>
        </w:rPr>
        <w:t>Поло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1134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заполнять протокол по результатам проведенных сорев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113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 пропускать заседания судейской коллегии без уважительной причины;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И СРОКИ ПРОВЕДЕНИЯ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Для участия в соревнованиях СП ГБОУ  подает заявку по форме согласно Приложению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Соревнования проводятся в соответствии с программо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д участник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анд (не более 1 мину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эстафет и конкурсов согласно жеребьевке (</w:t>
      </w:r>
      <w:r>
        <w:rPr/>
        <w:t>Приложение 5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лечения (весёлые игры и танцы для участников соревновани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оревнований, награж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ие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оревнования проводятся   «____» _______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_______________________________________________________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оревнований в  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правка о результатах соревнований размещается на сайте ГБОУ СОШ № 14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ИНВЕНТАРЬ И ОБОРУД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ь и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ные ракетки, кубики, теннисные мячи, мешочки с пе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+4+4+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 малые баскетбольные, обручи большие, корзины, скак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+4+3+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ые малые мячи, контейнеры для мя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+4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ПОРЯДОК ОПРЕДЕЛЕНИЯ ПОБЕД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Победитель в общем зачете определяется по наименьшей сумме мест занятых во всех эстафе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При одинаковой сумме мест первенство команды определяется по наибольшему количеству более высоких мест занятых коман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Представление команд не оцен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ГРАЖДЕНИЕ ПОБЕД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Награждение проводиться по окончании соревнований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коми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 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судейской колле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7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й судь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ь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№ 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 команды</w:t>
            </w:r>
          </w:p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ан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ПРЕДСТАВИТЕЛЕЙ ДОУ НА ДОБРОВОЛЬНОЕ УЧАСТИЕ В СОРЕВНОВАНИЯХ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 № 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представителя коман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представителя команды на добровольное участие в соревнован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стафеты соревнова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Эстафета «Перемени предмет»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анда строится в колонну по одному на линии старта. В руках у первого участника теннисный мяч, через 12 метров в обруче, на полу, находится кубик.  По сигналу ведущего первый участник добегает до обруча кладёт в него мяч и берёт кубик, возвращается к команде и передаёт кубик следующему участнику. Второй участник команды должен поменять кубик на мячик, также пробежать всю дистанцию и передать мячик следующему участнику. Эстафета заканчивается, когда последний участник команды пересечёт линию «старт-финиш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  <w:u w:val="single"/>
        </w:rPr>
        <w:t xml:space="preserve">2. Эстафета  «Донеси – не урони»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анда строится в колонну по одному на линии старта, в руках у первого теннисная ракетка, на ракетке – кубик. На расстоянии 2-х метров друг от друга расположены 5 ограничительных кон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команде первый участник обегает «змейкой» конусы, удерживая кубик на ракетке, и возвращается обратно к команде «гладким» бегом. Следующие участники команды выполняют такое же задание. Эстафета заканчивается, когда последний участник пересечет линию старт-финиш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Эстафета «Меткий стрелок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линии старта находится один игрок, рядом с ним в контейнере лежат пластмассовые мячи. Остальные игроки находятся напротив, на расстоянии 3-х метров друг от друга, у последнего в руках корзина. По сигналу первый игрок берёт мяч из контейнера и перебрасывает его второму, он перебрасывает третьему, третий должен попасть в корзину, которая находится в руках у четвёртого. Команде даётся 30 секунд, за это время необходимо максимальное количество мячей забросить в корзину. Игрок на линии старта имеет право ловить корзиной мячи. При подведении итогов эстафеты учитывается количество мячей попавших в корзину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4. Эстафета «Весёлый мяч»</w:t>
      </w:r>
      <w:r>
        <w:rPr>
          <w:sz w:val="22"/>
          <w:szCs w:val="22"/>
          <w:u w:val="single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анда строится в колонну по одному на линии старта, в руках у первого малый баскетбольный мяч. Дистанция составляет 12 метров, через 6 метров от старта стоит ограничительный конус и в конце дистанции. По сигналу первый игрок добегает до конуса зажимает мяч между ног и прыгает до второго ограничительного конуса. В конце дистанции игрок берёт мяч в руки и обратно, проходит дистанцию, ведя мяч одной рукой. Следующие игроки проходят дистанцию также. Эстафета заканчивается, когда последний участник команды пересекает линию «старт-финиш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Эстафета «Выбери сам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анда строится в колонну по одному на линии старта. Через 12 метров в большом обруче находятся мешочек с песком, малый баскетбольный мяч и скакалка. Каждый из игроков, по очереди, должен добежать до предметов, выбрать один из них, и двигаясь обратно, выполнить задание с выбранным инвентарём. Мешочек с песком, не роняя, нужно пронести на голове, мяч провести, ударяя о пол одной рукой, перепрыгивать через скакалку, пробегая и с большим обручем пробежать, вращая, также как скакалку. Эстафета заканчивается, когда последний участник команды пересекает линию «старт-финиш»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  <w:u w:val="single"/>
        </w:rPr>
        <w:t>6. Музыкальный но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анда под музыкальное сопровождение /можно со словами/ показывает композицию музыкально-ритмических упражнений с перестроениями. Длительность 2 мину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b/>
          <w:b/>
          <w:sz w:val="32"/>
          <w:szCs w:val="32"/>
        </w:rPr>
      </w:pPr>
      <w:r>
        <w:rPr>
          <w:rFonts w:eastAsia="Adobe Gothic Std B" w:cs="Comic Sans MS" w:ascii="Comic Sans MS" w:hAnsi="Comic Sans MS"/>
          <w:b/>
          <w:sz w:val="32"/>
          <w:szCs w:val="32"/>
        </w:rPr>
        <w:t>У В А Ж А Е М Ы Е       К О Л Л Е ГИ !</w:t>
      </w:r>
    </w:p>
    <w:p>
      <w:pPr>
        <w:pStyle w:val="Normal"/>
        <w:jc w:val="center"/>
        <w:rPr>
          <w:rFonts w:ascii="Comic Sans MS" w:hAnsi="Comic Sans MS" w:eastAsia="Adobe Gothic Std B" w:cs="Comic Sans MS"/>
          <w:b/>
          <w:b/>
          <w:sz w:val="32"/>
          <w:szCs w:val="32"/>
        </w:rPr>
      </w:pPr>
      <w:r>
        <w:rPr>
          <w:rFonts w:eastAsia="Adobe Gothic Std B"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  <w:t>Приглашаю вас  поучаствовать</w:t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  <w:t>в  спортивных соревнованиях среди</w:t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  <w:t>структурных подразделений ГБОУ СОШ № 1429</w:t>
      </w:r>
    </w:p>
    <w:p>
      <w:pPr>
        <w:pStyle w:val="Normal"/>
        <w:jc w:val="center"/>
        <w:rPr>
          <w:rFonts w:ascii="Comic Sans MS" w:hAnsi="Comic Sans MS" w:eastAsia="Adobe Gothic Std B" w:cs="Comic Sans MS"/>
          <w:sz w:val="48"/>
          <w:szCs w:val="48"/>
        </w:rPr>
      </w:pPr>
      <w:r>
        <w:rPr>
          <w:rFonts w:eastAsia="Adobe Gothic Std B" w:cs="Comic Sans MS" w:ascii="Comic Sans MS" w:hAnsi="Comic Sans MS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dobe Gothic Std B" w:cs="Comic Sans MS" w:ascii="Comic Sans MS" w:hAnsi="Comic Sans MS"/>
          <w:b/>
          <w:i/>
          <w:sz w:val="44"/>
          <w:szCs w:val="44"/>
          <w:u w:val="single"/>
        </w:rPr>
        <w:t>«Будь здоров, педагог!»</w:t>
      </w:r>
      <w:r>
        <w:rPr>
          <w:rFonts w:eastAsia="Adobe Gothic Std B" w:cs="Comic Sans MS" w:ascii="Comic Sans MS" w:hAnsi="Comic Sans MS"/>
          <w:b/>
          <w:i/>
          <w:sz w:val="44"/>
          <w:szCs w:val="44"/>
        </w:rPr>
        <w:t>.</w:t>
      </w:r>
    </w:p>
    <w:p>
      <w:pPr>
        <w:pStyle w:val="Normal"/>
        <w:jc w:val="center"/>
        <w:rPr>
          <w:rFonts w:ascii="Comic Sans MS" w:hAnsi="Comic Sans MS" w:eastAsia="Adobe Gothic Std B" w:cs="Comic Sans MS"/>
          <w:b/>
          <w:b/>
          <w:i/>
          <w:i/>
          <w:sz w:val="22"/>
          <w:szCs w:val="22"/>
        </w:rPr>
      </w:pPr>
      <w:r>
        <w:rPr>
          <w:rFonts w:eastAsia="Adobe Gothic Std B"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sz w:val="22"/>
          <w:szCs w:val="22"/>
        </w:rPr>
      </w:pPr>
      <w:r>
        <w:rPr>
          <w:rFonts w:eastAsia="Adobe Gothic Std B"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  <w:t xml:space="preserve">А пока можно ознакомиться </w:t>
      </w:r>
    </w:p>
    <w:p>
      <w:pPr>
        <w:pStyle w:val="Normal"/>
        <w:jc w:val="center"/>
        <w:rPr/>
      </w:pPr>
      <w:r>
        <w:rPr>
          <w:rFonts w:eastAsia="Adobe Gothic Std B" w:cs="Comic Sans MS" w:ascii="Comic Sans MS" w:hAnsi="Comic Sans MS"/>
          <w:sz w:val="32"/>
          <w:szCs w:val="32"/>
        </w:rPr>
        <w:t>с Положением и программой соревнований.</w:t>
      </w:r>
    </w:p>
    <w:p>
      <w:pPr>
        <w:pStyle w:val="Normal"/>
        <w:jc w:val="center"/>
        <w:rPr>
          <w:rFonts w:ascii="Comic Sans MS" w:hAnsi="Comic Sans MS" w:eastAsia="Adobe Gothic Std B" w:cs="Comic Sans MS"/>
          <w:sz w:val="32"/>
          <w:szCs w:val="32"/>
        </w:rPr>
      </w:pPr>
      <w:r>
        <w:rPr>
          <w:rFonts w:eastAsia="Adobe Gothic Std B"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</w:rPr>
      </w:pPr>
      <w:r>
        <w:rPr>
          <w:rFonts w:eastAsia="Adobe Gothic Std B" w:cs="Comic Sans MS" w:ascii="Comic Sans MS" w:hAnsi="Comic Sans MS"/>
        </w:rPr>
        <w:t>С уважением инструктор по физической культуре И.В.Семёнова</w:t>
      </w:r>
    </w:p>
    <w:p>
      <w:pPr>
        <w:pStyle w:val="Normal"/>
        <w:jc w:val="center"/>
        <w:rPr>
          <w:rFonts w:ascii="Comic Sans MS" w:hAnsi="Comic Sans MS" w:eastAsia="Adobe Gothic Std B" w:cs="Comic Sans MS"/>
        </w:rPr>
      </w:pPr>
      <w:r>
        <w:rPr>
          <w:rFonts w:eastAsia="Adobe Gothic Std B" w:cs="Comic Sans MS" w:ascii="Comic Sans MS" w:hAnsi="Comic Sans MS"/>
        </w:rPr>
        <w:t xml:space="preserve">P.S. Жду ваших откликов и предложений. </w:t>
      </w:r>
    </w:p>
    <w:p>
      <w:pPr>
        <w:pStyle w:val="Normal"/>
        <w:jc w:val="center"/>
        <w:rPr>
          <w:rFonts w:ascii="Comic Sans MS" w:hAnsi="Comic Sans MS" w:eastAsia="Adobe Gothic Std B" w:cs="Comic Sans MS"/>
        </w:rPr>
      </w:pPr>
      <w:r>
        <w:rPr>
          <w:rFonts w:eastAsia="Adobe Gothic Std B" w:cs="Comic Sans MS" w:ascii="Comic Sans MS" w:hAnsi="Comic Sans MS"/>
        </w:rPr>
        <w:t>Спасибо.</w:t>
      </w:r>
    </w:p>
    <w:p>
      <w:pPr>
        <w:pStyle w:val="Normal"/>
        <w:jc w:val="center"/>
        <w:rPr>
          <w:rFonts w:ascii="Comic Sans MS" w:hAnsi="Comic Sans MS" w:eastAsia="Adobe Gothic Std B" w:cs="Comic Sans MS"/>
          <w:sz w:val="22"/>
          <w:szCs w:val="22"/>
        </w:rPr>
      </w:pPr>
      <w:r>
        <w:rPr>
          <w:rFonts w:eastAsia="Adobe Gothic Std B"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eastAsia="Adobe Gothic Std B" w:cs="Comic Sans MS"/>
          <w:sz w:val="22"/>
          <w:szCs w:val="22"/>
        </w:rPr>
      </w:pPr>
      <w:r>
        <w:rPr>
          <w:rFonts w:eastAsia="Adobe Gothic Std B" w:cs="Comic Sans MS" w:ascii="Comic Sans MS" w:hAnsi="Comic Sans MS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0:00Z</dcterms:created>
  <dc:creator>User</dc:creator>
  <dc:description/>
  <cp:keywords/>
  <dc:language>en-US</dc:language>
  <cp:lastModifiedBy>Evgeniy</cp:lastModifiedBy>
  <cp:lastPrinted>2015-03-04T00:09:00Z</cp:lastPrinted>
  <dcterms:modified xsi:type="dcterms:W3CDTF">2015-03-09T20:42:00Z</dcterms:modified>
  <cp:revision>12</cp:revision>
  <dc:subject/>
  <dc:title/>
</cp:coreProperties>
</file>