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Родина? Можно заглянуть  в  толковый  словарь С.Ожегова  и  посмотреть  обозначение этого слова. Родина – это  Отечество, родная  страна,  место рождения.</w:t>
      </w:r>
    </w:p>
    <w:p>
      <w:pPr>
        <w:pStyle w:val="Normal"/>
        <w:rPr/>
      </w:pPr>
      <w:r>
        <w:rPr>
          <w:sz w:val="28"/>
          <w:szCs w:val="28"/>
        </w:rPr>
        <w:t xml:space="preserve">Когда человек думает о Родине, он вспоминает о своем родном доме, о  своем городе или селе, в котором он родился.  У каждого   человека есть своя  малая Родина – место, где родился  человек, где провел  детство. А есть Родина большая – это наша страна, в которой  мы  живем и которую можем назвать Отечеством, потому что наши отцы, деды, прадеды и предки защищали свою землю, чтобы сохранить Россию для следующих поколений. Но с  уверенностью можно сказать, что Родина у  человека од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ря гласит пословица: « Одна у человека родная   мать, одна у него и 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чего начинается Родина? Наверное,  у каждого человека  будет   свой  от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скажет, что это  родные места, где он родился  и вырос. А кто – то  скажет, что это семья, самые близкие и родные люди. Это мама,  которая   является  самым близким   человеком. Я считаю, что  с годами  мнение человека меняется, но смысл   не меняется. Два слова остаются главными: Родина и ма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 сочинение мне хочется  связать с  советским русским  писателем Шуртаковым Семеном  Ивановичем.  Шуртаков Семен Иванович родился в селе Кузьминка (ныне Сергачского района). В одном из ранних рассказов «Кузьминские сады»,  С.И.Шуртаков писал  о нерасторжимой связи человека с землей, на которой родился и вырос. Рассказ   написан от первого лица и звучит, как сокровенное признание сына  любви к матери и  родной земле.  Он очень ярко описал каждый уголочек своего села.  Он вспоминал  время, когда по отлогим склонам берегов реки цвели сады, а у самого мостика, как невесты в подвенечных платьях, белели две черему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поминал, что  когда – то в этой реке ловил  огольцов, купался и однажды даже  чуть не утонул. Из рассказа «Кузьминские сады», мы понимаем, что  главный герой произведения воевал. И всю войну вспоминал свое село, в котором родился и вырос. И  во всех воспоминаниях представлялось оно ему славящимся на весь район своими са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е строки  рассказа меня очень тронули: «Мне хочется, чтобы мои ученики думали не о войне, а о жизни, и прожили ее интересно и  красиво. Чтобы была у них забота – любить родную землю и своим трудом умножать ее красу. А еще, чтобы каждый из них любил и помнил свою мать…»</w:t>
      </w:r>
    </w:p>
    <w:p>
      <w:pPr>
        <w:pStyle w:val="Normal"/>
        <w:rPr/>
      </w:pPr>
      <w:r>
        <w:rPr>
          <w:sz w:val="28"/>
          <w:szCs w:val="28"/>
        </w:rPr>
        <w:t xml:space="preserve">Я считаю, что Родина – это тот уголок на земле, где ты вырос, где стал человеком. И мне кажется, что каждый человек помнит о своей малой Родине. Наверно, именно с этого начинается Родина. С малой Родины начинается любовь к большой Родин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1:00Z</dcterms:created>
  <dc:creator>User</dc:creator>
  <dc:description/>
  <cp:keywords/>
  <dc:language>en-US</dc:language>
  <cp:lastModifiedBy>User</cp:lastModifiedBy>
  <dcterms:modified xsi:type="dcterms:W3CDTF">2015-03-11T12:01:00Z</dcterms:modified>
  <cp:revision>2</cp:revision>
  <dc:subject/>
  <dc:title>Что такое Родина</dc:title>
</cp:coreProperties>
</file>