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Государственное бюджетное общеобразовательное учреждение средняя общеобразовательная школа №9 с углубленным изучением французского языка Василеостровского района Санкт – Петербур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деление дошкольного образования дете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совместной образовательно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деятельности педагога с детьм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таршей групп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 Прогулка по Санкт – Петербургу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Составила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Гриненко О.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воспитател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анкт – Петербур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современных образовательных технологий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-Технология личностно – ориентированного взаимодействия педагога с детьм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-Здоровьесберегающие педагогические технолог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-Игровые технолог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-Групповые технолог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Прогулка по Санкт – Петербургу»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Основные направления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знавательно – речевое развитие, художественно – эстетическое развитие,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зыкальное развитие, социально – личностное развитие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 области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«Познание», «Коммуникация», «Социализация», «Музыка»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лять знания детей о своем городе, о его достопримечательностях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Возраст: </w:t>
      </w:r>
      <w:r>
        <w:rPr>
          <w:sz w:val="28"/>
          <w:szCs w:val="28"/>
        </w:rPr>
        <w:t>5- 6 лет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u w:val="single"/>
        </w:rPr>
        <w:t>Образовательные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/>
        <w:t>1.</w:t>
      </w:r>
      <w:r>
        <w:rPr>
          <w:sz w:val="28"/>
          <w:szCs w:val="28"/>
        </w:rPr>
        <w:t>Расширять у детей представления о памятниках Санкт- Петербурга (Петропавловская крепость, памятник Петру I, Ростральные колонны, Летний сад)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2. Формировать интерес к окружающему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u w:val="single"/>
        </w:rPr>
        <w:t>Развивающ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Обогащать словарный запас детей за счет слов: памятник, крепость, река, крейсер, всадник, колонн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2.Развивать пространственную ориентацию, пользуясь картой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ные: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1.Способствовать развитию умения играть самостоятельно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2. Продолжать учить вести диалог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3. Воспитывать интерес к городу, в котором живешь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4. Воспитывать маленьких петербуржцев на лучших традициях петербуржской культуры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ссматривание иллюстраций с видами города;  дидактические и развивающие игры «Разрезные картинки», «Собери герб»; подвижная игра «Замри как дерево».  Рисование на тему «Мой город – Санкт – Петербург».  Рекомендации родителям по маршрутам выходного дня, прогулки по городу, Летнему саду, посещение детских театров.  Чтение кни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музыкальный за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 и оборудование:</w:t>
      </w:r>
      <w:r>
        <w:rPr/>
        <w:t xml:space="preserve"> </w:t>
      </w:r>
      <w:r>
        <w:rPr>
          <w:sz w:val="28"/>
          <w:szCs w:val="28"/>
        </w:rPr>
        <w:t>ноутбук, экран, мультимедийный проектор, презентация по теме, большие открытки и иллюстрации с видами Петербурга, острова Санкт – Петербурга на стене для наклеивания иллюстраций с достопримечательностями, карточка с вопросами к игре «Изобрази дерево в Летнем саду», персонаж Кот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мы с вами сегодня погуляем по нашему замечательному городу. Город, в котором мы с вами живем, построили много лет назад по приказу  царя Петра Первог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бёнок:   </w:t>
      </w:r>
      <w:r>
        <w:rPr>
          <w:sz w:val="28"/>
          <w:szCs w:val="28"/>
        </w:rPr>
        <w:t>Жил давно в России цар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чень мудрый государ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н на троне не сид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елал за день много д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держал побед нема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ореходом был бывал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н – и плотник, и куз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то был царь тот молодец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ебенок:   </w:t>
      </w:r>
      <w:r>
        <w:rPr>
          <w:sz w:val="28"/>
          <w:szCs w:val="28"/>
        </w:rPr>
        <w:t>Где топь, болотная тра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де в дымке моря синев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ам Петр Великий основ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толицу всем на ди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Скажите, пожалуйста, как  называется наш город?        (Санкт- Петербур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Если мы живем в Санкт- Петербурге, то мы с вами кто?   (Петербуржц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к в дверь. Входит кот Васили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т:</w:t>
      </w:r>
      <w:r>
        <w:rPr>
          <w:sz w:val="28"/>
          <w:szCs w:val="28"/>
        </w:rPr>
        <w:t xml:space="preserve"> Здравствуйте, меня зовут Василий. Я не просто кот, а кот Питерский. О нашем городе я знаю всё. Можно мне с вами погулять по городу, а то мне одному скучно. Я покажу вам город и расскажу о нем много интересного.</w:t>
      </w:r>
    </w:p>
    <w:p>
      <w:pPr>
        <w:pStyle w:val="Normal"/>
        <w:rPr/>
      </w:pPr>
      <w:r>
        <w:rPr>
          <w:b/>
          <w:sz w:val="28"/>
          <w:szCs w:val="28"/>
        </w:rPr>
        <w:t>Кот:</w:t>
      </w:r>
      <w:r>
        <w:rPr>
          <w:sz w:val="28"/>
          <w:szCs w:val="28"/>
        </w:rPr>
        <w:t xml:space="preserve"> В Петербурге много – много рек и каналов, которые делят его на большие и маленькие острова. Смотрите, как они выглядят с высоты птичьего пол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есня «Мы островитян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т:</w:t>
      </w:r>
      <w:r>
        <w:rPr>
          <w:sz w:val="28"/>
          <w:szCs w:val="28"/>
        </w:rPr>
        <w:t xml:space="preserve"> Давным - давно, во времена царя Петра Первого, горожане переправлялись с острова на остров на лодках. Это было неудобно, и вскоре через реки и каналы стали строить мосты. Вначале мосты сооружали из дерева, затем из камня, а потом и из металл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т:</w:t>
      </w:r>
      <w:r>
        <w:rPr>
          <w:sz w:val="28"/>
          <w:szCs w:val="28"/>
        </w:rPr>
        <w:t xml:space="preserve"> В нашем городе 13 больших мостов и много маленьких. Ребята, назовите, какие мосты вы зна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лаговещенский, Дворцовый, Троицкий, Литейный, Большой, мост Александра Невского, Финский, Володарский, Вантовый, Тучков мост, Биржевой, Самсониевский, Гренадерс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ы  с вами отправляемся на самый первый остров нашего города, туда, где все началось. Кто скажет, как называется этот остров?       (Заяч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т: </w:t>
      </w:r>
      <w:r>
        <w:rPr>
          <w:sz w:val="28"/>
          <w:szCs w:val="28"/>
        </w:rPr>
        <w:t>На этом маленьком Заячьем острове было заложено первое сооружение будущего города Петропавловская креп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ссказывает о Петропавловской креп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как вы хорошо знаете город. А следующий остров называется Петроградский.</w:t>
      </w:r>
    </w:p>
    <w:p>
      <w:pPr>
        <w:pStyle w:val="Normal"/>
        <w:rPr/>
      </w:pPr>
      <w:r>
        <w:rPr>
          <w:b/>
          <w:sz w:val="28"/>
          <w:szCs w:val="28"/>
        </w:rPr>
        <w:t>Кот:</w:t>
      </w:r>
      <w:r>
        <w:rPr>
          <w:sz w:val="28"/>
          <w:szCs w:val="28"/>
        </w:rPr>
        <w:t xml:space="preserve"> Петроградский остров – самый крупный остров Петроградской стороны, который состоит из нескольких островов, самые крупные из которых: Петроградский остров, Заячий остров, Петровский остров – стадион Петровский, Аптекарский остров – Ботанический сад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вот на Петроградском острове находится зоопар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ебенок: </w:t>
      </w:r>
      <w:r>
        <w:rPr>
          <w:i/>
          <w:sz w:val="28"/>
          <w:szCs w:val="28"/>
        </w:rPr>
        <w:t>рассказывает о зоопар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Едем в зоосад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мы с вами  посетили зоопарк. А теперь идем дальше, И вышли на Петроградскую набережную, где стоит великий и красивый, знаменитый крейсер. Как он называется?                                            (Крейсер Авро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Ребенок: </w:t>
      </w:r>
      <w:r>
        <w:rPr>
          <w:i/>
          <w:sz w:val="28"/>
          <w:szCs w:val="28"/>
        </w:rPr>
        <w:t>рассказывает о Крейсере Аврор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Ребенок: </w:t>
      </w:r>
      <w:r>
        <w:rPr>
          <w:sz w:val="28"/>
          <w:szCs w:val="28"/>
        </w:rPr>
        <w:t xml:space="preserve"> Есть, есть, есть, 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Петербурге сто чуд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Как пойдем с тобой гуля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удем чудеса с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едный всадник, Эрмитаж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олотой кораблик наш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ост Дворцовый разводн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д красавицей Невой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репость, сфинксы и грифоны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ссакиевский, Смо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обор Спаса - на – Кров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наешь больше – назов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не веришь – выхо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удеса те сам най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Отправляемся с вами дальше и видим остров, который называется Летний сад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т:</w:t>
      </w:r>
      <w:r>
        <w:rPr>
          <w:sz w:val="28"/>
          <w:szCs w:val="28"/>
        </w:rPr>
        <w:t xml:space="preserve"> Летний сад – остров располагается в исторической части Петербурга, между Невой, Фонтанкой, Мойкой и Лебяжьей канав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ебенок:  </w:t>
      </w:r>
      <w:r>
        <w:rPr>
          <w:sz w:val="28"/>
          <w:szCs w:val="28"/>
        </w:rPr>
        <w:t xml:space="preserve"> В Летнем саду мы сегодня пойд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доль Лебяжьей канавки прой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ы в ворота с тобою войд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е аллеи с тобой обойд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ад прохладой детей всех встреч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 Невы ветер деревья кач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ех нас в прятки играть приглаш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 деревьями прятаться всем предлаг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Ребенок: </w:t>
      </w:r>
      <w:r>
        <w:rPr>
          <w:i/>
          <w:sz w:val="28"/>
          <w:szCs w:val="28"/>
        </w:rPr>
        <w:t>рассказывает про Летний са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вайте поиграем немножко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изобрази дерево в Летнем саду».</w:t>
      </w:r>
    </w:p>
    <w:p>
      <w:pPr>
        <w:pStyle w:val="Normal"/>
        <w:rPr/>
      </w:pPr>
      <w:r>
        <w:rPr>
          <w:sz w:val="28"/>
          <w:szCs w:val="28"/>
        </w:rPr>
        <w:t>(Под  музыку  дети двигаются, наступает тишина, и дети изображают деревья.  Кого,  выбирает кот, тот отвечает, на вопрос о городе.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чинаем играть. Музыка. Тиши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Кто как дерево стои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 шевелится, молчит?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ижу, вижу твои ножки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красных новеньких сапожках!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оскорее выбегай,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 вопрос мой отвечай!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Кот выбирает ребенка, а воспитатель задает вопросы о городе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Молодцы, ребята ответили на все вопросы. Понравилась иг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, нам пора да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с вами оказались вот, на этом острове и называется он  Второй Адмиралтейский ост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зовите главную улицу нашего города?                 (Невский проспек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главную площадь?                                                   (Дворцовая площадь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мы можем увидеть на Дворцовой площади?     (Эрмитаж, Александр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Ребенок: </w:t>
      </w:r>
      <w:r>
        <w:rPr>
          <w:i/>
          <w:sz w:val="28"/>
          <w:szCs w:val="28"/>
        </w:rPr>
        <w:t>рассказывает об Эрмитаж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Ребенок: </w:t>
      </w:r>
      <w:r>
        <w:rPr>
          <w:i/>
          <w:sz w:val="28"/>
          <w:szCs w:val="28"/>
        </w:rPr>
        <w:t>рассказывает про Александрийский столб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т:</w:t>
      </w:r>
      <w:r>
        <w:rPr>
          <w:sz w:val="28"/>
          <w:szCs w:val="28"/>
        </w:rPr>
        <w:t xml:space="preserve"> У нашего города есть свой герб. На нем изображены два якоря: морской и речной. Они говорят о том, что Петербург Морской и речной порт. А еще там есть царский скипетр – символ того, что Петербург – императорская столица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, Василий, как много, ты знаешь про наш город и очень хорошо, что мы взяли тебя погулять по город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мы отправляемся по набережной дальше. А чтобы было веселее нам идти, давайте споем пес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есня: « Петербургская аэробика».</w:t>
      </w:r>
      <w:r>
        <w:rPr>
          <w:sz w:val="28"/>
          <w:szCs w:val="28"/>
        </w:rPr>
        <w:t xml:space="preserve"> С движ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Кот:</w:t>
      </w:r>
      <w:r>
        <w:rPr>
          <w:sz w:val="28"/>
          <w:szCs w:val="28"/>
        </w:rPr>
        <w:t xml:space="preserve"> Ой, ребята посмотрите, Медный Всад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Ребенок:</w:t>
      </w:r>
      <w:r>
        <w:rPr>
          <w:i/>
          <w:sz w:val="28"/>
          <w:szCs w:val="28"/>
        </w:rPr>
        <w:t xml:space="preserve"> рассказывает о памятнике Медный Всадни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кто мне скажет, на каком острове мы с вами живем?    (Васильевский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Васильевский остров – самый большой из островов.</w:t>
      </w:r>
    </w:p>
    <w:p>
      <w:pPr>
        <w:pStyle w:val="Normal"/>
        <w:rPr/>
      </w:pPr>
      <w:r>
        <w:rPr>
          <w:b/>
          <w:sz w:val="28"/>
          <w:szCs w:val="28"/>
        </w:rPr>
        <w:t>Кот:</w:t>
      </w:r>
      <w:r>
        <w:rPr>
          <w:sz w:val="28"/>
          <w:szCs w:val="28"/>
        </w:rPr>
        <w:t xml:space="preserve"> И я живу на Васильевском острове. Хотите, я открою вам тайн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ует такая легенда. Говорят, что Васильевским остров назван в честь моего далекого предка, которого тоже звали  Василием. Остров так назывался, когда и города еще не было, а жили здесь рыбаки. Но теперь об этом все забыли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, дети, тебе расскажут про Ростральные колон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Ребенок: </w:t>
      </w:r>
      <w:r>
        <w:rPr>
          <w:i/>
          <w:sz w:val="28"/>
          <w:szCs w:val="28"/>
        </w:rPr>
        <w:t>рассказывает про Ростральные  колонны на Васильевской стрелк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еще здесь находится наш сад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нашему городу можно гулять долго, но наша прогулка подошла к кон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понравилось? Давайте вспомним, где мы сегодня побывали? 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Ребенок: </w:t>
      </w:r>
      <w:r>
        <w:rPr>
          <w:sz w:val="28"/>
          <w:szCs w:val="28"/>
        </w:rPr>
        <w:t>Город – нам друг, только надо уметь с ним дру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Ребенок: </w:t>
      </w:r>
      <w:r>
        <w:rPr>
          <w:sz w:val="28"/>
          <w:szCs w:val="28"/>
        </w:rPr>
        <w:t>Берегите свой город – ведь это наш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Ребенок: </w:t>
      </w:r>
      <w:r>
        <w:rPr>
          <w:sz w:val="28"/>
          <w:szCs w:val="28"/>
        </w:rPr>
        <w:t>Живи в городе и познавай его всю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Гордитесь своим городом, любите его. Будьте достойны носить гордое имя Петербуржцев! Спасибо вс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 о Васильевском остров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се говорят: До свидания! И под музыку уходя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9:02:00Z</dcterms:created>
  <dc:creator>Оленька</dc:creator>
  <dc:description/>
  <dc:language>en-US</dc:language>
  <cp:lastModifiedBy>ASUS</cp:lastModifiedBy>
  <cp:lastPrinted>2013-05-15T14:42:00Z</cp:lastPrinted>
  <dcterms:modified xsi:type="dcterms:W3CDTF">2013-10-06T19:02:00Z</dcterms:modified>
  <cp:revision>2</cp:revision>
  <dc:subject/>
  <dc:title/>
</cp:coreProperties>
</file>