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Сама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ль – Черкасский медицинский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ЭЛЕКТРОКАРДИОГРАФИЧЕСКИЙ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МЕТОД ИССЛЕДОВАНИЯ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ебно – методическое пособие для студентов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зиаткина Р. А. – преподаватель высшей квалификационной категор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ль – Черк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1 </w:t>
      </w:r>
      <w:r>
        <w:br w:type="page"/>
      </w:r>
    </w:p>
    <w:p>
      <w:pPr>
        <w:pStyle w:val="Normal"/>
        <w:spacing w:lineRule="auto" w:line="360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чебном пособии рассматриваются возможности электрокардиографического исследования, принципы проведения исследования и основы анализа электрокардиограм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 – методическое пособие предназначено для самостоятельной подготовки к практическим занятиям по пропедевтике клинических дисциплин, терапии, сестринскому делу в терапии, синдромной патологии, дифференциальной диагностике и фармакотерапии и рассчитано на студентов специальностей 060101 «Лечебное дело» и 060109 «Сестринское дело»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ЛЕКТРОКАРДИОГРАФИЧЕСКИЙ МЕТОД ИССЛЕДОВАНИЯ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З ЭКГ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о – физиологические основы электрокардиограф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прерывная ритмическая деятельность сердца обеспечивается физиологическими свойствами миокарда. К ним относятся возбудимость, автоматия, проводимость, сократимость и рефрактерност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Возбудимость – это способность сердечной мышцы приходить в деятельное состояние – возбуждение. Возбуждение возникает в сердце периодически под влиянием процессов, протекающих в нем само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Автоматия – это способность миокарда приходить в состояние возбуждения и ритмического сокращения без влияния нервной системы. Обеспечивается проводящей системой сердц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водящая система сердца располагается в толще миокарда. Представлена элементами специализированной мышечной ткани, способной производить и проводить электрические импульсы, возбуждающие миокарда и вызывающие его сокращение без внешних раздражителей. Проводящая система сердца включает в себ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Синусно – предсердный узел (узел Киса – Флека) – находится в стенке правого предсердия между отверстием верхней полой вены и правым ушком. Является водителем ритма. Состоит из пейсмекерных клеток, отдающих ветви к миокарду предсердий. Производит 60 – 80 импульсов в минут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Предсердно – желудочковый узел (узел Ашоффа – Тавары) – располагается в нижней части межпредсердной перегородки у места впадения нижней полой вены. Состоит из переходных клеток, передающих возбуждение от синусно – предсердного узла на предсердно – желудочковый пучок и рабочий миокард.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670</wp:posOffset>
                </wp:positionH>
                <wp:positionV relativeFrom="paragraph">
                  <wp:posOffset>311785</wp:posOffset>
                </wp:positionV>
                <wp:extent cx="6124575" cy="396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9" w:dyaOrig="56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15pt;height:280.8pt" filled="f" o:ole="">
                                  <v:imagedata r:id="rId3" o:title=""/>
                                </v:shape>
                                <o:OLEObject Type="Embed" ProgID="" ShapeID="ole_rId2" DrawAspect="Content" ObjectID="_14218026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ис. 1 Проводящая система серд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12pt;mso-wrap-distance-left:9.05pt;mso-wrap-distance-right:9.05pt;mso-wrap-distance-top:0pt;mso-wrap-distance-bottom:0pt;margin-top:24.55pt;mso-position-vertical-relative:text;margin-left: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9" w:dyaOrig="56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15pt;height:280.8pt" filled="f" o:ole="">
                            <v:imagedata r:id="rId5" o:title=""/>
                          </v:shape>
                          <o:OLEObject Type="Embed" ProgID="" ShapeID="ole_rId4" DrawAspect="Content" ObjectID="_410240904" r:id="rId4"/>
                        </w:objec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Рис. 1 Проводящая система серд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Предсердно – желудочковый пучок (пучок Гиса) – располагается в верхнем отделе межжулудочковой перегородки. Пучок Гиса делится на правую и левую ножки. Пучок Гиса связывает миокард предсердий с миокардом желудочк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Волокна Пуркинье – являются разветвлениями ножек пучка Гиса. Располагаются в миокарде желудочков. Пучок Гиса и волокна Пуркинье передают импульсы от узла Ашоффа – Тавары к рабочим клеткам миокар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Возбудимость – это способность сердечной мышцы приходить в деятельное состояние – возбуждение. Возбуждение возникает в сердце периодически под влиянием процессов, протекающих в нем сам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Автоматия – это способность миокарда приходить в состояние возбуждения и ритмического сокращения без влияния нервной системы. Обеспечивается проводящей системой сердца. Главным водителем ритма является узел Киса – Флека. Он образует импульсы с частотой 60 – 80 в минуту. В норме он подавляет автоматическую активность остальных водителей ритма сердца. Способностью к автоматии также обладает зона перехода узла Ашоффа – Тавары в пучок Гиса, которая продуцирует 40 – 60 импульсов в минуту; и нижняя часть пучка Гиса – продуцирует 25 – 45 импульсов в минуту. Причинами автоматии являются продукты обмена (углекислый газ и молочная кислота), которые вызывают возбуждение клеток – пейсмекеров синусно – предсердного узла и других клеток проводящей системы сердц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3.Проводимость – это способность распространять возбуждение от одного участка сердечной мышцы к другому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Сократимость – это способность миокарда развивать при возбуждении напряжение и укорачиваться. Первым сокращается миокард предсердий, затем сосочковые мышцы и миокард желудочк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Рефрактерность – это период невосприимчивости миокарда к действию других раздражителей. Сердце имеет выраженный и длительный рефрактерный период. Поэтому сердце совершает работу по типу одиночного мышечного сокращ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икл и фазы сердечной деятельности. Объемы сердца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ердечный цикл состоит из трех фаз: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Систола предсердий, диастола желудочков. Длится 0,1 сек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Систола желудочков, диастола предсердий. Длится 0,3 сек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3.Общая диастола. Длится 0,4 сек. В течении этого периода сердце отдыхает.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Общая продолжительность сердечного цикла 0,8 секун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о время общей диастолы миокард предсердий и желудочков расслабляется, створчатые клапаны открыты, а полулунные закрыты. Кровь из полых и легочных вен самотеком поступает в предсердия и желудочки, заполняя 70% их объема. Систола предсердий нагнетает в желудочки еще 30% крови. Далее наступает систола желудочков и кровь выбрасывается из желудочков в аорту и легочный ствол. При этом давление крови в левом желудочке достигает 120 мм рт. ст</w:t>
        <w:tab/>
        <w:t>., а в правом – 25 – 35 мм рт. ст. Далее начинается диастола желудочков, и давление в них понижается. В тот момент, когда давление в аорте и легочном стволе становится выше, чем в желудочках, полулунные клапаны захлопываются. В это время предсердно – желудочковые клапаны под давлением кровь, скопившейся в предсердиях, открываются. Наступает общая диастол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покое у здорового человека частота сердечных сокращений составляет 60 – 80 в 1 минуту. Количество крови, выбрасываемой желудочком в минуту, называется минутным объемом сердца. Он одинаков для обоих желудочков и составляет 4,5 – 5 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покое при каждой систоле желудочки сердца выбрасывают в аорту и легочный ствол по 70 – 80 мл крови (примерно половину содержащейся в них крови). Это систолический, или ударный объем сердц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ри физической нагрузке оба объема увеличиваются в 5 – 6 раз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лектрокардиограф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 исследования электрической активности  сердца, получил название «электрокардиография». Этот метод основан на регистрации  электрических потенциалов, возникающих в серд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кардиографический  метод исследования позво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ояние отделов сердца, признаки гипертрофии и гемодинамических измене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состояние основных функций сердца (автоматизм, возбудимость, проводимость, тонус, рефрактерность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 и уточнить природу сложных нарушений ритм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венечное кровообращение (с учетом сроков с момента приступа, выявить скрытые формы нарушений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наличие коронарной недостаточности, толерантности к физической нагрузке, функциональных проб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остояние сердца в предоперационном периоде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гистрация работы сердца производится прибором, который называется электрокардиографом. Электрокардиограф - это прибор, регистрирующий изменение разности потенциалов  между двумя точками в электрическом поле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разности потенциалов на поверхности  тела, возникающие во время работы сердца, записываются с помощью различных систем  отведений ЭКГ. Каждое отведение регистрирует  разность потенциалов, существующую между двумя определенными точками электрического поля сердца, в которых установлены электроды. Таким образом, различные электрокардиогафические  отведения отличаются между собой прежде всего участками тела, от которых отводятся потенци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лектрические явления в сердц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ждый сердечный цикл сопровождается возникновением электрических явлений в миокарде. Метод регистрации биоэлектрических потенциалов в сердце называется электрокардиографией, а кривая, полученная при этом, называется электрокардиограммой. ЭКГ снимают при помощи прибора электрокардиографа. ЭКГ является одним из основных методов диагностики заболеваний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линической практике наиболее широко используют  12 отведений ЭКГ, запись которых является обязательной при каждом кардиографическом обследовании больн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стандартных однополюсных от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3 усиленных однополюсных отведения от конечност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грудных отве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тандартные двухполюсные  отведения фиксируют разность потенциалов между двумя точками  электрического поля, удаленными от сердца и расположенными во фронтальной плоскости на конечностях. Для записи  этих отведений электроды накладывают на правую руку - </w:t>
      </w:r>
      <w:r>
        <w:rPr>
          <w:b/>
          <w:i/>
          <w:sz w:val="28"/>
          <w:szCs w:val="28"/>
        </w:rPr>
        <w:t xml:space="preserve">красный, </w:t>
      </w:r>
      <w:r>
        <w:rPr>
          <w:sz w:val="28"/>
          <w:szCs w:val="28"/>
        </w:rPr>
        <w:t xml:space="preserve">левая рука - </w:t>
      </w:r>
      <w:r>
        <w:rPr>
          <w:b/>
          <w:i/>
          <w:sz w:val="28"/>
          <w:szCs w:val="28"/>
        </w:rPr>
        <w:t>желтый</w:t>
      </w:r>
      <w:r>
        <w:rPr>
          <w:sz w:val="28"/>
          <w:szCs w:val="28"/>
        </w:rPr>
        <w:t xml:space="preserve">, на левой ноге </w:t>
      </w:r>
      <w:r>
        <w:rPr>
          <w:b/>
          <w:i/>
          <w:sz w:val="28"/>
          <w:szCs w:val="28"/>
        </w:rPr>
        <w:t>зеленая</w:t>
      </w:r>
      <w:r>
        <w:rPr>
          <w:sz w:val="28"/>
          <w:szCs w:val="28"/>
        </w:rPr>
        <w:t xml:space="preserve"> маркировка. Эти электроды попарно подключают к электрокардиографу, для регистрации каждого из трех стандартных отведений. Четвертый электрод - </w:t>
      </w:r>
      <w:r>
        <w:rPr>
          <w:b/>
          <w:i/>
          <w:sz w:val="28"/>
          <w:szCs w:val="28"/>
        </w:rPr>
        <w:t xml:space="preserve">черный </w:t>
      </w:r>
      <w:r>
        <w:rPr>
          <w:sz w:val="28"/>
          <w:szCs w:val="28"/>
        </w:rPr>
        <w:t xml:space="preserve"> устанавливают на правую ногу для подключения зазе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ндартные отведения регистрируются при следующем попарном подключении электрод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I</w:t>
      </w:r>
      <w:r>
        <w:rPr>
          <w:sz w:val="28"/>
          <w:szCs w:val="28"/>
        </w:rPr>
        <w:t xml:space="preserve">  отведение - правая рука (- пассивный электрод) и левая рука (+ активный электрод)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II</w:t>
      </w:r>
      <w:r>
        <w:rPr>
          <w:sz w:val="28"/>
          <w:szCs w:val="28"/>
        </w:rPr>
        <w:t xml:space="preserve"> отведение правая рука (-) и левая нога ( +) 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III</w:t>
      </w:r>
      <w:r>
        <w:rPr>
          <w:sz w:val="28"/>
          <w:szCs w:val="28"/>
        </w:rPr>
        <w:t xml:space="preserve"> отведение левая нога ( +) и левая рука (-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иленные однополюстные отведения от конечностей регистрируют разность потенциалов между одной из конечностей, на которой установлен  положительный электрод данного отведения и средним потенциалом двух других конечнос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aVR</w:t>
      </w:r>
      <w:r>
        <w:rPr>
          <w:sz w:val="28"/>
          <w:szCs w:val="28"/>
        </w:rPr>
        <w:t xml:space="preserve"> - усиленное однополюстное отведение от правой руки (а-усиленный,  V- символ однополюстного отведения, R- правая рука) отражает работу правых отделов сердц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aVL</w:t>
      </w:r>
      <w:r>
        <w:rPr>
          <w:sz w:val="28"/>
          <w:szCs w:val="28"/>
        </w:rPr>
        <w:t xml:space="preserve"> - усиленное однополюстное отведение от  левой руки, аналогично I  отведению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aVF</w:t>
      </w:r>
      <w:r>
        <w:rPr>
          <w:sz w:val="28"/>
          <w:szCs w:val="28"/>
        </w:rPr>
        <w:t xml:space="preserve"> - усиленное однополюстное отведение от левой ноги, аналогично III отвед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шесть грудных отведений  (V) в следующих позиц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V1 </w:t>
      </w:r>
      <w:r>
        <w:rPr>
          <w:sz w:val="28"/>
          <w:szCs w:val="28"/>
        </w:rPr>
        <w:t>- четвертое межреберье по правому краю грудин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V2 </w:t>
      </w:r>
      <w:r>
        <w:rPr>
          <w:sz w:val="28"/>
          <w:szCs w:val="28"/>
        </w:rPr>
        <w:t>- четвертое межреберье по левому краю грудин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V3 </w:t>
      </w:r>
      <w:r>
        <w:rPr>
          <w:sz w:val="28"/>
          <w:szCs w:val="28"/>
        </w:rPr>
        <w:t>- между 2 и 4  позицией, примерно на уровне  четвертого ребра по парастернальной ли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4  </w:t>
      </w:r>
      <w:r>
        <w:rPr>
          <w:sz w:val="28"/>
          <w:szCs w:val="28"/>
        </w:rPr>
        <w:t>пятое межреберье по левой срединно-ключичной  ли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V5</w:t>
      </w:r>
      <w:r>
        <w:rPr>
          <w:sz w:val="28"/>
          <w:szCs w:val="28"/>
        </w:rPr>
        <w:t xml:space="preserve"> пятое межреберье по левой передней подмышечной ли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V6</w:t>
      </w:r>
      <w:r>
        <w:rPr>
          <w:sz w:val="28"/>
          <w:szCs w:val="28"/>
        </w:rPr>
        <w:t xml:space="preserve"> пятое межреберье по левой средней подмышечной ли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ведения V1 и V2 называются правыми грудными, V5 - V6    - левыми грудными, V3 - V4 - соответствуют переходной зоне. Грудные отведения регистрируют ЭДС сердца в горизонтальной плоск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точнения локализации патологического процесса в заднебазальных отделах левого желудочка используют дополнительные отведе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V7</w:t>
      </w:r>
      <w:r>
        <w:rPr>
          <w:sz w:val="28"/>
          <w:szCs w:val="28"/>
        </w:rPr>
        <w:t xml:space="preserve"> пятое межреберье по задней подмышечной ли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V8</w:t>
      </w:r>
      <w:r>
        <w:rPr>
          <w:sz w:val="28"/>
          <w:szCs w:val="28"/>
        </w:rPr>
        <w:t xml:space="preserve"> пятое межреберье по лопаточной ли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V9</w:t>
      </w:r>
      <w:r>
        <w:rPr>
          <w:sz w:val="28"/>
          <w:szCs w:val="28"/>
        </w:rPr>
        <w:t xml:space="preserve"> пятое межреберье по паравертебральной ли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ись электрокардиограммы производится при спокойном дыхании в горизонтальном положении. Вначале записываются стандартные отведения, затем усиленные однополюстные, затем груд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1190" cy="365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270</wp:posOffset>
                </wp:positionH>
                <wp:positionV relativeFrom="paragraph">
                  <wp:posOffset>294259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1.7pt;mso-position-vertical-relative:text;margin-left:2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ис. 2 Отведения ЭКГ: а – однополюсные отведения; б – позиции для грудных отведений; в – грудные отведения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исследования на бумажной ленте записывают фамилию, имя, отчество пациента, возраст, дату, время исследования, номер истории болезн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 направлении на ЭКГ должен быть предоставлен диагноз, указана терапия, получаемая пациентом (гликозиды, мочегонные, бетта- блокаторы), пол, возраст, артериальное давление, наличие предыдущей ЭК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ример направления на ЭК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 больного                                                                                      Код врач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ЭКГ направляется  Иванов В.В. 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од рождения               2.03.195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                                 мужч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рес                      с. Кинель-Черкассы, ул. Красноармейская 42, кв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агноз                      ИБС. Стенокардия напряжения , I ФК, Н I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u w:val="single"/>
        </w:rPr>
        <w:t>Техника регистрации ЭК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получения качественной записи ЭКГ необходимо строго придерживаться некоторых правил ее рег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словия проведения электрокардиографического исслед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КГ регистрируют в специальном помещении, удаленном от возможных источников электрических помех: электромоторов, физиотерапевтических и рентгеновских кабинетов и т. 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ушетка должна находиться на расстоянии не менее  1,5 - 2 метров от проводов электрос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е проводится после 10-15 минутного отдыха не ранее чем через 2 часа после приема пи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ной должен быть раздет до пояса, голени  должны быть также освобождены от одеж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ись ЭКГ проводится  обычно в положении  больного лежа на спине, что позволяет максимально расслабить мышцы сп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жение электр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внутреннюю поверхность голеней и предплечий в нижней их трети с помощью резиновых лент накладывают 4 пластинчатых электрода, а на грудь устанавливают один или несколько (при многоканальной записи) грудных электродов, используя резиновую грушу-присос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Электрокардиограмма представляет собой последовательность зубцов P, Q, R, S, T, U, сегментов и интервалов. Амплитуду зубцов измеряют в “мм” от  изоэлектрической линии, продолжительность зубцов, сегментов и интервалов определяют в секундах по горизонтальной линии. При скорости записи 50 мм/сек  1 мм равен 0.02 сек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ЭКГ различают зубцы P, Q, R, S, T, U.  Начинается ЭКГ  зубцом Р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убец Р характеризует возбуждение предсердий. Комплекс QRST - возбуждение желудочков. Зубцы</w:t>
        <w:tab/>
        <w:t>Q, R, S - начало возбуждения желудочков; Т - конец возбуждения желудочков. Интервал P - Q - время проведения возбуждения от предсердий к желудочкам. Q - возбуждение внутренней поверхности желудочков, верхушки сердца; R - возбуждение поверхности и основания обеих желудочков. К окончанию зубца S - оба желудочка целиком охвачены возбуждением; Т - реполяризация. Интервал Т - Р - период покоя сердца; S - T - полная деполяризация миокарда; R - R - время одного сердечного цик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Зубец Р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ходящая часть зубца Р  отображает возбуждение правого, а нисходящая часть - левого предсердия. Подъем зубца пологий, вершина закруглена.</w:t>
      </w:r>
      <w:r>
        <w:rPr>
          <w:sz w:val="28"/>
          <w:szCs w:val="28"/>
        </w:rPr>
        <w:t xml:space="preserve">  Как правило зубец  Р  в норме в отведениях I ,II,  AVL,  V2-V6  всегда положителен. В отведениях III,  aVL ,V1  зубец Р может быть положительным, двухфазным, а в отведениях III и  aVL  даже отрицательным. В отведении aVR зубец Р всегда отрицательный. Продолжительность зубца Р не превышает 0,1сек., а его амплитуда 1,5-2,5 м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4710" cy="2650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Рис. 3 Нормальная ЭКГ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Интервал Р-Q</w:t>
      </w:r>
      <w:r>
        <w:rPr>
          <w:sz w:val="28"/>
          <w:szCs w:val="28"/>
        </w:rPr>
        <w:t xml:space="preserve">  от начала зубца Р до начала зубца Q характеризует время  прохождения импульса  от синусового узла до миокарда желудочков. В норме интервал  Р- Q равняется 0.12-0.18 сек, при брадикардии 0.20 сек. . Продолжительность Р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Q прямо пропорциональна  длительности сердечного цик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Комплекс QRS </w:t>
      </w:r>
      <w:r>
        <w:rPr>
          <w:sz w:val="28"/>
          <w:szCs w:val="28"/>
        </w:rPr>
        <w:t>-  желудочковый комплекс, соответствует времени  деполяризации  желудочков. Продолжительность  комплекса QRS  в норме составляет 0.06- 0.08 сек, в грудных отведениях до 0.12сек. Амплитуда комплекса QRS в грудных отведениях больше, чем в стандартны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В норме зубец Q </w:t>
      </w:r>
      <w:r>
        <w:rPr>
          <w:sz w:val="28"/>
          <w:szCs w:val="28"/>
        </w:rPr>
        <w:t>регистрируется во время возбуждения левой половины межжелудочковой перегородки. Может быть зарегистрирован во всех  стандартных и усиленных  однополюстных  отведениях от конечностей, но как правило регистрируется  4-6 грудных отвед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мплитуда нормального зубца Q во всех отведениях, кроме aVR не превышает 1/4 высоты зубца R, а его продолжительность - 0,03 с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ведениях aVR  у здорового человека может быть зафиксирован глубокий и широкий зубец  Q  или даже комплекс QS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В норме зубец R </w:t>
      </w:r>
      <w:r>
        <w:rPr>
          <w:sz w:val="28"/>
          <w:szCs w:val="28"/>
        </w:rPr>
        <w:t xml:space="preserve"> основной зубец ЭКГ, обусловленный  возбуждением желудочков. Может регистрироваться во всех стандартных и усиленных отведениях от конечностей. В отведении  aVR  зубец R  нередко плохо выражен или отсутствует  вообще. В грудных отведениях амплитуда  зубца R постепенно увеличивается от  V1 к  V4 , а затем несколько уменьшается от  V5 к V6. Иногда  зубец R  в V1 может отсутствова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убец R  V1 - V2 отражает распространение возбуждения по межжелудочковой перегородке, а зубец R в V4, 5, 6 по мышце левого и правого желудочков. Интервал внутреннего отклонения в отведениях  V1 не превышает 0,03 сек, а в отведениях V6 - 0,05 с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Зубец S </w:t>
      </w:r>
      <w:r>
        <w:rPr>
          <w:sz w:val="28"/>
          <w:szCs w:val="28"/>
        </w:rPr>
        <w:t>связан с конечным возбуждением основания левого желудо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В норме амплитуда зубца S </w:t>
      </w:r>
      <w:r>
        <w:rPr>
          <w:sz w:val="28"/>
          <w:szCs w:val="28"/>
        </w:rPr>
        <w:t>в различных электрокардиографических отведениях колеблется в больших пределах, не превышая 20 мм. При нормальном положении сердца в грудной клетке  в отведениях от конечностей  амплитуда зубца S   мала, кроме отведения aVR. В грудных отведениях  зубец S постепенно уменьшается от  V1 V2   до V4 , а в отведениях  V5 V6  имеет малую амплитуду или отсутствует совсем. Равенство зубцов R и  S  в грудных отведениях (переходная зона) обычно регистрируется в отведениях   V3 или (реже) между V2 и V3 или V3 и V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Сегмент  S -T</w:t>
      </w:r>
      <w:r>
        <w:rPr>
          <w:sz w:val="28"/>
          <w:szCs w:val="28"/>
        </w:rPr>
        <w:t xml:space="preserve"> у здорового человека в отведениях от конечностей расположен на изолинии (+ - 0,5 мм). В норме в грудных отведениях  V1- V3 может наблюдаться  небольшое смещение  сегмента RS-T  вверх от изолинии (не более 2 мм), а в отведениях  V4, 5, 6  вниз (не более 0,5 мм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В норме зубец T </w:t>
      </w:r>
      <w:r>
        <w:rPr>
          <w:sz w:val="28"/>
          <w:szCs w:val="28"/>
        </w:rPr>
        <w:t>отражает процесс реполяризации желудочков, всегда положительный в отведениях I ,II, aVF, V2- V6 , причем  TI&gt; TIII  , а  Tv6&gt; Tv1 .  В отведениях  III, aVL,  V1 зубец  T может  быть положительным , двухфазным или отрицательным. В отведениях  aVR  зубец T  в норме всегда отрицатель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Зубец U </w:t>
      </w:r>
      <w:r>
        <w:rPr>
          <w:sz w:val="28"/>
          <w:szCs w:val="28"/>
        </w:rPr>
        <w:t>положительный зубец, регистрируется за Т. Наиболее распространена точка зрения, что зубец U отражает реполяризацию папилярных мышц. Зубец U хорошо выражен  в отведениях V 1- V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Интервал Т-Р </w:t>
      </w:r>
      <w:r>
        <w:rPr>
          <w:sz w:val="28"/>
          <w:szCs w:val="28"/>
        </w:rPr>
        <w:t>соответствует диастоле желудочков и предсердий, во время которого отсутствует электрическая активность сердца. Продолжительность этого интервала определяется  частотой сердечных сокращ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пределение положения электрической оси сердц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Электрическая ось сердца (эос)  - это условная линия, соединяющая в каждый данный момент две точки, обладающие наибольшей разностью потенциалов. ЭОС-  среднее направление ЭДС (электродвижущая сила сердца)  сердца в течении всего периода деполяризации. Направление  ЭОС у здоровых людей зависит от положения сердца в грудной клетке. В норме электрическая и анатомическая оси сердца совпадают. Причиной отклонения может быть не только  изменения положения сердца, но и патологические  процессы в миокарде. Различают следующие положения электрической оси сердца: горизонтальное, нормальное, вертикальное. Для определения положения электрической оси сердца используют треугольник Эйнтховена, сторонами которого являются стандартные отведения. Если электрическая ось сердца расположена параллельно оси данного отведения, то  в нем регистрируется зубец наибольшей амплитуды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Нормальное положение электрической оси сердца. </w:t>
      </w:r>
      <w:r>
        <w:rPr>
          <w:color w:val="000000"/>
          <w:sz w:val="28"/>
          <w:szCs w:val="28"/>
        </w:rPr>
        <w:t xml:space="preserve"> Направление электрической оси  совпадает с расположением II стандартного отведения, величина проекции  зубца  R в нем наибольшая  RII &gt;RI&gt; RIII.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ab/>
        <w:t>Горизонтальное положение электрической оси сердца</w:t>
      </w:r>
      <w:r>
        <w:rPr>
          <w:color w:val="000000"/>
          <w:sz w:val="28"/>
          <w:szCs w:val="28"/>
        </w:rPr>
        <w:t xml:space="preserve">. Направление электрической оси  совпадает с расположением I стандартного отведения, величина проекции в нем наибольшая. Поэтому RI  &gt;RII. Алгебраическая сумма  зубцов комплекса </w:t>
      </w:r>
      <w:r>
        <w:rPr>
          <w:sz w:val="28"/>
          <w:szCs w:val="28"/>
        </w:rPr>
        <w:t xml:space="preserve">QRS в </w:t>
      </w:r>
      <w:r>
        <w:rPr>
          <w:color w:val="000000"/>
          <w:sz w:val="28"/>
          <w:szCs w:val="28"/>
        </w:rPr>
        <w:t xml:space="preserve">III отведении отрицательная , в связи с этим </w:t>
      </w:r>
      <w:r>
        <w:rPr>
          <w:color w:val="000000"/>
          <w:sz w:val="28"/>
          <w:szCs w:val="28"/>
        </w:rPr>
        <w:t xml:space="preserve">S III &gt;R III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1670</wp:posOffset>
                </wp:positionH>
                <wp:positionV relativeFrom="paragraph">
                  <wp:posOffset>3283585</wp:posOffset>
                </wp:positionV>
                <wp:extent cx="2680970" cy="1981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19367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156pt;mso-wrap-distance-left:9.05pt;mso-wrap-distance-right:9.05pt;mso-wrap-distance-top:0pt;mso-wrap-distance-bottom:0pt;margin-top:258.55pt;mso-position-vertical-relative:text;margin-left:2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6185" cy="19367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870</wp:posOffset>
                </wp:positionH>
                <wp:positionV relativeFrom="paragraph">
                  <wp:posOffset>3816985</wp:posOffset>
                </wp:positionV>
                <wp:extent cx="2743200" cy="16764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Рис. 4 Схема определения положения электрической оси сердц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а – нормальное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б – горизонтальное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 – вертикальн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2pt;mso-wrap-distance-left:9.05pt;mso-wrap-distance-right:9.05pt;mso-wrap-distance-top:0pt;mso-wrap-distance-bottom:0pt;margin-top:300.55pt;mso-position-vertical-relative:text;margin-left: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Рис. 4 Схема определения положения электрической оси сердца: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а – нормальное;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б – горизонтальное;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 – вертикально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1130</wp:posOffset>
                </wp:positionH>
                <wp:positionV relativeFrom="paragraph">
                  <wp:posOffset>997585</wp:posOffset>
                </wp:positionV>
                <wp:extent cx="2809240" cy="223774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4455" cy="214503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214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176.2pt;mso-wrap-distance-left:9.05pt;mso-wrap-distance-right:9.05pt;mso-wrap-distance-top:0pt;mso-wrap-distance-bottom:0pt;margin-top:78.55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4455" cy="214503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4455" cy="214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6870</wp:posOffset>
                </wp:positionH>
                <wp:positionV relativeFrom="paragraph">
                  <wp:posOffset>997585</wp:posOffset>
                </wp:positionV>
                <wp:extent cx="2888615" cy="2209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830" cy="201104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830" cy="201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4pt;mso-wrap-distance-left:9.05pt;mso-wrap-distance-right:9.05pt;mso-wrap-distance-top:0pt;mso-wrap-distance-bottom:0pt;margin-top:78.55pt;mso-position-vertical-relative:text;margin-left:2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830" cy="201104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830" cy="201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Вертикальное положение электрической оси сердца. </w:t>
      </w:r>
      <w:r>
        <w:rPr>
          <w:color w:val="000000"/>
          <w:sz w:val="28"/>
          <w:szCs w:val="28"/>
        </w:rPr>
        <w:t xml:space="preserve">Проекция электрической оси на ось I  отведения равна 0 , поэтому RI  = SI. Проекция же ее на оси II и  III одинакова и имеет положительные значения  RII  = RIII.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лектрокардиограм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любой ЭКГ следует начинать с оценки  правильности  техники ее регистрации.  Во- первых необходимо обратить внимание на наличие разнообразных помех, если помехи значительные, то ЭКГ необходимо пересня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- вторых необходимо проверить амплитуду контрольного милливольта, которая должна соответствовать  10 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- третьих, следует оценить скорость движения бумаги во время  регистрации ЭК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Запомните </w:t>
      </w:r>
      <w:r>
        <w:rPr>
          <w:sz w:val="28"/>
          <w:szCs w:val="28"/>
        </w:rPr>
        <w:t>при записи ЭКГ со скоростью 50 мм, 1 мм на бумаге соответствует  отрезку времени 0,02 сек, 5мм - 0,1 сек, 10мм - 0,2сек, 50мм -1,0 с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этом случае ширина комплекса QRS  обычно не превышает 4-6 мм, а интервал  Q - T - 20 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Чтобы избежать ошибок в интерпретации ЭКГ вы должны строго придерживаться схемы ее расшифровки, которую следует хорошо запомн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Общая схема ( план) расшифровки ЭК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сердечного ритма и проводим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ценка регулярности сердечных сокращ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дсчет числа сердечных сокращ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источника возбу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оценка функции проводи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ение  электрической  оси  сердц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ализ предсердного зубца Р, P-Q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желудочкового комплекса QRST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з комплекса QRS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анализ сегмента RS-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анализ зубца 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анализ интервала  Q-T (электрической систолы серд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лектрокардиографическое заключ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сердечного ритма и проводимости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ритма сердца включает определение регулярности и числа сердечных сокращений, нахождение  источника возбуждения, а также оценку  функции провод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1.1 Оценка регулярности сердечных </w:t>
      </w:r>
      <w:r>
        <w:rPr>
          <w:sz w:val="28"/>
          <w:szCs w:val="28"/>
        </w:rPr>
        <w:t xml:space="preserve">сокращений оценивается при сравнении продолжительности интервалов R - R между последовательно зарегистрированными сердечными циклами. Интервал R-R обычно измеряется  между вершинами зубцов R (или S). Регулярный или </w:t>
      </w:r>
      <w:r>
        <w:rPr>
          <w:i/>
          <w:sz w:val="28"/>
          <w:szCs w:val="28"/>
        </w:rPr>
        <w:t xml:space="preserve">правильный ритм </w:t>
      </w:r>
      <w:r>
        <w:rPr>
          <w:sz w:val="28"/>
          <w:szCs w:val="28"/>
        </w:rPr>
        <w:t>сердца, если продолжительность  измерения интервалов R-R одинакова, в остальных случаях наблюдается неправильный рит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1.2. Подсчет числа сердечных сокращений (ЧСС) </w:t>
      </w:r>
      <w:r>
        <w:rPr>
          <w:sz w:val="28"/>
          <w:szCs w:val="28"/>
        </w:rPr>
        <w:t xml:space="preserve"> проводится с помощью различных методик, выбор которых зависит от ритма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ритме ЧСС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СС = 60: R-R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60 - число секунд в минуте, R-R- длительность интервала, выраженная в секундах. Гораздо удобнее определиться помощью специальных таб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i/>
          <w:sz w:val="28"/>
          <w:szCs w:val="28"/>
        </w:rPr>
        <w:t xml:space="preserve">неправильном ритме </w:t>
      </w:r>
      <w:r>
        <w:rPr>
          <w:sz w:val="28"/>
          <w:szCs w:val="28"/>
        </w:rPr>
        <w:t>ЭКГ чаще всего во II  отведении записывается дольше, чем обычно, затем подсчитывается число комплексов  QRS, зарегистрированных в данном отведении, полученный результат умножают на 2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1.3. Определение источника возбуждения. </w:t>
      </w:r>
      <w:r>
        <w:rPr>
          <w:sz w:val="28"/>
          <w:szCs w:val="28"/>
        </w:rPr>
        <w:t>Для определения источника возбуждения, или так называемого</w:t>
      </w:r>
      <w:r>
        <w:rPr>
          <w:i/>
          <w:sz w:val="28"/>
          <w:szCs w:val="28"/>
        </w:rPr>
        <w:t xml:space="preserve"> водителя ритма </w:t>
      </w:r>
      <w:r>
        <w:rPr>
          <w:sz w:val="28"/>
          <w:szCs w:val="28"/>
        </w:rPr>
        <w:t>необходимо оценить ход возбуждения  по предсердиям и установить отношение зубцов R  к желудочковым комплексам QRS 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  <w:t xml:space="preserve">Синусовый ритм </w:t>
      </w:r>
      <w:r>
        <w:rPr>
          <w:sz w:val="28"/>
          <w:szCs w:val="28"/>
        </w:rPr>
        <w:t>характеризуется: наличием во II стандартном отведении положительных зубцов Р, предшествующих каждому комплексу  QRS, постоянной одинаковой формой всех зубцов Р в одном и том же отвед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отсутствии этих признаков диагностируются различные варианты </w:t>
      </w:r>
      <w:r>
        <w:rPr>
          <w:i/>
          <w:sz w:val="28"/>
          <w:szCs w:val="28"/>
        </w:rPr>
        <w:t xml:space="preserve">несинусового ритма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  <w:t xml:space="preserve">Предсердный ритм - </w:t>
      </w:r>
      <w:r>
        <w:rPr>
          <w:sz w:val="28"/>
          <w:szCs w:val="28"/>
        </w:rPr>
        <w:t>(источник возбуждения располагается  в нижних отделах предсердий) характеризуется наличием отрицательного зубца Р во II III стандартных отведениях и следующих за ними  неизмененных комплексов QR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  <w:t>Ритм из АВ - соединения характеризуется -</w:t>
      </w:r>
      <w:r>
        <w:rPr>
          <w:sz w:val="28"/>
          <w:szCs w:val="28"/>
        </w:rPr>
        <w:t>отсутствием на ЭКГ  зубца Р, сливающегося с обычным неизмененным комплексом  QRS либо наличием отрицательных зубцов Р, расположенных после обычных неизменных комплексов QRS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Желудочковый ритм характеризуется</w:t>
      </w:r>
      <w:r>
        <w:rPr>
          <w:sz w:val="28"/>
          <w:szCs w:val="28"/>
        </w:rPr>
        <w:t xml:space="preserve"> медленным желудочковым  ритмом (менее 40 в минуту), наличием расширенных и деформированных комплексов QRS, отсутствием закономерной связи  комплексов QRS и зубца Р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1.4. Оценка функции проводимости.</w:t>
      </w:r>
      <w:r>
        <w:rPr>
          <w:sz w:val="28"/>
          <w:szCs w:val="28"/>
        </w:rPr>
        <w:t xml:space="preserve"> Для грубой оценки проводимости необходимо измерить длительность зубца Р (в норме не более 0.1 сек), которая характеризует скорость проведения электрического импульса по предсердиям продолжительность  интервала Р-Q(R)  (в норме от 0.12 до 0.2 сек) - скорость проведения по предсердиям, АВ - узлу и системе Гиса общую длительность желудочкового комплекса QRS ( в норме от 0.06 до 0.10 сек)- проведение возбуждения по желудоч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их измерениях следует учитывать скорость регистрации ЭКГ. Увеличение длительности указанных зубцов и интервалов  указывает на замедление проведения в соответствующем  отделе проводящей системы сердц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нализ предсердного зубца 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зубца Р включает: измерение амплитуды зубца Р, измерение длительности зубца Р, определение полярности зубца Р, определение формы зубца Р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Амплитуда зубца Р  измеряется от изолинии  до вершины зубца в норме не превышает 2.5 мм, а его длительность в N - 0.1 cек - от начала до конца зубца 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лярность зубца Р в стандартных отведениях  является важнейшим ЭКГ признаком, указывающим на локализацию источника возбуждения. При нормальном движении волны возбуждения по предсердиям сверху вниз и влево  зубец Р положителен во всех стандартных отведениях, а при направлении возбуждения  снизу вверх отрицателен (водитель ритма располагается в нижних отделах предсердий или в верхней части АВ - уз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льшое значение имеет определение формы зубца 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желудочкового комплекса QRSТ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Анализ комплек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QR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 оценки соотношения зубцов Q R  и S в 12 отведениях при анализе ЭКГ следу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ценить зубец Q - измерить его амплитуду и сравнить с амплитудой зубца R  в этом же отведении, измерить продолжительность  зубца Q ( амплитуда не более 1\4 зубца R, продолжительность до 0.03 сек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ценить зубец R- измерить амплитуду зубца, сопоставить ее с амплитудой зубца Q и S в том же отведении и с зубцом R в других отведениях, обратить внимание на возможное расщепление зубца R, а также появление второго дополнительного зубца 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ценить зубец S - измерить его амплитуду, сопоставить ее с амплитудой  зубца 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том же отведении, обратить внимание на возможное расширение, зазубренность или расщепление зубца 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егмента RS-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нализируя состоя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гмента RS-T, необходимо найти точку перехода  комплекса QRS  в сег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S-T соединения (j), измерить ее отклонение от изолинии, измерить величину смещения сег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S-T от изолинии, определить форму возможного смещения сегмента RS-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Анализ зубца Т </w:t>
      </w:r>
      <w:r>
        <w:rPr>
          <w:sz w:val="28"/>
          <w:szCs w:val="28"/>
        </w:rPr>
        <w:t>при анализе зубца Т  следует определить  направление зубца Т. В норме зубец Т имеет тоже направление, что и обычный зубец  комплекса QRS Поэтому в большинстве отведений он положительный, оценить форму зубца Т. В норме он имеет пологое восходящее и несколько  более крутое нисходящее колено, измерить амплитуду зубца 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Анализ интервала Q - Т </w:t>
      </w:r>
      <w:r>
        <w:rPr>
          <w:sz w:val="28"/>
          <w:szCs w:val="28"/>
        </w:rPr>
        <w:t>(электрическая систола желудочков) измеряется от начала комплекса QRS (зубца Q или  R) до окончания зубца 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кардиографическое 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лектрокардиографическом заключении следует отметить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источник ритма сердца (синусовый или несинусовый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регулярность ритма сердца (правильный или неправильный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число сердечных сокращений (ЧСС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ЭОС  Наличие четырех ЭКГ синдромов: нарушение ритма сердца, нарушение проводимости, гипертрофия миокарда желудочков и предсердий, повреждение миокарда (ишемия, некро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расшифровки ЭКГ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итм синусовый,  правильный, горизонтальное положение электрической оси сердца, гипертрофия левого желудоч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Нарушениями  ритма сердца или </w:t>
      </w:r>
      <w:r>
        <w:rPr>
          <w:b/>
          <w:i/>
          <w:sz w:val="28"/>
          <w:szCs w:val="28"/>
        </w:rPr>
        <w:t xml:space="preserve">аритмиями  </w:t>
      </w:r>
      <w:r>
        <w:rPr>
          <w:b/>
          <w:sz w:val="28"/>
          <w:szCs w:val="28"/>
        </w:rPr>
        <w:t xml:space="preserve">называют </w:t>
      </w:r>
      <w:r>
        <w:rPr>
          <w:sz w:val="28"/>
          <w:szCs w:val="28"/>
        </w:rPr>
        <w:t xml:space="preserve">изменение ЧСС выше или ниже нормального предела нерегулярность ритма сердца - неправильный ритм изменение локализации источника возбуждения, т.е. любой несинусовый ритм нарушение проводимости электрического импульса по различным участкам  системы сердца. Все аритмии - это результат изменения автоматизма, возбудимости и  проводим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аритм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 Нарушения автоматизма синусового уз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усовая тахикард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усовая брадикард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усовая аритм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слабости синусового уз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 Экстрасистол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рд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атриовентрикулярного соедин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удочковы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 Пароксизмальная тахикард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желудочковая (предсердные, из атриовентрикулярного соединения 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удочков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V.Блокады сердц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еполная блокада сердца (синоатриальная блокада, внутрипредсерд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окад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ная блок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Гипертрофии предсердий и желудоч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Запомните </w:t>
      </w:r>
      <w:r>
        <w:rPr>
          <w:sz w:val="28"/>
          <w:szCs w:val="28"/>
        </w:rPr>
        <w:t xml:space="preserve"> наиболее характерным признаком предсердной экстрасистолии  являются преждевременные внеочередные появления зубца Р  и следующего за ним комплекса QRST, изменение или деформация зубца Р, наличие неизмененного  комплекса QRST, наличие после предсердной экстрасистолы неполной компенсаторной пау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8060" cy="38595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  <w:t>Рис. 5 Левожелудочковые экстрасистол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признаком желудочковой экстрасистолы являются  преждевременное внеочередное появление  на ЭКГ  измененного  желудочкового комплекса QRS, значительное расширение и деформация  комплекса QRS, отсутствие  перед желудочковой экстрасистолией зубца Р, наличие полной компенсаторной пау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ароксизмальная тахикардия - это внезапно начинающийся и так же  внезапно заканчивающийся приступ учащения сердечных сокращений до 140-250 в минуту при сохраненном правильном рит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репетание предсердий - это значительное учащение сокращений предсердий (до 200-400 в минуту) при сохранении правильного регулярного предсердного ритма. Характерно наличие на ЭКГ частых, регулярных, похожих друг на друга предсердных волн F, имеющих характерную пилообразную фор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Замедление или полное прекращение проведения электрического импульса по какому - либо отделу проводящей системы получило название </w:t>
      </w:r>
      <w:r>
        <w:rPr>
          <w:b/>
          <w:i/>
          <w:sz w:val="28"/>
          <w:szCs w:val="28"/>
        </w:rPr>
        <w:t>блокады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имеет мето лишь замедление  или периодическое возникновение прекращения проводимости, то говорят о неполной блокадк сердц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Электрокардиографическим признаком неполной синоатриальной блокады </w:t>
      </w:r>
      <w:r>
        <w:rPr>
          <w:sz w:val="28"/>
          <w:szCs w:val="28"/>
        </w:rPr>
        <w:t>являются: периодическое выпадение отдельных  циклов ( зубцов Р и комплексов QRST) , увеличение в момент  выпадения циклов паузы между двумя соседними зубцами Р или R  почти в  два раза по сравнению с обычным интервалом Р-Р или R-R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 Электрокардиографическим признаком неполной внутрипредсердной блокады </w:t>
      </w:r>
      <w:r>
        <w:rPr>
          <w:sz w:val="28"/>
          <w:szCs w:val="28"/>
        </w:rPr>
        <w:t>является: увеличение продолжительности зубца Р более 0.11 сек, расщепление зубца 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Атриовентрикулярная блокада</w:t>
      </w:r>
      <w:r>
        <w:rPr>
          <w:sz w:val="28"/>
          <w:szCs w:val="28"/>
        </w:rPr>
        <w:t xml:space="preserve"> - это нарушение проведения электрического импульса от предсердия к желудочкам. Различают три степени АВ блокады. Основными электрокардиографическими признаками  АВ блокады являютс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 I степени - увеличение продолжительности  интервала P- Q (  R ) более 0.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II степени - выпадение отдельных желудочковых комплексов QRS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  III степени - полное разобщение предсердного ( Р ) и желудочкового (QRST ) ритмов и снижение  числа желудочковых сокращений до 60-30 в минуту или мене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8680" cy="54775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с. 6 Атриовентрикулярная блокад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степени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Г при гипертрофии предсердий и желудоч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ипертрофия  сердца - это компенсаторная приспособительная реакция  миокарда, выраженная в увеличении массы сердечной мыш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КГ признаком  </w:t>
      </w:r>
      <w:r>
        <w:rPr>
          <w:b/>
          <w:sz w:val="28"/>
          <w:szCs w:val="28"/>
        </w:rPr>
        <w:t>гипертрофии левого предсердия</w:t>
      </w:r>
      <w:r>
        <w:rPr>
          <w:sz w:val="28"/>
          <w:szCs w:val="28"/>
        </w:rPr>
        <w:t xml:space="preserve"> является: раздвоение и увеличение  амплитуды зубцов Р в I, II, aVL, V5 - 6 увеличение амплитуды и продолжительности второй отрицательной фазы Р в отведениях V1 ( реже  V2) или формирование отрицательного Р вV1, отрицательный или  двухфазный  зубец Р в III отведении, увеличение общей длительности (ширины) зубца 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4210" cy="52393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0870</wp:posOffset>
                </wp:positionH>
                <wp:positionV relativeFrom="paragraph">
                  <wp:posOffset>1049655</wp:posOffset>
                </wp:positionV>
                <wp:extent cx="304800" cy="3810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82.65pt;mso-position-vertical-relative:text;margin-left:3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20870</wp:posOffset>
                </wp:positionH>
                <wp:positionV relativeFrom="paragraph">
                  <wp:posOffset>3716655</wp:posOffset>
                </wp:positionV>
                <wp:extent cx="304800" cy="381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292.65pt;mso-position-vertical-relative:text;margin-left:3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7 Гипертрофия: а – левого желудочка; б – правого желудоч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КГ признаком  </w:t>
      </w:r>
      <w:r>
        <w:rPr>
          <w:b/>
          <w:sz w:val="28"/>
          <w:szCs w:val="28"/>
        </w:rPr>
        <w:t>гипертрофии правого предсердия</w:t>
      </w:r>
      <w:r>
        <w:rPr>
          <w:sz w:val="28"/>
          <w:szCs w:val="28"/>
        </w:rPr>
        <w:t xml:space="preserve"> является: высокие с  заостренными  вершинами зубец Р в II, III, aVF,  в отведениях I, II, aVL, V5 - 6  зубец Р низкой амплитуды, длительность зубцов Р не превышает 0,10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Гипертрофия левого желудочка </w:t>
      </w:r>
      <w:r>
        <w:rPr>
          <w:sz w:val="28"/>
          <w:szCs w:val="28"/>
        </w:rPr>
        <w:t xml:space="preserve"> характеризуется  увеличением амплитуды зубца R  в левых грудных отведениях – 5 - 6, и амплитуды зубца S  в правых грудных отведениях – 1 - 2, увеличение длительности интервала QRS в левых грудных отведениях более 0,05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Гипертрофия правого желудочка - </w:t>
      </w:r>
      <w:r>
        <w:rPr>
          <w:sz w:val="28"/>
          <w:szCs w:val="28"/>
        </w:rPr>
        <w:t>увеличение амплитуды зубца R в правых грудных отведениях V1-2  и амплитуды зубца S  в левых грудных отведениях V5-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кардиограмма при  ишемической болезни сердц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ущественным ЭКГ признаком ишемии миокарда является изменение формы и полярности зубца Т. Высокий зубец Т в грудных отведениях  свидетельствует либо об ишемии передней, задней стенки  левого желудочка, отрицательный коронарный зубец Т в грудных отведениях  свидетельствует о наличии ишемии передней стенки левого желудочка. Двухфазный зубец Т  обычно выявляется на  границе ишемической зоны и интактного миокар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ишемии миокарда характерно  смещение сегмента  RS- T  выше или ниже изолинии, подъем сегмента  RS- T вверх в грудных отведениях свидетельствует о повреждении передней стенки левого желудочка, депрессия сегмента  RS- T в грудных отведениях указывает на наличие повреждения передней или задней стенки левого желудоч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кардиограмма при некрозе сердечной мышц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 ЭКГ признаком некроза сердечной мышцы является патологический зубец Q или комплекс QS (при трансмуральном инфаркте миокард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явление этих патологических явлений в V1-6   реже в отведениях I, aVL свидетельствуют об некрозе передней стенки  левого желудоч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Появление зубца Q или  комплекс QS в отведениях III, aVF характерно для инфаркта заднедиафрагмальных отделов левого желуд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9920" cy="35039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Рис. 8 ЭКГ больного инфарктом миокарда задней стенки левого желудочка: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– через 4 часа после начала инфаркта миокарда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 – через 18 часов после начала заболеван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й зубец Q или комплекс QS в дополнительных грудных отведениях V7-9 указывает на некроз заднебазальных или заднебоковых отделов левого желудоч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величенный зубец R  в первом и втором грудном отведении может  быть признаком заднебазального некр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электрод является активным, какой пассивны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 каком попарном подключении  электродов, расположенных на конечностях образуются I, II, III стандартные отведени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бразуются усиленные однополюстные отведения  от  конечносте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сполагаются электроды на грудной клетке в позицияхV1-6 и V7-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аркировку (цвет) электродов, которые подключаются к конечностя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кие электрофизиологические процессы отражает зубец Р, интервал Р-Q (R), комплекс QRS, сегмент RS-T, зубец T ЭКГ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нормальная продолжительность и амплитуда зубца Р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а нормальная продолжительность интервала Р-Q( R)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кова нормальная продолжительность  зубца Q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а нормальная продолжительность комплекса QR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ценить регулярность сердечных сокращени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какой формуле рассчитать ЧСС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ЭКГ признаки синусового и несинусового ритм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водится анализ предсердного зубца Р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водится анализ желудочкового комплекса QR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водится анализ сегмента RS-T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водится анализ зубца 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ункты ЭКГ заклю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нарушением ритма сердц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знаки предсердной и желудочковой экстрасистол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зовите ЭКГ признаки пароксизмальной тахикардии и трепетания  предсерд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ЭКГ признаки синоатриальной блока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ЭКГ признаки  трех типов атриовентрикулярной блокады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числите ЭКГ признаки гипертрофии левого предсерд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речислите ЭКГ признаки гипертрофии правого предсерд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ЭКГ признаки гипертрофии левого желудо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ЭКГ признаки гипертрофии правого желудо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зубец ЭКГ наиболее часто изменяется при ишемии  миокард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 ишемии каких участков сердца можно подумать при высоком зубце 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какой локализации ишемии в грудных отведениях появляется отрицательный коронарный зубец 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на ЭКГ наблюдаются при некрозе передней стенки левого желудоч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на ЭКГ наблюдаются при  некрозе заднебазальной стенки левого желудоч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на ЭКГ наблюдаются при некрозе заднедиафрагмальной стенки левого желудочк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Мешков, Азбука клинической электрокардиографии, Медицинская книга издательство НГМК, 1998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Функциональные методы исследований в клинике внутренних болезней, под ред. И.И. Исаева, М., Медицина, 1997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Электрокардиографический атлас, А. З. Чернов, М. И. Кечкер, М. Медицина, 1979.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8"/>
      <w:jc w:val="both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52:00Z</dcterms:created>
  <dc:creator>Введенский В. Ю.</dc:creator>
  <dc:description/>
  <cp:keywords/>
  <dc:language>en-US</dc:language>
  <cp:lastModifiedBy>Customer</cp:lastModifiedBy>
  <cp:lastPrinted>2010-04-07T17:14:00Z</cp:lastPrinted>
  <dcterms:modified xsi:type="dcterms:W3CDTF">2015-03-11T13:52:00Z</dcterms:modified>
  <cp:revision>2</cp:revision>
  <dc:subject/>
  <dc:title>Техника ЭКГ.</dc:title>
</cp:coreProperties>
</file>