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се на тему «Моя педагогическая философ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 зову сердца</w:t>
      </w:r>
    </w:p>
    <w:p>
      <w:pPr>
        <w:pStyle w:val="Normal"/>
        <w:spacing w:lineRule="auto" w:line="240" w:before="0" w:after="0"/>
        <w:ind w:left="180" w:firstLine="567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180" w:firstLine="567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окуева Розалия Владимировна,</w:t>
      </w:r>
    </w:p>
    <w:p>
      <w:pPr>
        <w:pStyle w:val="Normal"/>
        <w:spacing w:lineRule="auto" w:line="240" w:before="0" w:after="0"/>
        <w:ind w:left="180" w:firstLine="567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воспитате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Я убедил себя, что следует больше доверять тем, кто учит,</w:t>
      </w:r>
    </w:p>
    <w:p>
      <w:pPr>
        <w:pStyle w:val="Normal"/>
        <w:suppressAutoHyphens w:val="true"/>
        <w:spacing w:lineRule="auto" w:line="240" w:before="0" w:after="0"/>
        <w:ind w:left="4140" w:hanging="0"/>
        <w:jc w:val="right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а не тем, кто приказывает.</w:t>
      </w:r>
    </w:p>
    <w:p>
      <w:pPr>
        <w:pStyle w:val="Normal"/>
        <w:suppressAutoHyphens w:val="true"/>
        <w:spacing w:lineRule="auto" w:line="240" w:before="0" w:after="0"/>
        <w:ind w:left="4140" w:hanging="0"/>
        <w:jc w:val="right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Августин Блаженны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азмышляя о своем жизненном пути, не могу провести грань, где заканчивается моя работа и начинается личная жизнь. Наверное, это и есть моя философия, моя дорога, зовущая и ведущая к счастью педагогического труда, к бесконечной жизни в душах моих воспитанников. Мне нравится быть педагогом. 10 лет назад я сделала свой выбор: поступила в педагогический колледж - считаю его правильным и сейч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Сегодня моя педагогическая философия – это в большей степени существенная часть моих взглядов на жизнь, мое восприятие мира, это пропущенное через мое сердце искреннее желание становиться мудрее и добрее вместе с моими  воспитанник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Что значит для меня, быть педагогом? Когда я задаю себе этот вопрос, невольно возникают передо мной образы детей, их взгляды, ждущие от тебя ответов на все вопросы, которые, возможно помогут каждому открыть свой единственный и неповторимый мир. Меняются дети, меняюсь и я вместе с ними. Мне нравится смотреть на мир глазами детей. Нахожу в этом радость и удовлетворение. Мне нравится сопереживать их успехам и неудачам.  Педагог – это, прежде всего друг  детям, их помощник, советчик и союзн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Все имеет свои истоки. Меня тоже когда-то учили. Именно любимые учителя открыли мне, что дружеское участие, живое, доверительное общение пожалуй, одно из главных условий успеха и удовлетворения от своей работы. Педагог должен не «работать с детьми», а жить с ними, делить радости и печали, взлеты и падения, не допуская фальши в отношениях. Очень важно уметь понять ребенка, оценить его состояние, быть с ним искренним. У В. А. Сухомлинского я когда-то прочитала, что  «если ребенок живет во вражде, он учится агрессии; если ребенка постоянно критиковать, он учится ненависти; если  ребенка высмеивать, он стремится к замкнутости; если ребенок растет в упреках, он учится жить с чувством вины, но, в тоже время, если ребенок растет в терпимости, он учится понимать других; если ребенка подбадривают, он учится верить в себя; если ребенка хвалят, он учится быть благодарным; если ребенок живет в понимании и дружелюбии, он учится находить любовь в этом мире». Эти слова стали для меня главным ориентиром в воспита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Главное в педагогической деятельности – это воспитание отношениями. Все наши слова, дела только тогда имеют педагогический смысл и значение, когда они возвышают, порождают высоконравственные отношения. И моя задача, как педагога, увлечь, заинтересовать ребенка, и тогда, увлеченный и заинтересованный, он многому себя научит сам. Как сказал выдающийся, польский педагог Януш Корчак: «Пусть ребенок ищет, только бы не заблудился, пусть карабкается, только бы не поранил рук, пусть борется, только осторожн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ую профессию выберут мои воспитанники? Педагоги, врачи, ученого? Кто-то определился, а дети младшего возраста еще  не знают, кем будут. Ведь каждый ребенок ждет участия, внимания, тепла, любви, помощи. И для меня очень важно оправдать их ожидания и увидеть в каждом то, важное, что сделает их будущее счастли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ими я хотела видеть  своих воспитанников? Толерантными, справедливыми, смышлеными, умеющими решать проблемы, и имеющих много других важных качеств. Главное, чтобы каждый из них стал яркой индивидуальностью, лич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умаю, что только педагог, который все время оттачивает свое мастерство, работает над собой, вырастит себе достойную смен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0:00Z</dcterms:created>
  <dc:creator>Customer</dc:creator>
  <dc:description/>
  <dc:language>en-US</dc:language>
  <cp:lastModifiedBy>Customer</cp:lastModifiedBy>
  <dcterms:modified xsi:type="dcterms:W3CDTF">2015-03-11T19:50:00Z</dcterms:modified>
  <cp:revision>2</cp:revision>
  <dc:subject/>
  <dc:title/>
</cp:coreProperties>
</file>