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Физминутки для дошкольников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сейчас мы с вами, дети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Улетаем на ракет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 носки поднимись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потом руки вниз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, три, четыре —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от летит ракета ввысь! (1—2 — стойка на носках, руки вверх, ладони образуют «купол ракеты»; 3—4 — основная стойка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Ча, ча, ч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Ча, ча, ча (3 хлопка по бедрам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ечка очень горяча (4 прыжка на двух ногах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Чи, чи, чи (3 хлопка над головой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ечет печка калачи (4 приседания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Чу, чу, чу (3 хлопка за спиной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ис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—</w:t>
      </w:r>
      <w:r>
        <w:rPr>
          <w:rStyle w:val="C0"/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555555"/>
          <w:sz w:val="28"/>
          <w:szCs w:val="28"/>
        </w:rPr>
        <w:t>Аист, аист длинноногий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кажи домой дорогу. (Аист отвечает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—</w:t>
      </w:r>
      <w:r>
        <w:rPr>
          <w:rStyle w:val="C0"/>
          <w:rFonts w:eastAsia="Arial" w:cs="Arial" w:ascii="Arial" w:hAnsi="Arial"/>
          <w:color w:val="555555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555555"/>
          <w:sz w:val="28"/>
          <w:szCs w:val="28"/>
        </w:rPr>
        <w:t>Топай правою ногою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опай левою ногою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нова — правою ногою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нова — левою ногою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сле — правою ногою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сле — левою ногою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тогда придешь домо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ши ручк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уки кверху поднимаем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потом их отпускае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потом их разверне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к себе скорей прижме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потом быстрей, быстре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Хлопай, хлопай веселе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топаем ногам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топаем ногами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хлопаем руками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Киваем голово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руки поднимаем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руки опускае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вновь писать начне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часы идут, иду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ик-так, тик-так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 доме кто умеет так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Это маятник в часах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Отбивает каждый такт (Наклоны влево-вправо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в часах сидит кукушк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У неё своя избушка. (Дети садятся в глубокий присед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рокукует птичка время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нова спрячется за дверью, (Приседания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трелки движутся по круг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е касаются друг друга. (Вращение туловищем вправо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вернёмся мы с тобо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ротив стрелки часовой. (Вращение туловищем влево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часы идут, идут, (Ходьба на месте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ногда вдруг отстают. (Замедление темпа ходьбы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бывает, что спешат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ловно убежать хотят! (Бег на месте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Если их не заведут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о они совсем встают. (Дети останавливаются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 — выше голов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 — выше голова. Три, четыре — руки шире. Пять, шесть — всем присесть. Семь, восемь — встать попросим. Девять, десять — сядем вмест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 — мы встал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 — мы встали, распрямились. Два — согнулись, наклонились. Три — руками три хлопка. А четыре — под бока. Пять — руками помахать. Шесть — на место сесть опя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от помощники мо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от помощники мои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х как хочешь поверн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, три, четыре, пя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стучали, повернул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работать захоте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ихо все на место се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 — подняться, потянутьс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 — подняться, потянуться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Два — нагнуть, разогнуться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ри — в ладоши, три хлопк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Головою три кивк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 четыре — руки шир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ять — руками помахать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Шесть — на место ти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днимайте плечики. Прыгайте, кузнечики. Прыг-скок, прыг-скок. Стоп! Се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равку покушали, Тишину послушали Выше, выше, высоко Прыгай на носках легко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ышли уточки на луг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ышли уточки на луг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Кря, кря, кр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летел зеленый жук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Ж — ж — ж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Гуси шеи выгибал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Клювом перья расправля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Зашумел в пруду камыш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Ш — ш — ш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опять настала ти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походим на носках, А потом на пятках. Вот проверили осанку И свели лопатк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писал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писали! Мы писа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ши пальчики устал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немножко отдохне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опять писать начне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ыше ноги! Стой, раз, два! (Ходьба на месте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лечи выше поднимаем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потом их опускаем. (Поднимать и опускать плечи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уки перед грудью стави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рывки мы выполняем. (Руки перед грудью, рывки руками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Десять раз подпрыгнуть нужно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качем выше, скачем дружно! (Прыжки на месте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колени поднимаем —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Шаг на месте выполняем. (Ходьба на месте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От души мы потянулись, (Потягивания — руки вверх и в стороны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на место вновь вернулись. (Дети садятся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д волнами чайки кружат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летим за ними дружно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Брызги пены, шум прибоя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над морем — мы с тобою! (Дети машут руками, словно крыльями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Мы теперь плывём по морю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резвимся на простор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еселее загреба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И дельфинов догоняй. (Дети делают плавательные движения руками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 — встать пор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 — встать пор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Три, четыре — руки шир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ять, шесть — тихо сесть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Семь, восемь — лень отброси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, три, четыре, пя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Раз, два, три, четыре, пя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ышел зайка поигра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рыгать серенький гаразд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Он подпрыгнул 300 раз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Зайцы бегали в лесу, (бег на месте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овстречали там лису (повилять «хвостиком»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Прыг-скок, прыг-скок, (прыжки на месте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Убежали под кусток. (присесть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***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В в лесу растёт черник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А в лесу растёт черник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Земляника, голубик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Чтобы ягоду сорвать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до глубже приседать. (Приседания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Нагулялся я в лес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555555"/>
          <w:sz w:val="28"/>
          <w:szCs w:val="28"/>
        </w:rPr>
        <w:t>Корзинку с ягодой несу. (Ходьба на месте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46:00Z</dcterms:created>
  <dc:creator>Admin</dc:creator>
  <dc:description/>
  <cp:keywords/>
  <dc:language>en-US</dc:language>
  <cp:lastModifiedBy>Admin</cp:lastModifiedBy>
  <dcterms:modified xsi:type="dcterms:W3CDTF">2015-03-11T15:46:00Z</dcterms:modified>
  <cp:revision>2</cp:revision>
  <dc:subject/>
  <dc:title>Физминутки для дошкольников</dc:title>
</cp:coreProperties>
</file>