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Государственное бюджетно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образовательное учрежд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alibri" w:cs="Calibri"/>
          <w:sz w:val="28"/>
        </w:rPr>
        <w:t>Средняя общеобразовательная школа № 14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rFonts w:eastAsia="Calibri" w:cs="Calibri"/>
          <w:sz w:val="28"/>
        </w:rPr>
        <w:t>имени адмирала Н.Г. Кузнецо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Утверждаю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eastAsia="Calibri" w:cs="Calibri"/>
          <w:sz w:val="28"/>
        </w:rPr>
        <w:t>Директор ГБОУ СОШ № 14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Луцишин А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Приказ №___от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Calibri" w:cs="Calibri"/>
          <w:sz w:val="32"/>
        </w:rPr>
      </w:pPr>
      <w:r>
        <w:rPr>
          <w:rFonts w:eastAsia="Calibri" w:cs="Calibri"/>
          <w:sz w:val="32"/>
        </w:rPr>
        <w:t>РАБОЧАЯ ПРОГРАММА П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alibri" w:cs="Calibri"/>
          <w:sz w:val="32"/>
        </w:rPr>
        <w:t xml:space="preserve">  </w:t>
      </w:r>
      <w:r>
        <w:rPr>
          <w:rFonts w:eastAsia="Calibri" w:cs="Calibri"/>
          <w:sz w:val="32"/>
        </w:rPr>
        <w:t xml:space="preserve">ГЕОГРАФИ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Calibri" w:cs="Calibri"/>
          <w:sz w:val="32"/>
        </w:rPr>
      </w:pPr>
      <w:r>
        <w:rPr>
          <w:rFonts w:eastAsia="Calibri" w:cs="Calibri"/>
          <w:sz w:val="32"/>
        </w:rPr>
        <w:t>Природа. Население. Хозяйство Росс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alibri" w:cs="Calibri"/>
          <w:sz w:val="32"/>
        </w:rPr>
        <w:t>8-9 КЛАС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(изучение предмета на базовом уровн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на 2013-2014 уч.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Автор-составите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Добрынин Константин Александрови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учитель географии</w:t>
      </w:r>
    </w:p>
    <w:p>
      <w:pPr>
        <w:pStyle w:val="Normal"/>
        <w:spacing w:lineRule="atLeast" w:line="240" w:before="0" w:after="0"/>
        <w:ind w:left="644" w:hanging="0"/>
        <w:contextualSpacing/>
        <w:jc w:val="center"/>
        <w:rPr>
          <w:rFonts w:ascii="Times New Roman" w:hAnsi="Times New Roman" w:eastAsia="Calibri" w:cs="Times New Roman"/>
          <w:b/>
          <w:b/>
          <w:sz w:val="32"/>
          <w:szCs w:val="24"/>
        </w:rPr>
      </w:pPr>
      <w:r>
        <w:rPr>
          <w:rFonts w:eastAsia="Calibri"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Пояснительная записка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учебного курса «География России. Природа, население, хозяйство» для параллели 8-ых классов составлена на основе примерной программы:</w:t>
      </w:r>
    </w:p>
    <w:p>
      <w:pPr>
        <w:pStyle w:val="Normal"/>
        <w:numPr>
          <w:ilvl w:val="0"/>
          <w:numId w:val="9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имерная программа основного общего образования по географии (базовый уровень) «География России» (</w:t>
      </w:r>
      <w:r>
        <w:rPr>
          <w:rFonts w:cs="Times New Roman" w:ascii="Times New Roman" w:hAnsi="Times New Roman"/>
          <w:sz w:val="24"/>
          <w:lang w:val="en-US"/>
        </w:rPr>
        <w:t>VIII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sz w:val="24"/>
          <w:lang w:val="en-US"/>
        </w:rPr>
        <w:t>IX</w:t>
      </w:r>
      <w:r>
        <w:rPr>
          <w:rFonts w:cs="Times New Roman" w:ascii="Times New Roman" w:hAnsi="Times New Roman"/>
          <w:sz w:val="24"/>
        </w:rPr>
        <w:t xml:space="preserve">  классы), рекомендованная письмом МОиН РФ от 07.07.2005г. приказ №03-1263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u w:val="single"/>
        </w:rPr>
        <w:t>авторско</w:t>
      </w:r>
      <w:r>
        <w:rPr>
          <w:rFonts w:cs="Times New Roman" w:ascii="Times New Roman" w:hAnsi="Times New Roman"/>
          <w:sz w:val="24"/>
        </w:rPr>
        <w:t>й программой:</w:t>
      </w:r>
    </w:p>
    <w:p>
      <w:pPr>
        <w:pStyle w:val="Normal"/>
        <w:numPr>
          <w:ilvl w:val="0"/>
          <w:numId w:val="9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И.В. Баринова, В.П. Дронов «География России» (8-9 класс), </w:t>
      </w:r>
      <w:r>
        <w:rPr>
          <w:rFonts w:cs="Times New Roman" w:ascii="Times New Roman" w:hAnsi="Times New Roman"/>
          <w:sz w:val="24"/>
        </w:rPr>
        <w:t xml:space="preserve">  География 6-11 класс.  Программы для общеобразовательных учреждений; сост. Е.В. Овсянникова, М.: Дрофа – 2010г. стр. 31-38.</w:t>
      </w:r>
    </w:p>
    <w:p>
      <w:pPr>
        <w:pStyle w:val="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Исходными документами для составления рабочей программы учебного курса являются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» №  3266-1 ФЗ  от 10.07.1992 г. с последующими изменениями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основного общего образования на базовом уровне (приказ МОРФ от 05.03.2004 г. № 1089)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азисный учебный план общеобразовательных учреждений Российской Федерации, утвержденный приказом Минобразования РФ № 1312 от 09. 03. 2004.</w:t>
      </w:r>
    </w:p>
    <w:p>
      <w:pPr>
        <w:pStyle w:val="Style18"/>
        <w:numPr>
          <w:ilvl w:val="0"/>
          <w:numId w:val="5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курса в системе школьного географическо</w:t>
        <w:softHyphen/>
        <w:t xml:space="preserve">го образования, его цели и задачи.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Курс географии Родины существует в различных вариантах в отечест</w:t>
        <w:softHyphen/>
        <w:t>венной школе на протяжении уже нескольких деся</w:t>
        <w:softHyphen/>
        <w:t>тилетий. Общая структура курса, его место в системе школьной географии с течением времени существен</w:t>
        <w:softHyphen/>
        <w:t>но видоизменялись. С середины 60-х гг. это был един</w:t>
        <w:softHyphen/>
        <w:t>ственный комплексный страноведческий курс. Потом он распался на две составные части: физическую и экономическую географию. Эти логически взаимосвя</w:t>
        <w:softHyphen/>
        <w:t>занные, но фактически обособленные блоки сущест</w:t>
        <w:softHyphen/>
        <w:t>вуют в школьной практике и поныне в виде курсов под названиями «Природа России» (8 класс) и «Насе</w:t>
        <w:softHyphen/>
        <w:t>ление и хозяйство России» (9 класс). Гигантские политические и социально-экономиче</w:t>
        <w:softHyphen/>
        <w:t>ские изменения, произошедшие в мире и в России за последнее десятилетие, в значительной мере затрону</w:t>
        <w:softHyphen/>
        <w:t>ли и курс «География России». Был подготовлен ряд новых концепций, программ и учебников. Однако произошедшие сдвиги явно недостаточны, поскольку они не отражают ни стремительных изменений, кото</w:t>
        <w:softHyphen/>
        <w:t>рые произошли в мире и стране, ни новых целей и за</w:t>
        <w:softHyphen/>
        <w:t>дач, которые стоят перед Россией в третьем тысячеле</w:t>
        <w:softHyphen/>
        <w:t>т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настоящее время в школе существует два подхо</w:t>
        <w:softHyphen/>
        <w:t>да к изучению курса «География России». Первый - традиционный, предусматривающий изучение в 8   классе  курса   «География   России.   Природа»,   а   в 9  классе курса  «География России.   Население и хозяйство». Данный подход был единственным в отечественной школе на протяжении последних десятилетий. Второй подход — комплексно-страноведческий. В его рамках, в свою очередь,  можно выделить две разновидност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ервая разновидность предполагает изучение в 8 классе географического положения, особенностей природы и населения России. В 9 классе учащиеся знакомятся с общей характеристикой хозяйства страны и комп</w:t>
        <w:softHyphen/>
        <w:t>лексно-страноведческой характеристикой крупных регионов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торая разновидность только  начинает формироваться.  Структуризация   материала  здесь  несколько иная: в 8 классе, помимо упомянутых разделов, изу</w:t>
        <w:softHyphen/>
        <w:t>чается   география   природоэксплуатирующих отрас</w:t>
        <w:softHyphen/>
        <w:t>лей. Таким образом, достигается большая регионализация курса, что особенно важно для такой огромной страны, как Россия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ля   реализации   и   первого,   и   второго   подходов  созданы  необходимые   условия:   существуют  необходимые   комплексы   учебников   и   учебных   пособий для учителя и ученика. Следует отметить, что более полный    и    апробированный    учебно-методический комплекс существует для реализации первого подхо</w:t>
        <w:softHyphen/>
        <w:t>да. Это вполне понятно, поскольку реальное становле</w:t>
        <w:softHyphen/>
        <w:t xml:space="preserve">ние  курса  «География   России»   как страноведческого    произошло   сравнительно    недавно   —   в   конце 90-х гг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Следует особо подчеркнуть, что Министерство об</w:t>
        <w:softHyphen/>
        <w:t>разования Российской Федерации рекомендует при изучении географии своей страны отказаться от любо</w:t>
        <w:softHyphen/>
        <w:t>го администрирования в решении данного вопроса, оставляя решение об использовании тех или иных подходов, программ и учебников за учителем (см. «О преподавании курса «География России» по новым правилам». Методическое письмо в сб.: Программ</w:t>
        <w:softHyphen/>
        <w:t>но-методические материалы. География. 6 — 9 кл. / Сост. В. И. Сиротин. — 3-е изд., перераб. — М.: Дро</w:t>
        <w:softHyphen/>
        <w:t xml:space="preserve">фа, 2000). 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этому построение современной системы обуче</w:t>
        <w:softHyphen/>
        <w:t>ния по курсу «География России» невозможно на ос</w:t>
        <w:softHyphen/>
        <w:t>нове ранее использовавшихся принципов и подходов. Оно требует кардинального переосмысления всех его составляющих: целей и задач, методологии, структу</w:t>
        <w:softHyphen/>
        <w:t>ры, содержания, методики, полос последовательного и широкого использования таких основополагающих принципов, как гуманизация, социологизация, эко</w:t>
        <w:softHyphen/>
        <w:t>логизация, экономизация и др., таких научно-мето</w:t>
        <w:softHyphen/>
        <w:t>дических подходов, как территориальный, комплекс</w:t>
        <w:softHyphen/>
        <w:t>ный, типологический, исторический и т. д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Курс «География России» занимает центральное место в системе школьной географ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обая его роль определяется тем, что помимо научно-ознакомитель</w:t>
        <w:softHyphen/>
        <w:t>ных функций он сильнейшим образом влияет на ста</w:t>
        <w:softHyphen/>
        <w:t>новление мировоззрения и личностных качеств уча</w:t>
        <w:softHyphen/>
        <w:t>щихся. Курс «География России» изучается после страноведческого курса «Материки, океаны и стра</w:t>
        <w:softHyphen/>
        <w:t>ны» и завершает цикл географического   образования в  основной школе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Главная цель данного кур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формирование це</w:t>
        <w:softHyphen/>
        <w:t>лостного представления об особенностях природы, на</w:t>
        <w:softHyphen/>
        <w:t>селения, хозяйства нашей Родины, о месте России в современном мире, воспитание гражданственности и патриотизма учащихся, уважения к истории и куль</w:t>
        <w:softHyphen/>
        <w:t>туре своей страны и населяющих ее народов, выработ</w:t>
        <w:softHyphen/>
        <w:t>ка умений и навыков адаптации и социально-ответст</w:t>
        <w:softHyphen/>
        <w:t>венного поведения в российском пространстве; разви</w:t>
        <w:softHyphen/>
        <w:t>тие географического мышления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 Основные задачи курса:</w:t>
      </w:r>
    </w:p>
    <w:p>
      <w:pPr>
        <w:pStyle w:val="Style18"/>
        <w:numPr>
          <w:ilvl w:val="0"/>
          <w:numId w:val="2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формировать географический образ своей стра</w:t>
        <w:softHyphen/>
        <w:t>ны н ее многообразии и целостности на основе комп</w:t>
        <w:softHyphen/>
        <w:t>лексного подхода и показа взаимодействия основ</w:t>
        <w:softHyphen/>
        <w:t>ных компонентов: природы, населения, хозяйства:</w:t>
      </w:r>
    </w:p>
    <w:p>
      <w:pPr>
        <w:pStyle w:val="Style18"/>
        <w:numPr>
          <w:ilvl w:val="0"/>
          <w:numId w:val="2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формировать представление о России как цело</w:t>
        <w:softHyphen/>
        <w:t>стном географическом регионе и одновременно как о субъекте мирового (глобального) географическо</w:t>
        <w:softHyphen/>
        <w:t>го пространства, в котором динамически развиваются как общепланетарные, так и специфические региональные процессы и явления;</w:t>
      </w:r>
    </w:p>
    <w:p>
      <w:pPr>
        <w:pStyle w:val="Style18"/>
        <w:numPr>
          <w:ilvl w:val="0"/>
          <w:numId w:val="2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казать  большое  практическое  значение  гео</w:t>
        <w:softHyphen/>
        <w:t>графического изучения взаимосвязей природных, экономических,    социальных,    демографических, этнокультурных, геоэкологических явлений и про</w:t>
        <w:softHyphen/>
        <w:t>цессов в нашей стране, а также географических ас</w:t>
        <w:softHyphen/>
        <w:t>пектов важнейших современных социально-эконо</w:t>
        <w:softHyphen/>
        <w:t>мических проблем России и ее регионов;</w:t>
      </w:r>
    </w:p>
    <w:p>
      <w:pPr>
        <w:pStyle w:val="Style18"/>
        <w:numPr>
          <w:ilvl w:val="0"/>
          <w:numId w:val="2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оружить школьников необходимыми  практи</w:t>
        <w:softHyphen/>
        <w:t>ческими  умениями  и   навыками  самостоятельной работы с различными источниками географической информации как классическими (картами, статис</w:t>
        <w:softHyphen/>
        <w:t>тическими материалами и др.) так и современными (компьютерными), а также умениями прогностиче</w:t>
        <w:softHyphen/>
        <w:t>скими, природоохранными и поведенческими;</w:t>
      </w:r>
    </w:p>
    <w:p>
      <w:pPr>
        <w:pStyle w:val="Style18"/>
        <w:numPr>
          <w:ilvl w:val="0"/>
          <w:numId w:val="2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вать  представление  о  своем   географиче</w:t>
        <w:softHyphen/>
        <w:t>ском регионе, в котором локализуются и развива</w:t>
        <w:softHyphen/>
        <w:t>ются как общепланетарные, так и специфические процессы и явления;</w:t>
      </w:r>
    </w:p>
    <w:p>
      <w:pPr>
        <w:pStyle w:val="Style18"/>
        <w:numPr>
          <w:ilvl w:val="0"/>
          <w:numId w:val="2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ть образ своего родного края, научить срав</w:t>
        <w:softHyphen/>
        <w:t>нивать его с другими регионами России и с различ</w:t>
        <w:softHyphen/>
        <w:t>ными регионами мира.</w:t>
      </w:r>
    </w:p>
    <w:p>
      <w:pPr>
        <w:pStyle w:val="TextBodyIndent"/>
        <w:ind w:left="0" w:hanging="0"/>
        <w:rPr/>
      </w:pPr>
      <w:r>
        <w:rPr/>
        <w:tab/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Cs/>
          <w:sz w:val="24"/>
          <w:szCs w:val="24"/>
        </w:rPr>
        <w:t>Место предмета в базисном учебном плане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география входит в образовательную область «Обществознание». На прохождение программы «География России. Природа, население, хозяйство» Федеральный базисный учебный план для общеобразовательных учреждений РФ отводит  </w:t>
      </w:r>
      <w:r>
        <w:rPr>
          <w:rFonts w:cs="Times New Roman" w:ascii="Times New Roman" w:hAnsi="Times New Roman"/>
          <w:b/>
          <w:sz w:val="24"/>
          <w:szCs w:val="24"/>
        </w:rPr>
        <w:t xml:space="preserve">138 </w:t>
      </w:r>
      <w:r>
        <w:rPr>
          <w:rFonts w:cs="Times New Roman" w:ascii="Times New Roman" w:hAnsi="Times New Roman"/>
          <w:sz w:val="24"/>
          <w:szCs w:val="24"/>
        </w:rPr>
        <w:t>часов (по 70 часов в 8кл.  и 68 часов в 9 классе), 2 часа в неделю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процессе изучения курса использу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 промежуточного контроля:</w:t>
      </w:r>
      <w:r>
        <w:rPr>
          <w:rFonts w:cs="Times New Roman" w:ascii="Times New Roman" w:hAnsi="Times New Roman"/>
          <w:sz w:val="24"/>
          <w:szCs w:val="24"/>
        </w:rPr>
        <w:t xml:space="preserve"> тестовый контроль, проверочные работы,  работы с контурными картами. Используются такие </w:t>
      </w:r>
      <w:r>
        <w:rPr>
          <w:rFonts w:cs="Times New Roman" w:ascii="Times New Roman" w:hAnsi="Times New Roman"/>
          <w:b/>
          <w:sz w:val="24"/>
          <w:szCs w:val="24"/>
        </w:rPr>
        <w:t>формы обучения</w:t>
      </w:r>
      <w:r>
        <w:rPr>
          <w:rFonts w:cs="Times New Roman" w:ascii="Times New Roman" w:hAnsi="Times New Roman"/>
          <w:sz w:val="24"/>
          <w:szCs w:val="24"/>
        </w:rPr>
        <w:t xml:space="preserve">, как диалог, беседа, дискуссия, диспут. Применяются варианты индивидуального, индивидуально-группового, группового и коллективного </w:t>
      </w:r>
      <w:r>
        <w:rPr>
          <w:rFonts w:cs="Times New Roman" w:ascii="Times New Roman" w:hAnsi="Times New Roman"/>
          <w:b/>
          <w:sz w:val="24"/>
          <w:szCs w:val="24"/>
        </w:rPr>
        <w:t>способа обучения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воение учебного материала реализуется с применением основных групп </w:t>
      </w:r>
      <w:r>
        <w:rPr>
          <w:rFonts w:cs="Times New Roman" w:ascii="Times New Roman" w:hAnsi="Times New Roman"/>
          <w:b/>
          <w:sz w:val="24"/>
          <w:szCs w:val="24"/>
        </w:rPr>
        <w:t>методов обучения</w:t>
      </w:r>
      <w:r>
        <w:rPr>
          <w:rFonts w:cs="Times New Roman" w:ascii="Times New Roman" w:hAnsi="Times New Roman"/>
          <w:sz w:val="24"/>
          <w:szCs w:val="24"/>
        </w:rPr>
        <w:t xml:space="preserve"> и их сочетания:</w:t>
      </w:r>
    </w:p>
    <w:p>
      <w:pPr>
        <w:pStyle w:val="Style18"/>
        <w:numPr>
          <w:ilvl w:val="0"/>
          <w:numId w:val="12"/>
        </w:numPr>
        <w:spacing w:lineRule="atLeast" w:line="240"/>
        <w:ind w:left="567" w:hanging="28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тодами организации и осуществления учебно-познавательной деятельности: словесных (рассказ, учебная лекция, беседа), наглядных (иллюстрационных и демонстрационных), практических,  проблемно-поисковых под руководством преподавателя и самостоятельной работой учащихся. </w:t>
      </w:r>
    </w:p>
    <w:p>
      <w:pPr>
        <w:pStyle w:val="Style18"/>
        <w:numPr>
          <w:ilvl w:val="0"/>
          <w:numId w:val="10"/>
        </w:numPr>
        <w:spacing w:lineRule="atLeast" w:line="240"/>
        <w:ind w:left="567" w:hanging="28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тодами стимулирования и мотивации учебной деятельности: познавательных игр, деловых игр.</w:t>
      </w:r>
    </w:p>
    <w:p>
      <w:pPr>
        <w:pStyle w:val="Style18"/>
        <w:numPr>
          <w:ilvl w:val="0"/>
          <w:numId w:val="10"/>
        </w:numPr>
        <w:spacing w:lineRule="atLeast" w:line="240"/>
        <w:ind w:left="567" w:hanging="28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тепень активности и самостоятельности учащихся нарастает с применением объяснительно-иллюстративного, частичнопоискового (эвристического), проблемного изложения,  исследовательского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ов обучения. 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спользу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учебно-наглядные пособия (таблицы, плакаты, карты и др.), организационно-педагогические средства (карточки, билеты, раздаточный материал).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труктурном отношении курс состоит из введения и </w:t>
      </w:r>
      <w:r>
        <w:rPr>
          <w:rFonts w:cs="Times New Roman" w:ascii="Times New Roman" w:hAnsi="Times New Roman"/>
          <w:b/>
          <w:sz w:val="24"/>
          <w:szCs w:val="24"/>
        </w:rPr>
        <w:t>6 разделов</w:t>
      </w:r>
      <w:r>
        <w:rPr>
          <w:rFonts w:cs="Times New Roman" w:ascii="Times New Roman" w:hAnsi="Times New Roman"/>
          <w:sz w:val="24"/>
          <w:szCs w:val="24"/>
        </w:rPr>
        <w:t>: I - «Россия на карте мира», II - «Природа России», III-  «Население России»,  IV и V- «Хозяйство России», VI – « География крупных регионов России».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Учебно-тематический план 8 класса: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54610</wp:posOffset>
                </wp:positionV>
                <wp:extent cx="5919470" cy="2627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62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9"/>
                              <w:gridCol w:w="6"/>
                              <w:gridCol w:w="4210"/>
                              <w:gridCol w:w="1811"/>
                              <w:gridCol w:w="2126"/>
                            </w:tblGrid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117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а</w:t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разделов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ктически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117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едение.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 на карте мира.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рода России.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селение России.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зяйство России.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7 + 3 (резерв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06.9pt;mso-wrap-distance-left:9pt;mso-wrap-distance-right:9pt;mso-wrap-distance-top:0pt;mso-wrap-distance-bottom:0pt;margin-top:4.3pt;mso-position-vertical-relative:text;margin-left:64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9"/>
                        <w:gridCol w:w="6"/>
                        <w:gridCol w:w="4210"/>
                        <w:gridCol w:w="1811"/>
                        <w:gridCol w:w="2126"/>
                      </w:tblGrid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117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а</w:t>
                            </w:r>
                          </w:p>
                        </w:tc>
                        <w:tc>
                          <w:tcPr>
                            <w:tcW w:w="42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разделов</w:t>
                            </w:r>
                          </w:p>
                        </w:tc>
                        <w:tc>
                          <w:tcPr>
                            <w:tcW w:w="18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ктические работы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117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едение.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 на карте мира.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рода России.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селение России.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зяйство России.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7 + 3 (резерв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Учебно-тематический план 9 класса: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54610</wp:posOffset>
                </wp:positionV>
                <wp:extent cx="5919470" cy="1701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9"/>
                              <w:gridCol w:w="6"/>
                              <w:gridCol w:w="4210"/>
                              <w:gridCol w:w="1811"/>
                              <w:gridCol w:w="2126"/>
                            </w:tblGrid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117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а</w:t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разделов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ктически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  <w:cantSplit w:val="true"/>
                              </w:trPr>
                              <w:tc>
                                <w:tcPr>
                                  <w:tcW w:w="117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зяйство России. (продолжение)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графия крупных регионов России.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7+ 1 (резерв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34pt;mso-wrap-distance-left:9pt;mso-wrap-distance-right:9pt;mso-wrap-distance-top:0pt;mso-wrap-distance-bottom:0pt;margin-top:4.3pt;mso-position-vertical-relative:text;margin-left:64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9"/>
                        <w:gridCol w:w="6"/>
                        <w:gridCol w:w="4210"/>
                        <w:gridCol w:w="1811"/>
                        <w:gridCol w:w="2126"/>
                      </w:tblGrid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117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а</w:t>
                            </w:r>
                          </w:p>
                        </w:tc>
                        <w:tc>
                          <w:tcPr>
                            <w:tcW w:w="42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разделов</w:t>
                            </w:r>
                          </w:p>
                        </w:tc>
                        <w:tc>
                          <w:tcPr>
                            <w:tcW w:w="18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ктические работы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  <w:cantSplit w:val="true"/>
                        </w:trPr>
                        <w:tc>
                          <w:tcPr>
                            <w:tcW w:w="117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зяйство России. (продолжение)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графия крупных регионов России.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7+ 1 (резерв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* Нумерация практических работ дана в соответствии с последовательностью уроков, на которых они проводятся. Все практические работы являются этапом комбинированных уроков и могут оцениваться по усмотрению учителя -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как выборочно, так и фронтально. Это связано со спецификой предм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>Практические работы в курсе изучения «Географии России» способствуют дальнейшему развитию и совершенствованию более сложных умений – постановки и формулировки проблем, самостоятельного выбора наиболее эффективных способов решения поставленной задачи, структурирования  знаний, представление полученных знаний в разных формах и видах и т.д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ыполнение практических работ отводится не более 20% учебного времени соответствующей программы. Итоговые (оценочные) работы составляют около 50%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340" w:right="34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tLeast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-тематическое планирование учебного материала</w:t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по «Географии России» (Природа. Население. Хозяйство.)  </w:t>
      </w:r>
      <w:r>
        <w:rPr>
          <w:rFonts w:cs="Times New Roman" w:ascii="Times New Roman" w:hAnsi="Times New Roman"/>
          <w:sz w:val="32"/>
          <w:szCs w:val="32"/>
        </w:rPr>
        <w:t xml:space="preserve">в </w:t>
      </w:r>
      <w:r>
        <w:rPr>
          <w:rFonts w:cs="Times New Roman" w:ascii="Times New Roman" w:hAnsi="Times New Roman"/>
          <w:b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 классе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комплексный курс)</w:t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2013 – 2014</w:t>
      </w:r>
      <w:r>
        <w:rPr>
          <w:rFonts w:cs="Times New Roman" w:ascii="Times New Roman" w:hAnsi="Times New Roman"/>
          <w:sz w:val="32"/>
          <w:szCs w:val="32"/>
        </w:rPr>
        <w:t xml:space="preserve"> учебный год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0 уроков (2ч/н)</w:t>
      </w:r>
    </w:p>
    <w:p>
      <w:pPr>
        <w:pStyle w:val="Normal"/>
        <w:rPr>
          <w:sz w:val="2"/>
          <w:szCs w:val="32"/>
        </w:rPr>
      </w:pPr>
      <w:r>
        <w:rPr>
          <w:sz w:val="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9901555" cy="15246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1555" cy="152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01"/>
                              <w:gridCol w:w="12616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24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а</w:t>
                                  </w:r>
                                </w:p>
                              </w:tc>
                              <w:tc>
                                <w:tcPr>
                                  <w:tcW w:w="1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7"/>
                                    </w:numPr>
                                    <w:spacing w:lineRule="atLeast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ринова И.И., Дронов В.П. Программы  для общеобразовательных учреждений; География. 6-11 классы.- М., «Дрофа», 2009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240"/>
                                    <w:ind w:left="360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сновная литерату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зовый учебник</w:t>
                                  </w:r>
                                </w:p>
                              </w:tc>
                              <w:tc>
                                <w:tcPr>
                                  <w:tcW w:w="1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7"/>
                                    </w:numPr>
                                    <w:spacing w:lineRule="atLeast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ронов В.П., Баринова И.И., Ром В.Я., Лобжанидзе А.А. – Кн.1: География России: Природа, население, хозяйство. 8 класс. - М.: Дрофа, 200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tLeast" w:line="24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ческое пособие для ученика</w:t>
                                  </w:r>
                                </w:p>
                              </w:tc>
                              <w:tc>
                                <w:tcPr>
                                  <w:tcW w:w="1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tLeast" w:line="240"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ротин В.И. География России. 8 класс. Рабочая тетрадь  с комплектом контурных карт. – М.: Дрофа, 2009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tLeast" w:line="240" w:before="28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графия России.  8 кл.: Атлас, - М.: Дрофа; Издательство Дик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65pt;height:120.05pt;mso-wrap-distance-left:9pt;mso-wrap-distance-right:9pt;mso-wrap-distance-top:0pt;mso-wrap-distance-bottom:0pt;margin-top:0.1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5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01"/>
                        <w:gridCol w:w="12616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24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грамма</w:t>
                            </w:r>
                          </w:p>
                        </w:tc>
                        <w:tc>
                          <w:tcPr>
                            <w:tcW w:w="1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numPr>
                                <w:ilvl w:val="0"/>
                                <w:numId w:val="7"/>
                              </w:numPr>
                              <w:spacing w:lineRule="atLeast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ринова И.И., Дронов В.П. Программы  для общеобразовательных учреждений; География. 6-11 классы.- М., «Дрофа», 2009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240"/>
                              <w:ind w:left="360" w:right="113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сновная литератур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зовый учебник</w:t>
                            </w:r>
                          </w:p>
                        </w:tc>
                        <w:tc>
                          <w:tcPr>
                            <w:tcW w:w="1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7"/>
                              </w:numPr>
                              <w:spacing w:lineRule="atLeas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ронов В.П., Баринова И.И., Ром В.Я., Лобжанидзе А.А. – Кн.1: География России: Природа, население, хозяйство. 8 класс. - М.: Дрофа, 2008.</w:t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tLeast" w:line="24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ческое пособие для ученика</w:t>
                            </w:r>
                          </w:p>
                        </w:tc>
                        <w:tc>
                          <w:tcPr>
                            <w:tcW w:w="1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240" w:before="0" w:after="28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ротин В.И. География России. 8 класс. Рабочая тетрадь  с комплектом контурных карт. – М.: Дрофа, 200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240" w:before="28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графия России.  8 кл.: Атлас, - М.: Дрофа; Издательство Дик, 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1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3160"/>
        <w:gridCol w:w="850"/>
        <w:gridCol w:w="2658"/>
        <w:gridCol w:w="3119"/>
        <w:gridCol w:w="886"/>
        <w:gridCol w:w="1098"/>
      </w:tblGrid>
      <w:tr>
        <w:trPr/>
        <w:tc>
          <w:tcPr>
            <w:tcW w:w="99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40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1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85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-ка</w:t>
            </w:r>
          </w:p>
        </w:tc>
        <w:tc>
          <w:tcPr>
            <w:tcW w:w="265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обязательного минимума образования</w:t>
            </w:r>
          </w:p>
        </w:tc>
        <w:tc>
          <w:tcPr>
            <w:tcW w:w="31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и  обучающихся</w:t>
            </w:r>
          </w:p>
        </w:tc>
        <w:tc>
          <w:tcPr>
            <w:tcW w:w="88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З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</w:t>
            </w:r>
          </w:p>
        </w:tc>
        <w:tc>
          <w:tcPr>
            <w:tcW w:w="109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вед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 1 урок</w:t>
            </w:r>
          </w:p>
        </w:tc>
      </w:tr>
      <w:tr>
        <w:trPr>
          <w:trHeight w:val="1685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география Росси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географических знаний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 как наука. Источники получения знаний о природе, населении. Методы получения, обработки, передачи и предоставления географической информ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изучения географии России, основные средства и методы получения географической информаци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 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ль географических знаний в решении социально-экономических, экологических проблем стран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1. Россия на карте мира 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 уро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 России: территория, население. Виды и уровни географического положения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ческое положение. Виды и уровни географического по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язь между географическим положением и другими компонентами природ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изико-географического положения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1: Характеристика ГП России. Сравнение ГП РФ и других стран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РТ 8 с.6, к/к – с. 34-35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/к – крайние точки, океаны к/к: моря, острова, полуострова, заливы, прол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географического положения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цифику географического положения Росс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к/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о – и транспортно- географическое положение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географического положения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фику географического положения Росси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щественные признаки объект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политическое, этнокультурное и эколого-географическое положение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географического положения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язь между географическим положением и хозяйством страны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ек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территория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я и акватор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ятие «государственная территория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(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пространство: вопросы и проблемы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карт учебника для определения северности территории России, экономической эффективности территории России и ряда крупных государ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  эффективная территор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язь между географическим положением, природными условиями и хозяйством страны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щественные признаки объект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(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границы Росси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и виды российских границ.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К/К пограничных гос-тв.  РТ с. 34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ы границ, виды границ. Морские и сухопутные границы России, недра, континентальный шельф, экономическая зона РФ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типы и виды границ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ятия: террито-риальные воды, экономическая зона, недра, соседние государства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аницу России и назвать соседние стран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к/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(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путные и морские границы России.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(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 часовых поясов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: Определение поясного времени для разных пунктов РФ. (РТ  8 с. 7-8, к/к с. 36-3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овые пояс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в каких часовых поясах лежит Россия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тное, поясное, декретное, летнее время, их роль в хозяйстве и жизни люде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 к/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(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методы географического изучения территор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 об исследователях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</w:rPr>
              <w:t>Урок усв. новых знаний с использованием самост. добыв.  знан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 освоения и изучения территории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ультаты географических открытий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в разных источниках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-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(1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административно-территориального устройства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о- территориальное  и политико-административное деление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пецифику административно-территориального устройства РФ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рту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2. Природа России  - 35 уроков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 Геологическое строение, рельеф и полезные ископаемые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уроков</w:t>
            </w:r>
          </w:p>
        </w:tc>
      </w:tr>
      <w:tr>
        <w:trPr>
          <w:trHeight w:val="1902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ая история и геологическое строение территории Росси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геохр. таблицы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чебник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геологического строения. Устойчивые и подвижные участки земной коры. Основные этапы геологической истории формирования земной коры на территории страны. Основные тектонические структу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ные формы рельефа, их связь со строением земной коры. Горы и  равнины России. Уме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эти объект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(2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России. Основные формы рельефа, их связь со строением литосферы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 с. 38-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ространение крупных форм рельефа.  Минеральные ресурсы страны и проблемы их рационального использования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ные формы рельефа, их связь со строением земной коры. Горы и равнины России. Уме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эти объекты. закономерности размещения полезных ископаемых, основные бассейны и  месторожден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 и равнины. Влияние литосферы и рельефа на другие компоненты природы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 почему изменяется рельеф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 8: с. 40-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ияние внутренних и внешних процессов на формирование рельефа. Движение земной коры. Области современного горообразования, землетрясения и вулканизм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внутренних и внешних сил в формировании рельефа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природные явления в литосфере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хийные природные явления на территории страны, связанные с литосферо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ихийные природные явления, связанные с литосферой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щественные признаки явл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(6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литосфер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 xml:space="preserve">3: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Объяснение зависимости распо</w:t>
              <w:softHyphen/>
              <w:t>ложения крупных форм рельефа и месторождений полез</w:t>
              <w:softHyphen/>
              <w:t>ных ископаемых от строения земной коры на примере отдельных территорий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РТ 8 с. 9-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ые условия и ресурсы. Закономерности размещения месторождений полезных ископаем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ономерности размещения полезных ископаемых, основные бассейны и  месторожден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(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и полезные ископаемые Воронежской  област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геологического строения, крупных форм рельефа и полезных ископаемых Воронежской области и Россошанского райо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ономерности природных явлений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рты разного содержан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2. Климат и климатические ресурсы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уро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определяющие особенности климата России. Солнечная радиация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 xml:space="preserve">4: Определение по картам закономерностей распределения суммарной и поглощенной радиации и их объяснение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РТ 8 с. 1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оры формирования климата; географическая широта, подстилающая поверхность, циркуляция воздушных масс. Циклоны и антициклон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оры, определяющие климат Росси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циклонов и антициклон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уляция ВМ. Циклоны. Антициклоны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.  характеристика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 и А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омерности распределения тепла и влаги на территории страны (средние температуры января и июля, осадки, испарение, испаряемость, коэффициент увлажнения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ономерности распределения тепла и влаг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р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распределения тепла и влаги на территории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: Определение коэффициента увлажнения для различных пунктов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Т 8 с.11-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сть климат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зонность климата. Чем она обусловле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 «сезонность»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ьзова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 знания для фенологических наблюдений природ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25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,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климатов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8: с. 42-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ы климатов России. Факторы  их формирования, климатические пояс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у типов климатов. Уме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гноз погод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(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ость (дискомфортность) климатических условий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благоприятности природных услов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ятие «комфортность» (дискомфортность) климатических условий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 адаптации человека к условиям окружающей сред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(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и человек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лимата Воронежской област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6:  Оценка основных климатических показателей одного из регионов страны для характеристики условий жизни и хозяйственной деятельности населения (по выбору уч-ся) (табл., Л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климата Воронежской области и Россошанского райо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 анализировать и 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карты различного содержан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3.  Внутренние воды и водные  ресурсы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уро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внутренних вод России. Рек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8: речные системы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44-4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ая роль воды в природе и хозяйстве. Виды вод суши на территории страны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ечные системы, водоразделы, бассейны. Распределение рек по бассейнам океанов. Питание, режим, расход, годовой сток рек, ледовый режим. Роль рек в освоении территории и развитии  экономики Росс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внутренних вод Росси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ятия, касающиеся работы реки. Знать реки России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екты на карте, распределение рек по бассейна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 к/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 xml:space="preserve">7: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Составление характеристики одной из рек с использованием тематических карт и климатограмм. Определение возможностей ее хозяйственного использования.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РТ 8 с. 15-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а и болот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8 : озера, болота, вдхр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44-4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жнейшие озера, их происхождение. Болота. Подземные воды. Ледники. Многолетняя мерзлот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географические понятия, номенклатуру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 п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объекты и южную границу многолетней мерзлот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 к/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воды. Ледник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яя мерзлот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ресурсы и человек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8: Объяснение закономерностей размещения разных видов вод суши и связанных с ними опасных природных явлений на территории страны в зависимости рельефа и климата. (уст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ые ресурсы, возможность их размещения на территории ст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ры по сохранению природы, защиты людей от стихийных природных явл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(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воды Воронежской област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е воды и водные ресурсы Воронежской области, особенности их размещ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бенности вод своего региона, бассейны, режим использования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размещение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4.  Почва и почвенные ресурсы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уро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 – особое природное тело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вы и почвенные ресурсы. Почвы – основной компонент природы. В.В. Докучаев – основоположник почвоведения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ятие «почва», факторы почвообразования. Основные свойства почв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щественные признаки поч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очв и их разнообразие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 распространения почв. Главные типы почв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9: Выявление  условий почвообразования  основных типов почв (количество тепла и влаги, рельеф, характер растительности) и оценка их плодородия, знакомство с образцами почв своей местности. (табл., тет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сновных видов поч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ономерности распространения почв,  зональные типы почв, их главные свойства,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рту поч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енные ресурсы Росси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очв Воронежской област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цами почв свое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венные ресурсы, меры по сохранению почв . Размещение основных видов почв в Воронежской области и в Россошанском районе, почвенные ресурсы, меры по сохранению поч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почв, охрану почв, мелиорацию земель. 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цессы почвообразован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5.  Растительный и животный мир. Биологические ресурсы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уро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 и  животный мир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: Составление прогноза изменений растительного  и животного мира при заданных условиях изменения других компонентов ПК. (уст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ительный и животный мир России: видовое разнообразие, факторы, определяющие его облик. Особенности растительного и  животного мира природных зон Росс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тительный и животный мир России: видовое разнообразие, факторы, определяющие его облик. Особенности растительного и  животного мира природных зон Росси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мещение по природным зонам живых организм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ресурсы и их рациональное использование. Охрана органического мир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ческие ресурсы, их рациональное использование. Меры по охране растительного и животного ми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  «биологические ресурсы» и меры по их охране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ние и охрану природных ресурс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6. Природное районировани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уро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риродных комплексов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ые территориальные комплексы. Локальные, региональные и глобальные уровни ПТК. Физико-географическое районирование России. Природные и антропогенные ПТК. Природно-хозяйственное различие морей Росс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 ПТК, уровни ПТК. Физико-географические районы Росси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и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 разнообразие природных и антропогенных комплекс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-хозяйственные зоны Росси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ая зона как природный комплекс: взаимосвязь и взаимообусловленность ее компонентов. Роль В.В. Докучаева и Л.С. Берга в создании учения о природных зонах. Что такое природно-хозяйственные зоны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что такое природно-хозяйственные зоны.  Роль В.В. Докучаева и Л.С. Берга в создании учения о природных зонах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разных источниках и анализировать информацию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ческие пустыни, тундра, лесотундр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арктических пустынь, тундр и лесотундр. Природные ресурсы зон, их использование, экологические пробл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арактеристику арктических пустынь, тундр и лесотундр. Природные ресурсы зон, их использование, экологические проблемы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раткую характеристику разных  территорий на основе разнообразных  источник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лесов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лесов. Природные ресурсы леса, их использование, экологические пробл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сные зоны: тайгу, смешанные и широколиственные леса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чину их различ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 Воронежской област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ая зона Воронежской области и Россошанского райо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ая з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ронежской области и Россошанского района. 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-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(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степи, степи и полупустын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: Выявление по картам зависимостей между компонентами природы  на примере одной из ПЗ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Т 8 с. 18-2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лесостепей, степей, полупустынь, пустынь. Природные ресурсы зон, их использование, экологические пробл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арактерные черты лесостепей, степей, полупустынь, пустынь, их хозяйственное использование и экологические проблемы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существенные признак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(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ная поясность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Р: текст с ошибками о 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тная поясность. От чего зависит набор высотных пояс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 «высотная поясность»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бор высотных поясов в горах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 текст с ошиб-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(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храняемые природные территор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о охраняемые природные территории: заповедники, заказники, национальные и природные парки, памятники природ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поведники Росси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на карте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 3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еление Росси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уро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 49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,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и воспроизводство населения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ие России. Численность, естественное движение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ы воспроизводства насе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исленность населения страны, факторы, влияющие на численность. Ученик должен 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ия в естественном приросте по отдельным территория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и женщины. Продолжительность жизн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вой и возрастной состав населения. Своеобразие половозрастной пирамиды в России и определяющие ее факторы. Сокращение средней продолжительности жизни россия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оеобразие возрастного и полового состава населения, среднюю продолжительность жизн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чины социальных процесс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й, языковой и религиозный состав населения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: Изучение этнич. состава населения, выявление закономерностей распространения религий среди народов РФ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Т 8 с. 30-3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 – многонациональное государство. Многонациональность как специфический фактор формирования и развития России. Межнациональные проблемы. Языковые семьи и группы. Народы и основные религии. Многоконфессиональность. География религ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роды, населяющие  страну, языковые семьи и группы. Уме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, работать с картой. 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религии, их географи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и сельское население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: Определение различий в расселении населения по территории РФ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Т 8 с. 26-27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9: с. 38-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е и сельское население, роль крупнейших город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: населения России, урбанизации, концентрации населения в крупнейших городах и обострения в них социально-экономических проблем. Городские агломерации, малые города и проблемы их возрождения. Сельская местность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ущественные признаки социальных явлени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(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селения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: Определение плотности населения, доли городского и сельского населения в своей области. Сопоставление со средними показателями по стране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Т 9 с. 6-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ческие особенности размещения населения: их обусловленность природными, историческими и социально-экономическими факторами. Зоны рассе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еографические особенности размещения населения: их обусловленность природными, историческими и социально-экономическими факторами. Зоны расселения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, анализировать карт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 к/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(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и населения   в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: Изучение миграций населения России, выявление основных направлений и причин миграций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Т 8 с. 28-2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я и типы миграций. Внешние и внутренние миграции: причины, порождающие их. Основные направления миграционных потоков на разных этапах развития стран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ятие «миграция» и ее основные виды. Основные направления миграционных потоков на разных этапах развития страны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 миграци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(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и труд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-активное население страны и трудовые ресурсы, их роль в размещении хозяйства. Неравномерность распределения трудоспособного населения по территории страны. Занятость, изменение структуры занятости населения. Проблемы безработиц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я: трудовые ресурсы, экономически-активное население. Неравномерность распределения трудоспособного населения по территории страны. Занятость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(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 знаний: Население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ий опрос: Моя сем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опрос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68" w:type="dxa"/>
            <w:gridSpan w:val="7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4. Хозяйство Росс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 уроков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 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хозяйство страны?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хозяйство страны? Уровень развития хозяйства. Предприятие – первичная основа хозяйств. Деление хозяйства на отрасли, межотраслевые комплексы и сектора. Принципы размещения предприятий. Территориальная структура хозяйства. Состав отраслей, эксплуатирующих природу: добыча животного и растительного сырья, горнодобывающая промышленность, сельское хозяйство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 изменении пропорций меду сферами, секторами, межотраслевыми комплексами и отраслями в структуре хозяйства, условия и   факторы  размещения предприятий, состав первичного сектора экономик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чем различаются условия и факторы размещения, особенности  размещения отрасле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 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география изучает хозяйство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: Определение тенденций изменения числа занятых в различных сферах народного хоз-ва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Т 9 с. 7-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 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ервичного сектора экономик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табл.: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хоз-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-ц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 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-ресурсный потенциал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о-ресурсный потенциал России, его оценка, проблемы и перспективы использования. Основные ресурсные базы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ятия «природные ресурсы», «национальное богатство», основные виды природных ресурсов, крупные ресурсные базы стран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России природными ресурсам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(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: Составление типовой схемы АПК (РТ 9  с. 15-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тличие сельского хозяйства от других хозяйственных отраслей. Земля – главное богатство России. Сельскохозяйственные угодья, их структура. Роль мелиорации в развитии сельского хозяйства страны. Понятие об агропромышленном комплексе (АПК). Основные проблемы развития АПК. Ведущая роль зернового хозяйства. География выращивания важнейших зерновых и технических культур, картофеля. Садоводство и виноградарство. Ведущая роль скотоводства. География основных отраслей животноводств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бенности сельского хозяйства страны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родные условия для ведения сельского хозяйства. 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районы выращивания важнейших зерновых и технических культур, картофеля. Районы садоводства и виноградарств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 районы разведения крупного рогатого скота, свиней, овец и других видов домашних животны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ить принципы размещен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(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ие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(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:  Определение по картам основных р-нов выращивания с/х культур, гл. р-нов животноводства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абл. в Л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(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е хозяйство. Охот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Роль леса в жизни людей. Российские  леса – важная часть национального богатства страны. Роль леса в российской экономике. География лесов эксплуатационного назначения. Охота. Заготовка пушнины – традиционная отрасль российской экономики. Доминирующая роль морского промысла. Специфика основных рыбопромысловых бассейнов. Ведущая роль Дальневосточного бассейна. География переработки рыбы. Недостаточное развитие прудового и озерного рыбоводств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роли леса в российской экономике, основные лесопромышленные районы страны, географию пушного промысл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ыбопромысловые бассейны, перспективы развития рыбного хозяйства  в Росси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блемы этих отрасле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(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ное хозяйство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(1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Географический фактор в развитии обществ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ияние природной среды  на исторический процесс развития об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ияние природного фактора на развитие обще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32"/>
        </w:rPr>
      </w:pPr>
      <w:r>
        <w:rPr>
          <w:sz w:val="4"/>
          <w:szCs w:val="32"/>
        </w:rPr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резерв времени – 3 </w:t>
      </w:r>
      <w:r>
        <w:rPr>
          <w:rFonts w:cs="Times New Roman" w:ascii="Times New Roman" w:hAnsi="Times New Roman"/>
          <w:b w:val="false"/>
          <w:sz w:val="24"/>
        </w:rPr>
        <w:t>ча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340" w:right="34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b/>
          <w:sz w:val="24"/>
          <w:szCs w:val="24"/>
        </w:rPr>
        <w:t>НМ</w:t>
      </w:r>
      <w:r>
        <w:rPr>
          <w:rFonts w:cs="Times New Roman" w:ascii="Times New Roman" w:hAnsi="Times New Roman"/>
          <w:sz w:val="24"/>
          <w:szCs w:val="24"/>
        </w:rPr>
        <w:t xml:space="preserve"> - урок изучения нового материала,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– практикум,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– исследование,  </w:t>
      </w:r>
      <w:r>
        <w:rPr>
          <w:rFonts w:cs="Times New Roman" w:ascii="Times New Roman" w:hAnsi="Times New Roman"/>
          <w:b/>
          <w:sz w:val="24"/>
          <w:szCs w:val="24"/>
        </w:rPr>
        <w:t>КБ</w:t>
      </w:r>
      <w:r>
        <w:rPr>
          <w:rFonts w:cs="Times New Roman" w:ascii="Times New Roman" w:hAnsi="Times New Roman"/>
          <w:sz w:val="24"/>
          <w:szCs w:val="24"/>
        </w:rPr>
        <w:t xml:space="preserve"> – комбинированный,  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 - открытие, </w:t>
      </w:r>
      <w:r>
        <w:rPr>
          <w:rFonts w:cs="Times New Roman" w:ascii="Times New Roman" w:hAnsi="Times New Roman"/>
          <w:b/>
          <w:sz w:val="24"/>
          <w:szCs w:val="24"/>
        </w:rPr>
        <w:t>ОКК</w:t>
      </w:r>
      <w:r>
        <w:rPr>
          <w:rFonts w:cs="Times New Roman" w:ascii="Times New Roman" w:hAnsi="Times New Roman"/>
          <w:sz w:val="24"/>
          <w:szCs w:val="24"/>
        </w:rPr>
        <w:t xml:space="preserve"> - обобщение , контроль и коррекция знаний и умений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-тематическое планирование учебного материала</w:t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по «Географии России» (Хозяйство. Географические районы)  </w:t>
      </w:r>
      <w:r>
        <w:rPr>
          <w:rFonts w:cs="Times New Roman" w:ascii="Times New Roman" w:hAnsi="Times New Roman"/>
          <w:sz w:val="32"/>
          <w:szCs w:val="32"/>
        </w:rPr>
        <w:t xml:space="preserve">в </w:t>
      </w:r>
      <w:r>
        <w:rPr>
          <w:rFonts w:cs="Times New Roman" w:ascii="Times New Roman" w:hAnsi="Times New Roman"/>
          <w:b/>
          <w:sz w:val="32"/>
          <w:szCs w:val="32"/>
        </w:rPr>
        <w:t xml:space="preserve">9 </w:t>
      </w:r>
      <w:r>
        <w:rPr>
          <w:rFonts w:cs="Times New Roman" w:ascii="Times New Roman" w:hAnsi="Times New Roman"/>
          <w:sz w:val="32"/>
          <w:szCs w:val="32"/>
        </w:rPr>
        <w:t>классе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(комплексный курс, продолжение) </w:t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3 – 2014</w:t>
      </w:r>
      <w:r>
        <w:rPr>
          <w:rFonts w:cs="Times New Roman" w:ascii="Times New Roman" w:hAnsi="Times New Roman"/>
          <w:sz w:val="32"/>
          <w:szCs w:val="32"/>
        </w:rPr>
        <w:t xml:space="preserve"> учебный год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68 уроков (2 ч/н)</w:t>
      </w:r>
    </w:p>
    <w:tbl>
      <w:tblPr>
        <w:tblW w:w="1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044"/>
        <w:gridCol w:w="11840"/>
      </w:tblGrid>
      <w:tr>
        <w:trPr>
          <w:trHeight w:val="699" w:hRule="atLeast"/>
        </w:trPr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8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</w:t>
            </w:r>
          </w:p>
        </w:tc>
        <w:tc>
          <w:tcPr>
            <w:tcW w:w="1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нова И.И., Дронов В.П. Программы  для общеобразовательных учреждений; География. 6-11 классы.- М., «Дрофа», 2009 г.</w:t>
            </w:r>
          </w:p>
        </w:tc>
      </w:tr>
      <w:tr>
        <w:trPr>
          <w:trHeight w:val="42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18"/>
              <w:spacing w:lineRule="atLeast" w:line="240"/>
              <w:ind w:left="360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ая литератур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чебник</w:t>
            </w:r>
          </w:p>
        </w:tc>
        <w:tc>
          <w:tcPr>
            <w:tcW w:w="1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нов В.П., Баринова И.И., Ром В.Я., Лобжанидзе А.А. – Кн.2: География России: Хозяйство и географические районы. 8 класс. - М.: Дрофа, 2008.</w:t>
            </w:r>
          </w:p>
        </w:tc>
      </w:tr>
      <w:tr>
        <w:trPr>
          <w:trHeight w:val="112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 для ученика</w:t>
            </w:r>
          </w:p>
        </w:tc>
        <w:tc>
          <w:tcPr>
            <w:tcW w:w="1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pacing w:lineRule="atLeast" w:line="240"/>
              <w:ind w:left="459" w:hanging="35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ротин В.И. География России. 9 класс. Рабочая тетрадь  с комплектом контурных карт. – М.: Дрофа, 2009.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tLeast" w:line="240"/>
              <w:ind w:left="459" w:hanging="35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ография России.  9 кл.: Атлас, - М.: Дрофа; Издательство Дик, 2009.</w:t>
            </w:r>
          </w:p>
        </w:tc>
      </w:tr>
    </w:tbl>
    <w:p>
      <w:pPr>
        <w:pStyle w:val="Normal"/>
        <w:rPr>
          <w:i/>
          <w:i/>
          <w:sz w:val="2"/>
          <w:szCs w:val="32"/>
        </w:rPr>
      </w:pPr>
      <w:r>
        <w:rPr>
          <w:i/>
          <w:sz w:val="2"/>
          <w:szCs w:val="32"/>
        </w:rPr>
      </w:r>
    </w:p>
    <w:tbl>
      <w:tblPr>
        <w:tblW w:w="16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3119"/>
        <w:gridCol w:w="2835"/>
        <w:gridCol w:w="850"/>
        <w:gridCol w:w="3260"/>
        <w:gridCol w:w="2977"/>
        <w:gridCol w:w="709"/>
        <w:gridCol w:w="1120"/>
      </w:tblGrid>
      <w:tr>
        <w:trPr/>
        <w:tc>
          <w:tcPr>
            <w:tcW w:w="12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1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85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-ка</w:t>
            </w:r>
          </w:p>
        </w:tc>
        <w:tc>
          <w:tcPr>
            <w:tcW w:w="32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Элементы обязательного минимума образования</w:t>
            </w:r>
          </w:p>
        </w:tc>
        <w:tc>
          <w:tcPr>
            <w:tcW w:w="297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Требования к уровн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подготовки  обучающихся</w:t>
            </w:r>
          </w:p>
        </w:tc>
        <w:tc>
          <w:tcPr>
            <w:tcW w:w="7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З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</w:t>
            </w:r>
          </w:p>
        </w:tc>
        <w:tc>
          <w:tcPr>
            <w:tcW w:w="11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6134" w:type="dxa"/>
            <w:gridSpan w:val="8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 xml:space="preserve">Раздел 5. Хозяйство России (продолжение) –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20  урок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ичный сектор эконом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 вторичного сектор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о-энергетический комплекс: роль, значение, пробл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и значение комплекса в развитии хозяйства. Связь с другими комплексами. Топливно-энергетический баланс. Современные проблемы ТЭК. ТЭК и охрана окружающей сре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 и специфику ТЭК. Называть основные проблемы и перспективы его развития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 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е карты и статистические дан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(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ая промышлен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: Характеристика одного из р-нов добычи угля с использованием карт атласа. учебника, статистич. материалов. (РТ 9  с. 12-14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9: с. 40-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нефти, газа и угля в современном хозяйстве. Место РФ в мире по их запасам и добыче. Основные современные и перспективные районы добычи. Способы добычи и транспортировки топлива, проблемы освоения основных месторождений. Топливная промышленность и окружающая сре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и по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карте крупные месторождения нефти, газа, угля. Важнейшие газо- и нефтепроводы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ные источники географической информации для составления характеристики одного из нефтяных и угольных  бассейн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ет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9: с. 42-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энергетики в хозяйстве страны. Типы электростанций, их особенности и доля в производстве электроэнергии. Энергосистемы. Единая энергосистема стра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 и показывать на карте электростанции различных типов (ГЭС, ТЭЦ, АЭС, ПЭ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, производящие конструкционные материалы и химические вещ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, значение, связь с другими комплексами. Классификация конструкционных материа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 конструкционных материа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ургический комплекс. Факторы размещения металлург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: Изучение факторов, влияющих на размещение ЧМ и ЦМ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абл., ЛО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, место и значение в хозяйстве страны. Факторы размещения металлургических предприятий. Типы предприятий черной металлургии. Металлургические базы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казывать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рте металлургические базы и их крупнейшие центры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ные источники географической информации для составления характеристики ба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я металлург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9: с. 46-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ая металлург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3:  Определение по кар</w:t>
              <w:softHyphen/>
              <w:t>там главных факторов размещения металлургических предприятий по произ</w:t>
              <w:softHyphen/>
              <w:t>водству меди и алюминия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/к 9: с. 46-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 легких и тяжелых металлов. Факторы размещения предприятий. Металлургия и охрана приро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арте центры по выплавке цветных металлов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торы их размещения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ры по сохранению прир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промышленность, ее состав и отличительные особе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4: Составление схем внутриотраслевых и межотраслевых связей ХП (ЛОС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/к 9: с. 48-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и значение отрасли в экономике страны. Специфичность ХП. Значение химиз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цифику ХП, важнейшие центры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 по сохранению прир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химической промышле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ировка отраслей  ХП, особенности их размещения. Химические базы. ХП  и экологические пробле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ую карту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о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ные химические базы и главные центры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-ку баз, используя различные источники географической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промышлен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9: с. 50-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, место и значение ЛП  в хозяйстве страны. Основные производства и факторы их размещения. Лесопромышленные комплексы и охрана приро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торы размещения основных производств, показывать на карте главные центры и лесопромышленные комплек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ение. Его роль, значение и проблемы развит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и значение комплекса, связь  с другими отрасл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ль МШ в современной экономике стра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машиностро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5: Определение по картам закономерностей в размещении отраслей трудоемкого и металлоемкого МШ. (РТ 9 с. 10-11), к/к 9: с. 44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оры размещения МШ предприятий. Главные районы и центры. Особенности географии ВПК и его конверс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лавные районы и центры наукоемкого, трудоемкого, металлоемкого МШ 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торы их разме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промышлен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, место и значение в хозяйстве страны. Группировка отраслей по характеру использования сырья, география важнейших отраслей. Проблемы ЛгП и ПП  в Росси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цифику отраслей ЛгП и ПП, географию размещения основных отраслей и цент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промышлен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значение третичного сектора эконом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, особенности входящих в него отраслей. Роль третичного сектора в экономике РФ и проблемы его разви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 отраслей третичного сектора и называть проблемы его разви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значение транспорта. Сухопутный транспор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9: с. 54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транспорта в размещении населения и хозяйства. Преимущества и недостатки. Важнейшие транспортные магистрали и узлы. Транспорт и окружающая среда. Перспективы разви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ные виды транспорта, их преимущества и недостат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казыва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жнейшие Ж/Д магистрали и уз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транспорта. Связ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: Характеристика одной из транспортных магистралей по типовому плану (РТ 9 с.17-1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водного транспорта и его значение в экономике стр.. Проблемы морского транспорта РФ. Крупнейшие порты. Преимущества и недостатки других видов транспорта. Связь и ее роль в период развития НТ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и по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карте океанические бассейны, крупные порты, Северный морской путь, основные судоходные речные пути, транспортные пу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обслуживания. Нау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ера обслуживания как одна из отраслей, определяющих качество жизни населения.  География жилищного и рекреационного хозяйства, проблемы их развития в РФ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чение отраслей сферы обслуживания в повышении качества жизни населения, географические различия обеспечения россиян жильем, значение для экономики РФ развития рекреационного хоз-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и рекреационное хозяйст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34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 xml:space="preserve">Раздел  6.  География крупных регионов России  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- 47 уроков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йонирование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:  Моделирование вариантов нового районирования РФ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/к – федеральные округ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ирование РФ, основные задачи, принципы и проблемы. Виды районирования. Зоны России: основная зона хозяйственного освоения, зона севера; их особенности и пробле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чение районирования и зонирования России. Приводить примеры экономических районов, федеральных окру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Европейской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ропейская Россия – основа формирования территории Российского государства. Специфика природы и ресурсный потенциал. Влияние природных условий  и ресурсов на жизнь и хозяйственную деятельность населения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ать оценку географическому положению региона, природным условиям и ресурсам для жизни и деятельности нас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Европейской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евер. Факторы формирования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8 с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Специфика геополитического, эколого-географического положения и его влияние на формирование рай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вать оценк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ияния географического положения района на природу, заселение и развитие хозя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Европейского Сев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8 с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е различия природы района: Кольско-Карельская и Двино-Печорская части, формирование их природы. Природные ресурсы и их использование. Европейский север – лесной край. Моря Е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двух частей район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ую карту, показывать главные объек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хозяйственное освоение Европейского Сев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  Выявление и анализ условий для развития рекреационного хозяйства Европейского Севера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9 с.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ияние историко-географического фактора на население и его традиции, культуру и хозяйственное освоение района. Современное население, размещение, структура, демографические пробл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аптации населения к суровым условиям окружающей среды, ее влияния на формирование культуры народов, их хозяйственную 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Европейского Сев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:  Составление и анализ схемы хозяйственных свя</w:t>
              <w:softHyphen/>
              <w:t>зей Двинско-Печорского рай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ияние историко-географического фактора на население и его традиции, культуру и хозяйственное освоение района. Современное население, размещение, структура, демографические пробле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ый район. Факторы формирования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8 с. 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Особенности географического, экономико-географического, геополитического положения и их влияние на формирование района на разных этапах разви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вать оценк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ографического положения района для формирования и разви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Северо-Запа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8 с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фика природы района. Действие оледенения. Природные ресурсы, их размещение и использов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цифику природы рай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хозяйственное освоение Северо-Запа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9 с.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веро-Запад – район древнего заселения. Качество жизни насел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городов в размещении населения и формирования куль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Северо-Запа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ко-географические этапы в развитии хозяйства района. Современная специализация, ведущие отрасли хозяйства и их главные центры. Место и роль района в хозяйстве страны. Экономические, социальные и экологические проблемы. СЭЗ «Янтарь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нтров производства важнейших видов продукции, показывать их на экономической кар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особенности С.-Петербурга и других городов Северо-Запа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:  Сравнение ГП и планировки двух стол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кт-Петербург – северная столица РФ: история создания, радиально-дуговая структура города, функциональные зоны.  С-Петербургская агломерация. Калининградская обл., г. Калинингра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у территорий на основе разнообразных источников географической информации и форм ее предст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Россия. Факторы формирования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 8 с. 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территории. Преимущества географического положения, факторы формирования района в различное время. Столичное положение. Изменение геополитического положения р-на после распада ССС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рты, приводить примеры факторов, способствовавших формированию рай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Центральной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 8 с. 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природы и природные ресурсы ЦР, их влияние на заселение и хозяйственное освоение территории, рост городов. ЦР – ядро формирования русского народа. Качество жизни насел., демографические проблемы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торов, способствующих развитию хозяйства и затрудняющих его. Называть и показывать главные объекты, причины роста городов, демографические пробл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хозяйственное освоение Центральной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9 с. 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столичная агломерац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а – столица Российской Федерации, представитель России на мировой арене. Радиально-кольцевая структура Москвы. Москва – крупнейший транспортный узел РФ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ки Москвы и Санкт-Петербур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ГХ Московского столичного реги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: Составление картосхемы размещения народных промыслов Центральной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географического положения региона, основных этапов освоения его территории. Оценка природных ресурсов и их использование. Этапы заселения, формирование культуры народов, современного хозяй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ГП региона, основные этапы освоения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картам оценивать природные ресурсы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ные этапы заселения регион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современное хозяй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Центральной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: Изучение внешних территориально-произв. связей Центральной России (РТ 9 с. 2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коемкая специализация района. Ведущие отрасли хозяйства и их центры, внутренние различия в сельском хозяйстве. Проблемы и перспективы развития хозяй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у территории, используя различные источники информации и формы ее предст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Юг. Факторы формирования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8 с. 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 Особенности географического положения, его влияние на природу, хозяйственное развитие района и геополитические интересы России. Историко-географические этапы развития района. Специфика природы  района (природный амфитеатр), природные ресурсы, причины их разнообразия и влияние на жизнь и хозяйственную деятельность населения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никальность района, достоинства и сложность географического положения района, роль ЕЮ  в геополитических интересах Росси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станавл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язи между отдельными компонентами природы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для рекреационного хозяйства на СК, пользоваться различными источниками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Европейского Ю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8 с. 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хозяйственное освоение Европейского Ю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9 с. 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населения. Основные проблемы естественного прироста. Самый многонациональный район. Структура населения, традиции, культура, промыслы коренных народов. Казачество. Проблемы, связанные с национальным государственным устройством, межнациональные проблемы.  Качество жизни насел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причин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ногочисленности и многонациональности населения района. Приводить примеры адаптации человека к условиям окружающей среды и ее влияние на формирование культуры нар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Европейского Ю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: Выявление и анализ условий для развития рекреационного хозяйства на Северном Кавказе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9 с. 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ропейский Юг – здравница и житница страны. Важнейшие отрасли хозяйства и их главные центры. Проблемы развития морского рыбного хозяйства. Экологические пробл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циализацию района, географию важнейших отраслей и место района в географическом разделении труд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иводить пример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ных экономических, экологических и социальных проблем района, объяснять их причи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ье. Факторы формирования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8 с.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Основные историко-географические этапы формирования района. Специфика природы: рельеф, климат, природные ресурсы и природные зоны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, этапы и факторы формирования район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сравнительную характеристику природы частей Поволжья, определять по картам природные ресурсы рай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Поволжь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8 с.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хозяйственное освоение Поволжь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14: Изучение влияния истории населения и развития территории на сложный этнический и религиозный состав населения.      </w:t>
            </w:r>
            <w:r>
              <w:rPr>
                <w:rFonts w:cs="Times New Roman" w:ascii="Times New Roman" w:hAnsi="Times New Roman"/>
                <w:szCs w:val="24"/>
              </w:rPr>
              <w:t>к/к 9 с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, естественный прирост населения. Миграции. Специфика расселения. Города, качество жиз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торию заселения района, особенности размещения населения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казывать по карте крупные го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Поволжь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: Эко</w:t>
              <w:softHyphen/>
              <w:t xml:space="preserve">логические и водные проблемы Волги — оценка и пути решения.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/к 9 с. 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 важнейших отраслей хозяйства, особенности его территориальной организации. Внутренние природно-хозяйственные различ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ографию важнейших отраслей хозяйства и их различие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по картам основные с/х районы  и сравнивать 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. Факторы формирования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8 с. 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Основные историко-географические  этапы формирования рай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, особенности географического положения, этапы формирова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ГП рай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2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 Ур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8 с. 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фика природы Урала: рельеф, климат, природные зоны и природные ресурс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фику природы Урал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зывать и показывать формы рельефа, объяснять различия в природе Ур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2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хозяйственное освоение  Ур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9 с.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, естественный прирост населения. Миграции. Специфика расселения. Города, качество жиз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ую структуру агломераций, особенности размещения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этническую пестроту и проблемы нас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3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 Ур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16: Оценка экологической ситуации в разных частях Урала и  пути решения экологических проблем.      </w:t>
            </w:r>
            <w:r>
              <w:rPr>
                <w:rFonts w:cs="Times New Roman" w:ascii="Times New Roman" w:hAnsi="Times New Roman"/>
                <w:szCs w:val="24"/>
              </w:rPr>
              <w:t>к/к 9 с.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 важнейших отраслей хозяйства, особенности его территориальной организации. Проблемы рай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ографию важнейших отраслей хозяйств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проблемы развития хозяйства реги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3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иатская Россия. Общая характерист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ия территории по условиям  и степени хозяйственного осво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ГП Азиатской Росси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казывать по карте районы Азиатской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3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ая Сибирь. Факторы формирования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8 с. 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Особенности ГП. Этапы формирования рай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, факторы формирования район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по картам ЭГП Западной Сибир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3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Западной Сибир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8 с. 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фика природы: геологическое строение, рельеф, климат, природные ресурс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еобразие природы западной Сибир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казывать и отличать на картах природные ресурсы Западной Сибир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3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хозяйственное освоение  Западной Сибир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9 с. 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ность, естественный прирост, миграции. Национальный состав, культу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размещения населения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казывать по карте крупные го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3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Западной Сибир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9 с. 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 важнейших отраслей хозяйства, особенности его территориальной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расли специализации район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огнозиров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хозяйства в будущ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3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 Восточной Сибири. Факторы формирования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: Характеристика условий  З-С р-на для жизни и быта человека.   (РТ 8 с. 22-2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Особенности ГП. Факторы формирования рай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 района, особенности ЭГП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особенности ГП район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огнозиров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хозяйства в будущ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3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Севера Восточной Сибир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8 с. 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фика природы: рельеф, геологическое строение, климат, природные зоны, природные ресурс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бенности природы район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обеспеченность природными ресурсами и работать с к/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3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хозяйственное освоение  Севера Восточной Сибир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8: Оценка осо</w:t>
              <w:softHyphen/>
              <w:t>бенности природы региона с позиций условий жизни человека в сельской местности и городе.</w:t>
            </w:r>
            <w:r>
              <w:rPr>
                <w:rFonts w:cs="Times New Roman" w:ascii="Times New Roman" w:hAnsi="Times New Roman"/>
                <w:szCs w:val="24"/>
              </w:rPr>
              <w:t xml:space="preserve">        к/к 9 с. 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фика расселения, численность, естественный прирост, миграции. Традиции и культу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ияние особенностей природы на жизнь и хозяйственную деятельность люде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по картам особенности размещения нас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3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Севера Восточной Сибир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: Составление ЭГХ промышленного узла     (г. Норильск) (РТ 9 с. 2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 важнейших отраслей хозяйства, особенности территориальной организации. Географические аспекты основных экономических проблем реги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фику размещения отраслей хозяйства района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вать оценку природным ресурсам  кр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4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Сибирь. Факторы формирования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8 с. 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Особенности ЭГП. Историко-географические этапы формирования рай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 и отличительные черты природы. Уметь: определять возможные пути решения экологических пробл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4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ко-Алтайский подрайо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20: Составление сравнительной характеристики подрайонов Южной Сибир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подрайона. Особенности развития хозяй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цифику ГП и отраслей специализации района, историю заселения район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4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аро-Енисейский и Забайкальский подрайо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подрайона. Особенности ЭГП. Население и развитие хозяй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вать сравнительную характеристику подрайоно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огнозиров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хозяйства в будущ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4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Восток. Факторы формирования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8 с. 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Особенности ЭГП и геополитического положения района. Основные факторы формирован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соста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йона и уникальность ЭГП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гнозировать развитие экономики рай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4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Дальнего Восто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8 с. 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фика природы: геологическое строение, рельеф, климат, ПЗ и природные ресурсы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природы район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природные ресурсы и обозначать их на к/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4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хозяйственное освоение  Дальнего Восто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21: Выделение на карте индустриальных, транспорт</w:t>
              <w:softHyphen/>
              <w:t>ных, научных, деловых, финансовых, оборонных центров Дальнего Востока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/к 9 с. 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, естественный прирост, миграции. Традиции и культу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тапы заселения района, традиции и культуру народо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неравномерное размещение нас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4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Дальнего Восто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22: Учебная дискуссия: СЭЗ ДВ – проблемы и перспективы развития;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/к 9 с. 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района в социально-экономическом развитии страны. География важнейших отраслей хозяй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раслевой состав района и ведущие отрасли хозяйств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основные проблемы района и пути их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 к/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мировой экономике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 Ближнее зарубежь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а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России среди стран мира.  Характеристика экономических, политических, культурных связей Росс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РФ в мире по уровню экономического развития, главных внешнеэкономических партнеров страны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водить примеры сотрудничества России со странами СНГ, называть и показывать страны СН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спе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Резерв – 1 час (Может использоваться на изучение ЭГХ Воронежской области).  </w:t>
      </w:r>
    </w:p>
    <w:p>
      <w:pPr>
        <w:sectPr>
          <w:type w:val="nextPage"/>
          <w:pgSz w:orient="landscape" w:w="16838" w:h="11906"/>
          <w:pgMar w:left="340" w:right="34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b/>
          <w:sz w:val="24"/>
          <w:szCs w:val="24"/>
        </w:rPr>
        <w:t>НМ</w:t>
      </w:r>
      <w:r>
        <w:rPr>
          <w:rFonts w:cs="Times New Roman" w:ascii="Times New Roman" w:hAnsi="Times New Roman"/>
          <w:sz w:val="24"/>
          <w:szCs w:val="24"/>
        </w:rPr>
        <w:t xml:space="preserve"> - урок изучения нового материала,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– практикум,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– исследование,  </w:t>
      </w:r>
      <w:r>
        <w:rPr>
          <w:rFonts w:cs="Times New Roman" w:ascii="Times New Roman" w:hAnsi="Times New Roman"/>
          <w:b/>
          <w:sz w:val="24"/>
          <w:szCs w:val="24"/>
        </w:rPr>
        <w:t>КБ</w:t>
      </w:r>
      <w:r>
        <w:rPr>
          <w:rFonts w:cs="Times New Roman" w:ascii="Times New Roman" w:hAnsi="Times New Roman"/>
          <w:sz w:val="24"/>
          <w:szCs w:val="24"/>
        </w:rPr>
        <w:t xml:space="preserve"> – комбинированный,  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 - открытие, </w:t>
      </w:r>
      <w:r>
        <w:rPr>
          <w:rFonts w:cs="Times New Roman" w:ascii="Times New Roman" w:hAnsi="Times New Roman"/>
          <w:b/>
          <w:sz w:val="24"/>
          <w:szCs w:val="24"/>
        </w:rPr>
        <w:t>ОКК</w:t>
      </w:r>
      <w:r>
        <w:rPr>
          <w:rFonts w:cs="Times New Roman" w:ascii="Times New Roman" w:hAnsi="Times New Roman"/>
          <w:sz w:val="24"/>
          <w:szCs w:val="24"/>
        </w:rPr>
        <w:t xml:space="preserve"> - обобщение , контроль и коррекция знаний и умений, 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- лекция</w:t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60"/>
        </w:tabs>
        <w:ind w:left="4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7" w:hanging="360"/>
      </w:pPr>
      <w:rPr>
        <w:b/>
      </w:rPr>
    </w:lvl>
  </w:abstractNum>
  <w:abstractNum w:abstractNumId="11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1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3">
    <w:name w:val="FR3"/>
    <w:qFormat/>
    <w:pPr>
      <w:widowControl w:val="false"/>
      <w:bidi w:val="0"/>
      <w:spacing w:before="16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title3">
    <w:name w:val="msotitl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3399FF"/>
      <w:sz w:val="48"/>
      <w:szCs w:val="4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34:00Z</dcterms:created>
  <dc:creator>Поликарпова Е.Е.</dc:creator>
  <dc:description/>
  <cp:keywords/>
  <dc:language>en-US</dc:language>
  <cp:lastModifiedBy>user</cp:lastModifiedBy>
  <cp:lastPrinted>2010-09-19T23:10:00Z</cp:lastPrinted>
  <dcterms:modified xsi:type="dcterms:W3CDTF">2015-03-11T11:59:00Z</dcterms:modified>
  <cp:revision>108</cp:revision>
  <dc:subject/>
  <dc:title>РП КТП 8-9 класс</dc:title>
</cp:coreProperties>
</file>