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40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2"/>
        <w:gridCol w:w="3426"/>
        <w:gridCol w:w="3442"/>
      </w:tblGrid>
      <w:tr>
        <w:trPr>
          <w:trHeight w:val="2070" w:hRule="atLeast"/>
        </w:trPr>
        <w:tc>
          <w:tcPr>
            <w:tcW w:w="291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t>Руководитель МО учителей математики, физики, информатики</w:t>
              <w:br/>
              <w:br/>
              <w:t>___________Шемет С.А.</w:t>
              <w:br/>
              <w:br/>
              <w:br/>
              <w:t>Протокол № __ от </w:t>
              <w:br/>
              <w:br/>
              <w:t xml:space="preserve">«___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_________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___г.</w:t>
            </w:r>
          </w:p>
        </w:tc>
        <w:tc>
          <w:tcPr>
            <w:tcW w:w="3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t>Заместитель директора школы по УВР МБУ школы №40 г.о. Тольятти</w:t>
              <w:br/>
              <w:br/>
              <w:t>____________ Долгишева Т.А.</w:t>
              <w:br/>
              <w:br/>
              <w:br/>
              <w:t>«____»____________2013 г.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школы №40 г.о. Тольятти</w:t>
              <w:br/>
              <w:br/>
              <w:t>_____________ Петрова Н.А.</w:t>
              <w:br/>
              <w:br/>
              <w:br/>
              <w:t xml:space="preserve">Приказ № _________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7-9 классы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оставитель  </w:t>
      </w:r>
      <w:r>
        <w:rPr>
          <w:rFonts w:cs="Times New Roman" w:ascii="Times New Roman" w:hAnsi="Times New Roman"/>
          <w:sz w:val="32"/>
          <w:szCs w:val="32"/>
          <w:u w:val="single"/>
        </w:rPr>
        <w:t>Демидова Людмила Аль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32"/>
          <w:u w:val="single"/>
        </w:rPr>
      </w:pPr>
      <w:r>
        <w:rPr>
          <w:rFonts w:cs="Times New Roman" w:ascii="Times New Roman" w:hAnsi="Times New Roman"/>
          <w:i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на основе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. Информатика и ИКТ. 7-9 классы. Просвещение 2010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Рабочие программы. Предметная линия учебников Гейна А.Г. и других. 7-9 кл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государственным образовательным стандартом основного общего образования, Просвещение, 2011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 А.Г. Гейн, Н.А. Юнерман, А.А. Гейн. Информатика. 7 класс: Учебник для общеобразовательных учреждений. ФГОС.  Издательство «Просвещение» 2012г. А.Г. Гейн, Н.А. Юнерман, А.А. Гейн.Информатика. 8 класс: Учебник для общеобразовательных учреждений. ФГОС.  Издательство «Просвещение» 2013г. А.Г. Гейн, Н.А. Юнерман, А.А. Гейн. Информатика. 9 класс: Учебник для общеобразовательных учреждений. ФГОС Издательство «Просвещение» 201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2018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ФОРМАТИ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 Поэтому в содержании курса информатики сделан акцент на изучении фундаментальных основ информатики, выработке навыков алгоритмизации, реализовать в полной мере общеобразовательный потенциал этого курса. 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Курс призван помогать предпрофильному самоопреде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составлена на основе Феде</w:t>
        <w:softHyphen/>
        <w:t>рального государственного образовательного стандарта общего образования (основное общее образование), Фундаменталь</w:t>
        <w:softHyphen/>
        <w:t>ного ядра содержания общего образования. Содержание основного общего образования по информатике представляет собой комплекс знаний, отражающих ос</w:t>
        <w:softHyphen/>
        <w:t>новные объекты изучения: закономерности протекания информационных процессов в различных системах как фундаментальной реальности окружающего мира и определяющего компонента современной информационной цивилизации. Формирует многие виды деятельности, которые имеют метапредметный характер, а способность к ним образует ИКТ-компетентность: моделирование объектов и процессов, сбор, хранение, преобразование и передачу информации; информационный аспект управления объектами и процессами и пр. К теоретической базе относятся знания об основных информационных процессах и особенностях их протекания в компьютерезированной среде, представление об информации и информационных средах, знание общего принципа решения задач с помощью компьютера, способность поставить задачу и построить компьютерную модель. а так же принципы строения компьютера. Важным компонентом теоретической базы является знание и понимание основных социально-технологических тенденций, связанных с глобальной информатизацией общества. Все эти составляющие ИКТ- компетентности непосредственно входят в структуру комплекса универсальных учебных действий, овладение которыми предписано новым образовательным стандарт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зучение информатики в основной школ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уктура курса и последовательность предъявления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урс ориентирован на расширение основного содержания обучения в логике естественнонаучной дисциплины: системное изучение формализации, моделирования, моделей объектов (структур данных) и моделей деятельности (алгоритмов, технологий) из различных областей действительности. Это позволяет сформировать основные современные представления о дисциплине «Информатика», максимально раскрыть её межпредметные и метапредметные возможности. Тематическое планирование представлено из расчёта часов, указанных в базисном учебном плане 1 час в неделю, 34 часа в год. 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Место учебного предмета «Обществознание» в базис</w:t>
        <w:softHyphen/>
        <w:t>ном учебном (образовательном) плане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форматика изучается в 7—9 классах основной школы по одному часу в неделю. Всего 102 ч. На теоретическую часть отводится 55 ч учебного времени, остальные 47 ч используются учителем на компьютерный практикум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курса «Информатика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го образования, а именн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41" w:leader="none"/>
        </w:tabs>
        <w:autoSpaceDE w:val="false"/>
        <w:spacing w:lineRule="auto" w:line="240" w:before="0" w:after="0"/>
        <w:ind w:left="44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22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способности выбора дальнейшего образования на базе ориентиров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96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78" w:leader="none"/>
          <w:tab w:val="left" w:pos="833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41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умения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курса «Информатика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го образования, таких как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ие и общие способы рабо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изучении курса «Обществознания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в сфере познавательной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22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основных понятий иатизации информационных процес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9" w:leader="none"/>
        </w:tabs>
        <w:autoSpaceDE w:val="false"/>
        <w:spacing w:lineRule="auto" w:line="240" w:before="0" w:after="0"/>
        <w:ind w:left="1287" w:right="0" w:hanging="8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ение основ методов информа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4" w:leader="none"/>
          <w:tab w:val="left" w:pos="778" w:leader="none"/>
        </w:tabs>
        <w:autoSpaceDE w:val="false"/>
        <w:spacing w:lineRule="auto" w:line="240" w:before="0" w:after="0"/>
        <w:ind w:left="463" w:right="0" w:hanging="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предпосылок к автомных информационных процессов в реальных ситуациях, нахождение сходства и различия протекания информационных процессов в биологических, технических и социальных системах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15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ыбирать язык представления информации в соответствии с поставленной целью, определять внешнюю и внутреннюю формы представления информации, отвечающей данной задаче диалоговой или автоматической обработки информации (таблицы, схемы, графы, диаграммы; массивы, списки, деревья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представлений об информационных моделях и необходимости их использования в современном информационном обществе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использовать типовые средства (таблицы, графики, диаграммы, формулы, программы, структуры данных и пр.) для построения моделей объектов и процессов из различных предметных областе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планировать и проводить компьютерный эксперимент для изучения построенных моделе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41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ение модели задачи (выделение исходных данных, результатов, выявление соотношений между ними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41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ор источников информации, необходимых для решения задачи (средства массовой информации, электронные базы данных, информационно-телекоммуникационные системы, ресурсы Интернета и др.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41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ор программных средств, предназначенных для работы с информацией данного вида и адекватных поставленной задаче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основных конструкций процедурного языка программировани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59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основных алгоритмических конструкций для построения алгоритма и освоение методов решения задач, связанных с использованием набора типовых учебных алгоритмов, проверка правильности алгоритма путём тестирования и/или анализа хода выполнения, нахождение и исправление типовых ошибок с использованием современных программных средств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96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анализировать систему команд формального исполнителя для определения возможности или невозможности решения с их помощью задач заданного кла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15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ние числовых параметров информационных процессов (объёма памяти, необходимого для хранения информации; скорости обработки и передачи информации и п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96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ение простейших функциональных схем основных устройств компьютер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ение основополагающих характеристик современного персонального коммуникатора, компьютер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обретение опыта использования информационных ресурсов общества и электронных средств связи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96" w:leader="none"/>
        </w:tabs>
        <w:autoSpaceDE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ение мер по повышению индивидуальной информационной безопасности и понижению вероятности несанкционированного использования персональных информационных ресурсов другими лиц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  <w:tab w:val="left" w:pos="778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роли информационных процессов как фундаментальной реальности окружающего мира и определяющего компонента в развитии современной информационной цивилизац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ка информации, в том числе получаемой из средств массовой информации, свидетельств очевидцев, интервью; умение отличать корректную аргументацию от некорректной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ссылок и цитирование источников информации, анализ и сопоставление различных источников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блемы, возникающие при развитии информационной цивилизации, и возможные пути их разрешения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обретение опыта выявления информационных технологий, разработанных со скрытыми целям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едование нормам жизни и труда в условиях информационной цивилизац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left="4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авторского права и прав интеллектуальной собственности; знание особенностей юридических аспектов и проблем использования ИКТ; соблюдение норм этикета, российских и международных законов при передаче информации по телекоммуникационным каналам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фере коммуникативной деятель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56" w:leader="none"/>
          <w:tab w:val="left" w:pos="796" w:leader="none"/>
        </w:tabs>
        <w:autoSpaceDE w:val="false"/>
        <w:spacing w:lineRule="auto" w:line="240" w:before="0" w:after="0"/>
        <w:ind w:left="593" w:right="0" w:hanging="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ние особенностей представления информации различными средствами коммуникации (на основе естественных, формализованных и формальных языков)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5" w:leader="none"/>
        </w:tabs>
        <w:autoSpaceDE w:val="false"/>
        <w:spacing w:lineRule="auto" w:line="240" w:before="0" w:after="0"/>
        <w:ind w:left="593" w:right="0" w:hanging="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основных психологических особенностей восприятия информации человеком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5" w:leader="none"/>
        </w:tabs>
        <w:autoSpaceDE w:val="false"/>
        <w:spacing w:lineRule="auto" w:line="240" w:before="0" w:after="0"/>
        <w:ind w:left="593" w:right="0" w:hanging="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ие о возможностях получения и передачи информации с помощью электронных средств связи, о важнейших характеристиках каналов связи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611" w:right="0" w:hanging="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навыками использования основных средств телекоммуникаций, формирования запроса на поиск" информации в Интернете с помощью программ навигации (браузеров) и поисковых программ, осуществления передачи информации по электронной почте и др.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фере трудовой деятельност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ение средств информационных технологий, реализующих основные информационные процессы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принципов действия различных средств информатизации, их возможностей, технических и экономических ограничений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циональное использование наиболее распространённых технических средств информационных технологий для решения общепользовательских задач и задач учебного процесса (персональный коммуникатор, компьютер, сканер, графическая панель, принтер, цифровой проектор, диктофон, видеокамера, цифровые датчики и др.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9" w:leader="none"/>
        </w:tabs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с основными средствами персонального компьютера, обеспечивающими взаимодействие с пользователем (интерфейс, круг решаемых задач, система команд, система отказов)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тестировать используемое оборудование и стандартные программные средства; использование диалоговой компьютерной программы управления файлами для определения свойств, создания, копирования, переименования, удаления файлов и каталог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ближённое определение пропускной способности используемого канала связи путём прямых измерений и эксперимент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бор средств информационных технологий для решения поставленной задачи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и оформление текстовых и гипертекстовых документов средствами информационных технологий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расчётных и оптимизационных задач путём использования существующих программных средств (специализированные расчётные системы, электронные таблицы) или путём составления моделирующего алгоритма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и редактирование графической и звуковой форм представления информации (рисунков, чертежей, фотографий, аудио- и видеозаписей, слайдов презентаций)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инструментов презентационной графики при подготовке и проведении выступлений с сообщениями о результатах выполненной работы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инструментов визуализации для наглядного представления числовых данных и динамики их изменения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и наполнение собственных баз данных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создания и преобразования информации различного вида, в том числе с помощью компьютерных технолог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фере эстетической деятельно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с эстетически значимыми компьютерными моделями и инструментами из различных образовательных областей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создания эстетически значимых объектов с помощью средств информационных технологий (графических, цветовых, звуковых, анимационных)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фере охраны здоровь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особенностей работы с техническими средствами, применяемыми в информационной сфере, их влияния на здоровье человека, владение профилактическими мерами при работе с этими средствами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е и 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(102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Информационные процессы (64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Информация и её представление средствами языка (8 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информации. Информационные процессы. Основные виды информационных процессов. Информационные объекты. Текстовая и графическая информация. Необходимость применения компьютеров для обработки информации. Обыденное и научно-техническое понимание термина «информация». Источник и приемник информации. Понятие канала связи. Роль информации в жизни человека 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Телекоммуникационные системы и Интернет (5 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локальных и глобальных компьютерных сетях. Принципы работы модема и сетевой карты. Принципы работы глобальной компьютерной сети и электронной почты. Серверы. Интернет, его ресурсы, возможности, опасности. Поиск информации в компьютерных сетях. Различные сервисы Интерне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Формальные методы обработки информации (30 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формальной и эвристической обработке информации. Понятие алгоритма. Понятие исполнителя алгоритма. Допустимые действия исполнителя. Примеры алгоритмов и исполнителей. Имитация допустимых действий исполнителя на компьютере. Учебный исполнитель алгоритмов. Алгоритмические конструкции. Понятие ветвления. Применение алгоритмов с ветвлением. Понятие цикла в форме «пока» и «для каждого». Применение циклических алгоритмов. Понятие вспомогательного алгоритма, заголовка, аргументов и результатов вспомогательного алгоритма. Локальные и глобальные переменные вспомогательного алгоритма. Применение вспомогательных алгоритмов. Организация данных. Переменные и действия с ними. Операция присваивания. Типы переменных. Символические переменные и действия над ними. Понятия массива и его элемента. Операции над массивами. Применение массивов при решении задач. Графы. Основы языка программирования. Язык программирования как одно из средств «общения» с компьютером. Реализация основных способов организации действий в языке программирования, реализация в нем основных способов организации данн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Моделирование как основа решения задач с помощью компьютера (23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модели объекта, процесса или явления. Понятие моделирования; связь моделирования с решением жизненной задачи. Виды моделей. Информационные и математические модели. Существующие и несуществующие факторы. Процесс формализации. Понятия хорошо и плохо поставленной задачи. Место формализации в постановке задачи. Понятие системы. Системный подход к построению информационной модели.  Статические и динамические системы. Понятие черного ящика. Модели, построенные с использованием понятия «черный ящик». Понятие компьютерной модели. Выбор компьютерной технологии для решения задачи. Этапы решения задач с помощью компьютера: построение компьютерной модели, проведение компьютерного эксперимента и анализа его результатов. Уточнение модел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</w:t>
        <w:tab/>
        <w:t>Информационные технологии (38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устройства ИКТ (6 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компьютер. Понятие о аппаратном интерфейсе. Контроллер. Принципы работы процессора. Понятие о системе команд процессора. Понятие об оперативной памяти, внешних накопителях, устройствах сбора, передачи цифровой информации.  Гигиенические, эргономические и технические условия безопасной эксплуатации средств ИКТ. Файл и файловая система. Графический интерфейс для работы с файлами. Понятие об ОС и программах-оболочках. Простейшие системные работы в конкретной ОС. Системные стандартные программы. Архивирование и разархивирование. Антивирусная профилакти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и обработка информационных объектов средствами ИКТ (32 ч)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редактор: его назначение и основные функции. Работа с текстовым редактором. Гипертекст. Браузеры. Машинная графика. Графический экран. Система координат. Цвет. Графические примитивы. Важнейшие операции редактирования изображений. Понятие электронной таблицы. Типы ячеек электронной таблицы. Заполнение электронной таблицы данными и формулами. Основные операции,  допускаемые электронными таблицами. Хранение данных. Базы данных. Поиск, замена и добавление информации. Запросы по одному и нескольким признакам. Решение информационно-поисковых задач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1789"/>
        <w:gridCol w:w="1939"/>
      </w:tblGrid>
      <w:tr>
        <w:trPr>
          <w:trHeight w:val="598" w:hRule="atLeast"/>
        </w:trPr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оретические зан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мпьютерный практикум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и информационные процессы. </w:t>
            </w:r>
          </w:p>
        </w:tc>
      </w:tr>
      <w:tr>
        <w:trPr>
          <w:trHeight w:val="908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формы её представления. Информационные процессы. Основные виды информационных процесс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22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 Процессор и память. Внешние устройства. Потоки информации в компьютере. Правила техники безопасности работы в компьютерном класс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4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граммного обеспечения, его типы. Знакомство с ОС. Понятие интерфейса. Файловая система. Основные объекты. Манипулирование объектами. Стандартные приложе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ые технологии. 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стройства текстового редактора и работа с ни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6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лектронной таблицы. Типы ячеек электронной таблицы. Заполнение электронной таблицы данными и формулами; основные операции, допускаемые электронными таблицами. Решение задач с помощью электронных таблиц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8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 информации. Компьютерная графика. Графический экран, система координат, цвет, графические примитивы, основные операции редактирования изображен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ы и исполнители.</w:t>
            </w:r>
          </w:p>
        </w:tc>
      </w:tr>
      <w:tr>
        <w:trPr>
          <w:trHeight w:val="173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ального исполнителя и его допустимых действий. Система команд исполнителя. Понятие алгоритма и программы. Понятие об отладке. Синтаксические и семантические ошибки. Учебный исполнитель Паркетчик, его допустимые действия и система команд. Линейные алгоритм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в форме «делать пока». Исполнение циклов. Ветвления. Полная и неполная формы ветвлений. Исполнение ветвлений. Алгоритмы, содержащие циклы и ветвле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нные в алгоритмах и структуры данных.</w:t>
            </w:r>
          </w:p>
        </w:tc>
      </w:tr>
      <w:tr>
        <w:trPr>
          <w:trHeight w:val="933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еменной в информатике. Типы переменных. Операции присваивания. Циклы в форме «делать от…до….с шагом….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. Метод пошаговой детализации. Понятие подпрограмм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ссивах. Алгоритмы сортировки. Вычисление по рекуррентным соотношениям. Алгоритм поиска максимум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иска и сохранения информации.</w:t>
            </w:r>
          </w:p>
        </w:tc>
      </w:tr>
      <w:tr>
        <w:trPr>
          <w:trHeight w:val="64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её свойства. Информационная грамотность как базовый элемент культур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системы в Интернете. Базы данных. Сервисы Интернета. Информационные системы. Примеры информационных систе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резент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как средство представления и передачи информации</w:t>
            </w:r>
          </w:p>
        </w:tc>
      </w:tr>
      <w:tr>
        <w:trPr>
          <w:trHeight w:val="899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языки. Кодирование символьной информации. Единица измерения информационного объема сообще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двоичная, восьмеричная, шестнадцатерична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файл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и формализация</w:t>
            </w:r>
          </w:p>
        </w:tc>
      </w:tr>
      <w:tr>
        <w:trPr>
          <w:trHeight w:val="94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онной модели. Моделирование и формализация. Системный подход в информационном моделирован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методы в решении задач. Измерение количества информ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общество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 в жизни общества. Использование информации. Информационная этика. Информационная культура. Правовые вопросы Интернета. Безопасность и этика Интернета. Защита информ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учи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подготовка к ГИ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4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 класс (34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4"/>
        <w:gridCol w:w="8897"/>
      </w:tblGrid>
      <w:tr>
        <w:trPr>
          <w:trHeight w:val="8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50" w:hRule="atLeast"/>
        </w:trPr>
        <w:tc>
          <w:tcPr>
            <w:tcW w:w="1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и информационные процесс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ч)</w:t>
            </w:r>
          </w:p>
        </w:tc>
      </w:tr>
      <w:tr>
        <w:trPr>
          <w:trHeight w:val="4533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формы её представления. Информационные процессы. Основные виды информационных процессов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а и различия протекания информационных процессов в биологических, технических и социальных систем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информационные процессы в реальных систем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истем, созданных человеком для передачи вещества, энергии и информации в промышленности и в быт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онное воздействие одного объекта (элемента системы) на другой в терминах сигналов, анализировать взаимодействие, выделяя процессы передачи и обработки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нформационные процессы в собственной образовательной и повседнев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цессы обработки, хранения, поиска, передачи информации в различных встречающихся в повседневной жизни автоматизированных технических системах (торговый автомат, домофон, автомат по продажи билетов и др.)</w:t>
            </w:r>
          </w:p>
        </w:tc>
      </w:tr>
      <w:tr>
        <w:trPr>
          <w:trHeight w:val="130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 Процессор и память. Внешние устройства. Потоки информации в компьютере. Правила техники безопасности работы в компьютерном классе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компьютер с точки зрения единства аппаратных и програм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устройства компьютера для организации ввода, хранения, обработки, передачи, вывода информ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9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граммного обеспечения, его типы. Знакомство с ОС. Понятие интерфейса. Файловая система. Основные объекты. Манипулирование объектами. Стандартные приложения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сновные характеристики операционной систем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нтерфейс программного средства с позиции исполнителя, его среды функционирования, системы команд и системы отказ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и определять назначение элементов окн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условия и возможности применения программного средства для решения типовых задач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ывать технологию решения конкретной задачи с помощью конкретного программного средства.</w:t>
            </w:r>
          </w:p>
        </w:tc>
      </w:tr>
      <w:tr>
        <w:trPr>
          <w:trHeight w:val="278" w:hRule="atLeast"/>
        </w:trPr>
        <w:tc>
          <w:tcPr>
            <w:tcW w:w="15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Информационные технолог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14 ч)</w:t>
            </w:r>
          </w:p>
        </w:tc>
      </w:tr>
      <w:tr>
        <w:trPr>
          <w:trHeight w:val="464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стройства текстового редактора и работа с ним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возможности текстового редактора для создания документов.</w:t>
            </w:r>
          </w:p>
        </w:tc>
      </w:tr>
      <w:tr>
        <w:trPr>
          <w:trHeight w:val="1513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лектронной таблицы. Типы ячеек электронной таблицы. Заполнение электронной таблицы данными и формулами; основные операции, допускаемые электронными таблицами. Решение задач с помощью электронных таблиц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мещать информацию в электронной таблиц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возможности электронной таблицы для исследования простых компьютерных моделей.</w:t>
            </w:r>
          </w:p>
        </w:tc>
      </w:tr>
      <w:tr>
        <w:trPr>
          <w:trHeight w:val="121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представление информации. Компьютерная графика. Графический экран, система координат, цвет, графические примитивы, основные операции редактирования изображений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деть основными понятиями машинной графики и применять основные операции редактирования изображен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ировать индивидуальную и коллективную деятельность с использованием ИКТ.</w:t>
            </w:r>
          </w:p>
        </w:tc>
      </w:tr>
      <w:tr>
        <w:trPr>
          <w:trHeight w:val="342" w:hRule="atLeast"/>
        </w:trPr>
        <w:tc>
          <w:tcPr>
            <w:tcW w:w="1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лгоритмы и исполнител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733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ального исполнителя и его допустимых действий. Система команд исполнителя. Понятие алгоритма и программы. Понятие об отладке. Синтаксические и семантические ошибки. Учебный исполнитель Паркетчик, его допустимые действия и система команд. Линейные алгоритмы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нять алгоритмы для учебных исполнителе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, для решения какой задачи предназначен алгоритм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системы команд и отказов учебных исполнителей, придумывать аналогичные учебные исполнители и задачи по управлению ими.</w:t>
            </w:r>
          </w:p>
        </w:tc>
      </w:tr>
      <w:tr>
        <w:trPr>
          <w:trHeight w:val="793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в форме «делать пока». Исполнение циклов. Ветвления. Полная и неполная формы ветвлений. Исполнение ветвлений. Алгоритмы, содержащие циклы и ветвления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логические условия в алгоритмических конструкциях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поставлять различные алгоритмы решения одной задач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по выбранному методу решения задачи, какие алгоритмические конструкции целесообразно использовать при создании алгоритма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 (34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2"/>
        <w:gridCol w:w="8852"/>
      </w:tblGrid>
      <w:tr>
        <w:trPr>
          <w:trHeight w:val="1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50" w:hRule="atLeast"/>
        </w:trPr>
        <w:tc>
          <w:tcPr>
            <w:tcW w:w="1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еременные в алгоритмах и структуры данны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7 ч)</w:t>
            </w:r>
          </w:p>
        </w:tc>
      </w:tr>
      <w:tr>
        <w:trPr>
          <w:trHeight w:val="8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еменной в информатике. Типы переменных. Операции присваивания. Циклы в форме «делать от…до….с шагом….»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еременные для обработки и сохранения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лгоритмы с использованием конструкции цикла со счетчиком.</w:t>
            </w:r>
          </w:p>
        </w:tc>
      </w:tr>
      <w:tr>
        <w:trPr>
          <w:trHeight w:val="8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. Метод пошаговой детализации. Понятие подпрограммы.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збиение исходной задачи на подзадачи и оформлять решения подзадач в форме подпрограм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составлении алгоритмов методом пошаговой детализации в качестве «руководителя», распределяющего задания, и «подчиненного», выполняющего задания «руководител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исполнения программы с использованием простейших приемов отладки разветвляющихся и циклических программ, а так же  программ, содержащих подпрограммы.</w:t>
            </w:r>
          </w:p>
        </w:tc>
      </w:tr>
      <w:tr>
        <w:trPr>
          <w:trHeight w:val="8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ссивах. Алгоритмы сортировки. Вычисление по рекуррентным соотношениям. Алгоритм поиска максимума.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ассивы для обработки однородн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структуры данных целесообразно использовать для алгоритмической обработки заданной информации.</w:t>
            </w:r>
          </w:p>
        </w:tc>
      </w:tr>
      <w:tr>
        <w:trPr>
          <w:trHeight w:val="276" w:hRule="atLeast"/>
        </w:trPr>
        <w:tc>
          <w:tcPr>
            <w:tcW w:w="1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69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ехнологии поиска и сохранения информаци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15 ч)</w:t>
            </w:r>
          </w:p>
        </w:tc>
      </w:tr>
      <w:tr>
        <w:trPr>
          <w:trHeight w:val="69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её свойства. Информационная грамотность как базовый элемент культуры.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формулировать информационную потребность, определять параметры информационного поиска, осуществлять поиск информации в соответствии с этими параметрами.</w:t>
            </w:r>
          </w:p>
        </w:tc>
      </w:tr>
      <w:tr>
        <w:trPr>
          <w:trHeight w:val="53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системы в Интернете. Базы данных. Сервисы Интернета. Информационные системы. Примеры информационных систем.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здавать запросы к поисковым системам и к базам данны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и сопоставлять различные источники информации; использовать ссылки и цитировать источники информации.</w:t>
            </w:r>
          </w:p>
        </w:tc>
      </w:tr>
      <w:tr>
        <w:trPr>
          <w:trHeight w:val="6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резентации.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здавать информационные объекты, в том числе для использования их в локальной и глобальной сетях.</w:t>
            </w:r>
          </w:p>
        </w:tc>
      </w:tr>
      <w:tr>
        <w:trPr>
          <w:trHeight w:val="276" w:hRule="atLeast"/>
        </w:trPr>
        <w:tc>
          <w:tcPr>
            <w:tcW w:w="1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69" w:righ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езерв учителя (2 ч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9 класс (34 ч)</w:t>
      </w:r>
    </w:p>
    <w:tbl>
      <w:tblPr>
        <w:tblW w:w="152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  <w:gridCol w:w="8931"/>
      </w:tblGrid>
      <w:tr>
        <w:trPr>
          <w:trHeight w:val="129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50" w:hRule="atLeast"/>
        </w:trPr>
        <w:tc>
          <w:tcPr>
            <w:tcW w:w="1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Язык как средство представления и передачи информ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359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языки. Кодирование символьной информации. Единица измерения информационного объема сообщени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логическую структуру фраз естественного языка; выявлять неоднозначности, неопределенности, непоследовательности и другие трудности, возникающие при таком анализ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основные свойства систем передачи и сохранения информации с помощью числовых характеристик (пропускная способность, задержки, стоимость передачи и др.)</w:t>
            </w:r>
          </w:p>
        </w:tc>
      </w:tr>
      <w:tr>
        <w:trPr>
          <w:trHeight w:val="359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двоичная, восьмеричная, шестнадцатеричная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натуральные числа в различных системах счисления.</w:t>
            </w:r>
          </w:p>
        </w:tc>
      </w:tr>
      <w:tr>
        <w:trPr>
          <w:trHeight w:val="359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файлов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рхивирование и разархивирование файлов.</w:t>
            </w:r>
          </w:p>
        </w:tc>
      </w:tr>
      <w:tr>
        <w:trPr>
          <w:trHeight w:val="85" w:hRule="atLeast"/>
        </w:trPr>
        <w:tc>
          <w:tcPr>
            <w:tcW w:w="1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оделирование и формализ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14 ч)</w:t>
            </w:r>
          </w:p>
        </w:tc>
      </w:tr>
      <w:tr>
        <w:trPr>
          <w:trHeight w:val="131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онной модели. Моделирование и формализация. Системный подход в информационном моделировании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делять ив исследуемой ситуации: объект, субъект, модел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делять среди свойств данного объекта существенные свойства с точки зрения целей моделир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дить формализацию плохо поставленной (жизненой) задач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и структурировать данные при решении задач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оить информационную модель задач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ть с помощью информационных моделей структуру и поведение объекта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применимость изучаемых методов для решения задачи.</w:t>
            </w:r>
          </w:p>
        </w:tc>
      </w:tr>
      <w:tr>
        <w:trPr>
          <w:trHeight w:val="131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методы в решении задач. Измерение количества информации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лизовывать алгоритм бинарного поиск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ть различные подходы к измерению количества информации.</w:t>
            </w:r>
          </w:p>
        </w:tc>
      </w:tr>
      <w:tr>
        <w:trPr>
          <w:trHeight w:val="103" w:hRule="atLeast"/>
        </w:trPr>
        <w:tc>
          <w:tcPr>
            <w:tcW w:w="1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я и обществ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5 ч)</w:t>
            </w:r>
          </w:p>
        </w:tc>
      </w:tr>
      <w:tr>
        <w:trPr>
          <w:trHeight w:val="605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 в жизни общества. Использование информации. Информационная этика. Информационная культура. Правовые вопросы Интернета. Безопасность и этика Интернета. Защита информации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влять и анализировать возможные вредные результаты применения ИКТ в собственной деятельности; распознавать потенциальные угрозы и вредные воздействия, связанные с ИКТ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информацию (в том числе получаемую из средств массовой информации, свидетельств очевидцев, интервью) с позиции её свойств: достоверность, объективность, полнота, актуальность и т.п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9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личать открытые социальные информационные технологии от социальных информационных технологий со скрытой целью.</w:t>
            </w:r>
          </w:p>
        </w:tc>
      </w:tr>
      <w:tr>
        <w:trPr>
          <w:trHeight w:val="273" w:hRule="atLeast"/>
        </w:trPr>
        <w:tc>
          <w:tcPr>
            <w:tcW w:w="1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9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подготовка к ГИА (4 ч)</w:t>
            </w:r>
          </w:p>
        </w:tc>
      </w:tr>
    </w:tbl>
    <w:p>
      <w:pPr>
        <w:pStyle w:val="1211"/>
        <w:keepNext w:val="true"/>
        <w:keepLines/>
        <w:shd w:fill="auto" w:val="clear"/>
        <w:spacing w:lineRule="exact" w:line="240" w:before="0" w:after="7"/>
        <w:ind w:left="800" w:right="0" w:hanging="0"/>
        <w:rPr>
          <w:rFonts w:ascii="Times New Roman" w:hAnsi="Times New Roman" w:cs="Times New Roman"/>
          <w:bCs/>
          <w:szCs w:val="24"/>
        </w:rPr>
      </w:pPr>
      <w:bookmarkStart w:id="0" w:name="bookmark2"/>
      <w:r>
        <w:rPr>
          <w:rFonts w:cs="Times New Roman" w:ascii="Times New Roman" w:hAnsi="Times New Roman"/>
          <w:bCs/>
          <w:szCs w:val="24"/>
        </w:rPr>
        <w:t>МАТЕРИАЛЬНО-ТЕХНИЧЕСКОЕ ОБЕСПЕЧЕНИЕ ОБРАЗОВАТЕЛЬНОГО</w:t>
      </w:r>
      <w:bookmarkEnd w:id="0"/>
      <w:r>
        <w:rPr>
          <w:rFonts w:cs="Times New Roman" w:ascii="Times New Roman" w:hAnsi="Times New Roman"/>
          <w:bCs/>
          <w:szCs w:val="24"/>
        </w:rPr>
        <w:t xml:space="preserve"> </w:t>
      </w:r>
      <w:bookmarkStart w:id="1" w:name="bookmark3"/>
      <w:r>
        <w:rPr>
          <w:rFonts w:cs="Times New Roman" w:ascii="Times New Roman" w:hAnsi="Times New Roman"/>
          <w:bCs/>
          <w:szCs w:val="24"/>
        </w:rPr>
        <w:t>ПРОЦЕССА</w:t>
      </w:r>
      <w:bookmarkEnd w:id="1"/>
    </w:p>
    <w:p>
      <w:pPr>
        <w:pStyle w:val="1211"/>
        <w:keepNext w:val="true"/>
        <w:keepLines/>
        <w:shd w:fill="auto" w:val="clear"/>
        <w:spacing w:lineRule="exact" w:line="240" w:before="0" w:after="7"/>
        <w:ind w:left="800" w:right="0"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3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6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61"/>
              <w:shd w:fill="auto" w:val="clear"/>
              <w:snapToGrid w:val="false"/>
              <w:spacing w:lineRule="auto" w:line="240"/>
              <w:ind w:left="1180" w:righ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я</w:t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</w:t>
            </w:r>
          </w:p>
        </w:tc>
      </w:tr>
      <w:tr>
        <w:trPr>
          <w:trHeight w:val="4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7" w:right="57" w:hanging="0"/>
              <w:rPr/>
            </w:pPr>
            <w:r>
              <w:rPr>
                <w:b/>
                <w:bCs/>
              </w:rPr>
              <w:t>Примерные программы по учебным предметам. Информатика и ИКТ</w:t>
            </w:r>
            <w:r>
              <w:rPr>
                <w:bCs/>
              </w:rPr>
              <w:t xml:space="preserve"> 7 – 9 классы. Стандарты второго поколения. М:  Просвещение 2010г.</w:t>
            </w:r>
          </w:p>
          <w:p>
            <w:pPr>
              <w:pStyle w:val="Style61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Информатика. Рабочие программы. </w:t>
            </w:r>
            <w:r>
              <w:rPr>
                <w:rStyle w:val="FontStyle21"/>
                <w:b w:val="false"/>
                <w:sz w:val="24"/>
                <w:szCs w:val="24"/>
              </w:rPr>
              <w:t>Предметная линия учебников под редакцией А.Г Гейна и других. 7—9 классы.</w:t>
            </w:r>
            <w:r>
              <w:rPr>
                <w:rStyle w:val="FontStyle21"/>
                <w:sz w:val="24"/>
                <w:szCs w:val="24"/>
              </w:rPr>
              <w:t xml:space="preserve"> </w:t>
            </w:r>
            <w:r>
              <w:rPr>
                <w:rStyle w:val="FontStyle22"/>
                <w:sz w:val="24"/>
                <w:szCs w:val="24"/>
              </w:rPr>
              <w:t>— М.: Просвещение, 2012.</w:t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jc w:val="left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jc w:val="left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jc w:val="left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7TimesNewRoman3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Г. Гейн, Н.А. Юнерман, А.А. Ге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тика.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ик для общеобразовательных учреждений. ФГОС.  Издательство «Просвещение» 20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Г. Гейн, Н.А. Юнерман, А.А. Гей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. 8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ик для общеобразовательных учреждений. ФГОС.  Издательство «Просвещение» 201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Г. Гейн, Н.А. Юнерман, А.А. Гей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. 9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ик для общеобразовательных учреждений. ФГОС Издательство «Просвещение» 2014г.</w:t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17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7TimesNewRoman3"/>
                <w:sz w:val="24"/>
                <w:szCs w:val="24"/>
              </w:rPr>
              <w:t xml:space="preserve">Рабочие тетради и пособ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. 7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ая тетрадь к учебнику А.Г. Гейн, Н.А. Юнерман, А.А. Ге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.; Просвещение, 20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. 8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ая тетрадь к учебнику А.Г. Гейн, Н.А. Юнерман, А.А. Ге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.; Просвещение, 201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. 9 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ая тетрадь к учебнику А.Г. Гейн, Н.А. Юнерман, А.А. Гей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.; Просвещение, 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В программе определены цели и задачи курса «Информатика»; рассмотрены подходы к структурированию учебного материала; пред</w:t>
              <w:softHyphen/>
              <w:t>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</w:t>
              <w:softHyphen/>
              <w:t>спечение.</w:t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Рабочие тетради сориентированы главным об</w:t>
              <w:softHyphen/>
              <w:t>разом на вычленение и тщательную отработку наиболее существенных элементов содержания учебников, обеспечивают фиксацию результатов наблюдений, опытов, практических работ, а так</w:t>
              <w:softHyphen/>
              <w:t xml:space="preserve">же творческую деятельность детей. 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ельные ресурс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.lbz.ru/iumk/informatics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—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Единая коллекция цифровых образовательных ресурсов. Методическая служба.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hyperlink r:id="rId4">
              <w:r>
                <w:rPr>
                  <w:rStyle w:val="InternetLink"/>
                </w:rPr>
                <w:t>http://school-collection.edu.ru/</w:t>
              </w:r>
            </w:hyperlink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hyperlink r:id="rId5">
              <w:r>
                <w:rPr>
                  <w:rStyle w:val="InternetLink"/>
                </w:rPr>
                <w:t>http://webpractice.cm.ru/</w:t>
              </w:r>
            </w:hyperlink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етевые компьютерные практикумы по курсу «Информатика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hyperlink r:id="rId6">
              <w:r>
                <w:rPr>
                  <w:rStyle w:val="InternetLink"/>
                </w:rPr>
                <w:t>http://fcior.edu.ru/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Федеральный центр информационно-образовательных ресурсов (ФЦИОР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hyperlink r:id="rId7">
              <w:r>
                <w:rPr>
                  <w:rStyle w:val="InternetLink"/>
                </w:rPr>
                <w:t>http://www.school.edu.ru/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Российский образовательный порта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hyperlink r:id="rId8">
              <w:r>
                <w:rPr>
                  <w:rStyle w:val="InternetLink"/>
                </w:rPr>
                <w:t>http://www.ed.gov.ru/news/konkurs/5692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Электронные образовательные ресурсы нового поколения в вопросах и ответа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</w:rPr>
              <w:t>Литература для учителя информатик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н А.Г. Информатика. Книга для учителя. 7 класс / А.Г. Гейн. –М.: Просвещение, 2012г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н А.Г. Информатика. Книга для учителя. 8 класс / А.Г. Гейн. –М.: Просвещение, 2013г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н А.Г. Информатика. Книга для учителя. 9 класс / А.Г. Гейн. –М.: Просвещение, 2014г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57" w:right="57" w:hanging="0"/>
              <w:jc w:val="left"/>
              <w:rPr>
                <w:rStyle w:val="FontStyle2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left="57" w:right="57" w:hanging="0"/>
              <w:jc w:val="left"/>
              <w:rPr/>
            </w:pPr>
            <w:r>
              <w:rPr>
                <w:rStyle w:val="FontStyle22"/>
                <w:sz w:val="24"/>
                <w:szCs w:val="24"/>
              </w:rPr>
              <w:t>Электронное сопровождение к учебнику «Информатика», 7 класс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Электронное сопровождение к учебнику «Информатика», 8 класс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Электронное сопровождение к учебнику «Информатика», 9 класс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В Федеральном государственном образователь</w:t>
              <w:softHyphen/>
              <w:t>ном стандарте общего образования отмечено, что современная ИОС представляет собой систе</w:t>
              <w:softHyphen/>
              <w:t>му разнообразных образовательных ресурсов и  инструментов, обеспечивающих высокую эффек</w:t>
              <w:softHyphen/>
              <w:t>тивность учебно-воспитательного процесса. Один из ключевых компонентов, входящих в со</w:t>
              <w:softHyphen/>
              <w:t>став современной информационно-образова</w:t>
              <w:softHyphen/>
              <w:t>тельной среды, — учебные электронные издания. Электронные приложения дополняют и обогаща</w:t>
              <w:softHyphen/>
              <w:t>ют материал учебников мультимедиа-объектами, видеоматериалами, справочной информацией, проверочными тестами разного типа и уровня сложно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 xml:space="preserve">Аудиторная доска. </w:t>
            </w:r>
          </w:p>
          <w:p>
            <w:pPr>
              <w:pStyle w:val="Style181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 xml:space="preserve">Экспозиционный экран. </w:t>
            </w:r>
          </w:p>
          <w:p>
            <w:pPr>
              <w:pStyle w:val="Style181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Персональный компьютер учительский.</w:t>
            </w:r>
          </w:p>
          <w:p>
            <w:pPr>
              <w:pStyle w:val="Style181"/>
              <w:widowControl/>
              <w:spacing w:lineRule="auto" w:line="24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Ученические ПК,</w:t>
            </w:r>
            <w:r>
              <w:rPr/>
              <w:t xml:space="preserve"> </w:t>
            </w:r>
            <w:r>
              <w:rPr>
                <w:rStyle w:val="FontStyle22"/>
                <w:sz w:val="24"/>
                <w:szCs w:val="24"/>
              </w:rPr>
              <w:t>снабженные системным блоком, монитором, устройством ввода текстовой информации и манипулирования экранными объект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Принтер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Комплект оборудования для подключения к Интернет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1"/>
              <w:shd w:fill="auto" w:val="clear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Style w:val="18TimesNewRoman7"/>
                <w:iCs/>
                <w:sz w:val="24"/>
                <w:szCs w:val="24"/>
              </w:rPr>
              <w:t>Размер не менее 150 х 150 см.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jc w:val="left"/>
              <w:rPr/>
            </w:pPr>
            <w:r>
              <w:rPr>
                <w:rStyle w:val="18TimesNewRoman7"/>
                <w:iCs/>
                <w:sz w:val="24"/>
                <w:szCs w:val="24"/>
              </w:rPr>
              <w:t>С диагональю не менее 72 с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18TimesNewRoman7"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Основная конфигурация, обеспечивающая  мультимедийные возмож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ьное или потолочное крепление над экрано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ая печать, формата А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 xml:space="preserve">Видеофильмы (в том числе в цифровой форме) согласно тематике.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Например, могут быть использованы фрагменты аудио- и видео- интернет-уроко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FontStyle2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1"/>
              <w:shd w:fill="auto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Style w:val="18TimesNewRoman5"/>
                <w:iCs/>
                <w:sz w:val="24"/>
                <w:szCs w:val="24"/>
                <w:shd w:fill="auto" w:val="clear"/>
              </w:rPr>
              <w:t xml:space="preserve">Ученические одно- и двухместные столы с комплектом стульев. 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8TimesNewRoman5"/>
                <w:iCs/>
                <w:sz w:val="24"/>
                <w:szCs w:val="24"/>
                <w:shd w:fill="auto" w:val="clear"/>
              </w:rPr>
              <w:t>Ученические компьютерные столы.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8TimesNewRoman5"/>
                <w:iCs/>
                <w:sz w:val="24"/>
                <w:szCs w:val="24"/>
                <w:shd w:fill="auto" w:val="clear"/>
              </w:rPr>
              <w:t>Рабочее место преподавателя.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8TimesNewRoman5"/>
                <w:iCs/>
                <w:sz w:val="24"/>
                <w:szCs w:val="24"/>
                <w:shd w:fill="auto" w:val="clear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181"/>
              <w:shd w:fill="auto" w:val="clear"/>
              <w:spacing w:lineRule="auto" w:line="240"/>
              <w:ind w:left="57" w:right="57" w:hanging="0"/>
              <w:rPr/>
            </w:pPr>
            <w:r>
              <w:rPr>
                <w:rStyle w:val="18TimesNewRoman5"/>
                <w:iCs/>
                <w:sz w:val="24"/>
                <w:szCs w:val="24"/>
                <w:shd w:fill="auto" w:val="clear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18TimesNewRoman5"/>
                <w:rFonts w:ascii="Times New Roman" w:hAnsi="Times New Roman" w:cs="Times New Roman"/>
                <w:iCs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Style w:val="FontStyle22"/>
                <w:sz w:val="24"/>
                <w:szCs w:val="24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22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 по информатике на 7 класс</w:t>
      </w:r>
    </w:p>
    <w:tbl>
      <w:tblPr>
        <w:tblW w:w="15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996"/>
        <w:gridCol w:w="774"/>
        <w:gridCol w:w="774"/>
        <w:gridCol w:w="2020"/>
        <w:gridCol w:w="1361"/>
        <w:gridCol w:w="2255"/>
      </w:tblGrid>
      <w:tr>
        <w:trPr>
          <w:trHeight w:val="51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урока</w:t>
            </w:r>
          </w:p>
        </w:tc>
        <w:tc>
          <w:tcPr>
            <w:tcW w:w="6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  <w:br/>
              <w:t>час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  <w:br/>
              <w:t>проведения</w:t>
              <w:br/>
              <w:t>(учебные недели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63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и информационные процесс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еория 5 ч + практика 3 ч = 8 ч)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формы её представления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 Основные виды информационных процессов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 Процессор и память. Внешние устройства. Потоки информации в компьютере. Правила техники безопасности работы в компьютерном классе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й практикум. Лабораторная работа №1.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граммного обеспечения, его типы. Знакомство с ОС. Понятие интерфейса. Файловая система. Основные объекты. Манипулирование объектами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«Стандартные рабо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»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приложения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3. «Стандартное приложение  калькулятор»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Информационные технолог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теория 5 ч + практика 9 ч = 14 ч)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 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нципы устройства текстового редактора, методы вставки объектов в текст документ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0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§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4. «Простейшие функции текстового редактора. Работа со шрифтами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й практикум Лабораторная работа №6 «Работа с таблицами в текстовом редакторе»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 Лабораторная работа № 7 «Вставка рисунков в текстовом редакторе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ктронных таблицах. Организация вычислений при помощи компьютер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8. «Знакомство с электронной таблицей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и диаграмм с помощью электронной таблицы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9. «Построение графиков и диаграмм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10. «Электронная таблица как инструмент решения задач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графической информац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11. «Стандартные инструменты графического редактор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12. «Работа с палитрой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13. «Спецэффекты графического редактор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лгоритмы и исполнител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теория 7 ч + практика 5 ч = 12 ч)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альные исполнители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то такое алгоритм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ркетчик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ьютерный практикум. Лабораторная работа №14. «Обучающая программа Паркетчик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иклы в форме «делать по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нение цикла в работе «Паркетчи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ьютерный практикум. Лабораторная работа №15. «Оператор цикла в работе  Паркетчи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0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условные операторы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ператоры в работе «Паркетчи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3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. Лабораторная работа №16. «Условные операторы в работе  Паркетчи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34 нед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orient="landscape" w:w="16838" w:h="11906"/>
      <w:pgMar w:left="851" w:right="851" w:gutter="0" w:header="0" w:top="568" w:footer="666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14845</wp:posOffset>
              </wp:positionH>
              <wp:positionV relativeFrom="paragraph">
                <wp:posOffset>635</wp:posOffset>
              </wp:positionV>
              <wp:extent cx="6985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pt;mso-wrap-distance-left:0pt;mso-wrap-distance-right:0pt;mso-wrap-distance-top:0pt;mso-wrap-distance-bottom:0pt;margin-top:0.05pt;mso-position-vertical-relative:text;margin-left:55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009505</wp:posOffset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78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eastAsia="Calibri" w:cs="Times New Roman"/>
      <w:sz w:val="22"/>
    </w:rPr>
  </w:style>
  <w:style w:type="character" w:styleId="Style14">
    <w:name w:val=" Знак Знак"/>
    <w:qFormat/>
    <w:rPr>
      <w:rFonts w:ascii="Calibri" w:hAnsi="Calibri" w:eastAsia="Calibri" w:cs="Times New Roman"/>
      <w:sz w:val="22"/>
    </w:rPr>
  </w:style>
  <w:style w:type="character" w:styleId="12">
    <w:name w:val="Заголовок №1 (2)_"/>
    <w:qFormat/>
    <w:rPr>
      <w:rFonts w:ascii="Trebuchet MS" w:hAnsi="Trebuchet MS" w:cs="Trebuchet MS"/>
      <w:b/>
      <w:bCs/>
      <w:shd w:fill="FFFFFF" w:val="clear"/>
    </w:rPr>
  </w:style>
  <w:style w:type="character" w:styleId="121">
    <w:name w:val="Заголовок №1 (2)"/>
    <w:qFormat/>
    <w:rPr/>
  </w:style>
  <w:style w:type="character" w:styleId="96">
    <w:name w:val="Основной текст (96)_"/>
    <w:qFormat/>
    <w:rPr>
      <w:rFonts w:ascii="Tahoma" w:hAnsi="Tahoma" w:cs="Tahoma"/>
      <w:b/>
      <w:bCs/>
      <w:shd w:fill="FFFFFF" w:val="clear"/>
    </w:rPr>
  </w:style>
  <w:style w:type="character" w:styleId="18">
    <w:name w:val="Основной текст (18)_"/>
    <w:qFormat/>
    <w:rPr>
      <w:rFonts w:ascii="Bookman Old Style" w:hAnsi="Bookman Old Style" w:cs="Bookman Old Style"/>
      <w:i/>
      <w:iCs/>
      <w:spacing w:val="-10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Bookman Old Style" w:hAnsi="Bookman Old Style" w:cs="Bookman Old Style"/>
      <w:spacing w:val="-20"/>
      <w:sz w:val="18"/>
      <w:szCs w:val="18"/>
      <w:shd w:fill="FFFFFF" w:val="clear"/>
    </w:rPr>
  </w:style>
  <w:style w:type="character" w:styleId="17TimesNewRoman3">
    <w:name w:val="Основной текст (17) + Times New Roman3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17TimesNewRoman2">
    <w:name w:val="Основной текст (17) + Times New Roman2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18TimesNewRoman7">
    <w:name w:val="Основной текст (18) + Times New Roman7"/>
    <w:qFormat/>
    <w:rPr>
      <w:rFonts w:ascii="Times New Roman" w:hAnsi="Times New Roman" w:cs="Times New Roman"/>
      <w:i w:val="false"/>
      <w:iCs w:val="false"/>
      <w:spacing w:val="0"/>
      <w:sz w:val="21"/>
      <w:szCs w:val="21"/>
      <w:shd w:fill="FFFFFF" w:val="clear"/>
    </w:rPr>
  </w:style>
  <w:style w:type="character" w:styleId="18TimesNewRoman5">
    <w:name w:val="Основной текст (18) + Times New Roman5"/>
    <w:qFormat/>
    <w:rPr>
      <w:rFonts w:ascii="Times New Roman" w:hAnsi="Times New Roman" w:cs="Times New Roman"/>
      <w:i w:val="false"/>
      <w:iCs w:val="false"/>
      <w:spacing w:val="0"/>
      <w:sz w:val="21"/>
      <w:szCs w:val="21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ahoma" w:hAnsi="Tahoma" w:cs="Tahoma"/>
      <w:b/>
      <w:bCs/>
      <w:sz w:val="20"/>
      <w:szCs w:val="20"/>
    </w:rPr>
  </w:style>
  <w:style w:type="character" w:styleId="PageNumber">
    <w:name w:val="Page Number"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2">
    <w:name w:val="Font Style52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1">
    <w:name w:val="Заголовок №1 (2)1"/>
    <w:basedOn w:val="Normal"/>
    <w:qFormat/>
    <w:pPr>
      <w:shd w:fill="FFFFFF" w:val="clear"/>
      <w:spacing w:lineRule="exact" w:line="298" w:before="0" w:after="240"/>
      <w:jc w:val="center"/>
    </w:pPr>
    <w:rPr>
      <w:rFonts w:ascii="Trebuchet MS" w:hAnsi="Trebuchet MS" w:eastAsia="Calibri" w:cs="Times New Roman"/>
      <w:b/>
      <w:bCs/>
      <w:sz w:val="24"/>
      <w:shd w:fill="FFFFFF" w:val="clear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54" w:before="0" w:after="0"/>
      <w:jc w:val="center"/>
    </w:pPr>
    <w:rPr>
      <w:rFonts w:ascii="Tahoma" w:hAnsi="Tahoma" w:eastAsia="Calibri" w:cs="Times New Roman"/>
      <w:b/>
      <w:bCs/>
      <w:sz w:val="24"/>
      <w:shd w:fill="FFFFFF" w:val="clear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  <w:jc w:val="both"/>
    </w:pPr>
    <w:rPr>
      <w:rFonts w:ascii="Bookman Old Style" w:hAnsi="Bookman Old Style" w:eastAsia="Calibri" w:cs="Times New Roman"/>
      <w:i/>
      <w:iCs/>
      <w:spacing w:val="-10"/>
      <w:sz w:val="16"/>
      <w:szCs w:val="16"/>
      <w:shd w:fill="FFFFFF" w:val="clear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  <w:jc w:val="both"/>
    </w:pPr>
    <w:rPr>
      <w:rFonts w:ascii="Bookman Old Style" w:hAnsi="Bookman Old Style" w:eastAsia="Calibri" w:cs="Times New Roman"/>
      <w:spacing w:val="-20"/>
      <w:sz w:val="18"/>
      <w:szCs w:val="18"/>
      <w:shd w:fill="FFFFFF" w:val="clear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 w:before="0" w:after="0"/>
      <w:ind w:left="0" w:right="0"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etodist.lbz.ru/iumk/informatics/er.php" TargetMode="External"/><Relationship Id="rId4" Type="http://schemas.openxmlformats.org/officeDocument/2006/relationships/hyperlink" Target="http://school-collection.edu.ru/catalog/pupil/?subject=19" TargetMode="External"/><Relationship Id="rId5" Type="http://schemas.openxmlformats.org/officeDocument/2006/relationships/hyperlink" Target="http://webpractice.cm.ru/News.aspx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ed.gov.ru/news/konkurs/5692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54:00Z</dcterms:created>
  <dc:creator>Татьяна Анатольевна</dc:creator>
  <dc:description/>
  <dc:language>en-US</dc:language>
  <cp:lastModifiedBy>Алена</cp:lastModifiedBy>
  <dcterms:modified xsi:type="dcterms:W3CDTF">2014-02-24T19:45:00Z</dcterms:modified>
  <cp:revision>7</cp:revision>
  <dc:subject/>
  <dc:title/>
</cp:coreProperties>
</file>