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стория одного бой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десят лет со дня Поб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ится русская земл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нашим дед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воеванные края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ом звучат для меня эти строки, ведь благодаря подвигу наших прапрадедов мы имеем только чистое и голубое небо над голов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 история одного солдата, с жизнью которого тесно связана моя жизнь и жизнь моей семьи. Это история моего прапрадедушки Ниатбакова Хамита Ахмедовича. Она  начинается в селе Карбаны, в котором односельчане его помнят как разносторонне развитого человека. Летом этого красивого бравого мужчину часто видели на вороном коне, а зимой он любил кататься на коньках и лыжах. Одним из самых любимых занятий была охота на лис и уток. На деревенских спортивных состязаниях неоднократно занимал первые места. Дедушка был примерным семьянино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шное слово «война» разрушило мирную и счастливую жизнь. Оставив любимую жену с двумя маленькими сыновьями, он ушел на фронт, попал на службу в медицинский санитарный батальон. Под его руководством спасены жизни тысяч бойцов: он не только выносил бойцов с поля боя, но и спасал их во время пожара, а порой «излечивал словом», подбирая нужные слова. Но самым трудным испытаниям, по словам его родных, было переправить солдат с правого берега Днепра на левый. Нет счета погибшим в ту ночь на переправе. Бойцы после этого ада вспоминают, что вода в реке была кроваво-розового цвета. В 1943 году дедушка стал Героем Советского Союз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агодарна Ему за то, что чисты небеса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есть у каждого своя земля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просто живу я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ою своих жизней далась нашим прапрадедам эта Победа, наше мирное солнце и светлое небо…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 Кристина, 5Д класс, МБОУ СОШ№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40:00Z</dcterms:created>
  <dc:creator>Сивчикова</dc:creator>
  <dc:description/>
  <dc:language>en-US</dc:language>
  <cp:lastModifiedBy>Сивчикова </cp:lastModifiedBy>
  <dcterms:modified xsi:type="dcterms:W3CDTF">2015-03-11T14:41:00Z</dcterms:modified>
  <cp:revision>1</cp:revision>
  <dc:subject/>
  <dc:title/>
</cp:coreProperties>
</file>