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мплект измерительных материалов текуще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межуточного и итогового контроля</w:t>
      </w:r>
    </w:p>
    <w:p>
      <w:pPr>
        <w:pStyle w:val="Normal"/>
        <w:tabs>
          <w:tab w:val="clear" w:pos="708"/>
          <w:tab w:val="left" w:pos="3533" w:leader="none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комплекта измерительных материалов</w:t>
      </w:r>
    </w:p>
    <w:p>
      <w:pPr>
        <w:pStyle w:val="Style22"/>
        <w:numPr>
          <w:ilvl w:val="1"/>
          <w:numId w:val="1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КИ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измерительных материалов предназначен для оценки результатов освоения учебной дисциплины .Информатике и И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59460</wp:posOffset>
                </wp:positionV>
                <wp:extent cx="61391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9"/>
                              <w:gridCol w:w="2393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зультаты освоения (объекты оценивания)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сновные показатели оценки результата и их критери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ип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орма аттес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в соответствии с учебным план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овательные информационные ресурс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ы по регулированию проблем информационного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ые правонарушения  в  информационной  сфере и меры  их  предупре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пользуется  информационными  ресурсам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обновляет программы через Интерне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инсталлирует программное обеспечени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различает лицензионные и свободно распространяемые программные продукт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информационными и образовательными ресурсами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видов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зор профессионального образования в социально-экономической  деятельности, его лицензионное  использование и регламенты обновления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задач на определение стоимостных характеристик информацион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талляция программного обеспе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актические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ст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Тематиче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67" w:leader="none"/>
                                      <w:tab w:val="left" w:pos="567" w:leader="none"/>
                                    </w:tabs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принципов работы и использования программ профессиональной направле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применяет сис</w:t>
                                    <w:softHyphen/>
                                    <w:t>темные программные продукты для решения профессиональных задач на электронно-вычисли</w:t>
                                    <w:softHyphen/>
                                    <w:t>тель</w:t>
                                    <w:softHyphen/>
                                    <w:t>ных машин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овление соответствия между характеристикой программы и её названием, выбор нужного ПО в соответствии с поставленными задача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спекты и структур</w:t>
                                    <w:softHyphen/>
                                    <w:t>но-логичес</w:t>
                                    <w:softHyphen/>
                                    <w:t>кие схемы,  тестиро</w:t>
                                    <w:softHyphen/>
                                    <w:t>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боратор</w:t>
                                    <w:softHyphen/>
                                    <w:t>ные  работы, практи</w:t>
                                    <w:softHyphen/>
                                    <w:t>ческие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ромежуточный 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нятие информации и  её основные свойства и вид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ые единицы измерения объёма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ципы обработки информации компьютер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нятие алгоритма и его свойст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горитм перевода чисел из любой системы счисления в десятичную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различает  информацию  по  видам и  формам  предста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ереводит количество информации в производны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находит информационный объём текстов, сообщений и графических изображ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находит информационный объём звуковой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представляет числа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-байтовой разрядной сетке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ставление текстовой  графической  информации в П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задач по теме кодирование звуковой и видео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стирование готовой пр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роведение исследования в социально-экономической сфере на основе использования готовой компьютерной моде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иск информации на государственных образовательных порталах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ение поиска информации или информационного объекта в тексте, в файловых структурах, в базах данных, в сети Интернет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вод чисел из любой системы счисления в десятичную и обрат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здание ящика электронной почты и настройка его  параметр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здание архива данных и работа с ни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файл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актические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ст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Тематиче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  устройства  компьютера  и  их  функ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рактеристики  накопителей и  носител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ы программного  обеспе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значение  основных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ципы О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лементы управления окнами, их назначени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лементы управления Рабочего стола – Пуск, Главное меню, Панель задач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ции с папками и файлам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8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начение служебных приложений;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проводит защиту информации, комплекс профилактических мероприятий для компьютерного рабочего места в соответствии с его комплектацией для профессиональной деятельности; </w:t>
                                  </w:r>
                                </w:p>
                                <w:p>
                                  <w:pPr>
                                    <w:pStyle w:val="11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- подключает внешние устройства к компьютеру;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- объединяет компьютеры в локальную сеть.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- подключает компьютер к сети.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стройка внешних устройст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работы пользователей в лока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компьютерных сет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ирование локальной компьютерной се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файлами, папками и внешними устройствами П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актические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ные и письменные 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ые и проверочные работы; тест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Тематический 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информационные системы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возможности настольных издательских систем: создание, организация и основные способы преобразования (верстки)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организации баз данных  и  системах управления базами данны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программные среды компьютерной графики и черчения, мультимедийных средах.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спользует различные возможности динамических (электронных) таблиц;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- создает и редактирует графические и мультимедийные объекты средствами компьютерных презентац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rStyle w:val="C3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Использование презентационного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монстрация систем автоматизированного проект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удио- и видеомонтаж с использованием специализированного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издательскими система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аудио- и видеофайл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актические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ные и письменные 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ые и проверочные работы; тест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Тематический контр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технические и программные средства телекоммуникационных технолог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методы создания и сопровождения сай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 настраивает видео веб-сессии и локальную с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Style w:val="C3"/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форумов, общие ресурсы в сети Интерн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здание и сопровождение сайт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актические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ные и письменные 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ые и проверочные работы; тест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аботы с Интернет-магазином, Интернет-СМИ, Интернет-турагентством, Интернет-библиотекой и пр. 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Тематический контр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основные этапы решения задач с помощью ЭВМ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методы и средства сбора, обработки, хранения, передачи и накопления информации; - программное и аппаратное обеспечение вычислительной техник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телекоммуникационные технологи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 методы защиты информ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основные понятия автоматизированной обработки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- архитектура компьютеров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базовые системные программные продукты и пакеты приклад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м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работает с операционной систем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ает виды программного обеспе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использует изученные прикладные программ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Style w:val="C3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ффективная организация индивидуального информационного простран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автоматизация коммуникацион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эффективное применение информационных образовательных ресурсов в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napToGrid w:val="false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е и письменные опросы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  <w:t>Тесты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  <w:t>Сам.  работы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lineRule="atLeast" w:line="27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3"/>
                                      <w:color w:val="000000"/>
                                      <w:sz w:val="20"/>
                                      <w:szCs w:val="20"/>
                                    </w:rPr>
                                    <w:t>Подготовка сообщений, рефера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тоговый контро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841.9pt;mso-wrap-distance-left:9pt;mso-wrap-distance-right:0pt;mso-wrap-distance-top:0pt;mso-wrap-distance-bottom:0pt;margin-top:59.8pt;mso-position-vertical-relative:text;margin-left: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9"/>
                        <w:gridCol w:w="2393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зультаты освоения (объекты оценивания)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сновные показатели оценки результата и их критери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ип зад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Форма аттест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в соответствии с учебным планом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овательные информационные ресур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ы по регулированию проблем информационного обще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ые правонарушения  в  информационной  сфере и меры  их  предупрежд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пользуется  информационными  ресурса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обновляет программы через Интерне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инсталлирует программное обеспечен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различает лицензионные и свободно распространяемые программные продук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информационными и образовательными ресурсами об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видов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зор профессионального образования в социально-экономической  деятельности, его лицензионное  использование и регламенты обновления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задач на определение стоимостных характеристик информацион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талляция программного обеспе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актические рабо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ст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Тематически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контро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67" w:leader="none"/>
                                <w:tab w:val="left" w:pos="567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принципов работы и использования программ профессиональной направлен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применяет сис</w:t>
                              <w:softHyphen/>
                              <w:t>темные программные продукты для решения профессиональных задач на электронно-вычисли</w:t>
                              <w:softHyphen/>
                              <w:t>тель</w:t>
                              <w:softHyphen/>
                              <w:t>ных машин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ление соответствия между характеристикой программы и её названием, выбор нужного ПО в соответствии с поставленными задача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спекты и структур</w:t>
                              <w:softHyphen/>
                              <w:t>но-логичес</w:t>
                              <w:softHyphen/>
                              <w:t>кие схемы,  тестиро</w:t>
                              <w:softHyphen/>
                              <w:t>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боратор</w:t>
                              <w:softHyphen/>
                              <w:t>ные  работы, практи</w:t>
                              <w:softHyphen/>
                              <w:t>ческие зад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омежуточный контро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нятие информации и  её основные свойства и ви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ые единицы измерения объёма информ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ципы обработки информации компьютер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нятие алгоритма и его свой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горитм перевода чисел из любой системы счисления в десятичную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различает  информацию  по  видам и  формам  предст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переводит количество информации в производны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находит информационный объём текстов, сообщений и графических изображ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находит информационный объём звуковой информ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  <w:tab w:val="left" w:pos="10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представляет числа в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-байтовой разрядной сетке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ставление текстовой  графической  информации в П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задач по теме кодирование звуковой и видеоинформ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стирование готовой програм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  <w:t>Проведение исследования в социально-экономической сфере на основе использования готовой компьютерной моде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иск информации на государственных образовательных порталах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уществление поиска информации или информационного объекта в тексте, в файловых структурах, в базах данных, в сети Интернет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вод чисел из любой системы счисления в десятичную и обрат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здание ящика электронной почты и настройка его  параметр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здание архива данных и работа с ни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файл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актические рабо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ст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Тематически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контро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 устройства  компьютера  и  их  фун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рактеристики  накопителей и  носител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ы программного  обеспеч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значение  основных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ципы О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лементы управления окнами, их назнач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лементы управления Рабочего стола – Пуск, Главное меню, Панель задач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ции с папками и файл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начение служебных приложений;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роводит защиту информации, комплекс профилактических мероприятий для компьютерного рабочего места в соответствии с его комплектацией для профессиональной деятельности; </w:t>
                            </w:r>
                          </w:p>
                          <w:p>
                            <w:pPr>
                              <w:pStyle w:val="11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- подключает внешние устройства к компьютеру;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- объединяет компьютеры в локальную сеть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- подключает компьютер к сети. 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стройка внешних устройст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работы пользователей в локаль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компьютерных сетя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ирование локальной компьютерной се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файлами, папками и внешними устройствами П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актические рабо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ные и письменные опрос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ые и проверочные работы; тест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Тематический контро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информационные системы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возможности настольных издательских систем: создание, организация и основные способы преобразования (верстки) текс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организации баз данных  и  системах управления базами данных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программные среды компьютерной графики и черчения, мультимедийных средах.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спользует различные возможности динамических (электронных) таблиц;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- создает и редактирует графические и мультимедийные объекты средствами компьютерных презентаций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rStyle w:val="C3"/>
                                <w:b w:val="false"/>
                                <w:b w:val="false"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Использование презентационного оборуд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монстрация систем автоматизированного проектир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удио- и видеомонтаж с использованием специализированного программного обеспечени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издательскими система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аудио- и видеофайл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актические рабо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ные и письменные опрос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ые и проверочные работы; тест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Тематический контр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технические и программные средства телекоммуникационных технолог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методы создания и сопровождения сай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настраивает видео веб-сессии и локальную с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Style w:val="C3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форумов, общие ресурсы в сети Интерне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здание и сопровождение сайт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актические рабо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ные и письменные опро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ые и проверочные работы; тест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боты с Интернет-магазином, Интернет-СМИ, Интернет-турагентством, Интернет-библиотекой и пр. 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Тематический контр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3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на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основные этапы решения задач с помощью ЭВ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методы и средства сбора, обработки, хранения, передачи и накопления информации; - программное и аппаратное обеспечение вычислительной техн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телекоммуникационные технологи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 методы защиты информаци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основные понятия автоматизированной обработки информа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архитектура компьютеров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базовые системные программные продукты и пакеты прикладных програ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м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работает с операционной систем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ает виды программного обеспеч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использует изученные прикладные программные сред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C3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Style w:val="C3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эффективная организация индивидуального информационного пространст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автоматизация коммуникационн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эффективное применение информационных образовательных ресурсов в учебной деятельност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hd w:fill="FFFFFF" w:val="clear"/>
                              <w:snapToGrid w:val="false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  <w:t>Устные и письменные опросы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  <w:t>Тесты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  <w:t>Сам.  работы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lineRule="atLeast" w:line="27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3"/>
                                <w:color w:val="000000"/>
                                <w:sz w:val="20"/>
                                <w:szCs w:val="20"/>
                              </w:rPr>
                              <w:t>Подготовка сообщений, рефера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тоговый контро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 Распределение типов контрольных заданий при текущем контроле знаний и на промежуточной аттестац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559"/>
        <w:gridCol w:w="1560"/>
      </w:tblGrid>
      <w:tr>
        <w:trPr>
          <w:trHeight w:val="48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по программе учебной дисциплин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контрольного задания, номер (количество)</w:t>
            </w:r>
          </w:p>
        </w:tc>
      </w:tr>
      <w:tr>
        <w:trPr>
          <w:trHeight w:val="1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1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нформационная деятельность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нформация и информационные проце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редства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4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ологии создания и преобразования информацио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5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лекоммуникационные техн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измерительных материалов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проведения текущего контроля (содержание всех заданий для текущего контроля)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ению зад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состоит из 15 вопросов, на каждый необходимо выбрать 1 правильный ответ, некоторые вопросы имеют расчетный характер - для того, чтобы найти правильный ответ, необходимо решить задачу; несколько вопросов требуют умения анализировать граф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: отметка:  «5» - 90% выполнения -11-12 правильных ответов,  «4» - 80% - 9-10 правильных ответов;   «3» - 60%-7-8 правильных ответов, «2» -менее 7 правиль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«Представление информации. Системы счисления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истема счис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: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чисел в экспоненциальной форме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чисел с постоянным положением запятой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ind w:left="567" w:hanging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 представления чисел с помощью символов, имеющих определенное количественное значени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воичная система счисления имеет основание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цифры используются в семеричной системе счисления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,1,6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,8,9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,6,7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у равно числ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DX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десятичной системе счисления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16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14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14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акой системе счисления может быть записано число 402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воичной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оичной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ятеричн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ы системы счисления: 2-ая, 8-ая, 10-ая и 16-ая. Запись вида 352: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ет в двоичной системе счисления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ет в восьмеричной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ет во всех названных системах счислен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ое минимальное основание должна иметь система счисления, если в ней можно записать числа: 341, 123, 222,111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записывается максимальное 4-разрядное положительное число в троичной системе счисления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22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11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33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гда 2+3 =11?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ятеричной системе счисления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оичной системе счисления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ичной системе счис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гда 2*3 =11?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ятеричной системе счисления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оичной системе счисления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ичной системе счис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Как записывается число 5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в двоичной системе счисления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удет результат вычитание 11000110-1011101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0001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1001;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001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по теме «Представление информации. Системы счисления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истема счис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- это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чисел в экспоненциальной форме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чисел с постоянным положением запятой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 представления чисел с помощью символов, имеющих определенное количественное значение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ятеричная система счисления имеет основание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редставления чисел в восьмеричной системе счисления используются цифры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-8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-9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-7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акой системе счисления может быть записано число 750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осьмеричной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меричной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естеричн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у равно числ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DX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десятичной системе счисления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16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14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14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ы системы счисления: 2-ая, 8-ая, 10-ая и 16-ая. Запись вида 692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сутству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сятичной системе счисления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ет в восьмеричной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ет во всех названных системах счисления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цифры используются в семеричной системе счисления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,1,6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0,8,9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,6,7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ое минимальное основание должна иметь система счисления, если в ней можно записать числа: 432, 768, 568, 243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гда 2*3 =11?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ятеричной системе счисления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оичной системе счисления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ичной системе счисления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записывается максимальное 3-разрядное положительное число в четверичной системе счисл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3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2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33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записывается число С,3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десятичной системе счисления?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,12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18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удет результат сложения 1010111+101100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00011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11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0001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ов к тесту по теме «Представление информации. Системы счисления»</w:t>
      </w:r>
    </w:p>
    <w:tbl>
      <w:tblPr>
        <w:tblW w:w="3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"/>
        <w:gridCol w:w="990"/>
        <w:gridCol w:w="829"/>
      </w:tblGrid>
      <w:tr>
        <w:trPr/>
        <w:tc>
          <w:tcPr>
            <w:tcW w:w="1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 1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ению зад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состоит из 20 вопросов, на каждый необходимо выбрать 1 правильный ответ, некоторые вопросы имеют расчетный характер - для того, чтобы найти правильный ответ, необходимо решить задачу; несколько вопросов требуют умения анализировать граф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: отметка:  «5» - 90% выполнения -19-20 правильных ответов,  «4» - 80% - 16-18 правильных ответов;   «3» - 60%-12-15 правильных ответов, «2» -менее 12 правильных ответов.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 по теме «Основные устройства информационных и коммуникационных технологий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02"/>
          <w:sz w:val="24"/>
          <w:szCs w:val="24"/>
        </w:rPr>
        <w:t>Компьютер - это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45" w:before="0" w:after="0"/>
        <w:ind w:left="1758" w:right="14" w:hanging="1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электронное вычислительное устройство для об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работки чисел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102"/>
          <w:sz w:val="24"/>
          <w:szCs w:val="24"/>
        </w:rPr>
        <w:t>универсальное электронное устройство для ра</w:t>
      </w:r>
      <w:r>
        <w:rPr>
          <w:rFonts w:cs="Times New Roman" w:ascii="Times New Roman" w:hAnsi="Times New Roman"/>
          <w:color w:val="000000"/>
          <w:spacing w:val="2"/>
          <w:w w:val="102"/>
          <w:sz w:val="24"/>
          <w:szCs w:val="24"/>
        </w:rPr>
        <w:t>боты с информацией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>устройство для хранения информации любого вид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устройство для обработки аналоговых: сигналов и </w:t>
      </w:r>
      <w:r>
        <w:rPr>
          <w:rFonts w:cs="Times New Roman" w:ascii="Times New Roman" w:hAnsi="Times New Roman"/>
          <w:color w:val="000000"/>
          <w:spacing w:val="1"/>
          <w:w w:val="102"/>
          <w:sz w:val="24"/>
          <w:szCs w:val="24"/>
        </w:rPr>
        <w:t>текстовой информ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w w:val="102"/>
          <w:sz w:val="24"/>
          <w:szCs w:val="24"/>
        </w:rPr>
        <w:t>Скорость работы компьютера зависит от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тактовой частоты обработки информации в про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цессоре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2"/>
          <w:sz w:val="24"/>
          <w:szCs w:val="24"/>
        </w:rPr>
        <w:t>объема обрабатываемой информаци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организации интерфейса операционной системы </w:t>
      </w:r>
      <w:r>
        <w:rPr>
          <w:rFonts w:cs="Times New Roman" w:ascii="Times New Roman" w:hAnsi="Times New Roman"/>
          <w:color w:val="000000"/>
          <w:spacing w:val="3"/>
          <w:w w:val="102"/>
          <w:sz w:val="24"/>
          <w:szCs w:val="24"/>
        </w:rPr>
        <w:t>быстроты нажатия на клавиш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38" w:before="22" w:after="0"/>
        <w:ind w:left="1758" w:right="2246" w:hanging="1398"/>
        <w:rPr>
          <w:rFonts w:ascii="Times New Roman" w:hAnsi="Times New Roman" w:cs="Times New Roman"/>
          <w:color w:val="000000"/>
          <w:spacing w:val="-1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объема внешнего запоминающего устрой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Выберите строку, в которой указаны две наибо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лее важные технические характеристики персональ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ного компьютера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ъем ПЗУ и объем винчестер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товая частота процессора и скорость работ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рядность процессора и объем видеоконтроллер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ind w:left="1758" w:right="374" w:hanging="1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товая частота и разрядность процесс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ЗУ - это память, в которой хранится..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нформация, присутствие которой постоян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обходимо в компьютере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агрузочная информация, независимо от тог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ботает компьютер или нет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няемая в данный момент времени програ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 и данные, с которыми она непосредственно работает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граммы, предназначенные для обеспеч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алога пользователя с компьюте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Постоянное запоминающее устройство (ПЗУ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ужит для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ранения программ начальной загрузки компью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ра и тестирования его узлов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ранения программы пользователя по время р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ты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ранения наиболее часто используемых программ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лговременного хранения ценных докум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Что такое кэш-память?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амять, предназначенная для долговремен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ранения информации, независимо от того, работ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ВМ или нет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 сверхоперативная память, в которой храня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я наиболее часто используемые участки оператив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амят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мять, в которой хранятся системные файлы оп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ционной системы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амять, в которой обрабатывается одна программ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данный момент време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целях сохранения информаци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дис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ки необходимо оберегать от..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грязнения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гнитных полей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лод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757" w:right="-23" w:hanging="140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падов атмосферного давления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Выберите строку, в которой перечислены толь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ко устройства хранения информации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иски, модем, О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скета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, П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нчестер, ОЗУ, микропроцессор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ind w:left="1758" w:right="-71" w:hanging="139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, ПЗУ, принтер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44" w:after="0"/>
        <w:ind w:left="284" w:right="14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При выключении питания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 компьютера инфор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мация будет потеряна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процессоре и О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000000"/>
          <w:sz w:val="24"/>
          <w:szCs w:val="24"/>
        </w:rPr>
        <w:t>в П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исках С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ind w:left="1758" w:right="2338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диске А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0" w:before="100" w:after="0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30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Какое из устройств имеет наименьшую скорость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записи информации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честер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ind w:left="426" w:hanging="6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7" w:after="0"/>
        <w:ind w:left="426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ind w:left="426" w:right="921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бкий диск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30" w:before="100" w:after="0"/>
        <w:ind w:left="284" w:right="2995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Внутренняя энергозависимая память компь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ра - это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0" w:after="0"/>
        <w:ind w:left="426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0" w:after="0"/>
        <w:ind w:left="426" w:hanging="6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7" w:after="0"/>
        <w:ind w:left="426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ЗУ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  <w:tab w:val="left" w:pos="3969" w:leader="none"/>
          <w:tab w:val="left" w:pos="4678" w:leader="none"/>
        </w:tabs>
        <w:autoSpaceDE w:val="false"/>
        <w:spacing w:lineRule="exact" w:line="230" w:before="0" w:after="0"/>
        <w:ind w:left="426" w:right="921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ибкий диск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30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ерез порт COM2 к компьютеру подключают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0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анер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0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жойстик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0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дем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54" w:leader="none"/>
          <w:tab w:val="left" w:pos="4253" w:leader="none"/>
        </w:tabs>
        <w:autoSpaceDE w:val="false"/>
        <w:spacing w:lineRule="exact" w:line="230" w:before="0" w:after="0"/>
        <w:ind w:left="426" w:right="1913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нитор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exact" w:line="230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Через пор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LPT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мпьютеру подключают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0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онк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0" w:before="7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наушник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тер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ind w:left="426" w:right="3370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дем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8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идеопамять - это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238" w:before="0" w:after="0"/>
        <w:ind w:left="851" w:hanging="425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ройство, управляющее работой графиче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дисплея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38" w:before="0" w:after="0"/>
        <w:ind w:left="1758" w:hanging="13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грамма, распределяющая ресурсы компьют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 при обработке изображения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238" w:before="0" w:after="0"/>
        <w:ind w:left="851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ктронное энергозависимое устройство для хр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ния двоичного кода изображения, выводимого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ран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238" w:before="0" w:after="0"/>
        <w:ind w:left="851" w:right="74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сть оперативной памяти компьют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8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Найдите неверное 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утверждение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исплеи, работающие по принципу построчного ск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рования графической сетки, называются растровым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опостроитель (плоттер) - это устрой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вывода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магу технических чертежей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нтральный процессор записывает информаци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водимую на экран, в память видеоадаптер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90" w:leader="none"/>
          <w:tab w:val="left" w:pos="851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еоадаптер цветного монитора может работ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 в графическом режи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8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йдите неверное утверждение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75" w:leader="none"/>
          <w:tab w:val="left" w:pos="851" w:leader="none"/>
        </w:tabs>
        <w:autoSpaceDE w:val="false"/>
        <w:spacing w:lineRule="exact" w:line="238" w:before="7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мальный размер видеопамяти должен бы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им, чтобы в него помещалась одна страница изо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жения;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честв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изображ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графическом дисплее о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деляется объемом оперативной памяти компьютер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68" w:leader="none"/>
          <w:tab w:val="left" w:pos="851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 xml:space="preserve">принтер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ожет использоваться для вывода на бумагу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ов и диаграмм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75" w:leader="none"/>
          <w:tab w:val="left" w:pos="851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контроллер - это устройство, управляю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е работой графического диспле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38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Для ввода информации в персональном компь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ютере используется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тер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виатура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цессор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1758" w:right="3370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ЗУ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45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акое из перечисленных ниже устройств для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аботы лишнее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й дисплеи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анер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плоттер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10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ьютеры, обладающие несколькими процессорами, называют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и компьютер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компьютер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тивными компьютерам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10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ощные компьютеры в вычислительных сетях, обслуживающие подключенные к нему компьютеры, называют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ми компьютер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компьютер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тивными компьютерами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equalWidth="false" w:sep="false">
            <w:col w:w="5670" w:space="70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Тест по тем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«Основные устройства информационных и коммуникационных технологий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w w:val="102"/>
          <w:sz w:val="24"/>
          <w:szCs w:val="24"/>
        </w:rPr>
        <w:t>В какой строке перечислен минимальный набор устройств персонального компьютера?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2"/>
          <w:sz w:val="24"/>
          <w:szCs w:val="24"/>
        </w:rPr>
        <w:t>процессор, монитор, клавиатур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02"/>
          <w:sz w:val="24"/>
          <w:szCs w:val="24"/>
        </w:rPr>
        <w:t>монитор, клавиатура, винчестер, процессор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5" w:before="0" w:after="0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2"/>
          <w:sz w:val="24"/>
          <w:szCs w:val="24"/>
        </w:rPr>
        <w:t>процессор, устройства ввода-вывода, оператив</w:t>
      </w:r>
      <w:r>
        <w:rPr>
          <w:rFonts w:cs="Times New Roman" w:ascii="Times New Roman" w:hAnsi="Times New Roman"/>
          <w:color w:val="000000"/>
          <w:spacing w:val="7"/>
          <w:w w:val="102"/>
          <w:sz w:val="24"/>
          <w:szCs w:val="24"/>
        </w:rPr>
        <w:t>ная память (ОЗУ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оперативная память (ОЗУ), монитор, клавиату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ра, флоппи-дисков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144" w:after="0"/>
        <w:ind w:left="284" w:right="18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02"/>
          <w:sz w:val="24"/>
          <w:szCs w:val="24"/>
        </w:rPr>
        <w:t xml:space="preserve">Магистрально-модульный принцип архитектур </w:t>
      </w:r>
      <w:r>
        <w:rPr>
          <w:rFonts w:cs="Times New Roman" w:ascii="Times New Roman" w:hAnsi="Times New Roman"/>
          <w:i/>
          <w:color w:val="000000"/>
          <w:spacing w:val="3"/>
          <w:w w:val="102"/>
          <w:sz w:val="24"/>
          <w:szCs w:val="24"/>
        </w:rPr>
        <w:t xml:space="preserve">компьютера подразумевает такую организацию  </w:t>
      </w:r>
      <w:r>
        <w:rPr>
          <w:rFonts w:cs="Times New Roman" w:ascii="Times New Roman" w:hAnsi="Times New Roman"/>
          <w:i/>
          <w:color w:val="000000"/>
          <w:spacing w:val="1"/>
          <w:w w:val="102"/>
          <w:sz w:val="24"/>
          <w:szCs w:val="24"/>
        </w:rPr>
        <w:t>аппаратных устройств, при которой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w w:val="102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>из устройств связано с другими напрямую;]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02"/>
          <w:sz w:val="24"/>
          <w:szCs w:val="24"/>
        </w:rPr>
        <w:t>каждое устройство связывается с другими на</w:t>
      </w:r>
      <w:r>
        <w:rPr>
          <w:rFonts w:cs="Times New Roman" w:ascii="Times New Roman" w:hAnsi="Times New Roman"/>
          <w:color w:val="000000"/>
          <w:spacing w:val="1"/>
          <w:w w:val="102"/>
          <w:sz w:val="24"/>
          <w:szCs w:val="24"/>
        </w:rPr>
        <w:t>прямую, а также через центральную магистраль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 w:before="0" w:after="0"/>
        <w:ind w:left="851" w:hanging="491"/>
        <w:rPr/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все устройства связываются друг с другом через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магистраль, включающую в себя шины данных, адреса и управления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связь устройств - друг с другом осуществляется </w:t>
      </w:r>
      <w:r>
        <w:rPr>
          <w:rFonts w:cs="Times New Roman" w:ascii="Times New Roman" w:hAnsi="Times New Roman"/>
          <w:color w:val="000000"/>
          <w:spacing w:val="6"/>
          <w:w w:val="102"/>
          <w:sz w:val="24"/>
          <w:szCs w:val="24"/>
        </w:rPr>
        <w:t xml:space="preserve">через центральный процессор, к которому они все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подключе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144" w:after="0"/>
        <w:ind w:left="284" w:right="1382" w:hanging="284"/>
        <w:rPr>
          <w:rFonts w:ascii="Times New Roman" w:hAnsi="Times New Roman" w:cs="Times New Roman"/>
          <w:i/>
          <w:i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02"/>
          <w:sz w:val="24"/>
          <w:szCs w:val="24"/>
        </w:rPr>
        <w:t>В состав процессора не входит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38" w:before="0" w:after="0"/>
        <w:ind w:left="1758" w:right="70" w:hanging="1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управляющее устройство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exact" w:line="238" w:before="0" w:after="0"/>
        <w:ind w:left="1758" w:right="70" w:hanging="1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регистровая память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8" w:before="0" w:after="0"/>
        <w:ind w:left="851" w:right="-213" w:hanging="491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арифметико-логическое устройство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38" w:before="0" w:after="0"/>
        <w:ind w:left="1758" w:right="70" w:hanging="1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контроллер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equalWidth="false" w:sep="false">
            <w:col w:w="5032" w:space="212"/>
            <w:col w:w="55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40" w:before="144" w:after="0"/>
        <w:ind w:left="284" w:right="2246" w:hanging="28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ктовая частота 4 кГц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38" w:before="22" w:after="0"/>
        <w:ind w:left="1758" w:right="-1" w:hanging="1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импульса в секунду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7" w:after="0"/>
        <w:ind w:left="1758" w:right="-1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 Гц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ind w:left="1758" w:right="-1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00 импульсов в секунду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ind w:left="1758" w:right="-1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 000 Гц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Основные характеристики компьютера, важные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для выбора и приобретения компьютера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емкость ОЗУ, тактовая частота и разряд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цессор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товая частота и разрядность процессора, мик</w:t>
      </w:r>
      <w:r>
        <w:rPr>
          <w:rFonts w:cs="Times New Roman" w:ascii="Times New Roman" w:hAnsi="Times New Roman"/>
          <w:color w:val="000000"/>
          <w:sz w:val="24"/>
          <w:szCs w:val="24"/>
        </w:rPr>
        <w:t>росхем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кросхема, разрядность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OS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OS</w:t>
      </w:r>
      <w:r>
        <w:rPr>
          <w:rFonts w:cs="Times New Roman" w:ascii="Times New Roman" w:hAnsi="Times New Roman"/>
          <w:color w:val="000000"/>
          <w:sz w:val="24"/>
          <w:szCs w:val="24"/>
        </w:rPr>
        <w:t>, емкость ОЗУ, тактовая частота процесс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е из утверждений ложно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794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мять, предназначенная для долговремен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ранения информации, независимо от того, работ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ВМ или нет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  <w:tab w:val="left" w:pos="794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амять предназначена для долговрем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хранения информации независимо от того, раб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ет ЭВМ или нет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  <w:tab w:val="left" w:pos="794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ешняя память предназначена для долговреме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го хранения информации, только когда работает ЭВМ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  <w:tab w:val="left" w:pos="794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амять - это память высокого бы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ействия и ограниченной емк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нформационная емкость стандартных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дисков может достигать..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Мб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exact" w:line="238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Гб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54" w:leader="none"/>
          <w:tab w:val="left" w:pos="228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0 Мб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54" w:leader="none"/>
          <w:tab w:val="left" w:pos="228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0 Кб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144" w:after="0"/>
        <w:ind w:left="284" w:right="-23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Какое устройство обладает наибольшей скорос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тью обмена информацией?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сковод для гибких дисков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кросхемы оперативной памяти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исковод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8" w:before="0" w:after="0"/>
        <w:ind w:left="426" w:hanging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сткий дис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При включении питания информация для заг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рузки компьютера считывается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 ПЗУ и диска С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ОЗУ или клавиатуры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диска С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38" w:before="0" w:after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 ПЗУ и монитора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Выберите внешнее запоминающее устройство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еративная память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нчестер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карт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ind w:left="1758" w:right="3370" w:hanging="139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сканер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Внутренняя долговременная память компьют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 только для чтения -  это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22" w:after="0"/>
        <w:ind w:left="284" w:firstLine="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ЗУ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30" w:before="0" w:after="0"/>
        <w:ind w:left="284" w:firstLine="8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30" w:before="7" w:after="0"/>
        <w:ind w:left="284" w:firstLine="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У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30" w:before="0" w:after="0"/>
        <w:ind w:left="284" w:firstLine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ибкий диск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Какое устройство используется для долговремен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ного хранения пользовательской информации?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еративная память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сковод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цессор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30" w:before="0" w:after="0"/>
        <w:ind w:left="1758" w:right="2197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скета.</w:t>
      </w:r>
    </w:p>
    <w:p>
      <w:pPr>
        <w:sectPr>
          <w:footerReference w:type="default" r:id="rId3"/>
          <w:type w:val="nextPage"/>
          <w:pgSz w:w="11906" w:h="16838"/>
          <w:pgMar w:left="567" w:right="0" w:gutter="0" w:header="0" w:top="567" w:footer="709" w:bottom="765"/>
          <w:pgNumType w:fmt="decimal"/>
          <w:cols w:num="2" w:equalWidth="false" w:sep="false">
            <w:col w:w="5032" w:space="708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Через порт СОМ1 к компьютеру подключают: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нитор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авиатуру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крофон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0" w:before="0" w:after="0"/>
        <w:ind w:left="1758" w:right="3370" w:hanging="13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шь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идеоадаптер - это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ройство, управляющее работой графи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сплея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грамма, распределяющая ресурсы видеопамяти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ктронное энергозависимое устройство для хр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ния информации о графическом изображении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38" w:before="0" w:after="0"/>
        <w:ind w:left="851" w:right="1872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плейный процесс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йдите верное утверждение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й дисплей - это устройство для вв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 рисунков и фотографий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еоконтроллер состоит из двух частей: виде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мяти и дисплейного процессор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нер - это устройство для вывода текстов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ображений на листы бумаги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контроллер - это устройство, работой 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ого управляет графический дисп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йдите верное утверждение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анер преобразуе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изображ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двоичный код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й хранится в памяти видеоадаптер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опостроитель (плоттер)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то. устрой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ввода изображений с листа бумаги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чество изображения на графическом диспл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ределяется разрешающей способностью экран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нтральный процессор записывает информаци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водимую на экран, в дисплейный процесс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Найдите верное утверждение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сплейный процессор читает содержимое видеоп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яти и в соответствии с ним управляет работой дисплея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exact" w:line="238" w:before="0" w:after="0"/>
        <w:ind w:left="851" w:hanging="49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анер преобразует изображение в двоичный код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й записывается в центральный процессор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exact" w:line="238" w:before="0" w:after="0"/>
        <w:ind w:left="851" w:right="43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видеопамяти хранится информация о состоя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и одной строки экран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lineRule="exact" w:line="259" w:before="0" w:after="0"/>
        <w:ind w:left="851" w:right="36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ая пушка цветного дисплея испуск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ва луч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Для. вывода графической информации из памяти компьютера используется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шь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виатура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ран дисплея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анер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акое из перечисленных ниже устройств для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работы лишнее: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йстик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ь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товое перо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4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мпьютеры делятся на большие и малые по следующему принципу:</w:t>
      </w:r>
    </w:p>
    <w:p>
      <w:pPr>
        <w:pStyle w:val="Normal"/>
        <w:widowControl w:val="false"/>
        <w:autoSpaceDE w:val="false"/>
        <w:spacing w:lineRule="auto" w:line="240" w:before="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нешнему виду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овню комфортности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по функциональным возможностям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ипу процессора.</w:t>
      </w:r>
    </w:p>
    <w:p>
      <w:pPr>
        <w:pStyle w:val="Normal"/>
        <w:widowControl w:val="false"/>
        <w:autoSpaceDE w:val="false"/>
        <w:spacing w:lineRule="auto" w:line="240" w:before="0" w:after="0"/>
        <w:ind w:left="17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лон ответов к тесту по те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Основные устройства информационных и коммуникационных технологий»</w:t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848"/>
        <w:gridCol w:w="1407"/>
        <w:gridCol w:w="1813"/>
      </w:tblGrid>
      <w:tr>
        <w:trPr>
          <w:trHeight w:val="278" w:hRule="atLeast"/>
        </w:trPr>
        <w:tc>
          <w:tcPr>
            <w:tcW w:w="3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 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 2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9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equalWidth="false" w:sep="false">
            <w:col w:w="9244" w:space="70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1"/>
          <w:numId w:val="12"/>
        </w:numPr>
        <w:ind w:left="709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для проведения промежуточного контроля учебных достижений </w:t>
      </w:r>
    </w:p>
    <w:p>
      <w:pPr>
        <w:pStyle w:val="Style22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хся</w:t>
      </w:r>
    </w:p>
    <w:p>
      <w:pPr>
        <w:pStyle w:val="Style22"/>
        <w:ind w:left="3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3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аемый студент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имательно прочитайте задания. В каждом задании найди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правильный ответ и отметьте знаком «+». Время – 30 мин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 - 26-30 правильных ответов, «4» - 21-25 правильных отв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 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ых отве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2» - 0-16 правильных отв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Известно, что наибольший объем информации здоровый человек получает при помощ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рганов слух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органов зр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органов осяз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органов обоня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ом текстовой информации может служи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блица умно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иллюстрация в книг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авило в учебнике русского язы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фотогра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ом передачи может служить процес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отправления телеграм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запроса базы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оиска нужного слова в слова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коллекционирования ма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 перечисленных устройств не относится к внешним запоминающим устройств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винчес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ОЗ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диск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раммное обеспечение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совокупность устройств, установленных на компьюте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совокупность программ, установленных на компьюте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все программы, которые у вас есть на дис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все устройства, которые существуют в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 подключении компьютера к телефонной сети используе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мод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фак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кан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ин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ройство, относящееся к устройствам ввода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клавиат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цифровая каме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монит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сканер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кажите высказывание, характеризующее матричный принте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высокая скорость печа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высокое качество печа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бесшумная рабо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наличие печатающей гол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лоттер – это устройство д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сканирования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считывания графической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вывода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ввода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1 Кбайт рав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1000 би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1024 бай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103 бай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210 бай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Человек передает информаци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магнитным пол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) речью, жеста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ветовыми сигнал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рентгеновским излу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е имеет свойства сохранять информац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бума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электрический т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магнитная диск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апир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 единицу измерения количества информации приня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1 бо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1 би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1 бай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1 Кбай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Для представления чисел в шестнадцатеричной системе счисления использую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цифры 0-9 и буквы А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буквы А-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числа от 0-15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) буквы от А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истема счисления –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едставление чисел в экспоненциальной фор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едставление чисел с постоянным положением запят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едставление чисел в десятичной фор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способ представления чисел с помощью символов, имеющих определенное количественное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лавиатура –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устройство вывода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устройство ввода символьной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устройство ввода манипуляторного ти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устройство хране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новное назначение жесткого дис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ереносить информа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хранить данные, не находящиеся все время в ОЗ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обрабатывать информа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вводить информацию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ышь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устройство вывода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устройство ввода символьной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устройство ввода манипуляторного ти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 устройство хране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Файл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бласть хранения данных на дис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ограмма, или данные хранящиеся в долговременной памя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ограмма, или данные, имеющие имя и хранящиеся в долговременной памя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ограмма, или данные, имеющие имя и хранящиеся в долговременной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мя файла состоит из двух час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адреса первого сектора и объема фай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имени и расши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области хранения файлов и катало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имени и адреса первого сек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перационная система относится 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к программам – оболочк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к системному программному обеспеч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к прикладному программному обеспеч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приложе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расширение файла отвод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4 симво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2 симво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3 симво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5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  восьмеричной системе  счисления используются циф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0,В,5,2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7,6,1,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0,9,8,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0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кажите устройство компьютера, выполняющее обработку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внешня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монит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оцесс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клави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редное воздействие на здоровье человека оказыв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ин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монит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истемный бл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клави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ля долговременного хранения информации служи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перативна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дисково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внешня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оцесс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 Устройство для оптического ввода в компьютер и преобразования в компьютерную форму изображений и текс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скан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ин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мыш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клавиатура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Укажите понятия, характерные для струйного принте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низкое качество печа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лазерный луч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черни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ечатающая головка  со стерж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ирус может появиться в компьют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и работе компьютера в се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и решении математической задач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и работе с макрос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самопроизво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вершает ввод команды клавиш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Backspa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обе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аемый студент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имательно прочитайте задания. В каждом задании найди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правильный ответ и отметьте знаком «+». Время – 30 мин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 - 26-30 правильных ответов, «4» - 21-25 правильных отв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 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ых отве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2» - 0-16 правильных отв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 информационным процессам можно отне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упражнение на спортивном снаряд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ерекличка присутствующих на уро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водопа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катание на карус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средствам  передачи звуковой (аудио) информации можно отнес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и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ради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журна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видеопл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мен информацией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выполнение домашней рабо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наблюдение за поведением рыб в аквариу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ослушивание радиопередач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разговор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влечен в информационный процес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ес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д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камен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онная культура общества предполаг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знание современных программных проду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знание иностранных языков и их примен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умение работать с информацией при  помощи технически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умение запомнить большой объем информаци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ля представления чисел в восьмеричной системе счисления использую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цифры 0-7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буквы А-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числа 0-15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числа 0-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двоичной системе счисления используются циф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0,9,8,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0,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7,6,1,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1,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истема счисления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едставление чисел в экспоненциальной фор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едставление чисел с постоянным положением запят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пособ представления чисел с помощью символов, имеющих определенное количественное знач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едставление чисел в дробной 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цессор обрабатывает информац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в десятичной системе счис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в двоичном код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на языке Бейси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в текстовом  в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именьшая адресуемая часть оперативной памя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би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килобай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фай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бай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Укажите понятия, характерные для струйного принтер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низкое качество печа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) лазерный луч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черни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ечатающая головка со стерж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канер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устройство обработки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устройство хранения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устройство ввода информации с бумаг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устройство вывода информации на бума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ля долговременного хранения информации служи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перативна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диско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внешня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оцесс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Устройство,  предназначенное для обработки информаци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ин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монит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клавиат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оцесс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Можно начать работу в операционной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с клавиш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стар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запус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марш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у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Устройство для преобразования звука из аналоговой формы в цифрову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трекбо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винчес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оперативна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звуковая к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перационные системы входят в соста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системы управления базами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систем программир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икладного программного обеспеч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системного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нтеры не могут бы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ланшетны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матричны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труйны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 лазер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перационная система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техническая документация компьюте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совокупность устройств и программ общего польз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овокупность основных устройств компьюте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комплекс программ, организующих управление работой компьютера и его взаимодействие с пользов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Файл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бласть хранения данных на дис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ограмма или данные, хранящиеся в долговременной памя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ограмма или данные, имеющие имя и хранящиеся в оперативной памя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ограмма или данные, имеющие имя и хранящиеся в долговременной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мя файлу д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перационная систем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оцесс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ограмма при его созда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ользов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д расширение файла отвод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4 симво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2 симво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3 симво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5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  восьмеричной системе  счисления используются циф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0,В,5,2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7,6,1,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0,9,8,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0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сновное назначение жесткого дис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ереносить информа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хранить даны, не находящиеся все время в ОЗ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обрабатывать информа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вводить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стройств, оказывающее  вредное воздействие на здоровье челове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инт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монито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истемный бл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клави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ирус может появиться в компьют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при работе компьютера в се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при решении математической задач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при работе с макрос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самопроизво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оизводительность работы компьютера зависит о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типа монито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частоты процессо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напряжения пит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быстроты нажатия на клави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Укажите понятия, характерные для матричного принте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низкое качество печа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лазерный луч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черни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ечатающая головка  со стерж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Любой сигнал, несущий информацию, должен бы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меняющим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непрерывны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световы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электрическ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ля долговременного хранения информации служи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оперативна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дисково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внешняя памя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) процессор.</w:t>
      </w:r>
    </w:p>
    <w:p>
      <w:pPr>
        <w:pStyle w:val="Style2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мер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22"/>
        <w:numPr>
          <w:ilvl w:val="1"/>
          <w:numId w:val="12"/>
        </w:numPr>
        <w:ind w:left="426" w:hanging="72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Задания для проведения итогового контроля учебных достижений обучающихся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та входят задания для экзаменуемых и пакет экзаменатора .</w:t>
      </w:r>
    </w:p>
    <w:p>
      <w:pPr>
        <w:pStyle w:val="Style21"/>
        <w:ind w:firstLine="567"/>
        <w:jc w:val="both"/>
        <w:rPr>
          <w:rFonts w:eastAsia="TimesNewRomanPSMT;MS Mincho"/>
          <w:bCs/>
          <w:sz w:val="24"/>
          <w:szCs w:val="24"/>
        </w:rPr>
      </w:pPr>
      <w:r>
        <w:rPr>
          <w:sz w:val="24"/>
          <w:szCs w:val="24"/>
        </w:rPr>
        <w:t>Тест состоит из 40 заданий обязательного уровня курса «Информатика и ИКТ»  Задания рекомендуется выполнять по порядку. К каждому заданию дано несколько ответов, только один из которых  является правильным.</w:t>
      </w:r>
      <w:r>
        <w:rPr>
          <w:i/>
          <w:sz w:val="24"/>
          <w:szCs w:val="24"/>
        </w:rPr>
        <w:t xml:space="preserve"> </w:t>
      </w:r>
      <w:r>
        <w:rPr>
          <w:rFonts w:eastAsia="TimesNewRomanPSMT;MS Mincho"/>
          <w:bCs/>
          <w:sz w:val="24"/>
          <w:szCs w:val="24"/>
        </w:rPr>
        <w:t xml:space="preserve">     </w:t>
      </w:r>
    </w:p>
    <w:p>
      <w:pPr>
        <w:pStyle w:val="Footnote"/>
        <w:jc w:val="both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NewRomanPSMT;MS Mincho"/>
          <w:bCs/>
          <w:sz w:val="24"/>
          <w:szCs w:val="24"/>
        </w:rPr>
        <w:tab/>
        <w:t>На выполнение тестирования  по физике отводится 18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 для обучающихся:</w:t>
      </w:r>
    </w:p>
    <w:p>
      <w:pPr>
        <w:pStyle w:val="Style21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ст состоит из 40 заданий обязательного уровня курса «Информатика и ИКТ»  Задания рекомендуется выполнять по порядку.</w:t>
      </w:r>
    </w:p>
    <w:p>
      <w:pPr>
        <w:pStyle w:val="Style21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каждому заданию дано несколько ответов, только один из которых  является правильным. Решите задание, сравните полученный ответ с предложенными. В бланк ответов под номером задания поставьте крестик (×) в клеточке, номер которой равен номеру выбранного Вами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Статья,  набранная на компьютере, содержит 12 страниц, на каждой странице 32 строки, в каждой  строке 48 символов. В одном из представлений Unicode каждый символ кодируется 16 битами. Определите информационный объём статьи в этом варианте представления Unicode.</w:t>
      </w:r>
    </w:p>
    <w:p>
      <w:pPr>
        <w:pStyle w:val="Style21"/>
        <w:ind w:firstLine="600"/>
        <w:jc w:val="both"/>
        <w:rPr/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36 байт            </w:t>
      </w:r>
    </w:p>
    <w:p>
      <w:pPr>
        <w:pStyle w:val="Style21"/>
        <w:ind w:firstLine="600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98 Кбайт             </w:t>
      </w:r>
    </w:p>
    <w:p>
      <w:pPr>
        <w:pStyle w:val="Style21"/>
        <w:ind w:firstLine="600"/>
        <w:jc w:val="both"/>
        <w:rPr/>
      </w:pPr>
      <w:r>
        <w:rPr>
          <w:bCs/>
          <w:sz w:val="24"/>
          <w:szCs w:val="24"/>
        </w:rPr>
        <w:t xml:space="preserve">3) </w:t>
      </w:r>
      <w:r>
        <w:rPr>
          <w:sz w:val="24"/>
          <w:szCs w:val="24"/>
        </w:rPr>
        <w:t xml:space="preserve">36 Кбайт           </w:t>
      </w:r>
    </w:p>
    <w:p>
      <w:pPr>
        <w:pStyle w:val="Style21"/>
        <w:ind w:firstLine="600"/>
        <w:jc w:val="both"/>
        <w:rPr/>
      </w:pPr>
      <w:r>
        <w:rPr>
          <w:bCs/>
          <w:sz w:val="24"/>
          <w:szCs w:val="24"/>
        </w:rPr>
        <w:t xml:space="preserve">4) </w:t>
      </w:r>
      <w:r>
        <w:rPr>
          <w:sz w:val="24"/>
          <w:szCs w:val="24"/>
        </w:rPr>
        <w:t>640 байт</w:t>
      </w:r>
    </w:p>
    <w:p>
      <w:pPr>
        <w:pStyle w:val="Style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) 8 бит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 xml:space="preserve">А2. </w:t>
      </w:r>
      <w:r>
        <w:rPr>
          <w:sz w:val="24"/>
          <w:szCs w:val="24"/>
        </w:rPr>
        <w:t>Ученик пишет изложение. Какие информационные процессы он выполняет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и отправление          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ем и обработка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ием, обработка и хранение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ием, хранение и отправление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ием, обработка, хранение и отправление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.</w:t>
      </w:r>
      <w:r>
        <w:rPr>
          <w:sz w:val="24"/>
          <w:szCs w:val="24"/>
        </w:rPr>
        <w:t xml:space="preserve"> 1,5 Мбайта равны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1536 Кбайта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1500 Кбайта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1536 байта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1500 байта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0,015 Гбайта</w:t>
      </w:r>
    </w:p>
    <w:p>
      <w:pPr>
        <w:pStyle w:val="Normal"/>
        <w:spacing w:lineRule="auto" w:line="240" w:before="0" w:after="12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Пользователь работал с каталогом </w:t>
      </w:r>
      <w:r>
        <w:rPr>
          <w:rFonts w:cs="Times New Roman" w:ascii="Times New Roman" w:hAnsi="Times New Roman"/>
          <w:b/>
          <w:sz w:val="24"/>
          <w:szCs w:val="24"/>
        </w:rPr>
        <w:t>С:\ФСБ\Досье\Общие</w:t>
      </w:r>
      <w:r>
        <w:rPr>
          <w:rFonts w:cs="Times New Roman" w:ascii="Times New Roman" w:hAnsi="Times New Roman"/>
          <w:sz w:val="24"/>
          <w:szCs w:val="24"/>
        </w:rPr>
        <w:t xml:space="preserve">. Затем он открыл в этом каталоге каталог </w:t>
      </w:r>
      <w:r>
        <w:rPr>
          <w:rFonts w:cs="Times New Roman" w:ascii="Times New Roman" w:hAnsi="Times New Roman"/>
          <w:b/>
          <w:sz w:val="24"/>
          <w:szCs w:val="24"/>
        </w:rPr>
        <w:t>Мужчины</w:t>
      </w:r>
      <w:r>
        <w:rPr>
          <w:rFonts w:cs="Times New Roman" w:ascii="Times New Roman" w:hAnsi="Times New Roman"/>
          <w:sz w:val="24"/>
          <w:szCs w:val="24"/>
        </w:rPr>
        <w:t xml:space="preserve">. После он вышел, поднялся на один уровень вверх, и затем еще на уровень вверх. После он вошел в каталог </w:t>
      </w:r>
      <w:r>
        <w:rPr>
          <w:rFonts w:cs="Times New Roman" w:ascii="Times New Roman" w:hAnsi="Times New Roman"/>
          <w:b/>
          <w:sz w:val="24"/>
          <w:szCs w:val="24"/>
        </w:rPr>
        <w:t>Преступники</w:t>
      </w:r>
      <w:r>
        <w:rPr>
          <w:rFonts w:cs="Times New Roman" w:ascii="Times New Roman" w:hAnsi="Times New Roman"/>
          <w:sz w:val="24"/>
          <w:szCs w:val="24"/>
        </w:rPr>
        <w:t xml:space="preserve">, и в нем открыл каталог </w:t>
      </w:r>
      <w:r>
        <w:rPr>
          <w:rFonts w:cs="Times New Roman" w:ascii="Times New Roman" w:hAnsi="Times New Roman"/>
          <w:b/>
          <w:sz w:val="24"/>
          <w:szCs w:val="24"/>
        </w:rPr>
        <w:t>Розыск</w:t>
      </w:r>
      <w:r>
        <w:rPr>
          <w:rFonts w:cs="Times New Roman" w:ascii="Times New Roman" w:hAnsi="Times New Roman"/>
          <w:sz w:val="24"/>
          <w:szCs w:val="24"/>
        </w:rPr>
        <w:t>. Запишите полный путь каталога, в котором оказался пользователь.</w:t>
      </w:r>
    </w:p>
    <w:tbl>
      <w:tblPr>
        <w:tblW w:w="676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39"/>
        <w:gridCol w:w="239"/>
        <w:gridCol w:w="239"/>
      </w:tblGrid>
      <w:tr>
        <w:trPr/>
        <w:tc>
          <w:tcPr>
            <w:tcW w:w="60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:\Преступники\Розы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:\ФСБ\Досье\Преступники\Розы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:\ФСБ\Общие\Розы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:\ФСБ\Досье\Общие\Мужчины\Преступники\Розы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ФСБ\Досье\Преступники\Розыс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1"/>
        <w:ind w:firstLine="600"/>
        <w:jc w:val="both"/>
        <w:rPr/>
      </w:pPr>
      <w:r>
        <w:rPr>
          <w:b/>
          <w:sz w:val="24"/>
          <w:szCs w:val="24"/>
        </w:rPr>
        <w:t>А5.</w:t>
      </w:r>
      <w:r>
        <w:rPr>
          <w:sz w:val="24"/>
          <w:szCs w:val="24"/>
        </w:rPr>
        <w:t xml:space="preserve"> Перед отключением компьютера информацию можно сохранить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оперативной памяти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о внешней памяти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 регистре процессора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а дисководе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в контроллере магнитного диск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6.</w:t>
      </w:r>
      <w:r>
        <w:rPr>
          <w:sz w:val="24"/>
          <w:szCs w:val="24"/>
        </w:rPr>
        <w:t xml:space="preserve"> Наименьшая адресуемая часть памяти компьютера, называется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бит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файл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килобайт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байт 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ячейк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7.</w:t>
      </w:r>
      <w:r>
        <w:rPr>
          <w:sz w:val="24"/>
          <w:szCs w:val="24"/>
        </w:rPr>
        <w:t xml:space="preserve"> Драйвер – это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устройство длительного  хранения информа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программа, управляющая внешними устройствам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устройство ввода информации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стройство вывода информа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устройство, позволяющее подсоединить к ПК новое внешнее устройство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8.</w:t>
      </w:r>
      <w:r>
        <w:rPr>
          <w:sz w:val="24"/>
          <w:szCs w:val="24"/>
        </w:rPr>
        <w:t xml:space="preserve"> Панель задач служит для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переключения между запущенными приложениям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завершения работы </w:t>
      </w:r>
      <w:r>
        <w:rPr>
          <w:sz w:val="24"/>
          <w:szCs w:val="24"/>
          <w:lang w:val="en-US"/>
        </w:rPr>
        <w:t>Windows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обмена данными между приложениям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запуска программы </w:t>
      </w:r>
      <w:r>
        <w:rPr>
          <w:sz w:val="24"/>
          <w:szCs w:val="24"/>
          <w:lang w:val="en-US"/>
        </w:rPr>
        <w:t>DOS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просмотра каталог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9.</w:t>
      </w:r>
      <w:r>
        <w:rPr>
          <w:sz w:val="24"/>
          <w:szCs w:val="24"/>
        </w:rPr>
        <w:t xml:space="preserve"> В прикладное программное обеспечение входят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языки программирования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перационные системы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иалоговые оболочки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овокупность всех программ на ПК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екстовый редактор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0.</w:t>
      </w:r>
      <w:r>
        <w:rPr>
          <w:sz w:val="24"/>
          <w:szCs w:val="24"/>
        </w:rPr>
        <w:t xml:space="preserve"> Во время работы текстового редактора орфографический словарь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по мере необходимости загружается во внешнюю память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постоянно находится на устройстве ввода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постоянно находится в оперативной памят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по мере необходимости загружается в оперативную память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постоянно находится на устройстве вывод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1.</w:t>
      </w:r>
      <w:r>
        <w:rPr>
          <w:sz w:val="24"/>
          <w:szCs w:val="24"/>
        </w:rPr>
        <w:t xml:space="preserve"> Указать команду, при выполнении которой выделенный фрагмент текста попадает в буфер памяти.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ставить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заменить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верить орфографию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копировать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вырезать и копировать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2.</w:t>
      </w:r>
      <w:r>
        <w:rPr>
          <w:rFonts w:cs="Times New Roman" w:ascii="Times New Roman" w:hAnsi="Times New Roman"/>
          <w:sz w:val="24"/>
          <w:szCs w:val="24"/>
        </w:rPr>
        <w:t xml:space="preserve"> 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 xml:space="preserve"> </w:t>
            </w:r>
            <w:r>
              <w:rPr>
                <w:iCs/>
                <w:caps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3.</w:t>
      </w:r>
      <w:r>
        <w:rPr>
          <w:sz w:val="24"/>
          <w:szCs w:val="24"/>
        </w:rPr>
        <w:t xml:space="preserve"> БД содержит информацию об учениках школы: ФАМИЛИЯ, КЛАСС, БАЛЛ ЗА ТЕСТ, БАЛЛ ЗА ПРАКТИЧЕСКУЮ РАБОТУ, ОБЩЕЕ ЧИСЛО БАЛЛОВ. Какого типа должно быть поле ОБЩЕЕ ЧИСЛО БАЛЛОВ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екстовой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логический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числовой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четчик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дат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4.</w:t>
      </w:r>
      <w:r>
        <w:rPr>
          <w:sz w:val="24"/>
          <w:szCs w:val="24"/>
        </w:rPr>
        <w:t xml:space="preserve"> Реляционная БД задана таблицей</w:t>
      </w:r>
    </w:p>
    <w:tbl>
      <w:tblPr>
        <w:tblW w:w="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60"/>
        <w:gridCol w:w="654"/>
        <w:gridCol w:w="983"/>
        <w:gridCol w:w="1015"/>
        <w:gridCol w:w="106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 Л.П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А.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П.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О.Г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ова О.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атлон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ева С.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</w:tr>
    </w:tbl>
    <w:p>
      <w:pPr>
        <w:pStyle w:val="Style21"/>
        <w:ind w:firstLine="567"/>
        <w:jc w:val="both"/>
        <w:rPr/>
      </w:pPr>
      <w:r>
        <w:rPr>
          <w:sz w:val="24"/>
          <w:szCs w:val="24"/>
        </w:rPr>
        <w:t>Какие записи будут выбраны по условию: спорт = «лыжи» И пол = «жен» ИЛИ возраст &lt; 20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2, 3, 4, 5, 6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3, 5, 6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1, 3, 5, 6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Таких записей нет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2, 3, 5, 6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5.</w:t>
      </w:r>
      <w:r>
        <w:rPr>
          <w:sz w:val="24"/>
          <w:szCs w:val="24"/>
        </w:rPr>
        <w:t xml:space="preserve"> Почтовый ящик абонента электронной почты – это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часть оперативной памяти на сервере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часть внешней памяти на сервере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часть оперативной памяти на рабочей стан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часть внешней памяти на рабочей стан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номер телефона с которым связан модем</w:t>
      </w:r>
      <w:r>
        <w:br w:type="page"/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6.</w:t>
      </w:r>
      <w:r>
        <w:rPr>
          <w:sz w:val="24"/>
          <w:szCs w:val="24"/>
        </w:rPr>
        <w:t xml:space="preserve"> Сколько ячеек электронной таблицы входит в диапазон  А5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8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2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5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8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16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13</w:t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7.</w:t>
      </w:r>
      <w:r>
        <w:rPr>
          <w:sz w:val="24"/>
          <w:szCs w:val="24"/>
        </w:rPr>
        <w:t xml:space="preserve"> Арифметическое выражение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  может быть записано в электронном виде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(4^5+3/6*7)/2/14*23/8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4^(5+3)/6*7/2/14*23/8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4^(5+3)/6*7/2*8/14*23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4^(5+3)/6*7/2*8/14/23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4^((5+3)/6)*8/14/23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8.</w:t>
      </w:r>
      <w:r>
        <w:rPr>
          <w:sz w:val="24"/>
          <w:szCs w:val="24"/>
        </w:rPr>
        <w:t xml:space="preserve"> Числовая константа 300 000 может быть записана в виде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3,0Е + 6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3,0Е + 5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0,3Е + 7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30,Е + 5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0,3Е + 5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19.</w:t>
      </w:r>
      <w:r>
        <w:rPr/>
        <w:t xml:space="preserve"> Дан фрагмент электронной таблицы  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6"/>
        <w:gridCol w:w="997"/>
        <w:gridCol w:w="850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</w:tbl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акое из утверждений истинно для этого фрагмента.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1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4 введена формула  = (А1 + В2 + С3)/3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2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 введена формула = СУММ(А2: В3)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3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 введена формула = СУММ(В3: С4)/ СУММ(А3: с3)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4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3 введена формула = С3*С4 – (С1 – С2)/5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в ячейку А4 введена формула = СУММ(А1: С2) – 1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0.</w:t>
      </w:r>
      <w:r>
        <w:rPr>
          <w:sz w:val="24"/>
          <w:szCs w:val="24"/>
        </w:rPr>
        <w:t xml:space="preserve"> Указать верно записанную формулу для электронной таблицы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= 2А*8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= В+ У8/5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= Н7+ СУММ(В8: С9)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= Д3: 3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=8В3 + 9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1.</w:t>
      </w:r>
      <w:r>
        <w:rPr>
          <w:sz w:val="24"/>
          <w:szCs w:val="24"/>
        </w:rPr>
        <w:t xml:space="preserve"> Чем отличается программа от алгоритма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пособом описания 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ровнем реализации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сполнителям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семи названными параметрами одновременно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ничем не отличаются</w:t>
      </w:r>
      <w:r>
        <w:br w:type="page"/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2.</w:t>
      </w:r>
      <w:r>
        <w:rPr>
          <w:sz w:val="24"/>
          <w:szCs w:val="24"/>
        </w:rPr>
        <w:t xml:space="preserve"> Объект, заменяющий реальный процесс, предмет или явление и созданный для понимания закономерностей объективной действительности, называют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наком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оделью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бъектом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истемой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заменителем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3.</w:t>
      </w:r>
      <w:r>
        <w:rPr>
          <w:sz w:val="24"/>
          <w:szCs w:val="24"/>
        </w:rPr>
        <w:t xml:space="preserve">  Совокупность символов, соглашений и правил, используемых для общения, отражения, обмена и передачи информации называют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наком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игналом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алфавитом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осителем информации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языком     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4.</w:t>
      </w:r>
      <w:r>
        <w:rPr>
          <w:sz w:val="24"/>
          <w:szCs w:val="24"/>
        </w:rPr>
        <w:t xml:space="preserve"> Данные, которые передаются по магистрали, сопровождаются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воим адресом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нтерпретацией сигнала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контроллером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физическими параметрами сигнала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пособом обработки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5.</w:t>
      </w:r>
      <w:r>
        <w:rPr>
          <w:sz w:val="24"/>
          <w:szCs w:val="24"/>
        </w:rPr>
        <w:t xml:space="preserve"> В чем отличие аналоговой информации от дискретной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пособом представления параметров сигнала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пособом передачи данных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пособом изменения параметров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пособом кодирования  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пособом преобразования сигнал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6.</w:t>
      </w:r>
      <w:r>
        <w:rPr>
          <w:sz w:val="24"/>
          <w:szCs w:val="24"/>
        </w:rPr>
        <w:t xml:space="preserve"> Какое устройство относится к аналоговому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нтер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одем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монитор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компьютер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елефон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7.</w:t>
      </w:r>
      <w:r>
        <w:rPr>
          <w:sz w:val="24"/>
          <w:szCs w:val="24"/>
        </w:rPr>
        <w:t xml:space="preserve"> Совокупность шрифтов одного рисунка называется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еглем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унктом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шириной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арнитурой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начертанием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8.</w:t>
      </w:r>
      <w:r>
        <w:rPr>
          <w:sz w:val="24"/>
          <w:szCs w:val="24"/>
        </w:rPr>
        <w:t xml:space="preserve"> Зависимое поле электронной таблицы включает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формулу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любую совокупность символов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есколько формул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числа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екст</w:t>
      </w:r>
      <w:r>
        <w:br w:type="page"/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29.</w:t>
      </w:r>
      <w:r>
        <w:rPr>
          <w:sz w:val="24"/>
          <w:szCs w:val="24"/>
        </w:rPr>
        <w:t xml:space="preserve"> Диаграммы в электронных таблицах используют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для упрощенного представления данных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для упрощения расчетов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ля наглядного представления данных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ля оформления таблиц и отчетов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для моделирования объектов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0.</w:t>
      </w:r>
      <w:r>
        <w:rPr>
          <w:sz w:val="24"/>
          <w:szCs w:val="24"/>
        </w:rPr>
        <w:t xml:space="preserve"> Процесс получения цифровой копии рисунка называется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ублированием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форматированием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канированием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копированием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озданием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1.</w:t>
      </w:r>
      <w:r>
        <w:rPr>
          <w:sz w:val="24"/>
          <w:szCs w:val="24"/>
        </w:rPr>
        <w:t xml:space="preserve"> Процесс перевода графического объекта в текстовый формат называется: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цифровкой   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канированием   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форматированием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копированием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распознаванием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2.</w:t>
      </w:r>
      <w:r>
        <w:rPr>
          <w:sz w:val="24"/>
          <w:szCs w:val="24"/>
        </w:rPr>
        <w:t xml:space="preserve"> Как называется знак объекта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иктограмма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ярлык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исунок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нтерфейс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апк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3.</w:t>
      </w:r>
      <w:r>
        <w:rPr>
          <w:sz w:val="24"/>
          <w:szCs w:val="24"/>
        </w:rPr>
        <w:t xml:space="preserve"> При введении формулы в активную ячейку электронной таблицы выводится «#ЗНАЧ!». Что это означает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пытка деления на ноль 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сылка на отсутствующее значение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сылка на текстовое значение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тсутствует диапазон ячеек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нет данных для вычислений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4.</w:t>
      </w:r>
      <w:r>
        <w:rPr>
          <w:sz w:val="24"/>
          <w:szCs w:val="24"/>
        </w:rPr>
        <w:t xml:space="preserve"> Какая клавиша на клавиатуре удаляет символ слева от курсора?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Backspace</w:t>
      </w:r>
      <w:r>
        <w:rPr>
          <w:sz w:val="24"/>
          <w:szCs w:val="24"/>
        </w:rPr>
        <w:t xml:space="preserve">         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Delete</w:t>
      </w:r>
      <w:r>
        <w:rPr>
          <w:sz w:val="24"/>
          <w:szCs w:val="24"/>
        </w:rPr>
        <w:t xml:space="preserve">           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              </w:t>
      </w:r>
    </w:p>
    <w:p>
      <w:pPr>
        <w:pStyle w:val="Style2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</w:t>
      </w:r>
      <w:r>
        <w:rPr>
          <w:sz w:val="24"/>
          <w:szCs w:val="24"/>
          <w:lang w:val="en-US"/>
        </w:rPr>
        <w:t>Escape</w:t>
      </w:r>
      <w:r>
        <w:rPr>
          <w:sz w:val="24"/>
          <w:szCs w:val="24"/>
        </w:rPr>
        <w:t xml:space="preserve">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lang w:val="en-US"/>
        </w:rPr>
        <w:t>Home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5.</w:t>
      </w:r>
      <w:r>
        <w:rPr>
          <w:sz w:val="24"/>
          <w:szCs w:val="24"/>
        </w:rPr>
        <w:t xml:space="preserve"> Какой тип локальной сети, и какую конфигурацию удобнее выбрать для организации, в которой руководитель должен иметь информационную связь с каждым  сотрудником, но прямая связь между сотрудниками не допускается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Сеть с выделенным компьютером кольцевой конфигура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Сеть с выделенным компьютером радиальной конфигура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Одноранговая сеть шинной конфигурации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Одноранговая сеть древовидной конфигурации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  Моноканальная сеть компьютеров</w:t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6.</w:t>
      </w:r>
      <w:r>
        <w:rPr>
          <w:sz w:val="24"/>
          <w:szCs w:val="24"/>
        </w:rPr>
        <w:t xml:space="preserve"> Программы, обслуживающие диски (проверка, сжатие, дефрагментация и т.д.), выполнять операции с файлами (архивировать и т.д.), а так же работать в компьютерных сетях, называются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раузеры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райвера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утилиты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распознаватели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архиваторы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7.</w:t>
      </w:r>
      <w:r>
        <w:rPr>
          <w:sz w:val="24"/>
          <w:szCs w:val="24"/>
        </w:rPr>
        <w:t xml:space="preserve"> Реляционная БАЗА ДАННЫХ – это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Д релейных аппаратов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БД, организованная по иерархическому принципу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БД, организованная в текстовом виде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БД, организованная в табличном виде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БД, организованная в многотабличном виде, не связанных таблиц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8.</w:t>
      </w:r>
      <w:r>
        <w:rPr>
          <w:sz w:val="24"/>
          <w:szCs w:val="24"/>
        </w:rPr>
        <w:t xml:space="preserve"> Для кодирования любого вида информации используется…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есятичная система счисления 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воичная система счисления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осьмеричная система счисления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римская нумерация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шестнадцатеричная система счисления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39.</w:t>
      </w:r>
      <w:r>
        <w:rPr>
          <w:sz w:val="24"/>
          <w:szCs w:val="24"/>
        </w:rPr>
        <w:t xml:space="preserve"> Что не относится к прикладному программному обеспечению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екстовый редактор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электронные таблицы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УБД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истемы искусственного интеллекта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операционная система</w:t>
      </w:r>
    </w:p>
    <w:p>
      <w:pPr>
        <w:pStyle w:val="Style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b/>
          <w:sz w:val="24"/>
          <w:szCs w:val="24"/>
        </w:rPr>
        <w:t>А40.</w:t>
      </w:r>
      <w:r>
        <w:rPr>
          <w:sz w:val="24"/>
          <w:szCs w:val="24"/>
        </w:rPr>
        <w:t xml:space="preserve"> Что не относится к внешним устройствам компьютера?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исковод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онитор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мышь     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клавиатура          </w:t>
      </w:r>
    </w:p>
    <w:p>
      <w:pPr>
        <w:pStyle w:val="Style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интер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Статья,  набранная на компьютере, содержит 16 страниц, на каждой странице 38 строк, в каждой  строке 48 символов. В одном из представлений  Unicode каждый символ кодируется 2 байтами. Определите информационный объём статьи в этом варианте представления Unicode.</w:t>
      </w:r>
    </w:p>
    <w:p>
      <w:pPr>
        <w:pStyle w:val="Style21"/>
        <w:jc w:val="both"/>
        <w:rPr/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96 байт             </w:t>
      </w:r>
    </w:p>
    <w:p>
      <w:pPr>
        <w:pStyle w:val="Style21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8 Кбайт                 </w:t>
      </w:r>
    </w:p>
    <w:p>
      <w:pPr>
        <w:pStyle w:val="Style21"/>
        <w:jc w:val="both"/>
        <w:rPr/>
      </w:pPr>
      <w:r>
        <w:rPr>
          <w:bCs/>
          <w:sz w:val="24"/>
          <w:szCs w:val="24"/>
        </w:rPr>
        <w:t xml:space="preserve">3) </w:t>
      </w:r>
      <w:r>
        <w:rPr>
          <w:sz w:val="24"/>
          <w:szCs w:val="24"/>
        </w:rPr>
        <w:t xml:space="preserve">57 Кбайт              </w:t>
      </w:r>
    </w:p>
    <w:p>
      <w:pPr>
        <w:pStyle w:val="Style21"/>
        <w:jc w:val="both"/>
        <w:rPr/>
      </w:pPr>
      <w:r>
        <w:rPr>
          <w:bCs/>
          <w:sz w:val="24"/>
          <w:szCs w:val="24"/>
        </w:rPr>
        <w:t>4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960 байт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1024 байт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 xml:space="preserve">А2. </w:t>
      </w:r>
      <w:r>
        <w:rPr>
          <w:sz w:val="24"/>
          <w:szCs w:val="24"/>
        </w:rPr>
        <w:t>Из следующих сообщений выбрать декларативную информацию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1)Бит – единица измерения информации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2)Сумма углов треугольника 180°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3)А.С.Пушкин – великий русский поэт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Окружность – множество точек плоскости, равноудаленных от данной точки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При умножении обыкновенных дробей их числители и знаменатели перемножают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3.</w:t>
      </w:r>
      <w:r>
        <w:rPr>
          <w:sz w:val="24"/>
          <w:szCs w:val="24"/>
        </w:rPr>
        <w:t xml:space="preserve"> Информационное сообщение объемом 1,5 Кбайта содержит 3072 символа. Сколько символов содержит алфавит, с помощью которого было записано сообщение?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16  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128         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32  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64    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2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Пользователь работал с каталогом </w:t>
      </w:r>
      <w:r>
        <w:rPr>
          <w:rFonts w:cs="Times New Roman" w:ascii="Times New Roman" w:hAnsi="Times New Roman"/>
          <w:b/>
          <w:sz w:val="24"/>
          <w:szCs w:val="24"/>
        </w:rPr>
        <w:t>E:Музыка\Рок\ Tokio Hotel</w:t>
      </w:r>
      <w:r>
        <w:rPr>
          <w:rFonts w:cs="Times New Roman" w:ascii="Times New Roman" w:hAnsi="Times New Roman"/>
          <w:sz w:val="24"/>
          <w:szCs w:val="24"/>
        </w:rPr>
        <w:t xml:space="preserve">. После он поднялся на один уровень вверх, и затем еще на уровень вверх. После он вошел в каталог </w:t>
      </w:r>
      <w:r>
        <w:rPr>
          <w:rFonts w:cs="Times New Roman" w:ascii="Times New Roman" w:hAnsi="Times New Roman"/>
          <w:b/>
          <w:sz w:val="24"/>
          <w:szCs w:val="24"/>
        </w:rPr>
        <w:t>Классика</w:t>
      </w:r>
      <w:r>
        <w:rPr>
          <w:rFonts w:cs="Times New Roman" w:ascii="Times New Roman" w:hAnsi="Times New Roman"/>
          <w:sz w:val="24"/>
          <w:szCs w:val="24"/>
        </w:rPr>
        <w:t xml:space="preserve">, и в нем открыл каталог  </w:t>
      </w:r>
      <w:r>
        <w:rPr>
          <w:rFonts w:cs="Times New Roman" w:ascii="Times New Roman" w:hAnsi="Times New Roman"/>
          <w:b/>
          <w:sz w:val="24"/>
          <w:szCs w:val="24"/>
        </w:rPr>
        <w:t>Вивальди</w:t>
      </w:r>
      <w:r>
        <w:rPr>
          <w:rFonts w:cs="Times New Roman" w:ascii="Times New Roman" w:hAnsi="Times New Roman"/>
          <w:sz w:val="24"/>
          <w:szCs w:val="24"/>
        </w:rPr>
        <w:t>.  Запишите полный путь каталога, в котором оказался пользователь..</w:t>
      </w:r>
    </w:p>
    <w:tbl>
      <w:tblPr>
        <w:tblW w:w="479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39"/>
        <w:gridCol w:w="239"/>
        <w:gridCol w:w="239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:\Музыка\Рок\Классика\Виваль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зыка\Классика\Виваль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:\Виваль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Е:\Музыка\Классика\Виваль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узыка\Рок\Классика\Виваль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5.</w:t>
      </w:r>
      <w:r>
        <w:rPr>
          <w:sz w:val="24"/>
          <w:szCs w:val="24"/>
        </w:rPr>
        <w:t xml:space="preserve"> Электронный блок, управляющий работой внешних устройств, называется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адаптер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райвер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егистр процессора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бщая шина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интерфейс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6.</w:t>
      </w:r>
      <w:r>
        <w:rPr>
          <w:sz w:val="24"/>
          <w:szCs w:val="24"/>
        </w:rPr>
        <w:t xml:space="preserve"> «Каталог содержит информацию о …, хранящуюся в …». Вместо многоточия вставьте соответствующие понятия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раммах, оперативной памяти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2)  файлах, оперативной памяти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граммах, внешней памяти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4) файлах, внешней памяти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программах, процессоре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7.</w:t>
      </w:r>
      <w:r>
        <w:rPr>
          <w:sz w:val="24"/>
          <w:szCs w:val="24"/>
        </w:rPr>
        <w:t xml:space="preserve"> Информацию из оперативной памяти можно сохранить на внешнем запоминающем устройстве в виде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лока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аталога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иректории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ограммы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файла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8.</w:t>
      </w:r>
      <w:r>
        <w:rPr>
          <w:sz w:val="24"/>
          <w:szCs w:val="24"/>
        </w:rPr>
        <w:t xml:space="preserve"> Какое количество информации может обработать за одну операцию 16 – разрядный процессор?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16 байт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16 Кбайт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1/16 Кбайт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2 байта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160 бит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9.</w:t>
      </w:r>
      <w:r>
        <w:rPr>
          <w:sz w:val="24"/>
          <w:szCs w:val="24"/>
        </w:rPr>
        <w:t xml:space="preserve"> Координаты курсора текстового редактора фиксируются в …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меню ТР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ловаре ТР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троке состояния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кне ТР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буфере памяти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10.</w:t>
      </w:r>
      <w:r>
        <w:rPr>
          <w:sz w:val="24"/>
          <w:szCs w:val="24"/>
        </w:rPr>
        <w:t xml:space="preserve"> К устройствам вывода графической информации относится…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исплей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ышь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клавиатура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канер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плоттер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11.</w:t>
      </w:r>
      <w:r>
        <w:rPr>
          <w:sz w:val="24"/>
          <w:szCs w:val="24"/>
        </w:rPr>
        <w:t xml:space="preserve"> Выбрать действие, относящееся к форматированию текста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опирование фрагмента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правление опечаток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3) проверка орфографии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зменение размера шрифта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5) перемещение фрагмента тек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2.</w:t>
      </w:r>
      <w:r>
        <w:rPr>
          <w:rFonts w:cs="Times New Roman" w:ascii="Times New Roman" w:hAnsi="Times New Roman"/>
          <w:sz w:val="24"/>
          <w:szCs w:val="24"/>
        </w:rPr>
        <w:t xml:space="preserve"> Между населёнными пунктами A, B, C, D, E, F построены дороги, протяжённость ко</w:t>
      </w:r>
      <w:r>
        <w:rPr/>
        <w:t>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Cs/>
                <w:caps/>
                <w:sz w:val="24"/>
                <w:szCs w:val="24"/>
              </w:rPr>
            </w:pPr>
            <w:r>
              <w:rPr>
                <w:b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aps/>
                <w:sz w:val="24"/>
                <w:szCs w:val="24"/>
              </w:rPr>
            </w:pPr>
            <w:r>
              <w:rPr>
                <w:iCs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13.</w:t>
      </w:r>
      <w:r>
        <w:rPr>
          <w:sz w:val="24"/>
          <w:szCs w:val="24"/>
        </w:rPr>
        <w:t xml:space="preserve"> Реляционная БД задана таблицей</w:t>
      </w:r>
    </w:p>
    <w:tbl>
      <w:tblPr>
        <w:tblW w:w="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60"/>
        <w:gridCol w:w="654"/>
        <w:gridCol w:w="983"/>
        <w:gridCol w:w="1015"/>
        <w:gridCol w:w="106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 Л.П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А.А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П.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О.Г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ова О.Л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атлон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ева С.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</w:tr>
    </w:tbl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Какие записи будут выбраны по условию: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(клуб = «Спарта» И клуб = «Ротор») и НЕ (пол = «жен»)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3, 5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1, 3, 5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2, 3, 4, 5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2, 4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таких записей нет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14.</w:t>
      </w:r>
      <w:r>
        <w:rPr>
          <w:sz w:val="24"/>
          <w:szCs w:val="24"/>
        </w:rPr>
        <w:t xml:space="preserve"> БД содержит информацию о собаках из клуба собаководства: КЛИЧКА, ПОРОДА, ДАТА РОЖДЕНИЯ, ПОЛ, КОЛИЧЕСТВО МЕДАЛЕЙ. Какого типа должны быть поля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Текстовой, текстовой, числовой,  текстовой, числовой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) Текстовой, текстовой, дата, текстовой, числово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Текстовой, текстовой, дата, логический, числовой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) Текстовой, текстовой, числовой, логический, текстово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Текстовой, текстовой, дата, логический, текстовой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15.</w:t>
      </w:r>
      <w:r>
        <w:rPr>
          <w:sz w:val="24"/>
          <w:szCs w:val="24"/>
        </w:rPr>
        <w:t xml:space="preserve"> В системное программное обеспечение входит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язык программирования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операционная система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 графический редактор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компьютерные игры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текстовый редактор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16.</w:t>
      </w:r>
      <w:r>
        <w:rPr>
          <w:sz w:val="24"/>
          <w:szCs w:val="24"/>
        </w:rPr>
        <w:t xml:space="preserve"> Ячейка электронной таблицы называется активной, если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она видна на экране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в ней находится информация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 она пуст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она содержит формулу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в ней находится курсор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17.</w:t>
      </w:r>
      <w:r>
        <w:rPr>
          <w:sz w:val="24"/>
          <w:szCs w:val="24"/>
        </w:rPr>
        <w:t xml:space="preserve"> В электронной таблице записано арифметическое выражение</w:t>
      </w:r>
    </w:p>
    <w:p>
      <w:pPr>
        <w:pStyle w:val="Style21"/>
        <w:rPr/>
      </w:pPr>
      <w:r>
        <w:rPr>
          <w:sz w:val="24"/>
          <w:szCs w:val="24"/>
        </w:rPr>
        <w:t>2/3^2–(13 – 6)/2/4. Выбрать математическую запись, соответствующую этому выражению.</w:t>
      </w:r>
    </w:p>
    <w:p>
      <w:pPr>
        <w:pStyle w:val="Style21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                  </w:t>
      </w:r>
    </w:p>
    <w:p>
      <w:pPr>
        <w:pStyle w:val="Style21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4"/>
          <w:szCs w:val="24"/>
        </w:rPr>
        <w:t xml:space="preserve">   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1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   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</w:p>
    <w:p>
      <w:pPr>
        <w:pStyle w:val="Style21"/>
        <w:rPr/>
      </w:pPr>
      <w:r>
        <w:rPr>
          <w:b/>
          <w:sz w:val="24"/>
          <w:szCs w:val="24"/>
        </w:rPr>
        <w:t>А18.</w:t>
      </w:r>
      <w:r>
        <w:rPr>
          <w:sz w:val="24"/>
          <w:szCs w:val="24"/>
        </w:rPr>
        <w:t xml:space="preserve"> Числовая константа 12,3Е + 4 может быть записана в виде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1230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123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123000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12,3000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0,00123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19.</w:t>
      </w:r>
      <w:r>
        <w:rPr/>
        <w:t xml:space="preserve">  Дан фрагмент электронной таблицы    </w:t>
      </w:r>
    </w:p>
    <w:tbl>
      <w:tblPr>
        <w:tblW w:w="1962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0"/>
        <w:gridCol w:w="456"/>
        <w:gridCol w:w="390"/>
        <w:gridCol w:w="3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</w:tbl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пределить какое из утверждений истинно для этого фрагмента.</w:t>
      </w:r>
    </w:p>
    <w:p>
      <w:pPr>
        <w:pStyle w:val="Style21"/>
        <w:rPr/>
      </w:pPr>
      <w:r>
        <w:rPr>
          <w:sz w:val="24"/>
          <w:szCs w:val="24"/>
        </w:rPr>
        <w:t xml:space="preserve">1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4 введена формула  = (А1+В2+С3)/3</w:t>
      </w:r>
    </w:p>
    <w:p>
      <w:pPr>
        <w:pStyle w:val="Style21"/>
        <w:rPr/>
      </w:pPr>
      <w:r>
        <w:rPr>
          <w:sz w:val="24"/>
          <w:szCs w:val="24"/>
        </w:rPr>
        <w:t xml:space="preserve">2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 введена формула =  СУММ (А2: В3)</w:t>
      </w:r>
    </w:p>
    <w:p>
      <w:pPr>
        <w:pStyle w:val="Style21"/>
        <w:rPr/>
      </w:pPr>
      <w:r>
        <w:rPr>
          <w:sz w:val="24"/>
          <w:szCs w:val="24"/>
        </w:rPr>
        <w:t xml:space="preserve">3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 введена формула =  СУММ (В3: С4)/СУММ (А3: С3)</w:t>
      </w:r>
    </w:p>
    <w:p>
      <w:pPr>
        <w:pStyle w:val="Style21"/>
        <w:rPr/>
      </w:pPr>
      <w:r>
        <w:rPr>
          <w:sz w:val="24"/>
          <w:szCs w:val="24"/>
        </w:rPr>
        <w:t xml:space="preserve">4)в ячей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3 введена формула =  С3*С4 – (С1 – С2)/5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в ячейку А4 введена формула =  СУММ (А1: С2) – 1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0.</w:t>
      </w:r>
      <w:r>
        <w:rPr>
          <w:sz w:val="24"/>
          <w:szCs w:val="24"/>
        </w:rPr>
        <w:t xml:space="preserve"> Указать верно записанную формулу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= 2/А*8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= 1В + У8:5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= АК7*СУММ(В8:В9)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Д3: 3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= В3 +9С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1.</w:t>
      </w:r>
      <w:r>
        <w:rPr>
          <w:sz w:val="24"/>
          <w:szCs w:val="24"/>
        </w:rPr>
        <w:t xml:space="preserve"> Проверка полномочий пользователя при обращении его к данным называется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контролем доступа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аутентификацией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 обеспечением целостности данных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шифрованием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верификацией</w:t>
      </w:r>
    </w:p>
    <w:p>
      <w:pPr>
        <w:pStyle w:val="Style21"/>
        <w:rPr/>
      </w:pPr>
      <w:r>
        <w:rPr>
          <w:b/>
          <w:sz w:val="24"/>
          <w:szCs w:val="24"/>
        </w:rPr>
        <w:t>А22.</w:t>
      </w:r>
      <w:r>
        <w:rPr>
          <w:sz w:val="24"/>
          <w:szCs w:val="24"/>
        </w:rPr>
        <w:t xml:space="preserve"> Модель – это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результат моделирования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процесс моделирования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объект моделирования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способ моделирования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метод опосредованного познания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3.</w:t>
      </w:r>
      <w:r>
        <w:rPr>
          <w:sz w:val="24"/>
          <w:szCs w:val="24"/>
        </w:rPr>
        <w:t xml:space="preserve"> Объект, использующийся для хранения и передачи информации, называют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знаком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сигналом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алфавитом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носителем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языком</w:t>
      </w:r>
    </w:p>
    <w:p>
      <w:pPr>
        <w:pStyle w:val="Style21"/>
        <w:rPr/>
      </w:pPr>
      <w:r>
        <w:rPr>
          <w:b/>
          <w:sz w:val="24"/>
          <w:szCs w:val="24"/>
        </w:rPr>
        <w:t>А24.</w:t>
      </w:r>
      <w:r>
        <w:rPr>
          <w:sz w:val="24"/>
          <w:szCs w:val="24"/>
        </w:rPr>
        <w:t xml:space="preserve"> Тип информации, хранящийся в файле, можно определить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по имени файла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по расширению файла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 по каталогу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по файловой структуре диска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по организации файловой структуры</w:t>
      </w:r>
    </w:p>
    <w:p>
      <w:pPr>
        <w:pStyle w:val="Style21"/>
        <w:rPr/>
      </w:pPr>
      <w:r>
        <w:rPr>
          <w:b/>
          <w:sz w:val="24"/>
          <w:szCs w:val="24"/>
        </w:rPr>
        <w:t>А25.</w:t>
      </w:r>
      <w:r>
        <w:rPr>
          <w:sz w:val="24"/>
          <w:szCs w:val="24"/>
        </w:rPr>
        <w:t xml:space="preserve"> Форматирование предполагает изменение свойств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текста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шрифта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файла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приложения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системы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6.</w:t>
      </w:r>
      <w:r>
        <w:rPr>
          <w:sz w:val="24"/>
          <w:szCs w:val="24"/>
        </w:rPr>
        <w:t xml:space="preserve"> Минимальный объект электронной таблицы – это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диапазон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ячейка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столбец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строка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поле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7.</w:t>
      </w:r>
      <w:r>
        <w:rPr>
          <w:sz w:val="24"/>
          <w:szCs w:val="24"/>
        </w:rPr>
        <w:t xml:space="preserve"> Основное назначение электронных таблиц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наглядное представление данных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) решение расчетных задач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 подготовка текстовых документов с расчетами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анализ и моделирование процессов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оформление таблиц и отчетов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8.</w:t>
      </w:r>
      <w:r>
        <w:rPr>
          <w:sz w:val="24"/>
          <w:szCs w:val="24"/>
        </w:rPr>
        <w:t xml:space="preserve">    Функции в электронных таблицах используют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для упрощенного представления данных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для упрощения расчетов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для наглядного представления данных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для оформления таблиц и отчетов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для моделирования объектов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29.</w:t>
      </w:r>
      <w:r>
        <w:rPr>
          <w:sz w:val="24"/>
          <w:szCs w:val="24"/>
        </w:rPr>
        <w:t xml:space="preserve"> Чем отличается векторное и растровое представление данных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способом хранения графических данных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)способом передачи графических данных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способом отображения данных на экран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)характером отображения данных на бумажных носителях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использованием различных методов печати на принтере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0.</w:t>
      </w:r>
      <w:r>
        <w:rPr>
          <w:sz w:val="24"/>
          <w:szCs w:val="24"/>
        </w:rPr>
        <w:t xml:space="preserve"> Что не является графическим объектом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диаграмма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анимация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видео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текст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рисунок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1.</w:t>
      </w:r>
      <w:r>
        <w:rPr>
          <w:sz w:val="24"/>
          <w:szCs w:val="24"/>
        </w:rPr>
        <w:t xml:space="preserve"> Пиксель не может рассматриваться как знак, так как 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не несет смысловую нагрузку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) является световым лучом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не является информацией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несравнимое понятие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не является текстом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1"/>
        <w:rPr/>
      </w:pPr>
      <w:r>
        <w:rPr>
          <w:b/>
          <w:sz w:val="24"/>
          <w:szCs w:val="24"/>
        </w:rPr>
        <w:t>А32.</w:t>
      </w:r>
      <w:r>
        <w:rPr>
          <w:sz w:val="24"/>
          <w:szCs w:val="24"/>
        </w:rPr>
        <w:t xml:space="preserve"> При перемещении или копировании в электронных таблицах абсолютные ссылки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не изменяются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) преобразуются вне зависимости от положения формулы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) преобразуются в зависимости от нового положения формулы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) преобразуются в зависимости от длины формулы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преобразуются в зависимости от правил, указанных в формуле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3.</w:t>
      </w:r>
      <w:r>
        <w:rPr>
          <w:sz w:val="24"/>
          <w:szCs w:val="24"/>
        </w:rPr>
        <w:t xml:space="preserve">  Какая клавиша на клавиатуре удаляет символ справа от курсора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 xml:space="preserve">Backspace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2) Delete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3) Shift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4) Escape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  <w:lang w:val="en-US"/>
        </w:rPr>
        <w:t>5) Home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А34.</w:t>
      </w:r>
      <w:r>
        <w:rPr>
          <w:sz w:val="24"/>
          <w:szCs w:val="24"/>
        </w:rPr>
        <w:t xml:space="preserve"> БД содержит информацию о собаках из клуба собаководства: КЛИЧКА, ПОРОДА, ПОЛ, ДАТА РОЖДЕНИЯ, КОЛИЧЕСТВО МЕДАЛЕЙ. Какого типа должны быть поля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Текстовой, текстовой, логический,  дата, числовой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) Текстовой, текстовой, дата, текстовой, числово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Текстовой, текстовой, дата, логический, числовой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) Текстовой, текстовой, числовой, логический, текстово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Текстовой, текстовой, дата, логический, текстовой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5.</w:t>
      </w:r>
      <w:r>
        <w:rPr>
          <w:sz w:val="24"/>
          <w:szCs w:val="24"/>
        </w:rPr>
        <w:t xml:space="preserve">  Реляционная БАЗА ДАННЫХ – это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БД релейных аппаратов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БД, организованная по иерархическому принципу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БД, организованная в текстовом виде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) БД, организованная в табличном виде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БД, организованная в многотабличном виде, не связанных таблиц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6.</w:t>
      </w:r>
      <w:r>
        <w:rPr>
          <w:sz w:val="24"/>
          <w:szCs w:val="24"/>
        </w:rPr>
        <w:t xml:space="preserve"> .    Что  относится к внутренним устройствам компьютера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сканер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монитор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мышь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клавиатура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процессор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7.</w:t>
      </w:r>
      <w:r>
        <w:rPr>
          <w:sz w:val="24"/>
          <w:szCs w:val="24"/>
        </w:rPr>
        <w:t xml:space="preserve">  Поименованная область на жестком диске или другом носителе называется…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папка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файл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ярлык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 иконка    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расширение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38.</w:t>
      </w:r>
      <w:r>
        <w:rPr>
          <w:sz w:val="24"/>
          <w:szCs w:val="24"/>
        </w:rPr>
        <w:t xml:space="preserve"> Какое расширение имеют исполнимые файлы?</w:t>
      </w:r>
    </w:p>
    <w:p>
      <w:pPr>
        <w:pStyle w:val="Style21"/>
        <w:rPr/>
      </w:pPr>
      <w:r>
        <w:rPr>
          <w:sz w:val="24"/>
          <w:szCs w:val="24"/>
        </w:rPr>
        <w:t>1) .</w:t>
      </w:r>
      <w:r>
        <w:rPr>
          <w:sz w:val="24"/>
          <w:szCs w:val="24"/>
          <w:lang w:val="en-US"/>
        </w:rPr>
        <w:t>bat</w:t>
      </w:r>
      <w:r>
        <w:rPr>
          <w:sz w:val="24"/>
          <w:szCs w:val="24"/>
        </w:rPr>
        <w:t xml:space="preserve">             </w:t>
      </w:r>
    </w:p>
    <w:p>
      <w:pPr>
        <w:pStyle w:val="Style21"/>
        <w:rPr/>
      </w:pPr>
      <w:r>
        <w:rPr>
          <w:sz w:val="24"/>
          <w:szCs w:val="24"/>
        </w:rPr>
        <w:t>2) .</w:t>
      </w:r>
      <w:r>
        <w:rPr>
          <w:sz w:val="24"/>
          <w:szCs w:val="24"/>
          <w:lang w:val="en-US"/>
        </w:rPr>
        <w:t>asm</w:t>
      </w:r>
      <w:r>
        <w:rPr>
          <w:sz w:val="24"/>
          <w:szCs w:val="24"/>
        </w:rPr>
        <w:t xml:space="preserve">              </w:t>
      </w:r>
    </w:p>
    <w:p>
      <w:pPr>
        <w:pStyle w:val="Style21"/>
        <w:rPr/>
      </w:pPr>
      <w:r>
        <w:rPr>
          <w:sz w:val="24"/>
          <w:szCs w:val="24"/>
        </w:rPr>
        <w:t xml:space="preserve">3) . 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           </w:t>
      </w:r>
    </w:p>
    <w:p>
      <w:pPr>
        <w:pStyle w:val="Style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.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   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5) . </w:t>
      </w:r>
      <w:r>
        <w:rPr>
          <w:sz w:val="24"/>
          <w:szCs w:val="24"/>
          <w:lang w:val="en-US"/>
        </w:rPr>
        <w:t>com</w:t>
      </w:r>
      <w:r>
        <w:br w:type="page"/>
      </w:r>
    </w:p>
    <w:p>
      <w:pPr>
        <w:pStyle w:val="Style21"/>
        <w:rPr/>
      </w:pPr>
      <w:r>
        <w:rPr>
          <w:b/>
          <w:sz w:val="24"/>
          <w:szCs w:val="24"/>
        </w:rPr>
        <w:t>А39.</w:t>
      </w:r>
      <w:r>
        <w:rPr>
          <w:sz w:val="24"/>
          <w:szCs w:val="24"/>
        </w:rPr>
        <w:t xml:space="preserve"> Выбрать недопустимое имя файла:</w:t>
      </w:r>
    </w:p>
    <w:p>
      <w:pPr>
        <w:pStyle w:val="Style21"/>
        <w:rPr/>
      </w:pPr>
      <w:r>
        <w:rPr>
          <w:sz w:val="24"/>
          <w:szCs w:val="24"/>
        </w:rPr>
        <w:t>1) ДОКЛАД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   </w:t>
      </w:r>
    </w:p>
    <w:p>
      <w:pPr>
        <w:pStyle w:val="Style21"/>
        <w:rPr/>
      </w:pPr>
      <w:r>
        <w:rPr>
          <w:sz w:val="24"/>
          <w:szCs w:val="24"/>
        </w:rPr>
        <w:t>2) 222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     </w:t>
      </w:r>
    </w:p>
    <w:p>
      <w:pPr>
        <w:pStyle w:val="Style21"/>
        <w:rPr/>
      </w:pPr>
      <w:r>
        <w:rPr>
          <w:sz w:val="24"/>
          <w:szCs w:val="24"/>
        </w:rPr>
        <w:t>3)  Письмо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    </w:t>
      </w:r>
    </w:p>
    <w:p>
      <w:pPr>
        <w:pStyle w:val="Style21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val="en-US"/>
        </w:rPr>
        <w:t>kla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быть или не быть?</w:t>
      </w:r>
      <w:r>
        <w:rPr>
          <w:sz w:val="24"/>
          <w:szCs w:val="24"/>
          <w:lang w:val="en-US"/>
        </w:rPr>
        <w:t>txt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>А40.</w:t>
      </w:r>
      <w:r>
        <w:rPr>
          <w:sz w:val="24"/>
          <w:szCs w:val="24"/>
        </w:rPr>
        <w:t xml:space="preserve"> Каких принтеров не бывает?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1) лазерный      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) струйный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3) матричный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4)светодиодный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5) сублимационный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3"/>
        <w:gridCol w:w="434"/>
        <w:gridCol w:w="434"/>
        <w:gridCol w:w="434"/>
        <w:gridCol w:w="435"/>
        <w:gridCol w:w="435"/>
        <w:gridCol w:w="435"/>
        <w:gridCol w:w="435"/>
        <w:gridCol w:w="435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5"/>
        <w:gridCol w:w="484"/>
        <w:gridCol w:w="484"/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Style21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12"/>
        </w:numPr>
        <w:rPr/>
      </w:pPr>
      <w:r>
        <w:rPr/>
        <w:t>Пакет экзаменатор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4"/>
        <w:gridCol w:w="2752"/>
        <w:gridCol w:w="240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АКЕТ ЭКЗАМЕНАТОР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иваемые знания и ум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казатели оценки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ерии оцен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я выполнения зад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ние </w:t>
            </w:r>
          </w:p>
          <w:p>
            <w:pPr>
              <w:pStyle w:val="Style21"/>
              <w:ind w:firstLine="567"/>
              <w:jc w:val="both"/>
              <w:rPr/>
            </w:pPr>
            <w:r>
              <w:rPr/>
              <w:t xml:space="preserve">Тест состоит из 40 заданий обязательного уровня курса «Информатика и ИКТ» </w:t>
            </w:r>
          </w:p>
          <w:p>
            <w:pPr>
              <w:pStyle w:val="Style21"/>
              <w:ind w:firstLine="567"/>
              <w:jc w:val="both"/>
              <w:rPr/>
            </w:pPr>
            <w:r>
              <w:rPr/>
              <w:t>Задания рекомендуется выполнять по порядку.</w:t>
            </w:r>
          </w:p>
          <w:p>
            <w:pPr>
              <w:pStyle w:val="Style21"/>
              <w:ind w:firstLine="567"/>
              <w:jc w:val="both"/>
              <w:rPr/>
            </w:pPr>
            <w:r>
              <w:rPr/>
              <w:t>К каждому заданию дано несколько ответов, только один из которых  является правильным. Решите задание, сравните полученный ответ с предложенными. В бланк ответов под номером задания поставьте крестик (×) в клеточке, номер которой равен номеру выбранного Вами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выпол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мин./час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180 мин) _________________________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б основных этапах решения задач с помощью ЭВМ, методах и средствах сбора, обработки, хранения, передачи и накопления информации; о программном и аппаратном обеспечении вычислительной техники, о телекоммуникационных  технологиях, о методах защиты информ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 архитектуру компьютеров; базовые системные программные продукты и пакеты приклад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операционной систем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виды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изученные прикладные программ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ое количество баллов –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ое количество баллов - 8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80 баллов –  оценка 5 (отлично)                               88 – 100%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68 балла     –  оценка 4 (хорошо)</w:t>
              <w:tab/>
              <w:t>62 – 87 %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48 баллов –    оценка 3 (удовлетворительно)</w:t>
              <w:tab/>
              <w:t>38 – 61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28 баллов –    оценка 2 (неудовлетворительно)      25 – 37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охраны труда: не предусмотрен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садочные места для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чее место преподав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ланки тес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ланки отве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литература для экзаменатора не предусмотрена</w:t>
            </w:r>
          </w:p>
        </w:tc>
      </w:tr>
    </w:tbl>
    <w:p>
      <w:pPr>
        <w:pStyle w:val="Style22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1758" w:hanging="139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792"/>
        </w:tabs>
        <w:ind w:left="1758" w:hanging="139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­"/>
      <w:lvlJc w:val="left"/>
      <w:pPr>
        <w:ind w:left="340" w:hanging="227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567" w:hanging="20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­"/>
      <w:lvlJc w:val="left"/>
      <w:pPr>
        <w:ind w:left="340" w:hanging="227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/>
        <w:rFonts w:ascii="Times New Roman" w:hAnsi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284"/>
        </w:tabs>
        <w:ind w:left="1134" w:hanging="8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2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7:00Z</dcterms:created>
  <dc:creator>123</dc:creator>
  <dc:description/>
  <cp:keywords/>
  <dc:language>en-US</dc:language>
  <cp:lastModifiedBy>школа</cp:lastModifiedBy>
  <cp:lastPrinted>2014-06-25T21:41:00Z</cp:lastPrinted>
  <dcterms:modified xsi:type="dcterms:W3CDTF">2015-03-11T07:40:00Z</dcterms:modified>
  <cp:revision>6</cp:revision>
  <dc:subject/>
  <dc:title/>
</cp:coreProperties>
</file>