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              </w:t>
      </w:r>
      <w:r>
        <w:rPr>
          <w:b/>
          <w:bCs/>
          <w:sz w:val="32"/>
          <w:szCs w:val="32"/>
        </w:rPr>
        <w:t xml:space="preserve">Классный час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  <w:bCs/>
          <w:sz w:val="32"/>
          <w:szCs w:val="32"/>
        </w:rPr>
        <w:t xml:space="preserve">                       </w:t>
      </w:r>
      <w:r>
        <w:rPr>
          <w:b/>
          <w:bCs/>
          <w:sz w:val="32"/>
          <w:szCs w:val="32"/>
        </w:rPr>
        <w:t>« Курить - здоровью вредить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 для учащихся 3 класса)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Цель</w:t>
      </w:r>
      <w:r>
        <w:rPr>
          <w:sz w:val="28"/>
          <w:szCs w:val="28"/>
        </w:rPr>
        <w:t>: Показать вредное влияние табачного дыма на организм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знакомить детей с вредным влиянием курения на здоровье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казать, что существует много безопасных и интересных способов    проводить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культуру общения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мультимедийная установка, ПК, мя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Ход классного час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аспускает вредный ды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Никотин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Не дружим с ним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1)Разминка « Солнце и дождик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круг спиной друг к другу – массаж спин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етит яркое солнышк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ишла туча (гладим ладошко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апал дожд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шла туч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глянуло яркое солныш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чувству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2)- </w:t>
      </w:r>
      <w:r>
        <w:rPr>
          <w:i/>
          <w:iCs/>
          <w:sz w:val="28"/>
          <w:szCs w:val="28"/>
          <w:u w:val="single"/>
        </w:rPr>
        <w:t>Послушайте стихотворение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 организме « слабые мест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зывают так, ребята, неспро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и огромному влиянию подверже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здоровые в них клетки все поверже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мог разрушить их злодей тот, никот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огласитесь, что виной – не он од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 нему тянулись твои руки и твой ум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ты теперь во власти тяжких ду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 Зачем не слушал взрослых и врачей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ак выдумаете, о чём мы сегодня будем говорить на классном час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следования учёных показали, что табачный дым является причиной многих  изменений в организме курящего человека.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  <w:u w:val="single"/>
        </w:rPr>
        <w:t>Слайд №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какие органы влияет табачный ды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Что с ними при этом происходит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№2 - 3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ервыми на пути табачного дыма встают органы дыхания курильщика. Каждый курильщик втягивает в себя ядовитые вещества, которые разрушают организм и могут привести к смер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  <w:u w:val="single"/>
        </w:rPr>
        <w:t>Слайд№4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ым абсолютно всех табачных изделий содержит следующие вещества, многие из которых являются ядовитыми. Кроме того, в табачном дыме содержится концентрат из жидких и твердых продуктов горения – табачный дёготь, в состав которого входит около сотни химических веществ так называемый мини завод химических вещест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  <w:u w:val="single"/>
        </w:rPr>
        <w:t>3)Работа в группах (по листочка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Выбери из списка описание влияния табачного дыма на мозг, сердце, легк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  <w:u w:val="single"/>
        </w:rPr>
        <w:t>Слайд№5, 6,7,8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Какие последствия кроме вреда для здоровья имеет курение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одежда и волосы плохо пахнут, курение частая причина пожаров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помещении неприятный устойчивый запа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  <w:u w:val="single"/>
        </w:rPr>
        <w:t>Слайд№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испытывают дети, попробовав выкурить сигарет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кажу тебе без лишних сл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 Портрет курильщика готов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нем кашель раздражающи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запах изо р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слизистая в язвах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кие, брат, д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дежда дымом пропиталас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цо морщинами собрало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если не открыть окошко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ихает в доме даже кош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 зубы? Просто желт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остоянно кашель, тьфу одышка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уда ты катишься, парниш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цо желто- зелено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голос хриплый, на пальцах пят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болезни легких ты придеш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е уж то тебе это непонят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же многие люди куря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трудно бросить курить, никотин вызывает привыкание, при попытке бросить курить ухудшается самочувств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 w:val="28"/>
          <w:szCs w:val="28"/>
          <w:u w:val="single"/>
        </w:rPr>
        <w:t>Разминка «Мяч»-</w:t>
      </w:r>
      <w:r>
        <w:rPr>
          <w:sz w:val="28"/>
          <w:szCs w:val="28"/>
        </w:rPr>
        <w:t xml:space="preserve"> передача ладошк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10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-Что надо делать, чтобы быть здоровы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ие виды спорта, вам нравятся и какими бы вы занимались?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1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урение несовместимо со спортом, поэтому большинство спортсменов не курят.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12, 1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аче человек ждёт целый букет болезн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1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йчас идет реклама о последствия курения на том, что ближе самому курильщику – это пачка сигар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то знает, сколько стоит пачка сигарет?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Как выдумаете, сколько тратит курильщик в месяц, если будет выкуривать 1 пачку в день?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можно купить на эти деньги? А за год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bCs/>
          <w:sz w:val="32"/>
          <w:szCs w:val="32"/>
          <w:u w:val="single"/>
        </w:rPr>
        <w:t>Рефлексия</w:t>
      </w:r>
      <w:r>
        <w:rPr>
          <w:sz w:val="28"/>
          <w:szCs w:val="28"/>
        </w:rPr>
        <w:t xml:space="preserve"> (нарисовать лицо клоуна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16</w:t>
      </w:r>
    </w:p>
    <w:p>
      <w:pPr>
        <w:pStyle w:val="Normal"/>
        <w:ind w:left="36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ывод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урение табака вредно для здоров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урение может привести к лишним тратам денег, конфликтам с некурящими людьми, пожар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урение и спорт несовмести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  <w:sz w:val="40"/>
          <w:szCs w:val="40"/>
        </w:rPr>
        <w:t>Лучше всего не начинать курить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 xml:space="preserve">                                  </w:t>
      </w:r>
      <w:r>
        <w:rPr>
          <w:b/>
          <w:bCs/>
          <w:i/>
          <w:iCs/>
          <w:sz w:val="28"/>
          <w:szCs w:val="28"/>
        </w:rPr>
        <w:t>МОУ «Шестаковская СОШ»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rFonts w:eastAsia="Times New Roman"/>
          <w:i/>
          <w:i/>
          <w:iCs/>
          <w:sz w:val="56"/>
          <w:szCs w:val="56"/>
        </w:rPr>
      </w:pPr>
      <w:r>
        <w:rPr>
          <w:rFonts w:eastAsia="Times New Roman"/>
          <w:i/>
          <w:iCs/>
          <w:sz w:val="56"/>
          <w:szCs w:val="56"/>
        </w:rPr>
        <w:t xml:space="preserve">           </w:t>
      </w:r>
    </w:p>
    <w:p>
      <w:pPr>
        <w:pStyle w:val="Normal"/>
        <w:ind w:left="360" w:hanging="0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Классный час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« Курить - здоровью вредить»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                              </w:t>
      </w:r>
      <w:r>
        <w:rPr>
          <w:i/>
          <w:iCs/>
          <w:sz w:val="28"/>
          <w:szCs w:val="28"/>
        </w:rPr>
        <w:t>Провела</w:t>
      </w:r>
    </w:p>
    <w:p>
      <w:pPr>
        <w:pStyle w:val="Normal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                            </w:t>
      </w:r>
      <w:r>
        <w:rPr>
          <w:i/>
          <w:iCs/>
          <w:sz w:val="28"/>
          <w:szCs w:val="28"/>
        </w:rPr>
        <w:t xml:space="preserve">учитель начальных классов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                           </w:t>
      </w:r>
      <w:r>
        <w:rPr>
          <w:i/>
          <w:iCs/>
          <w:sz w:val="28"/>
          <w:szCs w:val="28"/>
        </w:rPr>
        <w:t>2 категории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                            </w:t>
      </w:r>
      <w:r>
        <w:rPr>
          <w:i/>
          <w:iCs/>
          <w:sz w:val="28"/>
          <w:szCs w:val="28"/>
        </w:rPr>
        <w:t>Опанасюк О.В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</w:t>
      </w:r>
      <w:r>
        <w:rPr>
          <w:i/>
          <w:iCs/>
          <w:sz w:val="28"/>
          <w:szCs w:val="28"/>
        </w:rPr>
        <w:t>2010год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Times New Roman"/>
          <w:b/>
          <w:bCs/>
          <w:sz w:val="36"/>
          <w:szCs w:val="36"/>
        </w:rPr>
        <w:t xml:space="preserve">                              </w:t>
      </w:r>
      <w:r>
        <w:rPr>
          <w:b/>
          <w:bCs/>
          <w:sz w:val="36"/>
          <w:szCs w:val="36"/>
        </w:rPr>
        <w:t>Литератур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езные привычки. Учебное пособие для начальной школы по предупреждению употребления детьми табака и алкоголя. Москва, 200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чая тетрадь «Полезные привычки» для 3 кла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линич Г.Г. Вредные привычки: профилактика зависимостей. 1-4 классы.- М.: ВАКО, 2010. – 224с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  <w:t>Пояснительная записка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</w:rPr>
        <w:t>Данный классный час был проведен в 3 классе. Тема классного часа была взята из превентивной программы для начальной школы «Полезные привычки».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>Цель классного часа:</w:t>
      </w:r>
      <w:r>
        <w:rPr>
          <w:rFonts w:cs="Calibri" w:ascii="Calibri" w:hAnsi="Calibri"/>
          <w:sz w:val="28"/>
          <w:szCs w:val="28"/>
        </w:rPr>
        <w:t xml:space="preserve"> Показать вредное влияние табачного дыма на организм.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Задачи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- познакомить детей с вредным влиянием курения на здоровье;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- показать, что существует много безопасных и интересных способов    проводить время;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пропаганда здорового образа жизни;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воспитывать культуру общения.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4:27:00Z</dcterms:created>
  <dc:creator>оксана</dc:creator>
  <dc:description/>
  <dc:language>en-US</dc:language>
  <cp:lastModifiedBy>оксана</cp:lastModifiedBy>
  <dcterms:modified xsi:type="dcterms:W3CDTF">2011-05-02T12:45:00Z</dcterms:modified>
  <cp:revision>11</cp:revision>
  <dc:subject/>
  <dc:title>                        Классный час по теме « Курение вредит здоровью»</dc:title>
</cp:coreProperties>
</file>