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онкурс исследовательских и проектных работ среди учащихся начальных классов</w:t>
      </w:r>
      <w:r>
        <w:rPr/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«Ювента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е:  Окружающий мир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звания работы: «Комнатные цветы нашего класса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Автор работы: </w:t>
      </w:r>
      <w:r>
        <w:rPr>
          <w:rFonts w:cs="Times New Roman" w:ascii="Times New Roman" w:hAnsi="Times New Roman"/>
          <w:b/>
          <w:sz w:val="28"/>
          <w:szCs w:val="28"/>
        </w:rPr>
        <w:t>Годжурова Ангира Айсовна, ученица 3 класс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Место выполнения работы: </w:t>
      </w:r>
      <w:r>
        <w:rPr>
          <w:rFonts w:cs="Times New Roman" w:ascii="Times New Roman" w:hAnsi="Times New Roman"/>
          <w:b/>
          <w:sz w:val="28"/>
          <w:szCs w:val="28"/>
        </w:rPr>
        <w:t>МКОУ «Алцынхутинская средняя   общеобразовательная школа имени Г.О. Рокчинского»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ь:    </w:t>
      </w:r>
      <w:r>
        <w:rPr>
          <w:rFonts w:cs="Times New Roman" w:ascii="Times New Roman" w:hAnsi="Times New Roman"/>
          <w:b/>
          <w:sz w:val="28"/>
          <w:szCs w:val="28"/>
        </w:rPr>
        <w:t>Санджиева В.Т., учитель начальных классов.</w:t>
      </w: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015г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1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ведение...................................................................................3                                                           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ая часть.                                                      </w:t>
      </w:r>
    </w:p>
    <w:p>
      <w:pPr>
        <w:pStyle w:val="Normal"/>
        <w:tabs>
          <w:tab w:val="clear" w:pos="708"/>
          <w:tab w:val="left" w:pos="270" w:leader="none"/>
        </w:tabs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оль комнатных растений в жизни человека………………4</w:t>
      </w:r>
    </w:p>
    <w:p>
      <w:pPr>
        <w:pStyle w:val="Normal"/>
        <w:tabs>
          <w:tab w:val="clear" w:pos="708"/>
          <w:tab w:val="left" w:pos="27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Разнообразие растений в классе.…………………………...5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Правила ухода за ними………………………………………7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 Мои наблюдения за геранью……………………………….8</w:t>
      </w:r>
    </w:p>
    <w:p>
      <w:pPr>
        <w:pStyle w:val="Normal"/>
        <w:tabs>
          <w:tab w:val="clear" w:pos="708"/>
          <w:tab w:val="left" w:pos="27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5. Выращивание комнатного цветка.……………………………9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Заключение……………………………………………………10                                                            </w:t>
      </w:r>
    </w:p>
    <w:p>
      <w:pPr>
        <w:pStyle w:val="Normal"/>
        <w:widowControl w:val="false"/>
        <w:suppressAutoHyphens w:val="true"/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. Список литературы……………………………………………11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.   Приложение………………………………………………….. 12</w:t>
      </w:r>
      <w:r>
        <w:rPr/>
        <w:t xml:space="preserve">                                                         </w:t>
      </w:r>
    </w:p>
    <w:p>
      <w:pPr>
        <w:pStyle w:val="Normal"/>
        <w:tabs>
          <w:tab w:val="clear" w:pos="708"/>
          <w:tab w:val="left" w:pos="27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bookmarkStart w:id="0" w:name="_GoBack"/>
      <w:bookmarkEnd w:id="0"/>
    </w:p>
    <w:p>
      <w:pPr>
        <w:pStyle w:val="Normal"/>
        <w:tabs>
          <w:tab w:val="clear" w:pos="708"/>
          <w:tab w:val="left" w:pos="27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2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ирода нашей планеты очень удивительна и содержит много загадок и тайн. Одной из таких загадок являются комнатные раст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 уроке окружающего мира во 2 классе изучали тему «Комнатные растения». Меня очень заинтересовала эта тема, хотелось узнать всё больше  о них. И решила их размножать дома. А для этого надо было многое узнать. Так появилась моя работ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 моей работы</w:t>
      </w:r>
      <w:r>
        <w:rPr>
          <w:rFonts w:cs="Times New Roman" w:ascii="Times New Roman" w:hAnsi="Times New Roman"/>
          <w:sz w:val="28"/>
          <w:szCs w:val="28"/>
        </w:rPr>
        <w:t>:  узнать о роли растений в жизни человека и изучить способы их размнож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 исследова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Изучить особенности комнатных растений в классе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Найти и прочитать информацию о комнатных растения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Оформить презентацию по тем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етоды исследования</w:t>
      </w:r>
      <w:r>
        <w:rPr>
          <w:rFonts w:cs="Times New Roman" w:ascii="Times New Roman" w:hAnsi="Times New Roman"/>
          <w:sz w:val="28"/>
          <w:szCs w:val="28"/>
        </w:rPr>
        <w:t>:   изучение литературы и информационных ресурсов сети Интернет; выращивание растения, наблюдение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ипотеза</w:t>
      </w:r>
      <w:r>
        <w:rPr>
          <w:rFonts w:cs="Times New Roman" w:ascii="Times New Roman" w:hAnsi="Times New Roman"/>
          <w:sz w:val="28"/>
          <w:szCs w:val="28"/>
        </w:rPr>
        <w:t xml:space="preserve">:  Я предполагаю что, чем больше комнатных растений в помещении, тем лучше. Тем самым они будут способствовать улучшению микроклимата в комнате, создадут уют и красоту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уальность данной работы:</w:t>
      </w:r>
      <w:r>
        <w:rPr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резко выросла роль комнатных растений как фактора, улучшающего климат наших помещений.  Каждый цветок достоин удивления, восхищения и особого ухода и вним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бранная тема мне показалась интересной потому, что  цветы всегда прекрасны. И создать эту красоту в школе необходимо, так как цветы укрепляют здоровье и улучшает настроение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1. Роль комнатных растений в жизни челове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Люди с давних пор украшают своё жилище живыми растениями. Этот обычай возник в странах с холодной зимой. Сначала в комнатах в зимнее время выращивали лекарственные растения – людям хотелось, чтобы они всегда были под рукой. Потом стали выращивать растения ради красоты. Цветы  поглощают пыль, увлажняют и очищают воздух в комнате от вредных газов, уничтожают микробы. Поэтому там, где собирается больше людей, растений тоже должно быть по возможности больше. Очень важно иметь зеленые растения поблизости от рабочего места людям с повышенной нагрузкой на зрение, в первую очередь, при многочасовой работе на компьютере. Цветы своей красотой, приятным запахом радуют нас, помогают поднять настроение.</w:t>
      </w:r>
      <w:r>
        <w:rPr/>
        <w:t xml:space="preserve">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ое, о чём нужно помнить – о комнатных цветах нужно заботиться и дарить им свою любовь, только тогда они будут служить надёжной защитой от многих жизненных невзгод..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Растения в доме нужны каждому, они приносят людям пользу и эстетическое наслаждение:  при правильном уходе и выращивании будут радовать своим цветением. Для жизни им нужна вода, солнечный свет и почва, из которого они получают питательные вещества. Они выделяют кислород и поглощают углекислый газ. В результате воздух становится чистым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4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Разнообразие  комнатных растений в классе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спользуя  интернет и различную литературу в библиотеке, (Приложение 1) я многое узнала о комнатных растениях. Все комнатные растения в классе очень красивы и разнообразны.   Я с одноклассниками прошла по классам нашей школы. (Приложение 1) Во всех кабинетах есть комнатные цветы.  Во многих кабинетах растёт герань разных расцветок, традесканция, фиалка и другие. Растения различаются формой и размерами листьев, необыкновенным разнообразием окрас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от что узнала о некоторых из них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еларгония или герань </w:t>
      </w:r>
      <w:r>
        <w:rPr>
          <w:rFonts w:cs="Times New Roman" w:ascii="Times New Roman" w:hAnsi="Times New Roman"/>
          <w:bCs/>
          <w:sz w:val="28"/>
          <w:szCs w:val="28"/>
        </w:rPr>
        <w:t xml:space="preserve">(Приложение 2) комнатная, очень распространённое комнатное растение, которое любят во всем мире. </w:t>
      </w:r>
      <w:r>
        <w:rPr>
          <w:rFonts w:cs="Times New Roman" w:ascii="Times New Roman" w:hAnsi="Times New Roman"/>
          <w:sz w:val="28"/>
          <w:szCs w:val="28"/>
        </w:rPr>
        <w:t xml:space="preserve">Это многолетнее растение из семейства гераниевых. </w:t>
      </w:r>
      <w:r>
        <w:rPr>
          <w:rStyle w:val="Postbody"/>
          <w:rFonts w:cs="Times New Roman" w:ascii="Times New Roman" w:hAnsi="Times New Roman"/>
          <w:sz w:val="28"/>
          <w:szCs w:val="28"/>
        </w:rPr>
        <w:t>Родиной всех</w:t>
      </w:r>
      <w:r>
        <w:rPr>
          <w:rFonts w:eastAsia="+mn-ea;Times New Roman" w:cs="Times New Roman" w:ascii="Times New Roman" w:hAnsi="Times New Roman"/>
          <w:b/>
          <w:bCs/>
          <w:color w:val="4E3B30"/>
          <w:kern w:val="2"/>
          <w:sz w:val="28"/>
          <w:szCs w:val="28"/>
        </w:rPr>
        <w:t xml:space="preserve"> </w:t>
      </w:r>
      <w:r>
        <w:rPr>
          <w:rStyle w:val="Postbody"/>
          <w:rFonts w:cs="Times New Roman" w:ascii="Times New Roman" w:hAnsi="Times New Roman"/>
          <w:sz w:val="28"/>
          <w:szCs w:val="28"/>
        </w:rPr>
        <w:t xml:space="preserve">гераней, является Южная Африка. </w:t>
      </w:r>
      <w:r>
        <w:rPr>
          <w:rFonts w:cs="Times New Roman" w:ascii="Times New Roman" w:hAnsi="Times New Roman"/>
          <w:sz w:val="28"/>
          <w:szCs w:val="28"/>
        </w:rPr>
        <w:t xml:space="preserve"> Герань ценится за обильное цветение, в хороших условиях цветёт с начала весны до середины зимы.</w:t>
      </w:r>
      <w:r>
        <w:rPr>
          <w:rFonts w:cs="Times New Roman" w:ascii="Times New Roman" w:hAnsi="Times New Roman"/>
          <w:bCs/>
          <w:sz w:val="28"/>
          <w:szCs w:val="28"/>
        </w:rPr>
        <w:t xml:space="preserve"> Цветки герани яркие, крупные, простые, полумахровые или махровые, собранные на концах ветвей в    соцветие - зонтик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Листья широкие, красиво опущены. На них расположены круги бурого или желтоватого цве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каланхоэ. (Приложение 2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Каланхоэ</w:t>
      </w:r>
      <w:r>
        <w:rPr>
          <w:rFonts w:cs="Times New Roman" w:ascii="Times New Roman" w:hAnsi="Times New Roman"/>
          <w:sz w:val="28"/>
          <w:szCs w:val="28"/>
        </w:rPr>
        <w:t xml:space="preserve"> относится к комнатным растениям семейства толстянковых. Родина Южная и Юго-Восточная Азия, Южная Америка.  Цветоводы любят его за относительную неприхотливость и продолжительное цветение, которое начинается зимой и длится до июля. Род каланхоэ объединяет около 200 видов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ход не требует больших усилий, это растение достаточно неприхотливо. Растение около 30 см с мясистыми листьями и стеблями. Разнообразие цвета бутонов очень велико. Еще с древности людям известны его целительные качеств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аланхоэ отлично размножается черенками. Весной во время пересадки и формирования куста, нужно срезать свежие побеги и прикопать в мокрый песок, уже через 2 недели образуется корневая система и можно пересадить в горшочек. Пересаживают цветок по мере необходимости (если он слишком разрастается). Лучшим временем для пересадки является весна. Однако, производить ее нужно только после цветения, и лишь в случае, если корневая система заполнила все пространство горшка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5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радесканция </w:t>
      </w:r>
      <w:r>
        <w:rPr>
          <w:rFonts w:cs="Times New Roman" w:ascii="Times New Roman" w:hAnsi="Times New Roman"/>
          <w:sz w:val="28"/>
          <w:szCs w:val="28"/>
        </w:rPr>
        <w:t xml:space="preserve">(Приложение 2) - одно из самых популярных комнатных растений. Родина. Южная Америка. Известно более 30 видов традесканции. Она не требует сложного ухода и имеет высокую декоративность.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адесканция - растение с ползучими стеблями и миниатюрными зелёными листочками яйцевидной формы. Цветет традесканция группой цветков, собранных в кисти. Цветки бывают белые, розовые, фиолетовые. Кроме того традесканция очищает и увлажняет воздух в помещении. Для образования корней черенки традесканции ставят в воду. После завершения корнеобразования новые растения высаживают в почву по три-пять штук в один горшок для большей кучности. Черенки в воде - это самый простой способ размножения комнатных растений.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нежное дерево </w:t>
      </w:r>
      <w:r>
        <w:rPr>
          <w:rFonts w:cs="Times New Roman" w:ascii="Times New Roman" w:hAnsi="Times New Roman"/>
          <w:sz w:val="28"/>
          <w:szCs w:val="28"/>
        </w:rPr>
        <w:t xml:space="preserve">(Приложение 2).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Толстянка,  обезьянье дерево, дерево счастья или, как мы его знаем -  денежное дерево! Вот сколько названий носит этот цветок. В любом случае, денежное дерево - это  комнатное растение с мясистыми, округлой формы листочками похожими на монеты, совсем не прихотливое в уходе и чрезвычайно устойчиво к различным болезням и вредителям. Считается, что это деревце приносит в дом процветание и финансовое благополучие. Это растение было привезено из Африки, поэтому оно любит свет и его не надо часто поливать.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м году выпускники нашей школы подарили учителям новый цветок. Мы его взяли под свою защиту. Мы не знали его названия. Я в интернете узнала, что он называется пахистахис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Пахистахис</w:t>
      </w:r>
      <w:r>
        <w:rPr>
          <w:rFonts w:cs="Times New Roman" w:ascii="Times New Roman" w:hAnsi="Times New Roman"/>
          <w:sz w:val="28"/>
          <w:szCs w:val="28"/>
        </w:rPr>
        <w:t xml:space="preserve">  (Приложение 2)– в переводе с греческого означает «толстый колос». Листья темно-зеленые, овальные, заостренные, на концах растущих верхушек появляются цветки ярко-желтого цвета, эффектно контрастирующие с листьями, что выделяет их среди других комнатных растений. </w:t>
      </w:r>
    </w:p>
    <w:p>
      <w:pPr>
        <w:pStyle w:val="Normal"/>
        <w:rPr>
          <w:rStyle w:val="Postbody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е цветки представляют собой белые язычки. Требуют много солнечного света, а летом предпочитают прямое солнце. Зимой располагайте их вдали от окна.</w:t>
      </w:r>
    </w:p>
    <w:p>
      <w:pPr>
        <w:pStyle w:val="Normal"/>
        <w:tabs>
          <w:tab w:val="clear" w:pos="708"/>
          <w:tab w:val="left" w:pos="270" w:leader="none"/>
        </w:tabs>
        <w:jc w:val="both"/>
        <w:rPr>
          <w:rStyle w:val="Postbody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27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7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6</w:t>
      </w:r>
    </w:p>
    <w:p>
      <w:pPr>
        <w:pStyle w:val="Normal"/>
        <w:tabs>
          <w:tab w:val="clear" w:pos="708"/>
          <w:tab w:val="left" w:pos="27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равила ухода за комнатными растениями. (Приложение 3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комнатные растения были всегда здоровыми, им надо создать такие условия жизни, к которым они привыкли на родине… Их надо поливать, рыхлить почву в горшках, удалять пыль от листьев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Итак,  главные  правила уход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Большинство комнатных растений нужно ставить ближе к свету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Нельзя поливать растения холодной водой. Вода должна быть комнатной температуры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Обычно растения поливают летом каждый день или через день, зимой - реже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Лейку при поливе надо держать низко над горшком, чтобы почва не разбрызгивалась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Многие растения нужно опрыскивать водой с помощью специального опрыскивателя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Рыхлить почву лучше всего палочкой после полива, когда она немного просохнет. Рыхлят только на поверхности и только по краю горшка, чтобы не повредить корн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7) Один раз в месяц надо протирать гладкие крупные листья растений влажной губкой или тряпкой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8)Не заливайте их, растение может сгни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7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Мои наблюдения за герань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и комнатных растений  в классе мне очень нравится  герань. Может потому, что даже сейчас зимой цветёт герань  различных расцветок. Их красивые розовые, белые, красные цветы  настолько ярки, что глаз не отвести.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блюдая за геранью я узнала очень много полезного. В частности  я заметила, что в некоторых горшках желтеют листья у герани.(Приложение 3)  Я задала себе вопрос почему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ЫВАЕТС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чин того, что желтеют листья у герани, может быть несколько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у листьев желтеют и сохнут только края, значит, растению не хватает влаг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желтизна листьев сопровождается вялостью, то причина как раз в избытке влаг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теет герань и теряет нижние листья и от недостаточного освещен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заметила что, из  8 горшков с цветами в двух горшках - герань не цветёт, а растёт только в высоту?(Приложение 3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ЫВАЕТС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ычно причиной того, что не цветет герань, являетс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ишком низкая температура или нехватка света; (и в правду эти горшки стояли на шкафу в тени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ишком просторный горшок, стимулирующий рост корневой системы, но тормозящий цветение; (точно горшки были по размеру большие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воевременная обрезка: герань нужно регулярно «стричь», тогда она будет гуще ветвиться и пышнее цвест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8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Выращивание комнатного цветк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решила дома посадить герань и продолжить свои наблюдения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комнатные герани размножаются стеблевыми черенками практически круглый год, но лучше всего весной. Черенки срезают с боковых и верхушечных побегов. Длина черенка должна быть 5-7 см и иметь 2-3 лист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 в классе срезала отростки с разных растений и поместила в воду. Потом когда появились корешки, посадила их в 2 горшочки. (Приложение 4) Сначала они прижились хорошо, но потом в одном горшке листья завяли, пожелтели и пропал. Наверное, я перелила воду. Другой цветок продолжает расти. Моё изучение этого растения продолжается. Я хочу продолжить наблюдение над тем, как влияет размер цветочного горшка на цветение и развитие растения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9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заключении хотелось бы отметить, что поставленная гипотеза о том, что растения, которые растут в нашем классе и дома, оказывают положительное воздействие на организм человека и создают уют  в доме, подтвердилась. Комнатные растения нашего класса благоприятно влияют на здоровье и настроение учащихся.  Таким образом, цель моего исследования достигнута.</w:t>
      </w:r>
    </w:p>
    <w:p>
      <w:pPr>
        <w:pStyle w:val="Normal"/>
        <w:tabs>
          <w:tab w:val="clear" w:pos="708"/>
          <w:tab w:val="left" w:pos="27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, я расширила  свои знания и представления в области изучаемого предмета, вырастила  комнатный цветок. В дальнейшем я буду продолжать наблюдать за геранью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10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 литератур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.А.Плешаков. Атлас – определитель «От земли до неба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.А. Плешаков. Учебник. Окружающий мир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Н.Ю. Васильева. «Окружающий мир». 2 класс. Поурочные разработки.</w:t>
      </w:r>
    </w:p>
    <w:p>
      <w:pPr>
        <w:pStyle w:val="Normal"/>
        <w:tabs>
          <w:tab w:val="clear" w:pos="708"/>
          <w:tab w:val="left" w:pos="27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Гончарова Е.Ю. Энциклопедия комнатного цветоводства. Мир книги.- 2006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Интернет, наблюдения, рассказы взрослых.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Б.Н.Головкин. В.Н.Чеканова. Комнатные растения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11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571500</wp:posOffset>
            </wp:positionH>
            <wp:positionV relativeFrom="paragraph">
              <wp:posOffset>147320</wp:posOffset>
            </wp:positionV>
            <wp:extent cx="2425065" cy="347789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065" cy="3477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948815</wp:posOffset>
            </wp:positionH>
            <wp:positionV relativeFrom="paragraph">
              <wp:posOffset>130810</wp:posOffset>
            </wp:positionV>
            <wp:extent cx="4135755" cy="302387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5755" cy="302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07670</wp:posOffset>
            </wp:positionH>
            <wp:positionV relativeFrom="paragraph">
              <wp:posOffset>132080</wp:posOffset>
            </wp:positionV>
            <wp:extent cx="3114675" cy="41529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415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12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4000</wp:posOffset>
            </wp:positionH>
            <wp:positionV relativeFrom="paragraph">
              <wp:posOffset>224155</wp:posOffset>
            </wp:positionV>
            <wp:extent cx="3250565" cy="3895725"/>
            <wp:effectExtent l="0" t="0" r="0" b="0"/>
            <wp:wrapNone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0565" cy="389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904240</wp:posOffset>
            </wp:positionH>
            <wp:positionV relativeFrom="paragraph">
              <wp:posOffset>122555</wp:posOffset>
            </wp:positionV>
            <wp:extent cx="3540760" cy="3695700"/>
            <wp:effectExtent l="0" t="0" r="0" b="0"/>
            <wp:wrapNone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076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7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7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7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70" w:leader="none"/>
        </w:tabs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821055</wp:posOffset>
            </wp:positionH>
            <wp:positionV relativeFrom="paragraph">
              <wp:posOffset>283210</wp:posOffset>
            </wp:positionV>
            <wp:extent cx="3246120" cy="3816985"/>
            <wp:effectExtent l="0" t="0" r="0" b="0"/>
            <wp:wrapNone/>
            <wp:docPr id="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6120" cy="3816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98750</wp:posOffset>
            </wp:positionH>
            <wp:positionV relativeFrom="paragraph">
              <wp:posOffset>283210</wp:posOffset>
            </wp:positionV>
            <wp:extent cx="3345815" cy="3816985"/>
            <wp:effectExtent l="0" t="0" r="0" b="0"/>
            <wp:wrapNone/>
            <wp:docPr id="7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5815" cy="3816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7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7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ложение 3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96540</wp:posOffset>
            </wp:positionH>
            <wp:positionV relativeFrom="paragraph">
              <wp:posOffset>184785</wp:posOffset>
            </wp:positionV>
            <wp:extent cx="3171825" cy="3590925"/>
            <wp:effectExtent l="0" t="0" r="0" b="0"/>
            <wp:wrapNone/>
            <wp:docPr id="8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825" cy="3590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870585</wp:posOffset>
            </wp:positionH>
            <wp:positionV relativeFrom="paragraph">
              <wp:posOffset>175260</wp:posOffset>
            </wp:positionV>
            <wp:extent cx="3305175" cy="3600450"/>
            <wp:effectExtent l="0" t="0" r="0" b="0"/>
            <wp:wrapNone/>
            <wp:docPr id="9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813435</wp:posOffset>
            </wp:positionH>
            <wp:positionV relativeFrom="paragraph">
              <wp:posOffset>1270</wp:posOffset>
            </wp:positionV>
            <wp:extent cx="3133725" cy="4177665"/>
            <wp:effectExtent l="0" t="0" r="0" b="0"/>
            <wp:wrapNone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4177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796540</wp:posOffset>
            </wp:positionH>
            <wp:positionV relativeFrom="paragraph">
              <wp:posOffset>1270</wp:posOffset>
            </wp:positionV>
            <wp:extent cx="3092450" cy="4123055"/>
            <wp:effectExtent l="0" t="0" r="0" b="0"/>
            <wp:wrapNone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2450" cy="4123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14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4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901315</wp:posOffset>
            </wp:positionH>
            <wp:positionV relativeFrom="paragraph">
              <wp:posOffset>-377825</wp:posOffset>
            </wp:positionV>
            <wp:extent cx="2867025" cy="3829050"/>
            <wp:effectExtent l="0" t="0" r="0" b="0"/>
            <wp:wrapNone/>
            <wp:docPr id="12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3829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222885</wp:posOffset>
            </wp:positionH>
            <wp:positionV relativeFrom="paragraph">
              <wp:posOffset>-349250</wp:posOffset>
            </wp:positionV>
            <wp:extent cx="2876550" cy="3838575"/>
            <wp:effectExtent l="0" t="0" r="0" b="0"/>
            <wp:wrapNone/>
            <wp:docPr id="13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3838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701290</wp:posOffset>
            </wp:positionH>
            <wp:positionV relativeFrom="paragraph">
              <wp:posOffset>59055</wp:posOffset>
            </wp:positionV>
            <wp:extent cx="3019425" cy="4382135"/>
            <wp:effectExtent l="0" t="0" r="0" b="0"/>
            <wp:wrapNone/>
            <wp:docPr id="1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4382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15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Andale Sans UI;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Times New Roman" w:hAnsi="Times New Roman" w:eastAsia="Andale Sans UI;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 Знак Знак2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">
    <w:name w:val=" Знак Знак1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14">
    <w:name w:val="Стиль Обычный (веб) + 14 пт Знак"/>
    <w:basedOn w:val="Style11"/>
    <w:qFormat/>
    <w:rPr>
      <w:rFonts w:ascii="Times New Roman" w:hAnsi="Times New Roman" w:eastAsia="Andale Sans UI;Times New Roman" w:cs="Times New Roman"/>
      <w:kern w:val="2"/>
      <w:sz w:val="28"/>
      <w:szCs w:val="24"/>
    </w:rPr>
  </w:style>
  <w:style w:type="character" w:styleId="Style12">
    <w:name w:val=" Знак Знак"/>
    <w:basedOn w:val="Style11"/>
    <w:qFormat/>
    <w:rPr>
      <w:rFonts w:ascii="Consolas" w:hAnsi="Consolas" w:cs="Consolas"/>
      <w:sz w:val="20"/>
      <w:szCs w:val="20"/>
    </w:rPr>
  </w:style>
  <w:style w:type="character" w:styleId="Postbody">
    <w:name w:val="postbody"/>
    <w:basedOn w:val="Style11"/>
    <w:qFormat/>
    <w:rPr/>
  </w:style>
  <w:style w:type="character" w:styleId="LineNumbering">
    <w:name w:val="Lin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41">
    <w:name w:val="Стиль Обычный (веб) + 14 пт"/>
    <w:basedOn w:val="Normal"/>
    <w:next w:val="HTM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Andale Sans UI;Times New Roman" w:cs="Times New Roman"/>
      <w:kern w:val="2"/>
      <w:sz w:val="28"/>
      <w:szCs w:val="24"/>
    </w:rPr>
  </w:style>
  <w:style w:type="paragraph" w:styleId="HTML">
    <w:name w:val="Стандартный HTML"/>
    <w:basedOn w:val="Normal"/>
    <w:qFormat/>
    <w:pPr>
      <w:spacing w:lineRule="auto" w:line="240" w:before="0" w:after="0"/>
    </w:pPr>
    <w:rPr>
      <w:rFonts w:ascii="Consolas" w:hAnsi="Consolas" w:cs="Consolas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17:48:00Z</dcterms:created>
  <dc:creator>user</dc:creator>
  <dc:description/>
  <cp:keywords/>
  <dc:language>en-US</dc:language>
  <cp:lastModifiedBy>user</cp:lastModifiedBy>
  <dcterms:modified xsi:type="dcterms:W3CDTF">2015-03-11T07:33:00Z</dcterms:modified>
  <cp:revision>27</cp:revision>
  <dc:subject/>
  <dc:title/>
</cp:coreProperties>
</file>