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занятия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Ансамбль и комплект в одежд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преподаватель :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ишгейзер Светлана Георгиев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567"/>
        <w:jc w:val="center"/>
        <w:rPr/>
      </w:pPr>
      <w:r>
        <w:rPr/>
        <w:t>ТУЛУН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– конспект занятия</w:t>
      </w:r>
    </w:p>
    <w:p>
      <w:pPr>
        <w:pStyle w:val="Normal"/>
        <w:spacing w:lineRule="auto" w:line="360"/>
        <w:ind w:firstLine="567"/>
        <w:rPr/>
      </w:pPr>
      <w:r>
        <w:rPr>
          <w:b/>
          <w:sz w:val="32"/>
          <w:szCs w:val="32"/>
        </w:rPr>
        <w:t xml:space="preserve">Дисциплина: </w:t>
      </w:r>
      <w:r>
        <w:rPr>
          <w:b/>
          <w:i/>
          <w:sz w:val="32"/>
          <w:szCs w:val="32"/>
        </w:rPr>
        <w:t>Технология изготовления швейны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: </w:t>
      </w:r>
      <w:r>
        <w:rPr>
          <w:sz w:val="28"/>
          <w:szCs w:val="28"/>
        </w:rPr>
        <w:t>Дизайн одежды и художественное оформл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нсамбль и комплект в одеж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работать и изготовить комплект и ансамбль в одежде на примере макетирования из бумаги  на условную фигу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ссмотреть теоретические аспекты комплекта и ансамбля в одежде, выполнить практическую работу по теме занятия и проанализировать результа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вивать пространственное  воображение, художественно-творческое мышление, эстетический вкус при выборе одежды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ициативу и самостоятельность при комплектовании собственного гардероба, культуру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занятия:</w:t>
      </w:r>
      <w:r>
        <w:rPr>
          <w:sz w:val="28"/>
          <w:szCs w:val="28"/>
        </w:rPr>
        <w:t xml:space="preserve"> лекция-практику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лекция, беседа, наглядные методы, практическая рабо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ое и техническое обеспечение: </w:t>
      </w:r>
      <w:r>
        <w:rPr>
          <w:sz w:val="28"/>
          <w:szCs w:val="28"/>
        </w:rPr>
        <w:t>дидактический раздаточный материал, практическая работа, проектор, компьютерная презент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так, я  приветствую вас, уважаемые студенты и гости, на открытом занятии по Технологии изготовления швейных издел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занятия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нсамбль и комплект в одежде </w:t>
      </w:r>
      <w:r>
        <w:rPr>
          <w:b/>
          <w:i/>
        </w:rPr>
        <w:t>(слайд 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разработать и изготовить комплект и ансамбль в одежде на примере макетирования из бумаги  на условную фигуру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>Для достижения цели нам необходимо повторить материалы прошлых занятий и рассмотреть теоретические аспекты новой  темы.</w:t>
      </w:r>
      <w:r>
        <w:rPr>
          <w:b/>
          <w:i/>
        </w:rPr>
        <w:t xml:space="preserve"> (слайд 1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материала прошлого занятия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и ее функции; </w:t>
      </w:r>
      <w:r>
        <w:rPr>
          <w:b/>
          <w:i/>
        </w:rPr>
        <w:t>(слайд 3)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мода и стилевые направления;</w:t>
      </w:r>
      <w:r>
        <w:rPr>
          <w:b/>
          <w:i/>
        </w:rPr>
        <w:t xml:space="preserve"> (слайд 4,5,6,7,8)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я; </w:t>
      </w:r>
      <w:r>
        <w:rPr>
          <w:b/>
          <w:i/>
        </w:rPr>
        <w:t>(слайд 9)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метрия, асимметрия, диссимметрия;</w:t>
      </w:r>
      <w:r>
        <w:rPr>
          <w:b/>
          <w:i/>
        </w:rPr>
        <w:t xml:space="preserve"> (слайд 10,11,12,13,14,15)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атика.</w:t>
      </w:r>
      <w:r>
        <w:rPr>
          <w:b/>
          <w:i/>
        </w:rPr>
        <w:t xml:space="preserve"> (слайд 16,17,18,19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материала лекции</w:t>
      </w:r>
    </w:p>
    <w:p>
      <w:pPr>
        <w:pStyle w:val="Style12"/>
        <w:numPr>
          <w:ilvl w:val="1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в одежд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 в магазинах модно приобрести единичные изделия, выполненные в условиях массового производства, - блузы, юбки, брюки, платья, жакеты и т.д.  Соединяя  эти изделия по принципу единого назначения и общего стилевого решения, можно составлять комплекты костюмов.</w:t>
      </w:r>
      <w:r>
        <w:rPr>
          <w:b/>
          <w:i/>
        </w:rPr>
        <w:t xml:space="preserve"> (слайд 20, 2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т</w:t>
      </w:r>
      <w:r>
        <w:rPr>
          <w:sz w:val="28"/>
          <w:szCs w:val="28"/>
        </w:rPr>
        <w:t xml:space="preserve"> – это такое композиционное согласование всех частей костюма в единое художественное целое, которое допускает взаимозаменяемость этих частей без ущерба для красоты и назначения комплекта.</w:t>
      </w:r>
      <w:r>
        <w:rPr>
          <w:b/>
          <w:i/>
        </w:rPr>
        <w:t xml:space="preserve"> (слайд 22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том</w:t>
      </w:r>
      <w:r>
        <w:rPr>
          <w:sz w:val="28"/>
          <w:szCs w:val="28"/>
        </w:rPr>
        <w:t xml:space="preserve"> – называется полный набор вещей, выполненных из одного или разных, но сочетающихся по цвету, фактуре, рисунку материалов, имеющих общее назначение и стилевое единство.</w:t>
      </w:r>
      <w:r>
        <w:rPr>
          <w:b/>
          <w:i/>
        </w:rPr>
        <w:t xml:space="preserve"> (слайд 22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здании комплекта возможны три варианта сопряжения форм элементов костю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? </w:t>
      </w:r>
      <w:r>
        <w:rPr>
          <w:b/>
          <w:i/>
          <w:sz w:val="28"/>
          <w:szCs w:val="28"/>
        </w:rPr>
        <w:t>Посмотрите варианты комплектов и решите по какому принципу они строятс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рианты сопряжения форм элементов костюма:</w:t>
      </w:r>
    </w:p>
    <w:p>
      <w:pPr>
        <w:pStyle w:val="Normal"/>
        <w:numPr>
          <w:ilvl w:val="0"/>
          <w:numId w:val="7"/>
        </w:numPr>
        <w:spacing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ципу примыкания отдельных частей формы                    </w:t>
      </w:r>
    </w:p>
    <w:p>
      <w:pPr>
        <w:pStyle w:val="Normal"/>
        <w:spacing w:before="0" w:after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#, блуза – юбка, когда у края одной детали начинается край другой); </w:t>
      </w:r>
      <w:r>
        <w:rPr>
          <w:b/>
          <w:i/>
        </w:rPr>
        <w:t xml:space="preserve"> (слайд 23)</w:t>
      </w:r>
    </w:p>
    <w:p>
      <w:pPr>
        <w:pStyle w:val="Normal"/>
        <w:numPr>
          <w:ilvl w:val="0"/>
          <w:numId w:val="7"/>
        </w:numPr>
        <w:spacing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ципу взаимного пересечения форм друг с другом            </w:t>
      </w:r>
    </w:p>
    <w:p>
      <w:pPr>
        <w:pStyle w:val="Normal"/>
        <w:spacing w:before="0" w:after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(#, юбка, блуза и жакет. 3-е изделие перекрывает остальные 2);</w:t>
      </w:r>
      <w:r>
        <w:rPr>
          <w:b/>
          <w:i/>
        </w:rPr>
        <w:t xml:space="preserve"> (слайд 24)</w:t>
      </w:r>
    </w:p>
    <w:p>
      <w:pPr>
        <w:pStyle w:val="Normal"/>
        <w:numPr>
          <w:ilvl w:val="0"/>
          <w:numId w:val="7"/>
        </w:numPr>
        <w:spacing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зависимости форм, расположенных на расстоянии друг от друга   (#, брюки с заниженной талией и короткий топ).</w:t>
      </w:r>
      <w:r>
        <w:rPr>
          <w:b/>
          <w:i/>
        </w:rPr>
        <w:t xml:space="preserve"> (слайд 25)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Составление комплекта одежды из единичных изделий подчиняется общим законам, по которым строится любая пространственная композиция.  Здесь должны соблюдаться – пропорция, ритм, симметрия и асимметрия, контраст или нюан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стическая общность форм нескольких комплектов является основой для объединения их в </w:t>
      </w:r>
      <w:r>
        <w:rPr>
          <w:b/>
          <w:sz w:val="28"/>
          <w:szCs w:val="28"/>
        </w:rPr>
        <w:t>гардероб.</w:t>
      </w:r>
      <w:r>
        <w:rPr>
          <w:sz w:val="28"/>
          <w:szCs w:val="28"/>
        </w:rPr>
        <w:t xml:space="preserve"> </w:t>
      </w:r>
      <w:r>
        <w:rPr>
          <w:b/>
          <w:i/>
        </w:rPr>
        <w:t>(слайд 2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</w:rPr>
        <w:t>? Попробуйте сформулировать, что же такое гардероб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ардеробом</w:t>
      </w:r>
      <w:r>
        <w:rPr>
          <w:sz w:val="28"/>
          <w:szCs w:val="28"/>
        </w:rPr>
        <w:t xml:space="preserve"> – называется ряд комплектов, принадлежащих одному человеку и соответствующих его социальной и профессиональной принадлежности, образу жизни, климатическими условиями. </w:t>
      </w:r>
      <w:r>
        <w:rPr>
          <w:b/>
          <w:i/>
        </w:rPr>
        <w:t>(слайд 27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? Что может включать в себя гардероб?</w:t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>Гардероб включает в себя верхнюю одежду,  повседневную одежду, домашние и нарядные комплекты, а также белье и аксессуары. Особую роль отводят аксессуарам, использование которых может придать одному и тому же комплекту разное образное звучание и стилевую направленность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</w:rPr>
        <w:t>(слайд 27, 28)</w:t>
      </w:r>
    </w:p>
    <w:p>
      <w:pPr>
        <w:pStyle w:val="Style12"/>
        <w:numPr>
          <w:ilvl w:val="1"/>
          <w:numId w:val="9"/>
        </w:numPr>
        <w:spacing w:lineRule="auto" w:line="36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ь в одежде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Так же, как и комплект,  по единому композиционному замыслу создается </w:t>
      </w:r>
      <w:r>
        <w:rPr>
          <w:b/>
          <w:sz w:val="28"/>
          <w:szCs w:val="28"/>
        </w:rPr>
        <w:t>ансамбль</w:t>
      </w:r>
      <w:r>
        <w:rPr>
          <w:sz w:val="28"/>
          <w:szCs w:val="28"/>
        </w:rPr>
        <w:t xml:space="preserve"> костюма, который включает в себя набор взаимосвязанных и взаимообусловленных изделий, образующих стилевое единство. В ансамбле наиболее полно раскрывается образ определенного человека.</w:t>
      </w:r>
      <w:r>
        <w:rPr>
          <w:b/>
          <w:i/>
        </w:rPr>
        <w:t xml:space="preserve"> (слайд 29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? Как, по-вашему можно сформулировать определение ансамбля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самбль</w:t>
      </w:r>
      <w:r>
        <w:rPr>
          <w:sz w:val="28"/>
          <w:szCs w:val="28"/>
        </w:rPr>
        <w:t xml:space="preserve"> – от французского «вместе», композиционная согласованность  всех частей костюма, в единое художественное целое, это значит,  что все части и дополнения костюма должны гармонировать друг с другом по форме, цвету, материалам, назначению.  </w:t>
      </w:r>
      <w:r>
        <w:rPr>
          <w:b/>
          <w:i/>
        </w:rPr>
        <w:t>(слайд 30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сновной частью ансамбля является непосредственно </w:t>
      </w:r>
      <w:r>
        <w:rPr>
          <w:b/>
          <w:sz w:val="28"/>
          <w:szCs w:val="28"/>
        </w:rPr>
        <w:t>костюм или платье.</w:t>
      </w:r>
      <w:r>
        <w:rPr>
          <w:sz w:val="28"/>
          <w:szCs w:val="28"/>
        </w:rPr>
        <w:t xml:space="preserve"> Остальными частями являются украшения, аксессуары, а также прическа и грим. </w:t>
        <w:tab/>
        <w:t xml:space="preserve">Для ансамбля костюма характерны </w:t>
      </w:r>
      <w:r>
        <w:rPr>
          <w:b/>
          <w:sz w:val="28"/>
          <w:szCs w:val="28"/>
        </w:rPr>
        <w:t>многочисленность и многослойность</w:t>
      </w:r>
      <w:r>
        <w:rPr>
          <w:sz w:val="28"/>
          <w:szCs w:val="28"/>
        </w:rPr>
        <w:t xml:space="preserve">, все составляющие  его части носятся одновременно, находясь,  в строгом соподчинении друг с другом. Взаимодействие элементов костюма в ансамбле обусловлено их общим стилем, конструкцией, материалом и назначением.  </w:t>
      </w:r>
      <w:r>
        <w:rPr>
          <w:b/>
          <w:i/>
        </w:rPr>
        <w:t>(слайд 3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 ансамблевой системы характерно решение костюмов для </w:t>
      </w:r>
      <w:r>
        <w:rPr>
          <w:b/>
          <w:sz w:val="28"/>
          <w:szCs w:val="28"/>
        </w:rPr>
        <w:t>исключительных случае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стюмы парадно-торжественного назнач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нарядны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свадебны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 ритуальные;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>- национальные.</w:t>
      </w:r>
      <w:r>
        <w:rPr>
          <w:b/>
          <w:i/>
        </w:rPr>
        <w:t xml:space="preserve"> (слайд 32,33,34,35,36,37,38,39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? Вы познакомились с комплектом и ансамблем, теперь поведем их  сравнительный анализ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 Сравнительная характеристика ансамбля и компл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самб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построен на  строгом соподчинении всех его элементо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имеет главную часть и подчиненную е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имеет замкнутость всех своих частей, единство формы;</w:t>
            </w:r>
          </w:p>
          <w:p>
            <w:pPr>
              <w:pStyle w:val="Normal"/>
              <w:numPr>
                <w:ilvl w:val="0"/>
                <w:numId w:val="11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имеет ограниченное применение;</w:t>
            </w:r>
          </w:p>
          <w:p>
            <w:pPr>
              <w:pStyle w:val="Normal"/>
              <w:numPr>
                <w:ilvl w:val="0"/>
                <w:numId w:val="11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самбль труден в использовании,  не экономиче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роится на взаимозаменяемости элемент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все части равнозначны;</w:t>
            </w:r>
          </w:p>
          <w:p>
            <w:pPr>
              <w:pStyle w:val="Normal"/>
              <w:numPr>
                <w:ilvl w:val="0"/>
                <w:numId w:val="10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плекте замкнутости не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мплекта широкое применение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96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наоборот, экономичен и прост в использ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(слайд 40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</w:rPr>
        <w:t>? Тогда что же у них общего?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>Общее у комплекта и ансамбля то, что они выражают художественное композиционное единство в одежде, что каждая  их часть должна быть закончена в своем художественном решении, и в то же время связана с другими частями,  входящими в ансамбль и комплект.</w:t>
      </w:r>
      <w:r>
        <w:rPr>
          <w:b/>
          <w:i/>
        </w:rPr>
        <w:t xml:space="preserve"> (слайд 41)</w:t>
      </w:r>
    </w:p>
    <w:p>
      <w:pPr>
        <w:pStyle w:val="Style12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Style12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инструктаж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оделирование ансамбля и комплекта  одежды на примере макетирования из бумаги  на условную фигу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полнить по одному варианту комплекта и ансамбля одежды на основе полученных теоретических знаний, с применением  макетирования из бумаги на условную фигу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ы и материалы: </w:t>
      </w:r>
      <w:r>
        <w:rPr>
          <w:sz w:val="28"/>
          <w:szCs w:val="28"/>
        </w:rPr>
        <w:t>ножницы, карандаши, ластик, фломастеры, клей, булавки,  цветная бумага,  лекала (фигура куклы).</w:t>
      </w:r>
      <w:r>
        <w:rPr>
          <w:b/>
          <w:i/>
        </w:rPr>
        <w:t xml:space="preserve">        (слайд 42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мать костюм (1 вариант – комплект, 2 вариант - ансамбль) в соответствии с назначением и художественным оформлением;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резать контуры условной фигуры с листа;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скизы моделей одежды из цветной бумаги с учетом  характеристик ансамбля и комплекта. Модели могут быть представлены в виде поясной или плечевой одежды простой конструкции, определенного силуэта, соответствующих пропорций и цветовой композиции. Также костюм может быть дополнен: головными уборами, сумками, украшениями, обувью и т.д.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езать из цветной бумаги модели одежды закрепить их на условной фигуре с помощью клея;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овать  творческие работы; </w:t>
      </w:r>
    </w:p>
    <w:p>
      <w:pPr>
        <w:pStyle w:val="Style12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 одежды сложить в конверт.</w:t>
      </w:r>
      <w:r>
        <w:rPr>
          <w:b/>
          <w:i/>
        </w:rPr>
        <w:t xml:space="preserve"> (слайд 43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студентов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актической работы по моделированию ансамбля и комплекта в одежде на примере макетирования из бумаги  на условную фигу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обхо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7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обход: проверка организации рабочих мест и соблюдения Т.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7" w:after="0"/>
        <w:ind w:left="0" w:firstLine="567"/>
        <w:jc w:val="both"/>
        <w:rPr/>
      </w:pPr>
      <w:r>
        <w:rPr>
          <w:sz w:val="28"/>
          <w:szCs w:val="28"/>
        </w:rPr>
        <w:t xml:space="preserve">Второй обход: проверка выполнения творческих задан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7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обход: наблюдение за подготовкой к  презента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практической работы </w:t>
      </w:r>
      <w:r>
        <w:rPr>
          <w:b/>
          <w:i/>
        </w:rPr>
        <w:t>(слайд 44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щита выполненных из бумаги комплектов и ансам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по процесс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читаете, выполнили ли Вы предложенные задания практической работы? Поч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ы ли Вы результатом, которого достигли?          С какими трудностями Вы сталкивались при выполнении задания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м не совсем удалось при выполнении задания? Поясните пример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тило ли вам отведённого времени на выполнение задани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ким настроением Вы работали над выполнением задания? Почему?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(слайд 45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часть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флексия по содержанию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должите или дополните следующие фразы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- Главным  на занятии для меня  было … .</w:t>
      </w:r>
    </w:p>
    <w:p>
      <w:pPr>
        <w:pStyle w:val="Normal"/>
        <w:ind w:firstLine="567"/>
        <w:rPr/>
      </w:pPr>
      <w:r>
        <w:rPr>
          <w:sz w:val="28"/>
          <w:szCs w:val="28"/>
        </w:rPr>
        <w:t>- Я хорошо работал(а) на занятии и понял(а), что … .</w:t>
      </w:r>
    </w:p>
    <w:p>
      <w:pPr>
        <w:pStyle w:val="Normal"/>
        <w:ind w:firstLine="567"/>
        <w:rPr/>
      </w:pPr>
      <w:r>
        <w:rPr>
          <w:sz w:val="28"/>
          <w:szCs w:val="28"/>
        </w:rPr>
        <w:t>- Мне было хорошо (плохо) на занятии, потому что… 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</w:rPr>
        <w:t>(слайд 46)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ердник Т.О.  Основы художественного проектирования костюма и эскизной графики.- Ростов– на–Дону.: Феникс, 2001. –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ердник Т.О.  Моделирование и  художественное одежды.- Ростов – на – Дону.:  Феникс, 2001. – 35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удникова Г.  История костюма. – Ростов – на – Дону.:  Феникс, 2001. – 41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илошенко М.И. Психология моды. – СПб.: Речь, 2001. – 19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7" w:after="0"/>
        <w:ind w:left="0"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ругликов Г.И. Методика преподавания технологии с практикумом. – М.: Академия, 2002. – 480 с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 w:before="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казания к следующему занятию. Повторить материалы лекции и выполнить дадактическое наглядное пособие в иллюстративной форме комплекта и костюм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 w:before="7" w:after="0"/>
        <w:ind w:left="0" w:right="5472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веты на вопрос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рабочих мес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Приложение 1</w:t>
      </w:r>
    </w:p>
    <w:p>
      <w:pPr>
        <w:pStyle w:val="Style12"/>
        <w:spacing w:lineRule="auto" w:line="36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оделирование ансамбля и комплекта  одежды на примере макетирования из бумаги  на условную фигур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полнить по одному варианту комплекта и ансамбля одежды на основе полученных теоретических знаний, с применением  макетирования из бумаги на условную фигур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струменты и материалы: </w:t>
      </w:r>
      <w:r>
        <w:rPr>
          <w:sz w:val="28"/>
          <w:szCs w:val="28"/>
        </w:rPr>
        <w:t>ножницы, карандаши, ластик, фломастеры, клей, булавки,  цветная бумага,  лекала (фигура куклы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Style12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мать костюм (1 вариант – комплект, 2 вариант - ансамбль) в соответствии с назначением и художественным оформлением;</w:t>
      </w:r>
    </w:p>
    <w:p>
      <w:pPr>
        <w:pStyle w:val="Style12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Вырезать контуры условной фигуры с листа;</w:t>
      </w:r>
    </w:p>
    <w:p>
      <w:pPr>
        <w:pStyle w:val="Style12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скизы моделей одежды из цветной бумаги с учетом  характеристик ансамбля и комплекта. Модели могут быть представлены в виде поясной или плечевой одежды простой конструкции, определенного силуэта, соответствующих пропорций и цветовой композиции. Также костюм может быть дополнен: головными уборами, сумками, украшениями, обувью и т.д.</w:t>
      </w:r>
    </w:p>
    <w:p>
      <w:pPr>
        <w:pStyle w:val="Style12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езать из цветной бумаги модели одежды закрепить их на условной фигуре с помощью клея;</w:t>
      </w:r>
    </w:p>
    <w:p>
      <w:pPr>
        <w:pStyle w:val="Style12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овать  творческие работы; </w:t>
      </w:r>
    </w:p>
    <w:p>
      <w:pPr>
        <w:pStyle w:val="Style12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 одежды сложить в конвер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актической работы по моделированию ансамбля и комплекта в одежде на примере макетирования из бумаги  на условную фигур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по процессу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читаете, выполнили ли Вы предложенные задания практической работы? Почем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ы ли Вы результатом, которого достигли?          С какими трудностями Вы сталкивались при выполнении задания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ам не совсем удалось при выполнении задания? Поясните пример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ватило ли вам отведённого времени на выполнение задани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 настроением Вы работали над выполнением задания? Почему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91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DDDD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Style11">
    <w:name w:val="Название Знак"/>
    <w:qFormat/>
    <w:rPr>
      <w:rFonts w:ascii="Bookman Old Style" w:hAnsi="Bookman Old Style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3:00Z</dcterms:created>
  <dc:creator>VIENNA XP</dc:creator>
  <dc:description/>
  <cp:keywords/>
  <dc:language>en-US</dc:language>
  <cp:lastModifiedBy>student</cp:lastModifiedBy>
  <cp:lastPrinted>2009-11-19T00:48:00Z</cp:lastPrinted>
  <dcterms:modified xsi:type="dcterms:W3CDTF">2015-03-11T08:52:00Z</dcterms:modified>
  <cp:revision>11</cp:revision>
  <dc:subject/>
  <dc:title/>
</cp:coreProperties>
</file>