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пект совместной деятельности с детьми подготовительной к школе группы с задержкой психического развития по познавательному развит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«В мире опасных предметов</w:t>
      </w:r>
      <w:r>
        <w:rPr>
          <w:sz w:val="40"/>
          <w:szCs w:val="40"/>
        </w:rPr>
        <w:t>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/>
        <w:t xml:space="preserve">                                               </w:t>
      </w:r>
      <w:r>
        <w:rPr>
          <w:sz w:val="36"/>
          <w:szCs w:val="36"/>
        </w:rPr>
        <w:t>Безопасность в быт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нтеграция образовательных областей: познавательное развитие, социально-коммуникативное развитие, речевое развит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Используемые технологии:</w:t>
      </w:r>
    </w:p>
    <w:p>
      <w:pPr>
        <w:pStyle w:val="Normal"/>
        <w:rPr/>
      </w:pPr>
      <w:r>
        <w:rPr/>
        <w:t>- элементы проблемного обучение;</w:t>
      </w:r>
    </w:p>
    <w:p>
      <w:pPr>
        <w:pStyle w:val="Normal"/>
        <w:rPr/>
      </w:pPr>
      <w:r>
        <w:rPr/>
        <w:t>- технология наглядного моделирования;</w:t>
      </w:r>
    </w:p>
    <w:p>
      <w:pPr>
        <w:pStyle w:val="Normal"/>
        <w:rPr/>
      </w:pPr>
      <w:r>
        <w:rPr/>
        <w:t>- мнемотехника</w:t>
      </w:r>
    </w:p>
    <w:p>
      <w:pPr>
        <w:pStyle w:val="Normal"/>
        <w:rPr/>
      </w:pPr>
      <w:r>
        <w:rPr/>
        <w:t>- коммуникативны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пект подготовила воспитатель высшей категории:  Алексеева Галина Ивановна.</w:t>
      </w:r>
    </w:p>
    <w:p>
      <w:pPr>
        <w:pStyle w:val="Normal"/>
        <w:rPr/>
      </w:pPr>
      <w:r>
        <w:rPr/>
        <w:t>Детский сад №45 Красногвардейского района г. Санкт- Петербург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Цель - 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закрепить у детей представления об опасных предметах, с которыми они встречаются в быту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дачи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зовательные задачи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знавательное развит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Формировать у воспитанников познавательные действия (анализ, синтез, обобще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Активизировать у воспитанников познавательную мотивацию.</w:t>
      </w:r>
    </w:p>
    <w:p>
      <w:pPr>
        <w:pStyle w:val="Normal"/>
        <w:rPr/>
      </w:pPr>
      <w:r>
        <w:rPr>
          <w:sz w:val="32"/>
          <w:szCs w:val="32"/>
        </w:rPr>
        <w:t>3. Познакомить детей с инструментами: молоток, гвозди, шурупы, пила, шило, ножницы, иголки, скрепки, клещи, циркуль, ножик, булавки, кнопки, топ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чевое развитие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ктивизировать лексику существительных и глаголов по теме инструменты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крепить умение называть обобщающее слово – инструменты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тие монологической и диалогической реч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тие речевого творчест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циально-коммуникативное развитие: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Развитие общения и взаимодействия со сверстниками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Формирование позитивных установок к труду человека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Формирование основ безопасного поведения в быту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Дать знания о правилах пользования колющимися, режущимися предметами. 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szCs w:val="32"/>
        </w:rPr>
        <w:t>Закрепить знания о предметах, которые категорически запрещаются пользоваться детям, о предметах, которые взрослые должны хранить в недоступных местах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Формировать знания о том, что для безопасности все предметы надо убирать на свои мес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ррекционно-развивающие задачи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Развивать память;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звивать произвольное внимание воспитанников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оспитательные задачи</w:t>
      </w:r>
      <w:r>
        <w:rPr>
          <w:b/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у детей аккуратность в работе с опасными предметами (иголки, ножи, ножницы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рточки с изображением опасных предметов.</w:t>
      </w:r>
    </w:p>
    <w:p>
      <w:pPr>
        <w:pStyle w:val="Normal"/>
        <w:rPr/>
      </w:pPr>
      <w:r>
        <w:rPr>
          <w:sz w:val="32"/>
          <w:szCs w:val="32"/>
        </w:rPr>
        <w:t>- Инструменты: гвозди, шурупы, шило, молоток, пила, топор, клещи, нож, скрепки, булавки, кнопки.</w:t>
      </w:r>
    </w:p>
    <w:p>
      <w:pPr>
        <w:pStyle w:val="Normal"/>
        <w:rPr/>
      </w:pPr>
      <w:r>
        <w:rPr>
          <w:sz w:val="32"/>
          <w:szCs w:val="32"/>
        </w:rPr>
        <w:t xml:space="preserve">- Швейные принадлежности: ножницы, иголки, нитки;  </w:t>
      </w:r>
    </w:p>
    <w:p>
      <w:pPr>
        <w:pStyle w:val="Normal"/>
        <w:rPr/>
      </w:pPr>
      <w:r>
        <w:rPr>
          <w:sz w:val="32"/>
          <w:szCs w:val="32"/>
        </w:rPr>
        <w:t>- Лекарственные препараты: таблетки, микстуры, шприцы, йод, градус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расный, зеленый фломасте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рточки с мнемотаблицами для запоминания последовательности расск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дварительн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еседа с детьми: «Опасность вокруг нас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ение художественной литера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идактический материал «Как избежать неприятностей», который знакомит детей с опасными ситуациями, которые могут встретиться им дома, во дворе, на улице, на воде, в лесу и на дороге и учат избежать этих ситуац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Содержание совместной деятельности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часть ввод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те ребя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те г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здороваются с педагогом и гостя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часть основна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2.1. Активизация внимания дет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о воспита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послушайте я расскажу вам сказ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ли были два брата. Младшего звали Иван, а старшего - Степан Старший был ленив -  ел да спал, а работа ему на ум не шла. А младший Иван трудолюбивый, веселый, приветливый. У мастера Ивана был волшебный ящик, и жили в нем его друзья, которые очень ему помогали в работе. Любил их Иван, дружил с ними, берег, заботился о них. И вещи тоже любили и уважали Ивана, слушались его, когда он говорил: «Каждой вещи – свое место!»- и гордились им, когда люди говорили: «У мастера Ивана – золотые руки»,   «Дело мастера боится!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2. активизация словаря существительных.</w:t>
      </w:r>
    </w:p>
    <w:p>
      <w:pPr>
        <w:pStyle w:val="Normal"/>
        <w:rPr/>
      </w:pPr>
      <w:r>
        <w:rPr>
          <w:sz w:val="32"/>
          <w:szCs w:val="32"/>
        </w:rPr>
        <w:t>- Ребята, посмотрите на эту картинку: вот как удобно разместились разные вещи у Ивана. Лежат себе и отдыхают. Вы узнали их? Как они называются одним слов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Дети: «Инструменты».</w:t>
      </w:r>
    </w:p>
    <w:p>
      <w:pPr>
        <w:pStyle w:val="Normal"/>
        <w:rPr/>
      </w:pPr>
      <w:r>
        <w:rPr>
          <w:sz w:val="32"/>
          <w:szCs w:val="32"/>
        </w:rPr>
        <w:t>- Правильно – это инструменты. Давайте назовем,  какие инструменты были у Ив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 называют. </w:t>
      </w:r>
    </w:p>
    <w:p>
      <w:pPr>
        <w:pStyle w:val="Normal"/>
        <w:rPr/>
      </w:pPr>
      <w:r>
        <w:rPr>
          <w:i/>
          <w:sz w:val="32"/>
          <w:szCs w:val="32"/>
        </w:rPr>
        <w:t>2.3. Развитие монологической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Но послушайте, что случилось дальше. </w:t>
      </w:r>
    </w:p>
    <w:p>
      <w:pPr>
        <w:pStyle w:val="Normal"/>
        <w:rPr/>
      </w:pPr>
      <w:r>
        <w:rPr>
          <w:sz w:val="32"/>
          <w:szCs w:val="32"/>
        </w:rPr>
        <w:t>Рассердился на Ивана  Степан за то, что все Ивана хвалят. А над ним насмехаются, взял у него ящик с инструментами и закрылся в сарае, решил с ними поиг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ак вы думаете, что могло случится дальше? Давайте вместе поразмышляем и придумаем продолжение сказки.</w:t>
      </w:r>
    </w:p>
    <w:p>
      <w:pPr>
        <w:pStyle w:val="Normal"/>
        <w:rPr/>
      </w:pPr>
      <w:r>
        <w:rPr>
          <w:sz w:val="32"/>
          <w:szCs w:val="32"/>
        </w:rPr>
        <w:t xml:space="preserve">По традиции конец сказки должен быть хороши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лушать предложение дете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4. Развитие речевого творчества воспитанников. Активизация умения работать в пар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оиграем с вами в эту сказку. Хоти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ачала я буду (педагог) Степаном а ты (выбирает ребенка из группы) будешь Иваном. Давайте разыграем сказку по роля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ыгрыв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поиграйте так же друг с другом. (педагог помогает организовать работу в парах). Разыграйте роли Степана  и Ивана. Как Иван объясняет брату правила пользования теми или иными инструмент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двести  детей к мысли о том, что Иван научил Степана пользоваться инструментами и тоже стал хорошим мастером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 ребя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5. Активизация знаний детей по безопасности в бы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почему некоторые инструменты называют опасн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ети. «Потому что, если этими инструментами пользоваться неправильно или брать без разрешения взрослых, то может произойти несчастный случ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Молодцы! Все правильно говорите. Я вас приглашаю сесть за столы.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6. Игра «Можно-нельз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вас на столах  лежат картинки и два фломастера: красный и зеленый. Красным фломастером нужно отметить все предметы которые БРАТЬ НЕЛЬЗЯ. А зеленым те предметы которыми можно ПОЛЬЗОВАТСЯ ОСТОРОЖ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бы опасные предметы стали нашими друзьями, нужно научиться пользоваться ими правильн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7. Развитие мыслительных способностей детей. Активизация вним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Отгадай загадку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а кольца, два конца,</w:t>
      </w:r>
    </w:p>
    <w:p>
      <w:pPr>
        <w:pStyle w:val="Normal"/>
        <w:rPr/>
      </w:pPr>
      <w:r>
        <w:rPr>
          <w:sz w:val="32"/>
          <w:szCs w:val="32"/>
        </w:rPr>
        <w:t xml:space="preserve">А посередине гвоздик.    </w:t>
      </w:r>
      <w:r>
        <w:rPr>
          <w:i/>
          <w:sz w:val="32"/>
          <w:szCs w:val="32"/>
        </w:rPr>
        <w:t>(Ножницы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ь стальной, хвост льняной,</w:t>
      </w:r>
    </w:p>
    <w:p>
      <w:pPr>
        <w:pStyle w:val="Normal"/>
        <w:rPr/>
      </w:pPr>
      <w:r>
        <w:rPr>
          <w:sz w:val="32"/>
          <w:szCs w:val="32"/>
        </w:rPr>
        <w:t xml:space="preserve">Подружись-ка ты со мной         </w:t>
      </w:r>
      <w:r>
        <w:rPr>
          <w:i/>
          <w:sz w:val="32"/>
          <w:szCs w:val="32"/>
        </w:rPr>
        <w:t>(Иголк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хочу я молчат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йте вволю постуч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стучит день-деньской </w:t>
      </w:r>
    </w:p>
    <w:p>
      <w:pPr>
        <w:pStyle w:val="Normal"/>
        <w:rPr/>
      </w:pPr>
      <w:r>
        <w:rPr>
          <w:sz w:val="32"/>
          <w:szCs w:val="32"/>
        </w:rPr>
        <w:t>Он железной головой.      (</w:t>
      </w:r>
      <w:r>
        <w:rPr>
          <w:i/>
          <w:sz w:val="32"/>
          <w:szCs w:val="32"/>
        </w:rPr>
        <w:t>Молото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оски пола влезли гост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 железа, в шляпках     </w:t>
      </w:r>
      <w:r>
        <w:rPr>
          <w:i/>
          <w:sz w:val="32"/>
          <w:szCs w:val="32"/>
        </w:rPr>
        <w:t>(Гвозд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 пилить дрова</w:t>
      </w:r>
    </w:p>
    <w:p>
      <w:pPr>
        <w:pStyle w:val="Normal"/>
        <w:rPr/>
      </w:pPr>
      <w:r>
        <w:rPr>
          <w:sz w:val="32"/>
          <w:szCs w:val="32"/>
        </w:rPr>
        <w:t xml:space="preserve">Потому что я     </w:t>
      </w:r>
      <w:r>
        <w:rPr>
          <w:i/>
          <w:sz w:val="32"/>
          <w:szCs w:val="32"/>
        </w:rPr>
        <w:t>(Пил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иголкина подружка,</w:t>
      </w:r>
    </w:p>
    <w:p>
      <w:pPr>
        <w:pStyle w:val="Normal"/>
        <w:rPr/>
      </w:pPr>
      <w:r>
        <w:rPr>
          <w:sz w:val="32"/>
          <w:szCs w:val="32"/>
        </w:rPr>
        <w:t xml:space="preserve">Только нет у меня ушка   </w:t>
      </w:r>
      <w:r>
        <w:rPr>
          <w:i/>
          <w:sz w:val="32"/>
          <w:szCs w:val="32"/>
        </w:rPr>
        <w:t>(Булавк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Жидкость из аптечной ба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немножко щиплет ра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е, папе и ребенку</w:t>
      </w:r>
    </w:p>
    <w:p>
      <w:pPr>
        <w:pStyle w:val="Normal"/>
        <w:rPr/>
      </w:pPr>
      <w:r>
        <w:rPr>
          <w:sz w:val="32"/>
          <w:szCs w:val="32"/>
        </w:rPr>
        <w:t>Лечит ссадины      (</w:t>
      </w:r>
      <w:r>
        <w:rPr>
          <w:i/>
          <w:sz w:val="32"/>
          <w:szCs w:val="32"/>
        </w:rPr>
        <w:t>Зеленк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одмышкой посиж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что делать укаж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и уложу в кровать,</w:t>
      </w:r>
    </w:p>
    <w:p>
      <w:pPr>
        <w:pStyle w:val="Normal"/>
        <w:rPr/>
      </w:pPr>
      <w:r>
        <w:rPr>
          <w:sz w:val="32"/>
          <w:szCs w:val="32"/>
        </w:rPr>
        <w:t xml:space="preserve">Или разрешу играть     </w:t>
      </w:r>
      <w:r>
        <w:rPr>
          <w:i/>
          <w:sz w:val="32"/>
          <w:szCs w:val="32"/>
        </w:rPr>
        <w:t>(Градусник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Молодцы! Все загадки отгадали правильно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8. Игра «Разложи по местам» Классификация предме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у меня дома беда. Все эти предметы у меня разбросаны. А где они должны лежать я не знаю. Помогите мне их разложить по своим местам. У меня есть ящик, коробочка и аптека. Помогите мне навести порядок, разложить предметы по своим местам. И поговорим о каждом из них, назовем предмет, для чего нужен и чем он может быть опасен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9. активизация речемыслительной деятельности детей. Работа с мнемотаблиц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Это ножницы. Ножницы режут бумагу, ткань. Ими можно поранит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Это молоток. Он нужен, чтобы забивать гвозди. Молотком можно стукнуть по пальцам или ру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Это гвозди. Их забивают. Гвоздями можно поранить пальцы, ру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 Это иголка. Она нужна чтобы пришить пуговицу. Иголкой можно уколоть пал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Это зеленка. Она нужна чтобы обработать ра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Это градусник. Он нужен чтобы измерять температуру тела когда болеешь. Если градусник разбить можно отравится парами рту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Это пила. Она нужно чтобы распилить деревянные предм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Это топор. Он нужен чтобы рубить др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Ребята вы отлично справились с заданиями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10. Закрепление знаний, полученных в совмест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овторим правила безопаснос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се острие, колющиеся и режущиеся предметы обязательно надо класть на свои места. Порядок в доме не только для красоты, но и для безопас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и в коем  случаи  нельзя пробовать никакие лекарства. Во-первых, это невкусно, а во-вторых, неправильно принятое лекарство может оказаться я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часть. Заключительна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ведение итог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Ребята, вы уже взрослые. И  я надеюсь вы усвоили какие опасности нас могут ждать дома на каждом шагу. А о других опасностях мы поговорим в другой раз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 Организационное окончание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этом наша игра закончена. Всем спасиб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спект совместной деятельности с детьми подготовительной к школе группы с задержкой психического развит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90" w:before="0" w:after="284"/>
        <w:ind w:left="20" w:hanging="0"/>
        <w:rPr>
          <w:rStyle w:val="2"/>
          <w:b w:val="false"/>
          <w:b w:val="false"/>
          <w:bCs w:val="false"/>
          <w:color w:val="000000"/>
        </w:rPr>
      </w:pPr>
      <w:r>
        <w:rPr>
          <w:rStyle w:val="2"/>
          <w:b w:val="false"/>
          <w:bCs w:val="false"/>
          <w:color w:val="000000"/>
        </w:rPr>
        <w:t>«</w:t>
      </w:r>
      <w:r>
        <w:rPr>
          <w:rStyle w:val="2"/>
          <w:b w:val="false"/>
          <w:bCs w:val="false"/>
          <w:color w:val="000000"/>
          <w:lang w:val="ru-RU"/>
        </w:rPr>
        <w:t>Ромашка для мамы</w:t>
      </w:r>
      <w:r>
        <w:rPr>
          <w:rStyle w:val="2"/>
          <w:b w:val="false"/>
          <w:bCs w:val="false"/>
          <w:color w:val="000000"/>
        </w:rPr>
        <w:t>»</w:t>
      </w:r>
      <w:bookmarkStart w:id="0" w:name="bookmark0"/>
    </w:p>
    <w:p>
      <w:pPr>
        <w:pStyle w:val="21"/>
        <w:shd w:fill="auto" w:val="clear"/>
        <w:spacing w:lineRule="exact" w:line="390" w:before="0" w:after="284"/>
        <w:ind w:left="2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left="20" w:right="20" w:firstLine="709"/>
        <w:rPr/>
      </w:pPr>
      <w:r>
        <w:rPr>
          <w:i/>
          <w:sz w:val="28"/>
          <w:szCs w:val="28"/>
          <w:lang w:val="ru-RU"/>
        </w:rPr>
        <w:t>Использование нетрадиционных способов аппликации.</w:t>
      </w:r>
    </w:p>
    <w:p>
      <w:pPr>
        <w:pStyle w:val="22"/>
        <w:shd w:fill="auto" w:val="clear"/>
        <w:spacing w:lineRule="auto" w:line="240" w:before="0" w:after="0"/>
        <w:ind w:left="20" w:right="20" w:firstLine="709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20" w:right="2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b/>
          <w:sz w:val="28"/>
          <w:szCs w:val="28"/>
          <w:lang w:val="ru-RU"/>
        </w:rPr>
        <w:t xml:space="preserve">художественное-творчество, </w:t>
      </w:r>
      <w:r>
        <w:rPr>
          <w:b/>
          <w:color w:val="000000"/>
          <w:sz w:val="28"/>
          <w:szCs w:val="28"/>
          <w:lang w:val="ru-RU"/>
        </w:rPr>
        <w:t>з</w:t>
      </w:r>
      <w:r>
        <w:rPr>
          <w:b/>
          <w:color w:val="000000"/>
          <w:sz w:val="28"/>
          <w:szCs w:val="28"/>
        </w:rPr>
        <w:t>доровье</w:t>
      </w:r>
      <w:r>
        <w:rPr>
          <w:b/>
          <w:color w:val="000000"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коммуникация, познание (ОСО)</w:t>
      </w:r>
      <w:r>
        <w:rPr>
          <w:b/>
          <w:sz w:val="28"/>
          <w:szCs w:val="28"/>
          <w:lang w:val="ru-RU"/>
        </w:rPr>
        <w:t>, социализация, безопасность</w:t>
      </w:r>
      <w:r>
        <w:rPr>
          <w:b/>
          <w:sz w:val="28"/>
          <w:szCs w:val="28"/>
        </w:rPr>
        <w:t>.</w:t>
      </w:r>
    </w:p>
    <w:p>
      <w:pPr>
        <w:pStyle w:val="22"/>
        <w:shd w:fill="auto" w:val="clear"/>
        <w:spacing w:lineRule="auto" w:line="240" w:before="0" w:after="0"/>
        <w:ind w:left="20" w:right="2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exact" w:line="390" w:before="0" w:after="108"/>
        <w:ind w:left="20" w:hanging="0"/>
        <w:rPr>
          <w:rStyle w:val="1"/>
          <w:b w:val="false"/>
          <w:b w:val="false"/>
          <w:bCs w:val="false"/>
          <w:color w:val="000000"/>
          <w:lang w:val="ru-RU"/>
        </w:rPr>
      </w:pPr>
      <w:r>
        <w:rPr>
          <w:rStyle w:val="1"/>
          <w:b w:val="false"/>
          <w:bCs w:val="false"/>
          <w:color w:val="000000"/>
        </w:rPr>
        <w:t xml:space="preserve">Конспект подготовила воспитатель: </w:t>
      </w:r>
      <w:r>
        <w:rPr>
          <w:rStyle w:val="1"/>
          <w:b w:val="false"/>
          <w:bCs w:val="false"/>
          <w:color w:val="000000"/>
          <w:lang w:val="ru-RU"/>
        </w:rPr>
        <w:t>Алексеева Галина Ивановна</w:t>
      </w:r>
    </w:p>
    <w:p>
      <w:pPr>
        <w:pStyle w:val="21"/>
        <w:shd w:fill="auto" w:val="clear"/>
        <w:spacing w:lineRule="exact" w:line="390" w:before="0" w:after="108"/>
        <w:ind w:left="20" w:hanging="0"/>
        <w:rPr>
          <w:rStyle w:val="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rPr>
          <w:rStyle w:val="1"/>
          <w:b/>
          <w:b/>
          <w:bCs/>
          <w:color w:val="000000"/>
          <w:sz w:val="36"/>
          <w:szCs w:val="36"/>
        </w:rPr>
      </w:pPr>
      <w:r>
        <w:rPr/>
      </w:r>
      <w:bookmarkEnd w:id="0"/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ая область «Художественное творчество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развивать у детей эстетическое восприятие, учить видеть красоту цветов, передавать ее в аппликаци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ая область «Здоровье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7" w:leader="none"/>
        </w:tabs>
        <w:ind w:left="2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зрительный контроль действия  рук, продолжать развивать мелкую мотор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ая область «Познание»</w:t>
      </w:r>
    </w:p>
    <w:p>
      <w:pPr>
        <w:pStyle w:val="TextBody"/>
        <w:shd w:fill="auto" w:val="clear"/>
        <w:tabs>
          <w:tab w:val="clear" w:pos="708"/>
          <w:tab w:val="left" w:pos="717" w:leader="none"/>
        </w:tabs>
        <w:ind w:left="362" w:hanging="0"/>
        <w:rPr/>
      </w:pPr>
      <w:r>
        <w:rPr>
          <w:rStyle w:val="Style16"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ознакомить детей с новым общественным праздником «День матери»;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ая область «Коммуникация»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4" w:before="0" w:after="239"/>
        <w:ind w:left="720" w:right="1140" w:hanging="36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вызвать желание у детей рассказывать о своей мам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4" w:before="0" w:after="239"/>
        <w:ind w:left="720" w:right="1140" w:hanging="360"/>
        <w:jc w:val="left"/>
        <w:rPr>
          <w:sz w:val="28"/>
          <w:szCs w:val="28"/>
        </w:rPr>
      </w:pPr>
      <w:r>
        <w:rPr>
          <w:sz w:val="28"/>
          <w:szCs w:val="28"/>
        </w:rPr>
        <w:t>вызвать желание у детей поделится своими мыслями и чувствами о маме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4" w:before="0" w:after="239"/>
        <w:ind w:left="720" w:right="1140" w:hanging="360"/>
        <w:jc w:val="left"/>
        <w:rPr>
          <w:sz w:val="28"/>
          <w:szCs w:val="28"/>
        </w:rPr>
      </w:pPr>
      <w:r>
        <w:rPr>
          <w:sz w:val="28"/>
          <w:szCs w:val="28"/>
        </w:rPr>
        <w:t>учить отвечать на вопросы, правильно строить предложение;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ая область «Безопасность»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акреплять правила безопасной работы с ножницами.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ая область «Социализация»: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воспитывать уважительное отношение к маме, к окружающим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лые салфе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жн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япоч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ст цветного карт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ветная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ины: Ром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сматривание фотографий,  семейных альбо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ение художественное литера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рганизован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послушайте зага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вас детки крепко люби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вас нежно так голуби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мыкая ночью глаз.</w:t>
      </w:r>
    </w:p>
    <w:p>
      <w:pPr>
        <w:pStyle w:val="Normal"/>
        <w:rPr/>
      </w:pPr>
      <w:r>
        <w:rPr>
          <w:b/>
          <w:sz w:val="28"/>
          <w:szCs w:val="28"/>
        </w:rPr>
        <w:t>Кто заботится о вас</w:t>
      </w:r>
      <w:r>
        <w:rPr>
          <w:b/>
          <w:i/>
          <w:sz w:val="28"/>
          <w:szCs w:val="28"/>
        </w:rPr>
        <w:t>.               (ма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конечно -  это ма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чистого серд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ыми словами</w:t>
      </w:r>
    </w:p>
    <w:p>
      <w:pPr>
        <w:pStyle w:val="Normal"/>
        <w:rPr/>
      </w:pPr>
      <w:r>
        <w:rPr>
          <w:b/>
          <w:sz w:val="28"/>
          <w:szCs w:val="28"/>
        </w:rPr>
        <w:t>Давайте друзья потолкуем о мам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ама такое родное и близкое слово в жизни каждого человека.  Когда мама рядом, становится светлее и теплее, и ничего на свете боишься,  потому, что это самый надежный   самый любимый человек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оммуникация, познание,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говорим о ваших мамах.</w:t>
      </w:r>
    </w:p>
    <w:p>
      <w:pPr>
        <w:pStyle w:val="Normal"/>
        <w:rPr/>
      </w:pPr>
      <w:r>
        <w:rPr>
          <w:b/>
          <w:sz w:val="28"/>
          <w:szCs w:val="28"/>
        </w:rPr>
        <w:t>Беседа о мам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 зовут твою маму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ая она? (добрая, красивая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 волосы у мамы?   (черные, белые, русые, каштановые, длинные, короткие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ие глаза у мамы?  (голубые,  добрые, ласковые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 что ты любишь свою ма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вы очень много сказали добрых слов о своих мамах.</w:t>
      </w:r>
    </w:p>
    <w:p>
      <w:pPr>
        <w:pStyle w:val="Normal"/>
        <w:rPr/>
      </w:pPr>
      <w:r>
        <w:rPr>
          <w:sz w:val="28"/>
          <w:szCs w:val="28"/>
        </w:rPr>
        <w:t xml:space="preserve">-Ребята, мы с вами сегодня неспроста говорили о ваших мамах. Каждый год в последнее воскресенье ноября в нашей стране отмечается праздник </w:t>
      </w:r>
      <w:r>
        <w:rPr>
          <w:b/>
          <w:sz w:val="28"/>
          <w:szCs w:val="28"/>
        </w:rPr>
        <w:t>«ДЕНЬ МАТЕРИ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мамочку порадовать мы ей сделаем подарок. А все мамы любят цветы я это знаю. А где нам их взять. Денег у вас нет. Мы их сделаем своими руками. Но цветов на свете много. Но есть один цветок который символизирует верность, любовь и является символом семьи.  Это –ромашка. Ромашка –это самый известный и любимый цветок в Росс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еред тем как мы приступим к работе немного подвигае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ажите вы любите помогать своей  маме?      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повторяйте и делайте вместе со мно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 движения по текс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у я свою люб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всегда ей помог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стираю, полоскаю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у с ручек отрях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 я чисто подм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ова ей нако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е нужно отдых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е хочется посп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на цыпочках хож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и разу, и ни разу ни слове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 занимайте места за столами и приступаем к работе. Для работы нам понадоб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лые салфе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жн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япоч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ст цветного карт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ветная бума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Художественное творчество, безопас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воспитателя. Инструкция по изготовлению откр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алфеток вырезаем ладошки. (ладошки мы заранее нарисовали). Это будут лепесточки нашей ромашки. Прямоугольник складываем по- полам, срезаем уголки , чтобы получился овал – это сердцевина цветка. Листики вы найдете на тарелочке и приклеите к стебельку ромашки. Все мы с вами вырезали, давайте составим цветок, и только после этого все части приклеи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Итогов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кажите что у вас получилось.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/>
      </w:pPr>
      <w:r>
        <w:rPr>
          <w:sz w:val="28"/>
          <w:szCs w:val="28"/>
        </w:rPr>
        <w:t xml:space="preserve">Прощание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39"/>
      <w:szCs w:val="39"/>
      <w:lang w:bidi="ar-SA"/>
    </w:rPr>
  </w:style>
  <w:style w:type="character" w:styleId="1">
    <w:name w:val="Заголовок №1_"/>
    <w:basedOn w:val="Style14"/>
    <w:qFormat/>
    <w:rPr>
      <w:b/>
      <w:bCs/>
      <w:sz w:val="28"/>
      <w:szCs w:val="28"/>
      <w:lang w:bidi="ar-SA"/>
    </w:rPr>
  </w:style>
  <w:style w:type="character" w:styleId="Style15">
    <w:name w:val="Основной текст_"/>
    <w:basedOn w:val="Style14"/>
    <w:qFormat/>
    <w:rPr>
      <w:lang w:bidi="ar-SA"/>
    </w:rPr>
  </w:style>
  <w:style w:type="character" w:styleId="Style16">
    <w:name w:val="Основной текст Знак"/>
    <w:basedOn w:val="Style14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516"/>
      <w:ind w:hanging="360"/>
      <w:jc w:val="both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b/>
      <w:bCs/>
      <w:sz w:val="39"/>
      <w:szCs w:val="39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840"/>
      <w:jc w:val="both"/>
      <w:outlineLvl w:val="0"/>
    </w:pPr>
    <w:rPr>
      <w:b/>
      <w:bCs/>
      <w:sz w:val="28"/>
      <w:szCs w:val="28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22" w:before="240" w:after="0"/>
      <w:ind w:hanging="260"/>
      <w:jc w:val="center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0:06:00Z</dcterms:created>
  <dc:creator>www.PHILka.RU</dc:creator>
  <dc:description/>
  <cp:keywords/>
  <dc:language>en-US</dc:language>
  <cp:lastModifiedBy>Юля</cp:lastModifiedBy>
  <dcterms:modified xsi:type="dcterms:W3CDTF">2015-03-11T20:06:00Z</dcterms:modified>
  <cp:revision>2</cp:revision>
  <dc:subject/>
  <dc:title/>
</cp:coreProperties>
</file>