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фанасьева Нина Васильевна, воспитатель ДОО ГБДОУ № 79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бинированного вида  Приморск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нкт-Петербурга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>Конспект  непосредственно образовательной деятельности по развитию речи и развитию познавательных способностей с детьми старшей логопедической групп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 Весёлый Ермоша» с использованием развивающих игр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недели: «Одежд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«Социально-коммуникативное развитие», «Познавательное развитие», «Речевое развитие», «Художественно-эстетическое развитие», «Физическое развитие».</w:t>
      </w:r>
    </w:p>
    <w:p>
      <w:pPr>
        <w:pStyle w:val="Normal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Spacing"/>
        <w:widowControl/>
        <w:numPr>
          <w:ilvl w:val="0"/>
          <w:numId w:val="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закрепить и обобщить знания детей о  тканях, о профессии швеи, уметь классифицировать одежду (зимняя, летняя, демисезонная, верхняя, нижняя, праздничная),знать и называть отдельные детали одежды (карман, ворот, пояс, рукав, подол, воротник), познакомить детей с названиями наиболее распространенных видов ткани и способах их получения, уточнить и обогатить знания об инструментах используемых для шитья одежды (игла, булавки, ножницы, швейная машинка),продолжать учить устанавливать простейшие причинно-следственные связи, развивать слуховое, зрительное внимание, слухо–речевую память, мыслительные операции («Познавательное развитие»);</w:t>
      </w:r>
    </w:p>
    <w:p>
      <w:pPr>
        <w:pStyle w:val="NoSpacing"/>
        <w:widowControl/>
        <w:numPr>
          <w:ilvl w:val="0"/>
          <w:numId w:val="1"/>
        </w:numPr>
        <w:suppressAutoHyphens w:val="false"/>
        <w:rPr/>
      </w:pPr>
      <w:r>
        <w:rPr>
          <w:sz w:val="28"/>
          <w:szCs w:val="28"/>
        </w:rPr>
        <w:t xml:space="preserve">формировать навык использования в активной речи грамматически правильно поставленной фразы, активизировать словарный запас ,продолжать учить детей отвечать на вопросы, побуждать к участию в беседе, развивать у детей объяснительную речь («Речевое развитие»); 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вещам, как результату труда людей, развивать умение работать в группе, договариваться,</w:t>
      </w: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доброжелательное отношение друг к другу, учитывать мнение партнера, формировать доброжелательность в общении («Социально-коммуникативное развитие»);</w:t>
      </w:r>
    </w:p>
    <w:p>
      <w:pPr>
        <w:pStyle w:val="NoSpacing"/>
        <w:widowControl/>
        <w:numPr>
          <w:ilvl w:val="0"/>
          <w:numId w:val="1"/>
        </w:numPr>
        <w:suppressAutoHyphens w:val="false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ививать любовь к художественной литературе, учить оценивать поступки литературных героев  с нравственной точки зрения;</w:t>
      </w:r>
    </w:p>
    <w:p>
      <w:pPr>
        <w:pStyle w:val="NoSpacing"/>
        <w:widowControl/>
        <w:numPr>
          <w:ilvl w:val="0"/>
          <w:numId w:val="1"/>
        </w:numPr>
        <w:suppressAutoHyphens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креплять умение пользоваться различными приемами аппликации для создания выразительной работы («</w:t>
      </w:r>
      <w:r>
        <w:rPr>
          <w:sz w:val="28"/>
          <w:szCs w:val="28"/>
        </w:rPr>
        <w:t>Художественно-эстетическое развитие</w:t>
      </w:r>
      <w:r>
        <w:rPr>
          <w:kern w:val="2"/>
          <w:sz w:val="28"/>
          <w:szCs w:val="28"/>
        </w:rPr>
        <w:t>»);</w:t>
      </w:r>
    </w:p>
    <w:p>
      <w:pPr>
        <w:pStyle w:val="NoSpacing"/>
        <w:widowControl/>
        <w:numPr>
          <w:ilvl w:val="0"/>
          <w:numId w:val="1"/>
        </w:numPr>
        <w:suppressAutoHyphens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особствовать формированию потребности в двигательной активности;</w:t>
      </w:r>
    </w:p>
    <w:p>
      <w:pPr>
        <w:pStyle w:val="NoSpacing"/>
        <w:widowControl/>
        <w:numPr>
          <w:ilvl w:val="0"/>
          <w:numId w:val="1"/>
        </w:numPr>
        <w:suppressAutoHyphens w:val="false"/>
        <w:rPr/>
      </w:pPr>
      <w:r>
        <w:rPr>
          <w:kern w:val="2"/>
          <w:sz w:val="28"/>
          <w:szCs w:val="28"/>
        </w:rPr>
        <w:t>формировать умение правильно одеваться, чтобы сохранить здоровье и не болеть, сохранять  и укреплять физическое и психическое здоровье детей («</w:t>
      </w:r>
      <w:r>
        <w:rPr>
          <w:sz w:val="28"/>
          <w:szCs w:val="28"/>
        </w:rPr>
        <w:t>Физическое развитие</w:t>
      </w:r>
      <w:r>
        <w:rPr>
          <w:kern w:val="2"/>
          <w:sz w:val="28"/>
          <w:szCs w:val="28"/>
        </w:rPr>
        <w:t>»)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Интегративные качества детей: формировать любознательность, мыслительная и речевая активность, самостоятельность, адекватное использование средств общения, владение диалогической речью, способность управлять своим поведением. </w:t>
      </w:r>
    </w:p>
    <w:p>
      <w:pPr>
        <w:pStyle w:val="ListParagraph"/>
        <w:ind w:left="1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 прие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е:</w:t>
      </w:r>
      <w:r>
        <w:rPr>
          <w:rFonts w:cs="Times New Roman" w:ascii="Times New Roman" w:hAnsi="Times New Roman"/>
          <w:sz w:val="28"/>
          <w:szCs w:val="28"/>
        </w:rPr>
        <w:t xml:space="preserve"> развивающая игра «Чего не хватает?», «Четвертый лишний», « Игра на ощупь»,« Будь внимателен», «Игра с мячом», </w:t>
      </w:r>
      <w:r>
        <w:rPr>
          <w:rFonts w:cs="Times New Roman" w:ascii="Times New Roman" w:hAnsi="Times New Roman"/>
          <w:kern w:val="2"/>
          <w:sz w:val="28"/>
          <w:szCs w:val="28"/>
        </w:rPr>
        <w:t>Дидактическая игра «Подбери», загадки,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культминутк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« Маша варежку одела»,пальчиковая гимнастика «Ботинки»,дыхательная гимнастика « Пузырь»,</w:t>
      </w:r>
      <w:r>
        <w:rPr>
          <w:rFonts w:cs="Times New Roman" w:ascii="Times New Roman" w:hAnsi="Times New Roman"/>
          <w:sz w:val="28"/>
          <w:szCs w:val="28"/>
        </w:rPr>
        <w:t xml:space="preserve"> выполнение аппликации « Одежда для Ермош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глядные:</w:t>
      </w:r>
      <w:r>
        <w:rPr>
          <w:rFonts w:cs="Times New Roman" w:ascii="Times New Roman" w:hAnsi="Times New Roman"/>
          <w:sz w:val="28"/>
          <w:szCs w:val="28"/>
        </w:rPr>
        <w:t xml:space="preserve"> книга С.Я Маршак « Вот какой рассеянный», Н.Носов Живая шляпа» «Заплатка», схема-модель «Составление описательного рассказа»,«Разрезные картинки», «Чего не хватает?», предметные картинки, образцы тканей, кукольная одежда.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ловесные:</w:t>
      </w:r>
      <w:r>
        <w:rPr>
          <w:rFonts w:cs="Times New Roman" w:ascii="Times New Roman" w:hAnsi="Times New Roman"/>
          <w:sz w:val="28"/>
          <w:szCs w:val="28"/>
        </w:rPr>
        <w:t xml:space="preserve"> загадки об одежде, вопросы, художественное слово, речевая игра«Подскажи словечко», « Четвертый лишний», « Будь внимателен»,ситуативный разговор – фантазия «Почему Ермоше нужно правильно одеваться», составление описательного рассказа по схеме-модели.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.</w:t>
      </w:r>
      <w:r>
        <w:rPr>
          <w:rFonts w:cs="Times New Roman" w:ascii="Times New Roman" w:hAnsi="Times New Roman"/>
          <w:sz w:val="28"/>
          <w:szCs w:val="28"/>
        </w:rPr>
        <w:t xml:space="preserve"> С.Я.Маршак «Вот какой Рассеянный..», Н.Носов «Живая шляпа» «Заплатка», игрушка Ермоша, демонстрационный материа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ые конверты с заданиями,  разрезные картинки (одежда, обувь, головные уборы), предметные картинки, кукольная одежда, образцы тканей, схема-модель составления описательного рассказа, альбомные листы, трафареты одежды, цветная бумага, простые карандаши, клей карандаш, салфет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/>
        <w:t>Формы организации совместной деятельности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95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ая деятельность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минутка «Маша варежку одела»: создать условия для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ихологического раскрепощения и снятия физического напряжения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альчиковая гимнастика «Ботинк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ить детей выполнять действия в соответствии с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ыхательная гимнастика « Пузырь»: восстановление дыхания, внимания, и создание круга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овая  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ая игра «Четвертый лишний» :закрепить назначение одежды, Развивающая игра «Чего не хватает?»: развивать творческое воображение и знать и называть отдельные детали одеж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ая игра « Игра с мячом»: образование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ая игра « Игра на ощупь» : развивать тактильное ощу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ая игра « Будь внимателен»: развитие слухового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аппликации  «Одежда для Ермоши»: продолжать учить детей выполнять аппликацию способом обр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-исследовательская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«Разрезные картинки», из плоскостных форм разной одежды: закрепить названия одежды, развивать мелкую моторику ру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идактическая игра «Подбери»: виды одежды (праздничная, повседневная , рабочая 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классифицировать одеж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ывание загадок об одежде: развивать эмоциональность речи, сообразительность</w:t>
            </w:r>
          </w:p>
          <w:p>
            <w:pPr>
              <w:pStyle w:val="NoSpacing"/>
              <w:widowControl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туативный разговор-фантазия ««Почему Ермоше нужно правильно одеваться»?»: развивать желание детей отвечать на вопросы, побуждать к участию в беседе, развивать у детей объяснительную речь . </w:t>
            </w:r>
          </w:p>
          <w:p>
            <w:pPr>
              <w:pStyle w:val="NoSpacing"/>
              <w:widowControl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исательного рассказа по схеме-модели: закрепить умение составлять рассказ в определенной последовательности, развивать связную 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ятие художественной литературы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С.Я.Маршак «Вот какой Рассеянный»: прививать любовь к художественной литературе, учить осмысливать содержание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огика образователь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085"/>
        <w:gridCol w:w="5210"/>
        <w:gridCol w:w="3955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детям отгадать загад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ли братьям тёплый дом,</w:t>
              <w:br/>
              <w:t>Чтобы жили впятером.</w:t>
              <w:br/>
              <w:t>Брат большой не согласился</w:t>
              <w:br/>
              <w:t>И отдельно поселился. (вареж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как зонт — не промокаю,</w:t>
              <w:br/>
              <w:t>От дождя вас защищаю,</w:t>
              <w:br/>
              <w:t>И от ветра вас укрою,</w:t>
              <w:br/>
              <w:t>Ну, так что же я такое?(плащ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галстук он, не воротник,</w:t>
              <w:br/>
              <w:t>А шею обнимать привык.</w:t>
              <w:br/>
              <w:t>Он помогает нам всегда,</w:t>
              <w:br/>
              <w:t>Когда приходят холода.( шарф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нимательно слушают и отгадывают загадку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а мотивация учебной деятельност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детям поиграть вместе с Ермошей в р/и «Чего не хватает?»: вос-ль дает детям задание найти  чего не хватает в одежде (у каждого ребенка своя картинка с недостающей деталью одежды)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очередно отвечают на вопрос называя какой детали не хватает («У меня платье и на нём нет второго рукава…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ы знания названий одежды, отдельные их детали одежды, умение детей правильно строить свое предложение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  <w:lang w:eastAsia="ru-RU"/>
              </w:rPr>
              <w:t>Воспитатель  :- Давайте посмотрим и назовём, какая бывает одежда еще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 внимательны, как прежде,</w:t>
              <w:br/>
              <w:t>И загадки про одежду</w:t>
              <w:br/>
              <w:t>Сразу отгадаете, потому что знаете:</w:t>
              <w:br/>
              <w:t>В чем гулять, а в чем играть,</w:t>
              <w:br/>
              <w:t>В чем укладываться спать,</w:t>
              <w:br/>
              <w:t>Что зимой надеть, что летом -</w:t>
              <w:br/>
              <w:t>В этом нет для вас секрета,</w:t>
              <w:br/>
              <w:t>Только время не теряйте -</w:t>
              <w:br/>
              <w:t>Поскорее отгадайте!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оспитатель загадывает детям загадки об одежде и предлагает ответи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какому виду одежды относится отгаданная вещ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любой девчонке </w:t>
              <w:br/>
              <w:t xml:space="preserve">Прикрою волосёнки, </w:t>
              <w:br/>
              <w:t xml:space="preserve">Прикрою и мальчишке </w:t>
              <w:br/>
              <w:t xml:space="preserve">Стрижки-коротышки. </w:t>
              <w:br/>
              <w:t xml:space="preserve">От солнца я защита — </w:t>
              <w:br/>
              <w:t>Для того и сшита. Ответ: Пан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дождик, мы не тужим – </w:t>
              <w:br/>
              <w:t xml:space="preserve">Бойко шлепаем по лужам. </w:t>
              <w:br/>
              <w:t xml:space="preserve">Станет солнышко сиять – </w:t>
              <w:br/>
              <w:t>Нам под вешалкой стоять.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Резиновые сапог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ой наденешь шапку, шубку,</w:t>
              <w:br/>
              <w:t>А летом что? -</w:t>
              <w:br/>
              <w:t>Футболку, ... (юб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а друг, без которого зимой из дома не выйдешь? (Шап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галстук он, не воротник, </w:t>
              <w:br/>
              <w:t xml:space="preserve">А шею обжимать привык. </w:t>
              <w:br/>
              <w:t xml:space="preserve">Но не всегда, а лишь тогда, </w:t>
              <w:br/>
              <w:t>Когда бывают холода ( Шарф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о из шерсти иль из драпа,</w:t>
              <w:br/>
              <w:t>Из меха воротник богатый,</w:t>
              <w:br/>
              <w:t>А чтобы вы не заболели,</w:t>
              <w:br/>
              <w:t>Согреет вас от злой метели!</w:t>
              <w:br/>
              <w:t>Отгадайте, это что?</w:t>
              <w:br/>
              <w:t>Это зимнее... (паль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ю я, друзья, на "пять",</w:t>
              <w:br/>
              <w:t>В чем мне спать, а в чем гулять:</w:t>
              <w:br/>
              <w:t>Днем на солнце я в панаме,</w:t>
              <w:br/>
              <w:t>Ночью сплю я в чем? - В... (Пижам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гадывают загадки, называя одежду, а также к какому виду одежды она относится 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а классификация одежды (зимняя, летняя, демисезонная, верхняя, нижня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ы условия для формирования умения слушать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Воспитатель:  Посмотрите, кто изображен на картинках? Воспитатель дает детям задание: Дидактическая игра «Подбери»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ам нужно подобрать одежду для них, используя вот эти картинки.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Вопросы воспитателя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одежда для мужчин, это какая одежда? одежда для женщин, это какая одежда? одежда для дет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ти:- мужчина, женщина,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мужская ,женская детск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овместно с Ермошей подбирают одежду к картинке (девочке-платье и сандалии, женщине -блуза и юбка, мужчине -пиджак и брю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 опыт  понимания и умения соотнесения одежды к персонаж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у детей объяснительной речи.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оказывает детям книги: С.Я.Маршака  «Вот какой Рассеянный..», сборник произведений Н.Носов « Живая шляпа» «Заплатка» , называет стихи и рассказы из этого сборника и спрашивает, кто является автором этих произведений и в каком стихотворение  или рассказе этого писателя не правильно одевался, кого испугался  Вовка и Вадик, что порвал Бобка перелезая через забор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на вопросы воспитателя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ы имя авторов, названия  произведений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детям вспомнить, какую одежду не правильно одевал Рассеянный  (а по возможности, вспомнить строчки из стихотворения)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еречисляют одежду, которая не правильно была одета; цитируют соответствующий текст стихотворения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оено содержание произведения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тивный разговор  «Почему Ермоше нужно правильно одеваться?»,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оспитатель предлагает детям объяснить Ермоше как правильно одеться  на прогулку ,в г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ясняют Ермоше, чтобы не болеть нужно правильно одеваться : по погоде, по сезону, на праздник- праздничную одежду и.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uppressAutoHyphens w:val="false"/>
              <w:rPr/>
            </w:pPr>
            <w:r>
              <w:rPr>
                <w:sz w:val="28"/>
                <w:szCs w:val="28"/>
              </w:rPr>
              <w:t>сформировано умение правильно одеваться, чтобы сохранить здоровье и не боле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о умение  этики.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« Маша варежку одела»,пальчиковая гимнастика «Ботинки».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Воспитатель: А сейчас мы с вами отправимся на швейную фабрику, где стоят большие ткацкие станки для изготовления ткани (иллюстрация) Швейные фабрики шьют вещи для большого количества человек. (иллюстрация), есть помещения, в которых шьют одежду на заказ , их называют ателье.</w:t>
            </w:r>
            <w:r>
              <w:rPr>
                <w:sz w:val="28"/>
                <w:szCs w:val="28"/>
                <w:lang w:eastAsia="ru-RU"/>
              </w:rPr>
              <w:t xml:space="preserve"> Одежда, которую мы с вами носим, сшита руками мастериц </w:t>
            </w:r>
            <w:r>
              <w:rPr>
                <w:sz w:val="28"/>
                <w:szCs w:val="28"/>
              </w:rPr>
              <w:t>Воспитатель : кто шьет одежду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помощи какого устройства швея шьет одежду?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- Какие инструменты нужны швее, чтобы сшить платье? (иллюстрация)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: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ве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помощью швейной маш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ожницы, линейка, иглы, нитки, метр, мел, напер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диалогической реч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ы условия для побуждения к участию в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н словарный запас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Одежду шьют на фабриках из разных тканей: шелк, ситец, драп, фланель, трикотаж, значит как можно назвать эти ткани?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водит детей к выполнении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ыхательная гимнастика « Пузырь» для того ,чтобы организовать кр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оспитатель предлагает детям поиграть «Игра с мяч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:платье сшитое из шелка, какое платье?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убашка из ситца, какая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готки из хлопка 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альто из драпа, какое паль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ижама из фланели какая пижам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итер из шерсти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бросая мяч воспитателю: шелковое, ситцевая, хлопковые,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аповое пальто,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ланелевая, шерстя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ы условия для психологического раскрепощения и снятия физического напряжения. Сформирован навык использования в активной речи грамматически правильно поставленной ф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олнен лексический запас. 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А сейчас давайте пройдем в отдел тканей (образцы разных видов тканей).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-посмотрите на эти ткани она разная бывает(светлая, темная, клетчатая, полосатая, пестрая, разноцветная, гладкая, мягкая, плотная, ворсистая и.т.д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рогайте, каждую?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- Какие они разные на ощупь ?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Воспитатель : </w:t>
            </w:r>
            <w:r>
              <w:rPr>
                <w:sz w:val="28"/>
                <w:szCs w:val="28"/>
                <w:lang w:eastAsia="ru-RU"/>
              </w:rPr>
              <w:t>Итак, одежда нас не только согревает и защищает от холода, жары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тель предлагает детям поиграть в « Игра на ощупь» :описать с закрытыми глазами ту ткань,которую держат в руке и соотнести к какой одежде (летней, осенней, весенней, зимней)она подходит ближе вс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закрыв глаза, описывают ткань на ощупь и определяют к какому виду ткани относ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ы условия для развития  тактильного ощу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работать в группе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гра «Четвертый лишний».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lang w:eastAsia="ru-RU"/>
              </w:rPr>
              <w:t>Воспитатель: у вас у  каждого на карточке изображены картинки, найдите среди них лишнюю и объясните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задание по карточкам и объясняют свой выбор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рубашка, платье, юбка, шляпа, лишняя – шляпа, потому что это головной убор, а всё остальное одеж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а мотиваци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 развитию у детей объяснительной речи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Какие вы ребята молодцы, придется мне вам дать игру по сложнее. Игра « Будь внимателе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называет слова относящиеся к одежде и её детали, дети хлопают в ладоши, если это слово не относится к н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лушая слова, хлопают в ладоши если данное слово не относится к одеж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лухового внимани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предлагает детям подойти  к столу с разной одеждой и помочь Ермоше выбрать красивую одежду.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дходят к столу, на котором разложена одежда; выбирают любую, которая им нравится, и рассказывают о ней, опираясь на схему-модель «Составление описательного рассказа»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о умение  держать в памяти последовательность изложения по схеме-модели (цвет, материал, функц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 д)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предлагает детям сделать подарок для Ермоши - выполнить аппликацию способом обрывания бума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бирают себе необходимого цвета   бумагу, трафарет одежды и другой материал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а мотивация к творческой деятельности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дает детям советы по выполнению работы, оказывает необходимую помощь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работу: располагают лист бумаги горизонтально, переводят трафарет одежды на лист-основу, рвут цветную бумагу на мелкие кусочки произвольной формы, наклеивают их на силуэт одежды, заполняя все промежутки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ы условия для закрепления уже освоенных умений и навыков, а также для проявления детьми фантазии и творчества.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по окончании работы разместить изготовленную одежду на выставку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икрепляют свои работы на стенд. Ермоша вместе с детьми рассматривает работы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 опыт изготовления посуды с использованием различных приемов аппликации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тог: </w:t>
            </w:r>
          </w:p>
          <w:p>
            <w:pPr>
              <w:pStyle w:val="NoSpacing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оспитатель: Что понравилось? Что нового узнали?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Воспитатель: Мы с вами славно потрудились, много узнали интересного Вы большие молодцы, а теперь Ермоше пора уходить. Ему так понравилось у нас, что в следующий раз он обязательно придет к нам в гости ещё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еречисляют, чем они были заняты, что интересного узнали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а мыслительная и речевая активность, самостоятельность, адекватное использование средств общения, владение диалогической речью, способность управлять своим поведение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gadki.org/riddles/dress/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58:00Z</dcterms:created>
  <dc:creator>НИНА</dc:creator>
  <dc:description/>
  <cp:keywords/>
  <dc:language>en-US</dc:language>
  <cp:lastModifiedBy>НИНА</cp:lastModifiedBy>
  <dcterms:modified xsi:type="dcterms:W3CDTF">2015-03-11T07:41:00Z</dcterms:modified>
  <cp:revision>9</cp:revision>
  <dc:subject/>
  <dc:title>Афанасьева Нина Васильевна, воспитатель ГБДОУ № 79 </dc:title>
</cp:coreProperties>
</file>