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ма урока:         </w:t>
      </w:r>
      <w:r>
        <w:rPr>
          <w:b/>
          <w:sz w:val="28"/>
          <w:szCs w:val="28"/>
        </w:rPr>
        <w:t>Л.Н.Толстой «Лев и собачка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и урока: </w:t>
      </w:r>
      <w:r>
        <w:rPr>
          <w:sz w:val="28"/>
          <w:szCs w:val="28"/>
        </w:rPr>
        <w:t xml:space="preserve">   Создать условия для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знакомления учащихся с произведением Л.Н.Толстого «Лев и собачка»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я навыков чтения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глубокого понимания смысла текста, умения логически его перерабатывать, давать характеристику героев, оценку их поступкам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я умения оценивать совместно с учителем и одноклассниками результат работы группы и собственные достижен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 чувства любви  и бережного отношения к животны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ниверсальные учебные действия:</w:t>
      </w:r>
    </w:p>
    <w:p>
      <w:pPr>
        <w:pStyle w:val="Normal"/>
        <w:rPr/>
      </w:pPr>
      <w:r>
        <w:rPr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>:  воспитывать нравственно-этические чувства, проявление сопереживания другим (в данном случае животным).</w:t>
      </w:r>
    </w:p>
    <w:p>
      <w:pPr>
        <w:pStyle w:val="Normal"/>
        <w:rPr>
          <w:bCs/>
          <w:color w:val="170E02"/>
          <w:sz w:val="28"/>
          <w:szCs w:val="28"/>
        </w:rPr>
      </w:pPr>
      <w:r>
        <w:rPr>
          <w:sz w:val="28"/>
          <w:szCs w:val="28"/>
          <w:u w:val="single"/>
        </w:rPr>
        <w:t xml:space="preserve">Регулятивные: </w:t>
      </w:r>
      <w:r>
        <w:rPr>
          <w:bCs/>
          <w:color w:val="170E02"/>
          <w:sz w:val="28"/>
          <w:szCs w:val="28"/>
        </w:rPr>
        <w:t xml:space="preserve">оценивать правильность выполнения действия; </w:t>
      </w:r>
      <w:r>
        <w:rPr>
          <w:sz w:val="28"/>
          <w:szCs w:val="28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color w:val="170E02"/>
          <w:sz w:val="28"/>
          <w:szCs w:val="28"/>
        </w:rPr>
        <w:t>высказывать своё предположение.</w:t>
      </w:r>
    </w:p>
    <w:p>
      <w:pPr>
        <w:pStyle w:val="Normal"/>
        <w:rPr>
          <w:bCs/>
          <w:color w:val="170E02"/>
          <w:sz w:val="28"/>
          <w:szCs w:val="28"/>
        </w:rPr>
      </w:pPr>
      <w:r>
        <w:rPr>
          <w:sz w:val="28"/>
          <w:szCs w:val="28"/>
          <w:u w:val="single"/>
        </w:rPr>
        <w:t xml:space="preserve">Познавательные: </w:t>
      </w:r>
      <w:r>
        <w:rPr>
          <w:sz w:val="28"/>
          <w:szCs w:val="28"/>
        </w:rPr>
        <w:t>осмысление текста, умение выделить главное, умение обобщать, сравнивать, проводить анализ и синтез, умение находить ответы на вопросы, используя учебник.</w:t>
      </w:r>
    </w:p>
    <w:p>
      <w:pPr>
        <w:pStyle w:val="Normal"/>
        <w:rPr>
          <w:bCs/>
          <w:color w:val="170E02"/>
        </w:rPr>
      </w:pPr>
      <w:r>
        <w:rPr>
          <w:sz w:val="28"/>
          <w:szCs w:val="28"/>
          <w:u w:val="single"/>
        </w:rPr>
        <w:t>Коммуникативные:</w:t>
      </w:r>
      <w:r>
        <w:rPr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>умение</w:t>
      </w:r>
      <w:r>
        <w:rPr>
          <w:bCs/>
          <w:i/>
          <w:color w:val="170E02"/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>оформлять свои мысли в устной форме;</w:t>
      </w:r>
      <w:r>
        <w:rPr>
          <w:b/>
          <w:bCs/>
          <w:i/>
          <w:color w:val="170E02"/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 xml:space="preserve">слушать и понимать речь других, работать в группах.                    </w:t>
      </w:r>
    </w:p>
    <w:p>
      <w:pPr>
        <w:pStyle w:val="Style15"/>
        <w:spacing w:lineRule="auto" w:line="240"/>
        <w:ind w:left="426" w:hanging="0"/>
        <w:rPr>
          <w:rFonts w:ascii="Times New Roman" w:hAnsi="Times New Roman" w:cs="Times New Roman"/>
          <w:b/>
          <w:b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к уроку, аудиозапись рассказа, презентация физминутки, книга с произведением, названия для групп,  конверты с заданиями для групповой работы, бланки для игры «Да-нетки», листы для самооценки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rFonts w:eastAsia="Calibri"/>
          <w:b/>
          <w:i/>
          <w:sz w:val="28"/>
          <w:szCs w:val="28"/>
          <w:lang w:eastAsia="en-US"/>
        </w:rPr>
        <w:t>од уро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Слайд 1, 2)  - Добрый день, добрый час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я рада видеть в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г на друга посмотрели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лыбнулись! Тихо с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виз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лайд 3) - Правильно, осознанно и выразительно читать – это целое искусство. Мы с вами осваиваем это искусство. Прочитайте девиз нашего урока.Как вы понимаете эти сло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ратите внимание, у каждого на парте лежит «Лист самооценки». Сегодня вы сами будете оценивать свою работу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вторение пройд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готовили вопросы к рассказу Л.Н.Толстого «Прыжок». Задайте их друг другу. – Какой вопрос оказался наиболее удачным на ваш взгля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5) – Отгадайте загадку.</w:t>
      </w:r>
    </w:p>
    <w:p>
      <w:pPr>
        <w:pStyle w:val="Normal"/>
        <w:rPr/>
      </w:pPr>
      <w:r>
        <w:rPr>
          <w:sz w:val="28"/>
          <w:szCs w:val="28"/>
        </w:rPr>
        <w:t xml:space="preserve">- В последнее время на улицах городов и сёл бродят бездомные собаки. Бездомная собака – брошенный друг. Друг, которого предали и довели до озлобления и отчая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6) -Прочтите данно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а у кого из вас есть соб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заботитесь о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7) – Отгадайте загадку.</w:t>
      </w:r>
    </w:p>
    <w:p>
      <w:pPr>
        <w:pStyle w:val="Normal"/>
        <w:rPr/>
      </w:pPr>
      <w:r>
        <w:rPr>
          <w:sz w:val="28"/>
          <w:szCs w:val="28"/>
        </w:rPr>
        <w:t>- А кто из вас был в зоопарке? Кого там ви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видел льва? 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можете рассказать об этом животн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амоопределение к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бята, а кто догадался, почему мы вспомнили этих животных?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то знает автора этого рассказа?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спомните, что вы знаете о Л.Н.Толстом?  (Слайд 8)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Лев Николаевич был очень добрым, щедрым человеком и умел чувствовать чужие беды и страдания. И эти качества он сохранил в себе до конца жизни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полагание.</w:t>
      </w:r>
    </w:p>
    <w:p>
      <w:pPr>
        <w:pStyle w:val="Normal"/>
        <w:ind w:firstLine="540"/>
        <w:rPr/>
      </w:pPr>
      <w:r>
        <w:rPr>
          <w:sz w:val="28"/>
          <w:szCs w:val="28"/>
        </w:rPr>
        <w:t>Сегодня мы будем читать рассказ Л.Н. Толстого  «Лев и собачка».</w:t>
      </w:r>
      <w:r>
        <w:rPr/>
        <w:t xml:space="preserve"> </w:t>
      </w:r>
      <w:r>
        <w:rPr>
          <w:sz w:val="28"/>
          <w:szCs w:val="28"/>
        </w:rPr>
        <w:t xml:space="preserve">Но прежде чем начать работу, мы должны сформулировать  </w:t>
      </w:r>
      <w:r>
        <w:rPr>
          <w:b/>
          <w:sz w:val="28"/>
          <w:szCs w:val="28"/>
        </w:rPr>
        <w:t>учебные задачи 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ём «Корзину идей» (учащиеся формулируют цель на листе, вырезанном в виде шишки, и складывают в корзи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всё правильно сказали,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0)</w:t>
      </w:r>
    </w:p>
    <w:p>
      <w:pPr>
        <w:pStyle w:val="Normal"/>
        <w:rPr/>
      </w:pPr>
      <w:r>
        <w:rPr>
          <w:b/>
          <w:sz w:val="28"/>
          <w:szCs w:val="28"/>
        </w:rPr>
        <w:t>7. Работа по теме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, что написано после заглавия расск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начит бы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рия, о которой рассказывает Лев Толстой, на самом деле произошла в далёком городе Лондоне, а узнал он о ней из рассказов моря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Знакомство с текс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аудиоза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чувства у вас возникли при слушании этой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ие моменты они возник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Во дворе щенок играл, 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Прыгал, бегал и считал: 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«Раз – прыжок и три кивка, 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Два – направо голова, 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Три – налево поворот» – 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И помчался до ворот, 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 xml:space="preserve">А потом вздохнул и сел: 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>Он устал и присмир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Чтение по частям и анализ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формулируйте свои вопросы по содержанию прочитанного и задайте их своим товарищ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было, чтобы пройти посмотреть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казывал зверей в звери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ет конкретного гер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автор использует слово «собачонка», а не собака, соба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человек поймал собачо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т человек хотел сделать доброе или злое д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его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лев не тронул соба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сказать, что лев заботился о соба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ём проявилась эта заб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лев только иногда играл  с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автор относится к собачке? Ко ль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лев лежал пять д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чего он ум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думаем, для чего Л.Н.Толстой рассказал нам эту истор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.Н.Толстой чувствовал и понимал боль животных. И мне бы очень хотелось, чтобы вы тоже этому научились.</w:t>
      </w:r>
    </w:p>
    <w:p>
      <w:pPr>
        <w:pStyle w:val="Normal"/>
        <w:rPr/>
      </w:pPr>
      <w:r>
        <w:rPr>
          <w:sz w:val="28"/>
          <w:szCs w:val="28"/>
          <w:u w:val="single"/>
        </w:rPr>
        <w:t>- Как вы считаете, с какой целью мы с вами проделали эту работ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Работа в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лайд 12)  - Чтобы глубже понять содержание рассказа мы сейчас поработаем в группах. Первая группа – вы будете кинематографистами. Получите папку с заданием, прочитайте и выполняйте. Если что-то будет не понятно, я вам помогу. Вторая группа – исследователи. Получите задания. Третья группа – теоретики. Вот ваш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Отчёт груп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флексия.</w:t>
      </w:r>
      <w:r>
        <w:rPr>
          <w:sz w:val="28"/>
          <w:szCs w:val="28"/>
        </w:rPr>
        <w:t xml:space="preserve">  (Слайд 13,14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гра «Мозговой штурм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Если согласны, с моим утверждение – хлопаете в ладоши; если нет – топаете ножками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с правильными ответами я буду ставить точки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бака - дикое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.Н.Толстой жил в имении Ясная Пол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.Толстой  всю жизнь был во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воём имении он открыл школу для крестьянск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. Толстой писал рассказы только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Л.Н. Толстой знал шестнадцать иностранных яз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Лев – хищное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рассказе «Лев и собачка» он изображён добрым и забот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обаки освоили множество профессий.</w:t>
      </w:r>
    </w:p>
    <w:p>
      <w:pPr>
        <w:pStyle w:val="Normal"/>
        <w:rPr/>
      </w:pPr>
      <w:r>
        <w:rPr>
          <w:sz w:val="28"/>
          <w:szCs w:val="28"/>
        </w:rPr>
        <w:t xml:space="preserve">- Ребята, соедините прямыми линиями все точки. Что у вас по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конура для собак,  чтобы они не были брошенными и бездом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Лист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рок подошёл к концу,  вам осталось лишь оценить свою работу на уроке. Поработаем с листом самооцен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машнее задание:- Предлагаю вам выполнить задание на выбор:</w:t>
      </w:r>
      <w:r>
        <w:rPr>
          <w:sz w:val="28"/>
          <w:szCs w:val="28"/>
        </w:rPr>
        <w:t xml:space="preserve">  либо перечитать рассказ и подготовить его пересказ, либо моделирование обложки книги.  (Слайд 15,16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лайд 17,18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вы сегодня хотели бы сказать «Спасиб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а мне остаётся лишь поблагодарить вас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11:00Z</dcterms:created>
  <dc:creator>СЕНЯ</dc:creator>
  <dc:description/>
  <cp:keywords/>
  <dc:language>en-US</dc:language>
  <cp:lastModifiedBy>Тихон</cp:lastModifiedBy>
  <cp:lastPrinted>2013-12-05T19:22:00Z</cp:lastPrinted>
  <dcterms:modified xsi:type="dcterms:W3CDTF">2015-01-25T10:50:00Z</dcterms:modified>
  <cp:revision>10</cp:revision>
  <dc:subject/>
  <dc:title>Литературное чтение</dc:title>
</cp:coreProperties>
</file>