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онспект занятия по аппликации.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ма: "Рыбки в аквариуме"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 резать по линии до ограничения; закрепить умение детей сгибать квадрат по вертикали и горизонтали, загибать углы; формировать у детей художественно-практические умения и навыки (подбирать соединения цветов, аккуратно пользоваться ножницами, наклеивать изображения) ; составлять единую композицию, работать в коллективе, развивать мелкую моторику пальцев, внимание, память. Развивать творчество, фантазию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готовление детьми на ранее проведенных занятиях фона-заготовки «Морское дно», чтение произведений на тему морских животных, рассматривание иллюстраций, прослушивание аудиозаписи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>Оборудование и материал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н-заготовка «Морское дно», иллюстрации морских животных, аудиокассета, аквариум, подносы, цветные квадраты, прямоугольники с начерченными линиями, карандаш, ножницы, клей, клеенки.</w:t>
      </w:r>
    </w:p>
    <w:p>
      <w:pPr>
        <w:pStyle w:val="Heading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</w:t>
      </w:r>
      <w:r>
        <w:rPr>
          <w:iCs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рганизационный момент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а вы любите путешествовать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предлагаю вам путешествие на дно моря, только вот не могу решить, на чем мы можем спуститься на морское дно. (На подводной лодке, в водолазном костюме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наденем водолазный костюм, и отправимся в дорогу (имитация движений, звуки воды – аудио кассета)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и опустились мы на дно моря. Посмотрите вокруг, как много в подводном царстве разных животных. На прошлых занятиях мы беседовали об обитателях морей. Давайте вспомним, как они называются? (Рыбы, крабы, киты, дельфины, акулы, морские звездочки, медузы и т. д.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а отправляемся назад домой. (имитация движений, звуки воды – аудио кассета «Малыш в лесу» №6) 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темы и цели занят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мы и дома! Посмотрите, какое место в нашей группе напоминает нам о подводном мире? (Аквариум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ойти к аквариуму и понаблюдать за его обитателям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озрачный чудо – дом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рыбы в не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воздуха – вода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м без нее нельз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и плавают по кругу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ются друг друг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ят рыбки сквозь стекло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уютно и тепл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аквариум морской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ыбешек – дом родной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те внимательно и скажите, что интересного можно увидеть в аквариуме? (Разных рыб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вариум – это целый подводный мир. Также как и мы не можем обойтись без воздуха, так и рыбы не могут жить без воды, это их дом. На дне много разноцветных камушков, ракушек, а еще много разных растений. А кто знает, как они называются? (Водоросли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которые рыбы питаются ими, а еще подводные растения насыщают воду кислородом, который также необходим подводным обитателе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где могут жить рыбы? (В реке, в море, в океане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из вас самый догадливый, тот ответит на вопрос: «Чем отличаются места обитания рыб: подводный мир и аквариум? » Подвести детей к мысли, что аквариум создан руками человека, что это искусственный подводный мир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ойти к фону-заготовке «Морское дно»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те, на предыдущих занятиях мы изготовили картину одного из уголков морского дна, но в нем чего-то не хватает? (Рыбок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числите элементы ее строения? (Хвост, плавники, туловище, голова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нового материала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пробуем сегодня изготовить фигурки рыбок в технике оригами. Что такое оригами? (складывание бумаги, получаются фигурки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свойство бумаги будем использовать? (Бумага легко сгибается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те на подносы. Какие фигуры помогут нам выполнить фигурку рыбки? (квадрат, прямоугольник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то мне скажет, чем похожи эти фигуры? (4 угла и 4 стороны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ем различаются? (У квадрата все стороны одинаковые, а у прямоугольника нет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ушайте внимательно, как мы будем работать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им из квадрата рыбку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м хвостик для рыбк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единим две части рыбк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ложим и приклеим на нашем фоне-заготовке свою рыбк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бирают квадрат и прямоугольник, садятся за столы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выполнения работы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ля того чтобы наша рыбка получилась, линии сгиба нужно хорошо проглаживать. Посмотрите внимательно, как будем выполнять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 выполнения работы педагого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 – верхний правый уголок приподнимаем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с левым нижним соединяем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уголочки разогнул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– другие уголки согнул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зверни –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спряталась внутр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гадлив, назови? " (Буква "Х"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мы перевернул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полам ее согнули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ли башенкой и соединяем левые уголки между собой, а потом правы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ы детьми совместно с педагогом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изкультминутка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огами топ-топ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ами хлоп-хлоп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лазами миг-миг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лечами чик-чик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сюда, два – туда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ись вокруг себ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присели, два – привстал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кверху все поднял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нам пора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выполнения работы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риготовим хвостик. Разрезаем по линиям до линии ограничения. Накручиваем наш хвостик на карандаш. Приклеиваем его к телу рыбки. Наша рыбка готова. Осталось ее поселить в нашем морском уголке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амостоятельная работа, индивидуальная помощь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ебенок по мере окончательного оформления своей рыбки подходит к панно и прикрепляет свое изделие на общем плакате-заготовке "Морское дно " в понравившееся мест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аудиозапись «Шум моря»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тог занят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ой мы сделаем с вами прекрасный морской уголок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мы сегодня занимались, о чем вспомнили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ольше всего вам запомнилось, понравилось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аучились делать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узнали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ой замечательный аквариум мы сделали все вмест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вас может узнать много интересного о рыбах и морских животных из энциклопедий и разных кни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0:00Z</dcterms:created>
  <dc:creator>tdvolna</dc:creator>
  <dc:description/>
  <cp:keywords/>
  <dc:language>en-US</dc:language>
  <cp:lastModifiedBy>DEVICE</cp:lastModifiedBy>
  <dcterms:modified xsi:type="dcterms:W3CDTF">2015-03-09T23:08:00Z</dcterms:modified>
  <cp:revision>4</cp:revision>
  <dc:subject/>
  <dc:title>Тема: "Рыбки в аквариуме"</dc:title>
</cp:coreProperties>
</file>