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02"/>
        <w:jc w:val="center"/>
        <w:rPr/>
      </w:pPr>
      <w:r>
        <w:rPr>
          <w:b/>
          <w:bCs/>
          <w:color w:val="000000"/>
          <w:sz w:val="28"/>
          <w:szCs w:val="28"/>
        </w:rPr>
        <w:t>Конспект занятия в подготовительной к школе группе п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изобразительной деятельности на тему: </w:t>
      </w:r>
    </w:p>
    <w:p>
      <w:pPr>
        <w:pStyle w:val="Western"/>
        <w:shd w:fill="FFFFFF" w:val="clear"/>
        <w:spacing w:before="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Портрет моего папы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Семья как институт воспитания творческой личности в настоящее время является объектом пристального внимания педагогической общественности и специалистов. Она традиционно рассматривалась в педагогике как весьма важная, ибо влияние семьи на творческое становление ребенка велико.</w:t>
      </w:r>
      <w:r>
        <w:rPr/>
        <w:t xml:space="preserve"> </w:t>
      </w:r>
      <w:r>
        <w:rPr>
          <w:sz w:val="28"/>
          <w:szCs w:val="28"/>
        </w:rPr>
        <w:t>В настоящее время дети, да и мы взрослые, не всегда с должным уважением относимся к своим близким. И  если взрослые будут показывать положительный пример отношения к своим самым близким людям (родителям), то дети тоже будут в любить и уважать своих близк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Формировать навык рисовать мужской портрет, стараясь передать особенности внешнего вида, характер и настроение конкретного человека. Вызвать интерес к поиску изобразительно-выразительных средств, позволяющих раскрыть образ более полно, точно, индивидуально (использовать аппликацию для причёски, усов). </w:t>
      </w:r>
    </w:p>
    <w:p>
      <w:pPr>
        <w:pStyle w:val="Western"/>
        <w:shd w:fill="FFFFFF" w:val="clear"/>
        <w:spacing w:before="0" w:after="202"/>
        <w:ind w:firstLine="851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особ организаци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ивно-деятельностный.</w:t>
      </w:r>
    </w:p>
    <w:p>
      <w:pPr>
        <w:pStyle w:val="Western"/>
        <w:shd w:fill="FFFFFF" w:val="clear"/>
        <w:spacing w:before="0" w:after="202"/>
        <w:ind w:firstLine="851"/>
        <w:rPr/>
      </w:pPr>
      <w:r>
        <w:rPr>
          <w:b/>
          <w:bCs/>
          <w:color w:val="000000"/>
          <w:sz w:val="28"/>
          <w:szCs w:val="28"/>
        </w:rPr>
        <w:t>Вид детской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уктивный.</w:t>
      </w:r>
    </w:p>
    <w:p>
      <w:pPr>
        <w:pStyle w:val="Western"/>
        <w:shd w:fill="FFFFFF" w:val="clear"/>
        <w:spacing w:before="0" w:after="202"/>
        <w:ind w:firstLine="85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 област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-коммуникативное развитие; познавательное развитие; речевое развитие; художественно-эстетическое развитие; физическое развитие.</w:t>
      </w:r>
    </w:p>
    <w:p>
      <w:pPr>
        <w:pStyle w:val="Western"/>
        <w:shd w:fill="FFFFFF" w:val="clear"/>
        <w:spacing w:before="0" w:after="202"/>
        <w:ind w:firstLine="85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сихолого-педагогической работы с детьми:</w:t>
      </w:r>
    </w:p>
    <w:p>
      <w:pPr>
        <w:pStyle w:val="Western"/>
        <w:shd w:fill="FFFFFF" w:val="clear"/>
        <w:spacing w:before="0" w:after="202"/>
        <w:ind w:firstLine="851"/>
        <w:rPr/>
      </w:pPr>
      <w:r>
        <w:rPr>
          <w:color w:val="000000"/>
          <w:sz w:val="28"/>
          <w:szCs w:val="28"/>
          <w:u w:val="single"/>
        </w:rPr>
        <w:t>Образовательные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sz w:val="28"/>
          <w:szCs w:val="28"/>
        </w:rPr>
        <w:t>Познакомить с портретом как жанром живописи. Рассматривание репродукций картин известных художников. Экспериментирование с цветом гуашевых красок и цветной бумаги. Расширять кругозор. Обогащать словарный запас.</w:t>
      </w:r>
    </w:p>
    <w:p>
      <w:pPr>
        <w:pStyle w:val="Default"/>
        <w:spacing w:before="0" w:after="36"/>
        <w:ind w:firstLine="851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Развивающи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Развивать цветовое восприятие и умение создавать оригинальные портреты. Продолжать развивать творчество, образное представление, эстетическое восприятие и навыки работы с различным материалом. 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оспитывать интерес к семье, её истокам. Воспитывать самостоятельность в выборе средств выразительности, настойчивость в достижении положительного результата работы.</w:t>
      </w:r>
      <w:r>
        <w:rPr>
          <w:color w:val="000000"/>
          <w:sz w:val="28"/>
          <w:szCs w:val="28"/>
        </w:rPr>
        <w:t xml:space="preserve"> Воспитывать интерес к изобразительной деятельности, аккуратность.</w:t>
      </w:r>
    </w:p>
    <w:p>
      <w:pPr>
        <w:pStyle w:val="Western"/>
        <w:shd w:fill="FFFFFF" w:val="clear"/>
        <w:spacing w:before="280" w:after="202"/>
        <w:ind w:firstLine="85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ы и оборудование: </w:t>
      </w:r>
      <w:r>
        <w:rPr>
          <w:bCs/>
          <w:color w:val="000000"/>
          <w:sz w:val="28"/>
          <w:szCs w:val="28"/>
        </w:rPr>
        <w:t>мольберт с изображением репродукций картин известных художник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белая и тонированная бумага ,цветная бумага, ножницы,</w:t>
      </w:r>
      <w:r>
        <w:rPr/>
        <w:t xml:space="preserve"> </w:t>
      </w:r>
      <w:r>
        <w:rPr>
          <w:sz w:val="28"/>
          <w:szCs w:val="28"/>
        </w:rPr>
        <w:t>гуашь разных цветов, беличьи кисти №1, 2, 3, палитра, салфетка, баночка с водой.</w:t>
      </w:r>
    </w:p>
    <w:p>
      <w:pPr>
        <w:pStyle w:val="Western"/>
        <w:shd w:fill="FFFFFF" w:val="clear"/>
        <w:spacing w:before="280" w:after="202"/>
        <w:ind w:firstLine="851"/>
        <w:rPr/>
      </w:pPr>
      <w:r>
        <w:rPr>
          <w:b/>
          <w:bCs/>
          <w:color w:val="000000"/>
          <w:sz w:val="28"/>
          <w:szCs w:val="28"/>
        </w:rPr>
        <w:t>Дидактические методы и прием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седа, рассматривание, показ иллюстраций.</w:t>
      </w:r>
    </w:p>
    <w:p>
      <w:pPr>
        <w:pStyle w:val="Western"/>
        <w:shd w:fill="FFFFFF" w:val="clear"/>
        <w:spacing w:before="280" w:after="202"/>
        <w:ind w:firstLine="851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ый ряд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отворение  О. Бундур «Папы», «Папа рассказывает сказку».</w:t>
      </w:r>
    </w:p>
    <w:p>
      <w:pPr>
        <w:pStyle w:val="Western"/>
        <w:shd w:fill="FFFFFF" w:val="clear"/>
        <w:spacing w:before="280" w:after="202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ительный ряд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люстрации и  образцы заготовок овалов лица, цветная бумаг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Музыкальный ряд:</w:t>
      </w:r>
      <w:r>
        <w:rPr>
          <w:sz w:val="28"/>
          <w:szCs w:val="28"/>
        </w:rPr>
        <w:t> В. Шаинский, М. Танич «Песенка про папу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ловарная работа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огащать словарный запас детей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</w:p>
    <w:p>
      <w:pPr>
        <w:pStyle w:val="Default"/>
        <w:spacing w:before="0" w:after="57"/>
        <w:ind w:firstLine="851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папе. Рассматривание семейных фотографий. Разучивание стихотворений о папе наизусть: В Шипуновой «Мой папа танкист» и т.д.  Сюжетно-ролевая игра «Папа пришел с работы».    Выставка детских работ.  Игры. 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Работа с родителями: </w:t>
      </w:r>
      <w:r>
        <w:rPr>
          <w:rFonts w:eastAsia="Calibri"/>
          <w:color w:val="000000"/>
          <w:sz w:val="28"/>
          <w:szCs w:val="28"/>
          <w:lang w:eastAsia="en-US"/>
        </w:rPr>
        <w:t>рекомендации родителям: рассмотреть семейные фотографии, побеседовать о семейных традициях.</w:t>
      </w:r>
    </w:p>
    <w:p>
      <w:pPr>
        <w:pStyle w:val="Western"/>
        <w:shd w:fill="FFFFFF" w:val="clear"/>
        <w:spacing w:before="280" w:after="202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й результат, выраженный в интегративных качествах ребенк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1091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ознательный, активны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тивность в продуктивной деятельности, в бесед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моционально отзывчивы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сохранять позитивный настрой на всем протяжении продуктивной деятельности. Умение выразить свое эмоциональное состояние словом. Испытывать радость от результата своей деятельно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икативный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свободно общаться, выражать свои мысли и чув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образительны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собность решать интеллектуальные задачи, адекватные возраст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ознательный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являет интерес ко всему новому и непонятному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домленный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/>
            </w:pPr>
            <w:r>
              <w:rPr>
                <w:bCs/>
                <w:color w:val="000000"/>
                <w:sz w:val="28"/>
                <w:szCs w:val="28"/>
              </w:rPr>
              <w:t>Обладает кругозором, адекватным своему возрасту - представлениями о близких людях с которыми живет.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увствующий прекрасно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ринимает красоту окружающего мира (людей, природы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ативны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придумывать, создавать новое в рисунке, использовать разные способы изображ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стойчивый 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являет упорство в достижении результата своей деятельно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амостоятельный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находить  способы и средства реализации собственного замысл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нимательный 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 воспринимать и делать работу сосредоточенно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firstLine="85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Чувствующий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свою гендерную, семейную, гражданскую принадлежность   </w:t>
            </w:r>
          </w:p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ытывает чувство уважения к родным и близким людям с которыми живет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владевший универсальными предпосылками учебной деятельност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обобщать, слушать взрослого и выполнять инструкции, следовать правилу продуктивной деятельно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владевший необходимыми умениями и навыкам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firstLine="851"/>
              <w:rPr/>
            </w:pPr>
            <w:r>
              <w:rPr>
                <w:bCs/>
                <w:color w:val="000000"/>
                <w:sz w:val="28"/>
                <w:szCs w:val="28"/>
              </w:rPr>
              <w:t>Умение использовать в работе знакомые  техники рисования. Умение слушать воспитателя, отвечать на вопросы.</w:t>
            </w:r>
          </w:p>
        </w:tc>
      </w:tr>
    </w:tbl>
    <w:p>
      <w:pPr>
        <w:pStyle w:val="Western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202"/>
        <w:ind w:firstLine="85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пространств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ольберт, на котором расположены репродукции картин  и образцы заготовок бумаги. Напротив расставлены столы со стульчиками для выполнения работы. Рабочее место для детей заранее организовано: на столах лежат </w:t>
      </w:r>
      <w:r>
        <w:rPr>
          <w:sz w:val="28"/>
          <w:szCs w:val="28"/>
        </w:rPr>
        <w:t>заготовки бумаги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цветная бумага, ножницы, гуашь разных цветов, беличьи кисти №1, 2, 3, палитра, салфетка, баночка с водой.</w:t>
      </w:r>
    </w:p>
    <w:p>
      <w:pPr>
        <w:pStyle w:val="Western"/>
        <w:shd w:fill="FFFFFF" w:val="clear"/>
        <w:spacing w:before="280" w:after="202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2"/>
        <w:gridCol w:w="5245"/>
        <w:gridCol w:w="3685"/>
        <w:gridCol w:w="36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й момент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монстрирую репродукции портретов известных художников.</w:t>
            </w:r>
          </w:p>
          <w:p>
            <w:pPr>
              <w:pStyle w:val="Western"/>
              <w:shd w:fill="FFFFFF" w:val="clear"/>
              <w:spacing w:before="280" w:after="20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Ребята, посмотрите на репродукции и скажите, кто изображен на картинах?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, это портреты людей.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а скажите изображение какой части тела главное в изображение портр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идят полукругом,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ют открытки репродукций портретов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вечают на вопрос:</w:t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Портреты людей.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делают умозаключения, отвечают (воспитатель подводит детей к тому, что в портрете главное это изображение лиц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ый метод – метод демонстрации.</w:t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– беседа</w:t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– рассказ воспитателя</w:t>
            </w:r>
          </w:p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й этап</w:t>
            </w:r>
          </w:p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-Послушайте, пожалуйста, несколько строк из стихотворения Олега Бундура «Папы» (</w:t>
            </w:r>
            <w:r>
              <w:rPr>
                <w:i/>
                <w:color w:val="000000"/>
                <w:sz w:val="28"/>
                <w:szCs w:val="28"/>
              </w:rPr>
              <w:t>Приложение 1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Western"/>
              <w:spacing w:before="280" w:after="20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таю стихотворение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Вы прослушали  строки о папе. А как, Вы относитесь к своим папам?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Ребята, сегодня я хочу вас познакомить с таким жанром живописи как портрет. Мы увидим, как художники видят и изображают портреты людей. Посмотрим?</w:t>
            </w:r>
          </w:p>
          <w:p>
            <w:pPr>
              <w:pStyle w:val="Western"/>
              <w:spacing w:before="280" w:after="20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монстрация репродукций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 А теперь охарактеризуем портреты людей?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Хорошо. Действительно все изображенные на портретах люди с разными выражениями лица, с различными эмоциями.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ей портрет вам больше понравился, почему? </w:t>
            </w:r>
            <w:r>
              <w:rPr>
                <w:i/>
                <w:color w:val="000000"/>
                <w:sz w:val="28"/>
                <w:szCs w:val="28"/>
              </w:rPr>
              <w:t>(спрашиваю несколько детей).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лушают стихотворение о папе</w:t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вечают на вопрос: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Я люблю своего папу...</w:t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Я горжусь своим папой…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дивидуальные ответы детей)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рассматривают репродукции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вечают: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не нравится портрет дамы в карете… и т.д.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есколько детей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индивидуальные ответы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– чтение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- беседа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Наглядный метод – (эмоциональное восприятие)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- бесе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минутка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м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луйста, подходим к своим местам и давайте немного отдохнём!</w:t>
            </w:r>
          </w:p>
          <w:p>
            <w:pPr>
              <w:pStyle w:val="Western"/>
              <w:shd w:fill="FFFFFF" w:val="clear"/>
              <w:spacing w:before="280" w:after="20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водится физминутка</w:t>
            </w:r>
          </w:p>
          <w:p>
            <w:pPr>
              <w:pStyle w:val="Western"/>
              <w:shd w:fill="FFFFFF" w:val="clear"/>
              <w:spacing w:before="28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Приложение 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движения в соответствии с текс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гательная актив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часть – основная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м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, я предлагаю вам нарисовать портрет вашего папы. Но портрет у нас будет не только нарисованный, но и с аппликацией. Аппликацию мы используем для оформления прически и усов.  Каждый из вас нарисует своего папу таким, каким вы его видите.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 xml:space="preserve">Прежде, чем приступить к рисованию, нам нужно вспомнить, как мы можем изобразить правильно портрет на листе бумаги ( вертикально, горизонтально), симметрично расположить глаза, губы, нос. 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аю образец изображения и проговариваю: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вспомните какого цвета лицо человека, какие краски надо смешать, чтобы получить нужный оттенок.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е забудьте про пропорции изображения на лице носа, губ и глаз.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Ребята, постарайтесь  свой рисунок расположить по всему листку.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после того как вы нарисуете лицо, предлагаю вам из цветной бумаги вырезать прическу и приклеить к лицу. Папы, которые носят усы, так же можем вырезать из цветной бумаги и приклеить.</w:t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before="280" w:after="202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 необходимости напомнить о том, как можно сделать кудряшки из полосок бумаги с помощью ножниц.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Посмотрите и подумайте, какие изобразительные средства вам помогут изобразить пор, показать вашу любовь к нему.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i/>
                <w:color w:val="000000"/>
                <w:sz w:val="28"/>
                <w:szCs w:val="28"/>
              </w:rPr>
              <w:t>Включаю песенку про папу.</w:t>
            </w:r>
          </w:p>
          <w:p>
            <w:pPr>
              <w:pStyle w:val="Western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вижу, как вы любите своих пап. Какие замечательные портреты у вас получаются</w:t>
            </w:r>
            <w:r>
              <w:rPr>
                <w:i/>
                <w:color w:val="000000"/>
                <w:sz w:val="28"/>
                <w:szCs w:val="28"/>
              </w:rPr>
              <w:t>(воспитатель, проходя мимо, комментирует рисунки детей)</w:t>
            </w:r>
          </w:p>
          <w:p>
            <w:pPr>
              <w:pStyle w:val="Western"/>
              <w:spacing w:before="280" w:after="202"/>
              <w:rPr/>
            </w:pPr>
            <w:r>
              <w:rPr>
                <w:i/>
                <w:color w:val="000000"/>
                <w:sz w:val="28"/>
                <w:szCs w:val="28"/>
              </w:rPr>
              <w:t>При необходимости оказывает индивидуальную помощь: советом, в выборе материала, расположения частей лица на рисунке.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т мы с Вами и закончили рисовать. Рисунки получились замечательные! Вы очень постарались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before="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лушают указания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лушают указания и выполняют работу.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сказывают своё мнение (решают проблемные вопросы)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самостоятельно 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ачинают рисовать лицо, глаза, нос, губы, затем вырезают из цветной бумаги прическу и у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– инструкция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ый метод – частичный показ изображения пространственных отношений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есный метод 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 детей – детское творчест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 м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вам понравилось сегодня на занятии?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что вам понравилось сегодня на занятии?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что вы сегодня изображали?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что было трудно?</w:t>
            </w:r>
          </w:p>
          <w:p>
            <w:pPr>
              <w:pStyle w:val="Western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: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а!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исовать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ссматривать картины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лушать песню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Мы рисовали портрет папы;</w:t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У моего папы усы;</w:t>
            </w:r>
          </w:p>
          <w:p>
            <w:pPr>
              <w:pStyle w:val="Western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>-А я сделал папе кудрявые волосы …</w:t>
            </w:r>
          </w:p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ценивают свои уси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есный метод – обратная связ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лючительный этап </w:t>
            </w:r>
          </w:p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-Ребята, вы сегодня очень хорошо постарались, у всех получились красивые портреты. 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Сейчас полюбуйтесь вашими работами </w:t>
            </w:r>
            <w:r>
              <w:rPr>
                <w:i/>
                <w:color w:val="000000"/>
                <w:sz w:val="28"/>
                <w:szCs w:val="28"/>
              </w:rPr>
              <w:t>(вывешиваются на доску в группе)</w:t>
            </w:r>
          </w:p>
          <w:p>
            <w:pPr>
              <w:pStyle w:val="Western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 вечером для ваших родителей мы организуем выставку рисунков </w:t>
            </w:r>
          </w:p>
          <w:p>
            <w:pPr>
              <w:pStyle w:val="Western"/>
              <w:shd w:fill="FFFFFF" w:val="clear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« Портрет моего папы», чтобы они увидели, как вы любите своих пап и как  вы старалис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иносят свои рисунки, каждый ребенок даёт название своей работе (словотворчество детей),</w:t>
            </w:r>
          </w:p>
          <w:p>
            <w:pPr>
              <w:pStyle w:val="Western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шивают на доску (располагают на столе, если работы ещё сырые) и рассказывают о том, что изображе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ый и словесный методы</w:t>
            </w:r>
          </w:p>
        </w:tc>
      </w:tr>
    </w:tbl>
    <w:p>
      <w:pPr>
        <w:pStyle w:val="Western"/>
        <w:spacing w:before="280" w:after="2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2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1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color w:val="FFFF00"/>
          <w:sz w:val="36"/>
          <w:szCs w:val="36"/>
        </w:rPr>
      </w:pPr>
      <w:r>
        <w:rPr>
          <w:b/>
          <w:sz w:val="28"/>
          <w:szCs w:val="28"/>
        </w:rPr>
        <w:t>Стихотворения.</w:t>
      </w:r>
      <w:r>
        <w:rPr>
          <w:b/>
          <w:bCs/>
          <w:color w:val="FFFF00"/>
          <w:sz w:val="36"/>
          <w:szCs w:val="36"/>
        </w:rPr>
        <w:t xml:space="preserve">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АПЫ»  О. Бундур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апы разными бывают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т молчит, а тот кричит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т, бывает, напевает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т у телека торчит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т, бывает, обнимает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плотою сильных рук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т, бывает, забывает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Что он сыну лучший друг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апы разными бывают…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, когда проходят дни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ыновья их вырастают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чка в точку, как он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ПАПА РАССКАЗЫВАЕТ СКАЗК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Я сказку знаю наизуст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т слова и до слова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 пусть рассказывает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усть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Я буду слушать снов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 я хочу лишь одного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усть дольше сказка длитс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ка я с папой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иче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лохого не случитс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 папу я прошу опять С начала сказку рассказать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Шипунова «Мой папа танкист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ой папа в армии служил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н там танкистом смелым бы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пустыне жаркой, средь песков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ился папа бить враг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имерю я – на зависть всем –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анкистский выгоревший шл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овсем немножко подож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 тоже в армию пойд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ечтаю быть как мой отец –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щитник Родины, боец!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Весёлый гном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Жил да был весёлый гном. (поднимают руки над головой, изображая колпак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 круглыми ушами (описывают вокруг ушей круги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н на сахарной горе (складывают руки «горой»- треугольником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пал под воротами. (пальцами изображают ворота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друг откуда ни возьмись, великан явился (руки высоко над головой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кушать гору он хотел (делают руками движения, как будто едят руками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олько подавился. ( хватают воздух ртом, надувают щёки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у а что весёлый гном? Так и спит глубоким сном.( руки под щёчку, глазки закрыты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источники:</w:t>
      </w:r>
    </w:p>
    <w:p>
      <w:pPr>
        <w:pStyle w:val="Default"/>
        <w:rPr/>
      </w:pPr>
      <w:r>
        <w:rPr>
          <w:sz w:val="28"/>
          <w:szCs w:val="28"/>
        </w:rPr>
        <w:t>Лыкова И.А. Изобразительная деятельность в детском саду. Подготовительная к школе группа–М.:ООО ИД «Цветной мир», 2014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омарова Т.С. Школа эстетического воспитания М: Мозаика-Синтез, 2009.</w:t>
      </w:r>
    </w:p>
    <w:p>
      <w:pPr>
        <w:pStyle w:val="Defaul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71.ddoelets.ru/files/file/obr-protc/rab_prog_star_gruppa.docx</w:t>
        </w:r>
      </w:hyperlink>
    </w:p>
    <w:p>
      <w:pPr>
        <w:pStyle w:val="Defaul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maxybaby.net.ua/index.php?loc=detskie-stihi-i-pesenki&amp;stih=156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1.ddoelets.ru/files/file/obr-protc/rab_prog_star_gruppa.docx" TargetMode="External"/><Relationship Id="rId3" Type="http://schemas.openxmlformats.org/officeDocument/2006/relationships/hyperlink" Target="http://maxybaby.net.ua/index.php?loc=detskie-stihi-i-pesenki&amp;stih=1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27:00Z</dcterms:created>
  <dc:creator>user</dc:creator>
  <dc:description/>
  <cp:keywords/>
  <dc:language>en-US</dc:language>
  <cp:lastModifiedBy>Надежда</cp:lastModifiedBy>
  <dcterms:modified xsi:type="dcterms:W3CDTF">2015-02-08T10:53:00Z</dcterms:modified>
  <cp:revision>5</cp:revision>
  <dc:subject/>
  <dc:title>Конспект занятия в старшей группе по изобразительной деятельности на тему: "Умная буква"</dc:title>
</cp:coreProperties>
</file>