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1. По  щучьему  велению, по  моему  хотению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1.Плыть, ехать, спать, бежать, лететь, лежать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2.</w:t>
      </w:r>
      <w:r>
        <w:rPr/>
        <w:t xml:space="preserve"> Выздороветь, примерить, развеять, видеть, надеяться, зависеть, слышать, ненавидеть, рассеять, обессилеть</w:t>
      </w:r>
    </w:p>
    <w:p>
      <w:pPr>
        <w:pStyle w:val="Normal"/>
        <w:ind w:left="-360" w:hanging="0"/>
        <w:rPr/>
      </w:pPr>
      <w:r>
        <w:rPr/>
        <w:t>.</w:t>
      </w:r>
    </w:p>
    <w:p>
      <w:pPr>
        <w:pStyle w:val="Normal"/>
        <w:ind w:left="-360" w:hanging="0"/>
        <w:rPr/>
      </w:pPr>
      <w:r>
        <w:rPr>
          <w:b/>
        </w:rPr>
        <w:t>3.</w:t>
      </w:r>
      <w:r>
        <w:rPr/>
        <w:t xml:space="preserve">  Мир, труд, трудный, правда, ходить, три, груз, свой, носить, вина, ах, сини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4.</w:t>
      </w:r>
      <w:r>
        <w:rPr/>
        <w:t xml:space="preserve"> Торопить, баловать, заплакать, идти.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jc w:val="center"/>
        <w:rPr/>
      </w:pPr>
      <w:r>
        <w:rPr>
          <w:b/>
        </w:rPr>
        <w:t>5.  Поспешишь  -  людей  насмешишь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1. Дубровский  застрелил  медведя.  Троекуров  велел  с  него   снять  шкуру. 2. А.П. Чехов, он  родился  в  Таганроге. 3. Когда  у  ей  получался  фокус, Каштанка  звонко  лаяла. 4. Гусь  среди  их  был  самый  старый и степенный. 5. Мой  любимый  уголок  у  стола  возле  окна, за которым  я  делаю  уроки. 6. Мы  ходили  на пруд, на  нём  росло  много лилий  и  плавали  лебеди.  Мы  сплели  из  них   красивый  венок. 7. Из  ихнего окна  раздавались  звуки знакомый  мелодии.</w:t>
      </w:r>
    </w:p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6.  Кто  грамоте  горазд, тому  не  пропасть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Пуш..к, друж..к, горош..к,  ореш..к, снеж..к, круж..к,  замоч..к, ящич..к, внуч..к, флаж..к, старич..к. Бумаж..нка, одеж..нка,  собач..нка, медвеж..н..к, бельч..н..к, дорож..нька,  ноч..нька, доч..нька,  реч..нк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7.  Превращение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Сила, труба, цирк, гора, Кавказ, защита, помощь, работа, баловство, горн, барабан,. камень, контора, котёл, гардероб, груз, разведка, заказ, коса, аптека, Москва, агитация, баян, гармонь, связь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8.  Одним  словом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 русском  языке. 2. В  первую  очередь.  3. Небрежно, плохо. 4. С  трудом, насилу. 5. В  какое-нибудь  время.  6. Не так, как  раньше, новым способом.  7. Неизвестно куда.. 8. Совсем  немного. 9. Хоть  сколько-нибудь.  10. Понемногу, постепенно.  11. Поровну. 12. Неожиданно. 13. Миролюбиво. 14. Много, полно. 15. Очень  давно. 16. Неуклюже. 17. Очень крепко.  18. Одинаково, ни  больше  ни  мень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/>
      </w:pPr>
      <w:r>
        <w:rPr/>
        <w:t>1. Выражение  боли, испуга. 2. Просторечный  призыв  идти  куда-либо. 3. Возглас  при  разговоре  по  телефону.  4. Возглас,  которым  перекликаются  в лесу. 5. Выражение  отвращения, брезгливости.  6. Выражение  удивления, восхищения  по  поводу  чего-то  неожиданного. 7. Возглас, которым  останавливают  ездовых  лошадей. 8. Призыв  к  окончанию  какой-либо  работы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5:00Z</dcterms:created>
  <dc:creator>user</dc:creator>
  <dc:description/>
  <cp:keywords/>
  <dc:language>en-US</dc:language>
  <cp:lastModifiedBy>user</cp:lastModifiedBy>
  <dcterms:modified xsi:type="dcterms:W3CDTF">2008-06-09T09:09:00Z</dcterms:modified>
  <cp:revision>1</cp:revision>
  <dc:subject/>
  <dc:title>Морфология</dc:title>
</cp:coreProperties>
</file>