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с детьми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зыка Января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готовительная групп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на Надежда Петр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№7 «Незабудка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оспринимать красоту зимней природы посредством интеграции областей: познание, музыка, художественное творчество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художественное восприятие детей, способность видеть и чувствовать красоту зимней природы, выражая свои впечатления в детском творче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систематизировать знания детей о времени года - зима,  о зимнем месяце - январе, развивать у детей мыслительные процессы: умение сравнивать, обогащать словарный запас детей. Пополнить литературный багаж детей стихотворениями, пословицами, поговорками, приметами о зиме. Учить рассказывать стихотворения А.С, Пушкина, С.Есенина, И. Никитина. Воспитывать интерес к творчеству композиторов П.И. Чайковского, Вивальди, определять характер музыкального произведения. Воспитывать умение видеть красоту зимней природы в поэзии, музыке, художественном творчест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ллюстрации о времени года - зима, зимние пейзажи, репродукции картин А. Саврасов «Зима», Грабарь «Февральская лазурь», портреты А.С. Пушкина, И. Никитина, С.Есени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удиозаписи музыкальных произведений П.И.Чайковского, А. Виваль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бомный лист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цветные карандаши, гуашь, фломастеры, цветные ме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музыкальный зал, звучит музыка П.И. Чайковского «Времена года». Дети садятся на стульч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необычное занятие в музыкальном зале, называется «Музыка января». Мы с вами уже говорили, что каждый месяц года имеет не только свое название, но и цвет, приметы, даже запах, вот чем, например, пахнет месяц август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руктами, медом, овощами, грибами и т.д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ем пахнет месяц январ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снегом, морозом, елкой, мандаринами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сейчас мы с вами поговорим об этом месяце. Скажите, пожалуйста, какой это месяц год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первый, январь - середина зим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чему январь в народе называют «Лютым»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потому что трещат морозы, лютует стужа, очень холодно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январь самый холодный месяц года. Какие пословицы, вы знаете о январ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«Январь - зимы государь», «Январь-батюшка год начинает, зиму величает», «В январе и горшок на печи замерзает», «Зимний тулуп - всякому люб», «Мороз и холод рвет и на лету птицу бьет»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ребята, январь холодный месяц зимы, именно в январе идут крещенские морозы. Ребята. скажите а по каким народным приметам, можно узнать, что будет очень холодно, морозн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Дым идет столбом; на небе ярко блестят звезды; кошка прячет нос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наверно обратили внимание на картины, иллюстрации, где изображена зимняя природа. Красота зимней природы нашла отражение в разных видах искусства: поэзии, живописи, музы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 к детям: </w:t>
      </w:r>
      <w:r>
        <w:rPr>
          <w:rFonts w:cs="Times New Roman" w:ascii="Times New Roman" w:hAnsi="Times New Roman"/>
          <w:sz w:val="28"/>
          <w:szCs w:val="28"/>
        </w:rPr>
        <w:t>Какие поэты посвятили свои стихотворения зиме, зимней природ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А.С. Пушкин «Зимний вечер», «Зима, крестьянин торжествуя!», «Зимнее утро», «Вот ветер тучи нагоняя» и т.д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лагаю рассказать стихотворение «Зима, крестьянин торжествуя!», ребята, какой описывает зиму А.С. Пушкин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морозной, ядренной, весел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у Пушкина зима предстает торжественной, величественной, только волшебница зима смогла так изменить природу и мы восхищаемся ее суровой красот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говорить о зиме С.Есенин, предлагаю послушать стихотворение «Белая береза», «Поет зима аукае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стихотворений деть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ы послушали стихотворение С.Есенина, как он описывает зиму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печально, тоскливо, с грустью, с любовью к русской природ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ак по разному описывают поэты зи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а вот как композиторы передают красоту русской природы средствами музыки. Послушайте пьесу П.И. Чайковского «Январ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лушаю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 к детям: </w:t>
      </w:r>
      <w:r>
        <w:rPr>
          <w:rFonts w:cs="Times New Roman" w:ascii="Times New Roman" w:hAnsi="Times New Roman"/>
          <w:sz w:val="28"/>
          <w:szCs w:val="28"/>
        </w:rPr>
        <w:t>Какое настроение передал композитор? Какая музыка по характеру?, Что вы представляете когда слушаете эту музык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в начале мягкая, тихая, спокойная, затем плавно переходит в таинственную, тревожную музык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я предлагаю вам послушать еще одно музыкальное произведение, которое называется «Зима», а написал его А. Вивальди. Вивальди писал произведение для симфонического оркестра, его концерты имеют название времен года «Осень», «Лето», «Весна», «Зима», давайте послушаем отрывок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 части концерта «Зима». Послушайте, какое настроение передает музык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 (волнующее, трепетное, таинственно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я предлагаю вам, быть художниками и нарисовать красками, карандашами, фломастерами картину о январе, передавая те чувства, эмоции, которые вы получили на занятии, пусть это будет ваша «Музыка января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ису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3:00Z</dcterms:created>
  <dc:creator>олег</dc:creator>
  <dc:description/>
  <dc:language>en-US</dc:language>
  <cp:lastModifiedBy>олег</cp:lastModifiedBy>
  <dcterms:modified xsi:type="dcterms:W3CDTF">2015-03-11T05:33:00Z</dcterms:modified>
  <cp:revision>2</cp:revision>
  <dc:subject/>
  <dc:title/>
</cp:coreProperties>
</file>