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>- обобщить знания у детей о зубах, глаза и ушах, обучить правилам ухода за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ровать работу нижней и верхней челюстей;</w:t>
      </w:r>
    </w:p>
    <w:p>
      <w:pPr>
        <w:pStyle w:val="Normal"/>
        <w:rPr/>
      </w:pPr>
      <w:r>
        <w:rPr>
          <w:sz w:val="28"/>
          <w:szCs w:val="28"/>
        </w:rPr>
        <w:t>- формировать умение делать гимнастику для гл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координацию дв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согласовывать притяжательные местоимения с существитель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положительное эмоциональное отношение к занят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глядное</w:t>
      </w:r>
      <w:r>
        <w:rPr>
          <w:sz w:val="28"/>
          <w:szCs w:val="28"/>
        </w:rPr>
        <w:t>: пособие с изображением – зубов, языка, носа, глаз и уш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удожественное слово: </w:t>
      </w:r>
      <w:r>
        <w:rPr>
          <w:sz w:val="28"/>
          <w:szCs w:val="28"/>
        </w:rPr>
        <w:t>загадки про зубы, уши и гл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атериал к НООД:</w:t>
      </w:r>
      <w:r>
        <w:rPr>
          <w:sz w:val="28"/>
          <w:szCs w:val="28"/>
        </w:rPr>
        <w:t xml:space="preserve"> д\и полезное и вредное, магнитофон, аудиокассета с запись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ы о правилах гиги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одная ча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дактическая игра с мячом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«Мой, моя, моё, мои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ети стоят полукругом. Воспитатель перед ними. Называя части тела человека, он бросает мяч кому-нибудь из детей, а ребенок подбирает мяч (например, глаз – мой, ухо – моё и т.д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Дети садятся за ст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егодня на наших занятиях мы поговорим о помощниках. А о каких, вы сейчас узнает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ходит Бура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Здравствуйте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трудно живется, не мил белый 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ь мне от Мальвины спасения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ьвина прекрасна, Мальвина неж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в школу ходить заставляет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акти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школе мне загадывают такие загадки, что одну из них я никак не могу отгадать. Помогите мн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 домике этом красные двери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Рядом с дверями – Белые звер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Любят зверушки конфеты и плюшки.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Что это? </w:t>
      </w:r>
      <w:r>
        <w:rPr>
          <w:i/>
          <w:sz w:val="28"/>
          <w:szCs w:val="28"/>
        </w:rPr>
        <w:t>(Губы и зубы)</w:t>
      </w:r>
    </w:p>
    <w:p>
      <w:pPr>
        <w:pStyle w:val="Normal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наглядное пособ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ребята. О каком домике говорится в зага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это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вот портрет этих зверюшек (показывает наглядное пособие). Все мы знаем, что зубы нам очень нужны. А для чего, как вы ду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еремалывать, пережевывать пищу, откусывать кус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«Расчё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казывается, зубы ещё могут быть расческой для губ. Давайте мы с вами причешем свои губ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ычная расческа у ме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да с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хочешь, я секре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елюсь сейчас с т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убы верхние причеш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ю нижнюю губ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убы нижние причешу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ю верхнюю губ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и славно причесалис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довольные ос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убы очень много трудятся, поэтому их надо беречь, стараться сохранить здоровыми. У зубов есть страшный враг – кариес. Он появляется тогда, когда дети не соблюдают правила ухода за зубами. Давайте определим, что полезно, а что вредно для зу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тить зубы после 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скать рот после 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ызть орехи, каранда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холодное и горячее одноврем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овощи, сахар, муч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ть натуральные с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ть газированные напи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дить к врачу-стоматол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вам, ребята, ещё одна загад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б не было е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казали б нич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Язы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ьно, ребята. У нас во рту есть ещё один важный орган –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он для нас так ва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н помогает жевать, глотать, определять вкус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Язык – удивительный орган </w:t>
      </w:r>
      <w:r>
        <w:rPr>
          <w:i/>
          <w:sz w:val="28"/>
          <w:szCs w:val="28"/>
        </w:rPr>
        <w:t>(показывает наглядное пособие)</w:t>
      </w:r>
      <w:r>
        <w:rPr>
          <w:sz w:val="28"/>
          <w:szCs w:val="28"/>
        </w:rPr>
        <w:t>. Передняя его часть помогает распознать соленый или сладкий вкус, боковая – кислый, а задняя – горький. Язык также очень нежный орган и его надо беречь. А как, подскаж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едлагают различные варианты ответов: не лизать грязные предметы, не пить очень горячих напитков, не лизать на морозе металлические предметы, не торопиться при еде, не пробовать на вкус незнакомые продукты.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т еще одна заг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 соседа — непос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ь — на работе,</w:t>
      </w:r>
    </w:p>
    <w:p>
      <w:pPr>
        <w:pStyle w:val="Normal"/>
        <w:jc w:val="center"/>
        <w:rPr/>
      </w:pPr>
      <w:r>
        <w:rPr>
          <w:sz w:val="28"/>
          <w:szCs w:val="28"/>
        </w:rPr>
        <w:t>Ночь — на отдыхе. (гл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наглядное пособие)</w:t>
      </w:r>
    </w:p>
    <w:p>
      <w:pPr>
        <w:pStyle w:val="Normal"/>
        <w:rPr/>
      </w:pPr>
      <w:r>
        <w:rPr>
          <w:sz w:val="28"/>
          <w:szCs w:val="28"/>
        </w:rPr>
        <w:t>Правильно, ребята. Глаза очень много трудятся, поэтому их надо беречь, стараться сохранить здоровыми. Давайте определим, что полезно, а что вредно для зу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ть глазки;</w:t>
      </w:r>
    </w:p>
    <w:p>
      <w:pPr>
        <w:pStyle w:val="Normal"/>
        <w:rPr/>
      </w:pPr>
      <w:r>
        <w:rPr>
          <w:sz w:val="28"/>
          <w:szCs w:val="28"/>
        </w:rPr>
        <w:t>- тереть глаза грязными руками;</w:t>
      </w:r>
    </w:p>
    <w:p>
      <w:pPr>
        <w:pStyle w:val="Normal"/>
        <w:rPr/>
      </w:pPr>
      <w:r>
        <w:rPr>
          <w:sz w:val="28"/>
          <w:szCs w:val="28"/>
        </w:rPr>
        <w:t>- делать гимнастику для глаз;</w:t>
      </w:r>
    </w:p>
    <w:p>
      <w:pPr>
        <w:pStyle w:val="Normal"/>
        <w:rPr/>
      </w:pPr>
      <w:r>
        <w:rPr>
          <w:sz w:val="28"/>
          <w:szCs w:val="28"/>
        </w:rPr>
        <w:t>- близко смотреть телевизор;</w:t>
      </w:r>
    </w:p>
    <w:p>
      <w:pPr>
        <w:pStyle w:val="Normal"/>
        <w:rPr/>
      </w:pPr>
      <w:r>
        <w:rPr>
          <w:sz w:val="28"/>
          <w:szCs w:val="28"/>
        </w:rPr>
        <w:t>- читать при слабом повеш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ть сид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Разминка Весёлая неделька” для глаз</w:t>
      </w:r>
    </w:p>
    <w:p>
      <w:pPr>
        <w:pStyle w:val="Normal"/>
        <w:spacing w:lineRule="atLeast" w:line="24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Понеде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ю неделю по — порядку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зки делают зарядку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понедельник, как проснутс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зки солнцу улыбнутс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низ посмотрят на траву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обратно в высоту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Поднять глаза вверх; опустить их книзу, голова неподвижна; (снимает глазное напряжение).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Втор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о вторник часики глаза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одят взгляд туда – сюда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Ходят влево, ходят вправо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е устанут никогд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Сред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среду в жмурки мы играем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репко глазки закрываем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удем глазки открывать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Жмуримся и открываем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к игру мы продолжаем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Плотно закрыть глаза, досчитать да пяти и широко открыть глазки; (упражнение для снятия глазного напряжения).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Четверг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 четвергам мы смотрим вдаль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 это времени не жаль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то вблизи и что вдал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зки рассмотреть должны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Пятниц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пятницу мы не зевал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за по кругу побежали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становка, и опят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другую сторону бежать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Поднять глаза вверх, вправо, вниз, влево и вверх; и обратно: влево, вниз, вправо и снова вверх; (совершенствует сложные движения глаз).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Суббот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Хоть в субботу выходной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ы не ленимся с тобой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щем взглядом уголки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тобы бегали зрачки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.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Воскресень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воскресенье будем спать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потом пойдём гулять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тобы глазки закалялис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ужно воздухом дышать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</w:t>
      </w:r>
    </w:p>
    <w:p>
      <w:pPr>
        <w:pStyle w:val="Normal"/>
        <w:spacing w:lineRule="atLeast" w:line="24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з гимнастики, друзь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шим глазкам жи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Молодцы! отгадайте еще одну загад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и всё мы слушать мож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х у нас отличны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подслушивать негож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неприлично! (уши)</w:t>
      </w:r>
    </w:p>
    <w:p>
      <w:pPr>
        <w:pStyle w:val="Normal"/>
        <w:rPr/>
      </w:pPr>
      <w:r>
        <w:rPr>
          <w:sz w:val="28"/>
          <w:szCs w:val="28"/>
        </w:rPr>
        <w:t>Правильно, ребята. Уши очень много трудятся, поэтому их надо беречь, стараться сохранить здоровыми. Уши могут болеть, если не соблюдать определенные правила. Давайте определим, что полезно, а что вредно для 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ть у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вырять в ушах карандашами, или какими то посторонними предме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омко сморка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ржать ушки в тепле;</w:t>
      </w:r>
    </w:p>
    <w:p>
      <w:pPr>
        <w:pStyle w:val="Normal"/>
        <w:rPr/>
      </w:pPr>
      <w:r>
        <w:rPr>
          <w:sz w:val="28"/>
          <w:szCs w:val="28"/>
        </w:rPr>
        <w:t>- громко слушать музыку;</w:t>
      </w:r>
    </w:p>
    <w:p>
      <w:pPr>
        <w:pStyle w:val="Normal"/>
        <w:rPr/>
      </w:pPr>
      <w:r>
        <w:rPr>
          <w:sz w:val="28"/>
          <w:szCs w:val="28"/>
        </w:rPr>
        <w:t>- когда купаешься одевать шапочку и закрывать уш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ещать врача;</w:t>
      </w:r>
    </w:p>
    <w:p>
      <w:pPr>
        <w:pStyle w:val="Normal"/>
        <w:rPr/>
      </w:pPr>
      <w:r>
        <w:rPr>
          <w:sz w:val="28"/>
          <w:szCs w:val="28"/>
        </w:rPr>
        <w:t>Воспитатель: Молодцы! Наши  части тела очень важны для нас и нуждаются в ух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запомнил, а вы ребята? Но самое главное ребята правильно питаться и делать зарядку, буратино предлагает немного размяться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амическая пау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й, дружок, останов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й, стой, ст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ают повороты влево – вправо.</w:t>
      </w:r>
    </w:p>
    <w:p>
      <w:pPr>
        <w:pStyle w:val="Normal"/>
        <w:jc w:val="center"/>
        <w:rPr/>
      </w:pPr>
      <w:r>
        <w:rPr>
          <w:sz w:val="28"/>
          <w:szCs w:val="28"/>
        </w:rPr>
        <w:t>От пищи жирной воздерж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ой, 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ют руки вперед, затем отводят в стороны (2 раз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запомни навсегда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дают, поднимая вперед правую, затем левую ру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вредная еда, да, да, д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, да, 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ют повороты туловищ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острого и соленого ты остерегай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яют голову вправо – вле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овощи и фрукты – вот полезные продук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ют круг ру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вкусные продукты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, да, 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зят пальц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аключительная ч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! Вы очень помогли Братине, ему пора обратно к Мальвине  сказку. Ребята, что вы сегодня узнали и, что вам запомнилось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151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  <w:t xml:space="preserve">Конспект НООД  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  <w:t>в стар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Тема: </w:t>
      </w:r>
      <w:r>
        <w:rPr>
          <w:b/>
          <w:sz w:val="40"/>
          <w:szCs w:val="40"/>
        </w:rPr>
        <w:t>«Наши помощник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дготовила : Касаткина Н.С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35:00Z</dcterms:created>
  <dc:creator>User</dc:creator>
  <dc:description/>
  <dc:language>en-US</dc:language>
  <cp:lastModifiedBy>leha</cp:lastModifiedBy>
  <cp:lastPrinted>2015-02-25T22:35:00Z</cp:lastPrinted>
  <dcterms:modified xsi:type="dcterms:W3CDTF">2015-02-25T19:35:00Z</dcterms:modified>
  <cp:revision>2</cp:revision>
  <dc:subject/>
  <dc:title>Урок здоровья в старшей группе</dc:title>
</cp:coreProperties>
</file>