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дний детекти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т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с вами должен был состояться урок по информа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го не буд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произошло с нашим компьютером – он стал работать с ошибками и перебоями – и потерял важное письмо, письмо от Деда Мороза. И теперь мы  не знаем, что было в том письме. А вдруг случилась беда и нужна помощь? А может Дед Мороз заблудился и не может найти дорогу? Давайте поможем Деду Морозу – починим наш компьютер и найдем потеряное пись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разобьемся на две команды (тянут фишки из мешка, по цвету фишек определяется, в какоу команде учащий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к, наша первая задача собрать наш компьютер.  (карточки с частями компьютера и лишними частя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карточки с разными деталями. Вам надо определить, что относится к частям компьютера, а что лишнее. За каждую правильно определенную часть ваша команда получает один б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се части нашего компьютера на месте! Теперь необходимо их соедини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задача – соединить провода. (плотная картонка, цветные нитки или проволо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компьютерные платы, сковзь которые надо пропустить провода трех разных цветов: цвет отверстия для провода и цвет пробода должны совпадать. За кажды правильно соединенный провод вы получаете один б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! Наш компьютер готов к работе. Поможем нашему компьютеру вспомнить, что он устройство для обработки информации – разгадаем вместе с ним кроссвор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задача – разгадать кроссворд на компьютере (интерактивный кроссвор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интерактивные кроссворды. Если вы думаете, что отдгадали слово правильно, то впишите его в нужные клеточки. Количество полученных вами баллов подсчитывается автомат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Наш компьютер почти вспомнил как он должен работать. Но не вся информация еще исправлена. Часть слов в памяти нашего компьютера перепуталась. Давайте поможем их исправ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ая задача – исправить перепутанные слова. (плакат со словами, красные маркер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два набора перепутанных слов и эстафетный маркер. Выстраивайтесь в линию! Первый в линии получает эстафетный маркер. По сигналу по очереди подходите к плакату, исправляете неправильное слово, возвращаетесь к своей команде и передаете эстафетный маркер следующему участнику. За каждое правильно исправленное слово команда получает один б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ообразительные дети! Наш компьютер почти исправлен. Письмо от Деда Мороза найдено! Но с ним-что-то не так… вам не кажется? Что не так с письмом? (дети отвечаю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нам делать? Как понять, что хотел сказать Дед Мороз? Неужели мы так и не узна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: предлагает вариа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ший вирус: это вирус компьютерный! Это он зашифровал письмо! Пусть отдаст шифр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 сопротивляется, но шифр в конечном итоге отд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! Перед нами последняя задача – расшифровать письмо! (шифрованные письма и шиф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расшифровывают письма, действуют согласно указаниям в письме и находят под елкой коробки с подарками – каждая команда свою короб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дравляю вас, ребята! Теперь я вижу, что вы стали настоящей командой, которая всегда может помочь в трудную минуту. Спасибо вам большое!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08:00Z</dcterms:created>
  <dc:creator>Аксенов</dc:creator>
  <dc:description/>
  <cp:keywords/>
  <dc:language>en-US</dc:language>
  <cp:lastModifiedBy>Виталик</cp:lastModifiedBy>
  <dcterms:modified xsi:type="dcterms:W3CDTF">2014-12-23T15:27:00Z</dcterms:modified>
  <cp:revision>8</cp:revision>
  <dc:subject/>
  <dc:title/>
</cp:coreProperties>
</file>