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ЗАДАНИЯ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</w:rPr>
        <w:t>ВСЕРОССИЙСКОЙ ОЛИМПИАДЫ ШКОЛЬНИКОВ ПО ОБЖ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</w:rPr>
        <w:t>2014-2015 учебный год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 класс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ния теоретического тура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йдите соответств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 Опасное природное я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резвычайная ситуац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хийное бедств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ческая катастрофа (экологическое бедств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: человеческие жертвы; ущерб здоровью людей или окружающей среде; значительные материальные потери; нарушение условий жизнедеятельности люд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тот катастрофическое природное явление (или процесс), которое может развивать многочисленные человеческие жертвы, принести значительный материальный ущерб и другие тяжелые последств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 стихийное событие природного происхождения, которое по своей интенсивности, масштабу распространения и продолжительности может вызывать отрицательные последствия для жизнедеятельности людей, экономики (страны, региона и какой-либо территории) и природной окружающей сре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резвычайное событие особо крупных масштабов, вызванное изменением (под воздействием антропогенных факторов – в результате неразумной и нерациональной деятельности человека) состояния суши, атмосферы, гидросферы и биосферы, сопровождающееся массовой гибелью животных организмов и экологическим ущерб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Дайте определ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Чрезвычайная ситуация – это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изводственная авария – это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тастрофа – это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10 типов специалисты разделяют аварии и катастрофы, происходящие на территории нашей и в других странах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4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пециальные сигнальные знаки международного кода, выкладываемые для спасателей, находящихся в самолетах или вертолетах, в случае автономного существования, например на островке, посреди зоны затоп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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 Выберите один правильный ответ  и отметьте е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из предложенных вариантов правильный, по Вашему мнению, ответ. Отметьте его, обведя кружком букву, обозначающую вариант ответа (отделённую скобкой). За каждый правильный ответ на вопрос теста участник получает 2 (два) балла. Если на вопрос есть два и более правильных варианта ответа, то баллы суммируются. Если на вопрос дан неправильный ответ, то он оценивается в 0 (ноль) баллов. Для определения общей оценки участника все набранные им баллы суммируются. Победителем является тот участник, кто набрал большее количество балл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енные аварии и катастрофы относятся 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С техногенного характера       </w:t>
      </w:r>
    </w:p>
    <w:p>
      <w:pPr>
        <w:pStyle w:val="Style16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С экологического характера    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ЧС природного характера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 стихийным бедствиям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 поражающим факторам взрыва относят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>высокая температура и волна прор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4"/>
          <w:sz w:val="28"/>
          <w:szCs w:val="28"/>
        </w:rPr>
        <w:t>осколочные поля и ударная волна</w:t>
      </w:r>
    </w:p>
    <w:p>
      <w:pPr>
        <w:pStyle w:val="Style16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сильная загазованность местности</w:t>
      </w:r>
    </w:p>
    <w:p>
      <w:pPr>
        <w:pStyle w:val="Style1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ичиной взрывов на промышленных предприятиях может быть:</w:t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понижение давления в технологическом оборудовании, отсутствие спе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циальных приборов, указывающих превышение концентрации химически </w:t>
      </w:r>
      <w:r>
        <w:rPr>
          <w:rFonts w:cs="Times New Roman" w:ascii="Times New Roman" w:hAnsi="Times New Roman"/>
          <w:sz w:val="28"/>
          <w:szCs w:val="28"/>
        </w:rPr>
        <w:t>опасных вещест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15"/>
          <w:sz w:val="28"/>
          <w:szCs w:val="28"/>
        </w:rPr>
        <w:t>отсутствие специальных устройств удаления дыма, легко сбрасываемых кон</w:t>
        <w:softHyphen/>
      </w:r>
      <w:r>
        <w:rPr>
          <w:rFonts w:cs="Times New Roman" w:ascii="Times New Roman" w:hAnsi="Times New Roman"/>
          <w:spacing w:val="-14"/>
          <w:sz w:val="28"/>
          <w:szCs w:val="28"/>
        </w:rPr>
        <w:t>струкций на взрывоопасных производствах, наличие инертных газов в зоне взрыва;</w:t>
      </w:r>
    </w:p>
    <w:p>
      <w:pPr>
        <w:pStyle w:val="Style16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несвоевременное проведение ремонтных работ, повышение температ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ы и давления внутри производственного оборудования.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5"/>
          <w:sz w:val="28"/>
          <w:szCs w:val="28"/>
        </w:rPr>
        <w:t>Процесс горения протекает при налич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>горючего вещества, окислителя и источника воспламен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>возможности для теплообмена</w:t>
      </w:r>
    </w:p>
    <w:p>
      <w:pPr>
        <w:pStyle w:val="Style16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горючего вещества и восстановителя</w:t>
      </w:r>
    </w:p>
    <w:p>
      <w:pPr>
        <w:pStyle w:val="Style1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 поражающим факторам пожара относятся:</w:t>
      </w:r>
    </w:p>
    <w:p>
      <w:pPr>
        <w:pStyle w:val="Style1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разрушение зданий и поражение людей за счет смещения поверхност</w:t>
        <w:softHyphen/>
      </w:r>
      <w:r>
        <w:rPr>
          <w:rFonts w:cs="Times New Roman" w:ascii="Times New Roman" w:hAnsi="Times New Roman"/>
          <w:sz w:val="28"/>
          <w:szCs w:val="28"/>
        </w:rPr>
        <w:t>ных слоев земл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ткрытый огонь, токсичные продукты гор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нтенсивное излучение гамма-лучей, поражающее людей;</w:t>
      </w:r>
    </w:p>
    <w:p>
      <w:pPr>
        <w:pStyle w:val="Style16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образование облака зараженного воздуха.</w:t>
      </w:r>
    </w:p>
    <w:p>
      <w:pPr>
        <w:pStyle w:val="Style16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ражающие факторы химических аварий с выбросом АХОВ — эт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интенсивное излучение гамма-лучей, поражающее люд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лучистый поток энерги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проникновение опасных веществ через органы дыхания и кожные пок</w:t>
        <w:softHyphen/>
      </w:r>
      <w:r>
        <w:rPr>
          <w:rFonts w:cs="Times New Roman" w:ascii="Times New Roman" w:hAnsi="Times New Roman"/>
          <w:sz w:val="28"/>
          <w:szCs w:val="28"/>
        </w:rPr>
        <w:t>ровы в организм человека;</w:t>
      </w:r>
    </w:p>
    <w:p>
      <w:pPr>
        <w:pStyle w:val="Style16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г) </w:t>
      </w:r>
      <w:r>
        <w:rPr>
          <w:rFonts w:cs="Times New Roman" w:ascii="Times New Roman" w:hAnsi="Times New Roman"/>
          <w:spacing w:val="-9"/>
          <w:sz w:val="28"/>
          <w:szCs w:val="28"/>
        </w:rPr>
        <w:t>выделение из облака зараженного воздуха раскаленных частиц, вызыва</w:t>
        <w:softHyphen/>
      </w:r>
      <w:r>
        <w:rPr>
          <w:rFonts w:cs="Times New Roman" w:ascii="Times New Roman" w:hAnsi="Times New Roman"/>
          <w:sz w:val="28"/>
          <w:szCs w:val="28"/>
        </w:rPr>
        <w:t>ющих ожоги.</w:t>
      </w:r>
    </w:p>
    <w:p>
      <w:pPr>
        <w:pStyle w:val="Style16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 Последствиями аварий на химически опасных предприятиях могут быть:</w:t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ражение окружающей среды и массовые поражения людей, растений </w:t>
      </w:r>
      <w:r>
        <w:rPr>
          <w:rFonts w:cs="Times New Roman" w:ascii="Times New Roman" w:hAnsi="Times New Roman"/>
          <w:sz w:val="28"/>
          <w:szCs w:val="28"/>
        </w:rPr>
        <w:t>и животных опасными ядовитыми веществам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9"/>
          <w:sz w:val="28"/>
          <w:szCs w:val="28"/>
        </w:rPr>
        <w:t>разрушение наземных и подземных коммуникаций, промышленных зда</w:t>
        <w:softHyphen/>
      </w:r>
      <w:r>
        <w:rPr>
          <w:rFonts w:cs="Times New Roman" w:ascii="Times New Roman" w:hAnsi="Times New Roman"/>
          <w:sz w:val="28"/>
          <w:szCs w:val="28"/>
        </w:rPr>
        <w:t>ний в результате действий ударной волны;</w:t>
      </w:r>
    </w:p>
    <w:p>
      <w:pPr>
        <w:pStyle w:val="Style16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езкое повышение или понижение атмосферного давления в зоне ава</w:t>
        <w:softHyphen/>
      </w:r>
      <w:r>
        <w:rPr>
          <w:rFonts w:cs="Times New Roman" w:ascii="Times New Roman" w:hAnsi="Times New Roman"/>
          <w:sz w:val="28"/>
          <w:szCs w:val="28"/>
        </w:rPr>
        <w:t>рии и на прилегающей к ней территор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рритория или акватория, в пределах которой распространены или куда принесены опасные химические вещества в концентрациях и количествах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ющих опасность для жизни и здоровья людей, животных и растений </w:t>
      </w:r>
      <w:r>
        <w:rPr>
          <w:rFonts w:cs="Times New Roman" w:ascii="Times New Roman" w:hAnsi="Times New Roman"/>
          <w:sz w:val="28"/>
          <w:szCs w:val="28"/>
        </w:rPr>
        <w:t>в течение определенного времени, — эт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чаг химического заражения   </w:t>
      </w:r>
    </w:p>
    <w:p>
      <w:pPr>
        <w:pStyle w:val="Style16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она химического заражения   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 область химического заражения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  территория заражения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ыходить из зоны химического заражения следу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по направлению вет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>навстречу потоку ветра</w:t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перпендикулярно направлению ветра</w:t>
      </w:r>
    </w:p>
    <w:p>
      <w:pPr>
        <w:pStyle w:val="Style1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 герметизации помещений в случае аварий на ХОО с выбросом АХОВ </w:t>
      </w: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Style16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закрыть входные двери и окна, заклеить вентиляционные отверстия, уп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отнить дверные проемы влажной тканью, заклеить и уплотнить подручными </w:t>
      </w:r>
      <w:r>
        <w:rPr>
          <w:rFonts w:cs="Times New Roman" w:ascii="Times New Roman" w:hAnsi="Times New Roman"/>
          <w:sz w:val="28"/>
          <w:szCs w:val="28"/>
        </w:rPr>
        <w:t>материалами оконные проем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закрыть, заклеить и уплотнить подручными материалами двери и окн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закрыть и уплотнить подручными материалами двери и окна, при этом </w:t>
      </w:r>
      <w:r>
        <w:rPr>
          <w:rFonts w:cs="Times New Roman" w:ascii="Times New Roman" w:hAnsi="Times New Roman"/>
          <w:spacing w:val="-4"/>
          <w:sz w:val="28"/>
          <w:szCs w:val="28"/>
        </w:rPr>
        <w:t>ни в коем случае не заклеивать вентиляционные отверстия,</w:t>
      </w:r>
    </w:p>
    <w:p>
      <w:pPr>
        <w:pStyle w:val="Style16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1. В случае оповещения об аварии с выбросом АХОВ последовательность ва</w:t>
        <w:softHyphen/>
      </w:r>
      <w:r>
        <w:rPr>
          <w:rFonts w:cs="Times New Roman" w:ascii="Times New Roman" w:hAnsi="Times New Roman"/>
          <w:sz w:val="28"/>
          <w:szCs w:val="28"/>
        </w:rPr>
        <w:t>ших действий:</w:t>
      </w:r>
    </w:p>
    <w:p>
      <w:pPr>
        <w:pStyle w:val="Style16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ить радио, выслушать рекомендации, надеть средства зашиты, </w:t>
      </w:r>
      <w:r>
        <w:rPr>
          <w:rFonts w:cs="Times New Roman" w:ascii="Times New Roman" w:hAnsi="Times New Roman"/>
          <w:spacing w:val="-7"/>
          <w:sz w:val="28"/>
          <w:szCs w:val="28"/>
        </w:rPr>
        <w:t>взять необходимые вещи, документы и продукты питания, укрыться в убежи</w:t>
      </w:r>
      <w:r>
        <w:rPr>
          <w:rFonts w:cs="Times New Roman" w:ascii="Times New Roman" w:hAnsi="Times New Roman"/>
          <w:sz w:val="28"/>
          <w:szCs w:val="28"/>
        </w:rPr>
        <w:t>ще или покинуть район авари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 </w:t>
      </w:r>
      <w:r>
        <w:rPr>
          <w:rFonts w:cs="Times New Roman" w:ascii="Times New Roman" w:hAnsi="Times New Roman"/>
          <w:spacing w:val="-9"/>
          <w:sz w:val="28"/>
          <w:szCs w:val="28"/>
        </w:rPr>
        <w:t>включить радио, выслушать рекомендации, надеть средства защиты, за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рыть окна, отключить газ, воду, электричество, погасить огонь в печи, взять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ые вещи, документы и продукты питания, укрыться в убежище или </w:t>
      </w:r>
      <w:r>
        <w:rPr>
          <w:rFonts w:cs="Times New Roman" w:ascii="Times New Roman" w:hAnsi="Times New Roman"/>
          <w:sz w:val="28"/>
          <w:szCs w:val="28"/>
        </w:rPr>
        <w:t>покинуть район авари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надеть средства защиты, закрыть окна, отключить газ, воду, электрич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тво, погасить огонь в печи, взять необходимые вещи, документы и продукты </w:t>
      </w:r>
      <w:r>
        <w:rPr>
          <w:rFonts w:cs="Times New Roman" w:ascii="Times New Roman" w:hAnsi="Times New Roman"/>
          <w:spacing w:val="-4"/>
          <w:sz w:val="28"/>
          <w:szCs w:val="28"/>
        </w:rPr>
        <w:t>питания, укрыться в убежище или покинуть район аварии.</w:t>
      </w:r>
    </w:p>
    <w:p>
      <w:pPr>
        <w:pStyle w:val="Style1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ри аварии на химическом предприятии, если отсутствуют индивидуал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ые средства защиты, убежище и возможность выхода из зоны аварии </w:t>
      </w:r>
      <w:r>
        <w:rPr>
          <w:rFonts w:cs="Times New Roman" w:ascii="Times New Roman" w:hAnsi="Times New Roman"/>
          <w:sz w:val="28"/>
          <w:szCs w:val="28"/>
        </w:rPr>
        <w:t>последовательность ваших действ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выключить радио, отойти от окон и дверей и загерметизировать помещение;</w:t>
      </w:r>
    </w:p>
    <w:p>
      <w:pPr>
        <w:pStyle w:val="Style16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8"/>
          <w:sz w:val="28"/>
          <w:szCs w:val="28"/>
        </w:rPr>
        <w:t>включить радио, перенести ценные вещи в подвал или отдельную ком</w:t>
        <w:softHyphen/>
      </w:r>
      <w:r>
        <w:rPr>
          <w:rFonts w:cs="Times New Roman" w:ascii="Times New Roman" w:hAnsi="Times New Roman"/>
          <w:sz w:val="28"/>
          <w:szCs w:val="28"/>
        </w:rPr>
        <w:t>нату и подавать сигналы о помощ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ить радио и прослушать информацию, закрыть окна и двери,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входн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вери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закрыть плотной тканью </w:t>
      </w:r>
      <w:r>
        <w:rPr>
          <w:rFonts w:cs="Times New Roman" w:ascii="Times New Roman" w:hAnsi="Times New Roman"/>
          <w:spacing w:val="-7"/>
          <w:sz w:val="28"/>
          <w:szCs w:val="28"/>
        </w:rPr>
        <w:t>и загерметизировать помещение.</w:t>
      </w:r>
    </w:p>
    <w:p>
      <w:pPr>
        <w:pStyle w:val="Style16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ризнаками перелома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тошнота и рвота ,нарушение функции конечности, ее деформация и подвиж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рушение функции конечности, сильная боль при попытке движ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ею, деформация и некоторое ее укорочение, подвижность костей в необычном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ременная потеря зрения и слуха, появление сильной боли при попытке </w:t>
      </w:r>
      <w:r>
        <w:rPr>
          <w:rFonts w:cs="Times New Roman" w:ascii="Times New Roman" w:hAnsi="Times New Roman"/>
          <w:sz w:val="28"/>
          <w:szCs w:val="28"/>
        </w:rPr>
        <w:t>движения конечностью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Кто-то идет за вами. Ваши действ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йти несколько раз улицу и, убедившись в своих подозрениях, побежать в людное место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жать к телефонной будк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овиться и выяснить причину пресле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 Какие явления могут быть признаками приближающегося землетряс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откое замыкание электросети, непонятный гул, качание люстр и дрожание стекол на окнах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лубоватое свечение внутренней поверхности домов, искрение близко расположенных (но не соприкасающихся) электрических проводов, запах газа в районах, где раньше этого не отмечалось, вспышки в виде рассеянного света зарниц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кое изменение погодных условий, самовоспламенение и самовозго</w:t>
        <w:softHyphen/>
        <w:t>рание горючих веществ и материалов, выпадение обильных осадков в виде дождя или снег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сли Вы попали под завал в результате землетрясения, нога придавлена</w:t>
        <w:br/>
        <w:t>упавшей конструкцией, но была освобождена: шевелить пальцами и ступней но</w:t>
        <w:softHyphen/>
        <w:t>ги можете. В помещении есть немного свободного пространства, но выход</w:t>
        <w:br/>
        <w:t>заблокирован. Какова очередность ваших действ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жете себе первую доврачебную помощь и начнете разгребать завал в сторону выхода из помещ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жете себе первую помощь, установите подпорки под конструкции над вами, найдете теплые вещи или одеяло, чтобы укрыться, будете кричать, звать на помощь, стучать металлическими предметами по трубам, плита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ите подпорки под конструкции над вами, попробуете подойти к оконному проему, если найдете спички, попытаетесь развести небольшой костер, чтобы согреться и осмотреться вокруг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Какие продукты питания способствуют здоровью зубов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а) </w:t>
      </w:r>
      <w:r>
        <w:rPr>
          <w:rFonts w:cs="Times New Roman" w:ascii="Times New Roman" w:hAnsi="Times New Roman"/>
          <w:spacing w:val="-4"/>
          <w:sz w:val="28"/>
          <w:szCs w:val="28"/>
        </w:rPr>
        <w:t>кондитерские, макаронные и мясные издел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3"/>
          <w:sz w:val="28"/>
          <w:szCs w:val="28"/>
        </w:rPr>
        <w:t>жирная пищ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>овощи, богатые клетчаткой и кальцием.</w:t>
      </w:r>
    </w:p>
    <w:p>
      <w:pPr>
        <w:pStyle w:val="Style1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ое из естественных укрытий будет наиболее безопасно на время урагана:</w:t>
        <w:br/>
        <w:t>а) овраг и промои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) большие деревь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льскохозяйственные построй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пление крупных камн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то необходимо при заблаговременном оповещении о приближении цунами:</w:t>
        <w:br/>
        <w:t>а) открыть окна и двери нижних этаж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ключить телевизор, радио, выслушать сообщения и рекоменда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йти из зд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то необходимо делать, если вы оказались в зоне лесного пожар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еодоления недостатка кислорода пригнуться к земле и дышать через мокрый платок (одежду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крыть голову и верхнюю часть тела мокрой одеждой или окунуться в ближайший водое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обгонять лесной пожар, а двигаться под прямым углом к направле</w:t>
        <w:softHyphen/>
        <w:t>нию распространения огн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то относится к поражающим факторам пожар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ушение зданий и поражение людей за счет смещения поверхност</w:t>
        <w:softHyphen/>
        <w:t>ных слоев земл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ование облака зараженного воздух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рытый огонь, токсичные продукты гор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Что необходимо сделать при закрытом переломе бедр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, положив две шины: длинную, от под</w:t>
        <w:softHyphen/>
        <w:t>мышечной впадины до внешней стороны лодыжки, и короткую, от паховой области до внутренней стороны лодыж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ытаться определить подвижность ноги, согнув ее в коленном сус</w:t>
        <w:softHyphen/>
        <w:t>таве, придать пострадавшему возвышенное положени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обезболивающее средство и наложить шину из подручного мате</w:t>
        <w:softHyphen/>
        <w:t>риала от подмышечной впадины до коленного сустава.</w:t>
      </w:r>
    </w:p>
    <w:p>
      <w:pPr>
        <w:pStyle w:val="Style16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овы основные загрязнители поверхностных водоемов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7"/>
          <w:sz w:val="28"/>
          <w:szCs w:val="28"/>
        </w:rPr>
        <w:t>нефть и нефтепродук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</w:rPr>
        <w:t>сливы канализаций</w:t>
      </w:r>
    </w:p>
    <w:p>
      <w:pPr>
        <w:pStyle w:val="Style16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>мусорные свалки</w:t>
      </w:r>
    </w:p>
    <w:p>
      <w:pPr>
        <w:pStyle w:val="Style16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овы главные источники загрязнения подземных (грунтовых вод)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 канализац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 мусорные свал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) нефть и нефтепродукты</w:t>
      </w:r>
    </w:p>
    <w:p>
      <w:pPr>
        <w:pStyle w:val="Style1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акие места в городе могут быть экологически опасными?</w:t>
      </w:r>
    </w:p>
    <w:p>
      <w:pPr>
        <w:pStyle w:val="Style1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 линиями электропередач и в непосредственной близости к крупным </w:t>
      </w:r>
      <w:r>
        <w:rPr>
          <w:rFonts w:cs="Times New Roman" w:ascii="Times New Roman" w:hAnsi="Times New Roman"/>
          <w:sz w:val="28"/>
          <w:szCs w:val="28"/>
        </w:rPr>
        <w:t>предприятия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около школ и детских сад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</w:rPr>
        <w:t>вблизи с остановками общественного транспорта.</w:t>
      </w:r>
    </w:p>
    <w:p>
      <w:pPr>
        <w:pStyle w:val="Style1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ак обозначается аварийная остановка автотранспорт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на расстоянии 25—30 м выставляется специальный знак — пустое ведро;</w:t>
      </w:r>
    </w:p>
    <w:p>
      <w:pPr>
        <w:pStyle w:val="Style16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расстоянии 25—30 м выставляется специальный знак — треугольник </w:t>
      </w:r>
      <w:r>
        <w:rPr>
          <w:rFonts w:cs="Times New Roman" w:ascii="Times New Roman" w:hAnsi="Times New Roman"/>
          <w:sz w:val="28"/>
          <w:szCs w:val="28"/>
        </w:rPr>
        <w:t>со специальными светоотражающими полосами;</w:t>
      </w:r>
    </w:p>
    <w:p>
      <w:pPr>
        <w:pStyle w:val="Style16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расстоянии 2—3 м выставляется специальный знак — металлический </w:t>
      </w:r>
      <w:r>
        <w:rPr>
          <w:rFonts w:cs="Times New Roman" w:ascii="Times New Roman" w:hAnsi="Times New Roman"/>
          <w:sz w:val="28"/>
          <w:szCs w:val="28"/>
        </w:rPr>
        <w:t>столбик с красным флаж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ак велосипедист подает сигнал о поворот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4"/>
          <w:sz w:val="28"/>
          <w:szCs w:val="28"/>
        </w:rPr>
        <w:t>велосипед не является транспортным средством, оборудованным сиг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нальными лампами, поэтому повороты не обозначаютс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энергичными махами руки в сторону поворот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в)  </w:t>
      </w:r>
      <w:r>
        <w:rPr>
          <w:rFonts w:cs="Times New Roman" w:ascii="Times New Roman" w:hAnsi="Times New Roman"/>
          <w:spacing w:val="-6"/>
          <w:sz w:val="28"/>
          <w:szCs w:val="28"/>
        </w:rPr>
        <w:t>вытягиванием руки в сторону поворота.</w:t>
      </w:r>
    </w:p>
    <w:p>
      <w:pPr>
        <w:pStyle w:val="Style16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ого относят к соучастникам преступлени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8"/>
          <w:sz w:val="28"/>
          <w:szCs w:val="28"/>
        </w:rPr>
        <w:t>родители несовершеннолетнего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9"/>
          <w:sz w:val="28"/>
          <w:szCs w:val="28"/>
        </w:rPr>
        <w:t>исполнител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торы, подстрекатели и пособники.</w:t>
      </w:r>
    </w:p>
    <w:p>
      <w:pPr>
        <w:pStyle w:val="Style16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Что следует предпринять, чтобы оторваться от преследования в обществен</w:t>
        <w:softHyphen/>
      </w:r>
      <w:r>
        <w:rPr>
          <w:rFonts w:cs="Times New Roman" w:ascii="Times New Roman" w:hAnsi="Times New Roman"/>
          <w:sz w:val="28"/>
          <w:szCs w:val="28"/>
        </w:rPr>
        <w:t>ных местах?</w:t>
      </w:r>
    </w:p>
    <w:p>
      <w:pPr>
        <w:pStyle w:val="Style1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9"/>
          <w:sz w:val="28"/>
          <w:szCs w:val="28"/>
        </w:rPr>
        <w:t>бежать по сложному и неприятному для преследователей маршруту: че</w:t>
        <w:softHyphen/>
      </w:r>
      <w:r>
        <w:rPr>
          <w:rFonts w:cs="Times New Roman" w:ascii="Times New Roman" w:hAnsi="Times New Roman"/>
          <w:sz w:val="28"/>
          <w:szCs w:val="28"/>
        </w:rPr>
        <w:t>рез грязь, лужи, крутые скло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5"/>
          <w:sz w:val="28"/>
          <w:szCs w:val="28"/>
        </w:rPr>
        <w:t>бежать и прыгать через высокие заборы, по глубокому снегу;</w:t>
      </w:r>
    </w:p>
    <w:p>
      <w:pPr>
        <w:pStyle w:val="Style16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>не бежать, оказать сопротивление, обезоружить преступников и доста</w:t>
        <w:softHyphen/>
      </w:r>
      <w:r>
        <w:rPr>
          <w:rFonts w:cs="Times New Roman" w:ascii="Times New Roman" w:hAnsi="Times New Roman"/>
          <w:sz w:val="28"/>
          <w:szCs w:val="28"/>
        </w:rPr>
        <w:t>вить в ближайшее отделение милиции.</w:t>
      </w:r>
    </w:p>
    <w:p>
      <w:pPr>
        <w:pStyle w:val="Style1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Какие приемы помогут получить помощь со стороны в действительно кри</w:t>
        <w:softHyphen/>
      </w:r>
      <w:r>
        <w:rPr>
          <w:rFonts w:cs="Times New Roman" w:ascii="Times New Roman" w:hAnsi="Times New Roman"/>
          <w:sz w:val="28"/>
          <w:szCs w:val="28"/>
        </w:rPr>
        <w:t>тической ситуации?</w:t>
      </w:r>
    </w:p>
    <w:p>
      <w:pPr>
        <w:pStyle w:val="Style1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10"/>
          <w:sz w:val="28"/>
          <w:szCs w:val="28"/>
        </w:rPr>
        <w:t>кричать «Пожар!», спровоцировать работу автомобильной охранной сиг</w:t>
        <w:softHyphen/>
        <w:t>нализации, врезаться в толпу и пытаться через нее «просочиться», задевая про</w:t>
        <w:softHyphen/>
      </w:r>
      <w:r>
        <w:rPr>
          <w:rFonts w:cs="Times New Roman" w:ascii="Times New Roman" w:hAnsi="Times New Roman"/>
          <w:sz w:val="28"/>
          <w:szCs w:val="28"/>
        </w:rPr>
        <w:t>хожих с целью их вовлечения в конфликт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б)  </w:t>
      </w:r>
      <w:r>
        <w:rPr>
          <w:rFonts w:cs="Times New Roman" w:ascii="Times New Roman" w:hAnsi="Times New Roman"/>
          <w:spacing w:val="-6"/>
          <w:sz w:val="28"/>
          <w:szCs w:val="28"/>
        </w:rPr>
        <w:t>кричать «На помощь!» и бежать к ближайшему подъезд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ежать к ближайшему отделению милиции, стараясь не кричать, чтобы </w:t>
      </w:r>
      <w:r>
        <w:rPr>
          <w:rFonts w:cs="Times New Roman" w:ascii="Times New Roman" w:hAnsi="Times New Roman"/>
          <w:sz w:val="28"/>
          <w:szCs w:val="28"/>
        </w:rPr>
        <w:t>не сбить дыхание при беге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Е ЗАДАНИЯ ПРАКТИЧЕСКОГО ТУР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первой секции «Оказание первой медицинской помощ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радавшему» в средней возрастной группе 8 классы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максимальная оценка 20 баллов)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 Окажите первую медицинскую помощь при отравлении уксусом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ется на статисте. </w:t>
      </w:r>
      <w:r>
        <w:rPr>
          <w:rFonts w:cs="Times New Roman" w:ascii="Times New Roman" w:hAnsi="Times New Roman"/>
          <w:sz w:val="28"/>
          <w:szCs w:val="28"/>
        </w:rPr>
        <w:t>При отсутствии статиста перечисляется алгоритм действия.</w:t>
      </w:r>
    </w:p>
    <w:p>
      <w:pPr>
        <w:pStyle w:val="Normal"/>
        <w:spacing w:lineRule="atLeast" w:line="270" w:before="0" w:after="0"/>
        <w:ind w:right="-284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обходимое 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телефон, холод, стаканы с надписью «молоко», «раствор соды», «растительное масло»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0"/>
        <w:gridCol w:w="9692"/>
        <w:gridCol w:w="2048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ные баллы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л врача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 выпить другую жидкость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поднял голову и верхнюю часть туловища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ложен холод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с учетом штрафных баллов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лное соблюдение алгоритма выполнения задания оценивается в 10 баллов.  За ошибки начисляются штрафные баллы.</w:t>
      </w:r>
    </w:p>
    <w:p>
      <w:pPr>
        <w:pStyle w:val="Normal"/>
        <w:spacing w:lineRule="atLeast" w:line="270" w:before="0" w:after="0"/>
        <w:ind w:right="-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Младенец проглотил шарик. Он задыхается. Окажите неотложную помощь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</w:t>
      </w:r>
      <w:r>
        <w:rPr/>
        <w:t>: задание выполняется на кукле. Все действия выполняются на кукле и комментируются устно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8"/>
        <w:gridCol w:w="7015"/>
        <w:gridCol w:w="4677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шибок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тка ошибок, штрафные баллы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енец не повернут на живот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а скорая помощь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с учетом штрафных баллов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лное соблюдение алгоритма выполнения задания оценивается в 10 баллов.  За ошибки начисляются штрафные баллы.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второй секции «Выживание в условиях природной среды» в средней возрастной группе 7-8 класс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ксимальная оценка - 30 баллов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Практическое использование узлов для связывания двух верёвок разного диаметра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 </w:t>
      </w:r>
      <w:r>
        <w:rPr>
          <w:rFonts w:cs="Times New Roman" w:ascii="Times New Roman" w:hAnsi="Times New Roman"/>
          <w:sz w:val="28"/>
          <w:szCs w:val="28"/>
        </w:rPr>
        <w:t>Верёвка диаметром 10 мм,  длиной 1м – 1шт; верёвка диаметром 6мм, длиной 1м - 1шт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е:</w:t>
      </w:r>
      <w:r>
        <w:rPr>
          <w:rFonts w:cs="Times New Roman" w:ascii="Times New Roman" w:hAnsi="Times New Roman"/>
          <w:sz w:val="28"/>
          <w:szCs w:val="28"/>
        </w:rPr>
        <w:t>  верёвки не соединены между собой, лежат на полу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задания</w:t>
      </w:r>
      <w:r>
        <w:rPr>
          <w:rFonts w:cs="Times New Roman" w:ascii="Times New Roman" w:hAnsi="Times New Roman"/>
          <w:sz w:val="28"/>
          <w:szCs w:val="28"/>
        </w:rPr>
        <w:t>. Максимальная оценка за правильно выполненное задание – 10 баллов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3"/>
        <w:gridCol w:w="8876"/>
        <w:gridCol w:w="1701"/>
      </w:tblGrid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рольных узлов при их необходим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справлен узел, т.е. перехлёсты в узл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свободного конца верёвки из узла меньше 5с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правильно завязанный узел или не завязанный уз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Преодоление заболоченного участка по </w:t>
      </w:r>
      <w:r>
        <w:rPr>
          <w:rFonts w:cs="Times New Roman" w:ascii="Times New Roman" w:hAnsi="Times New Roman"/>
          <w:sz w:val="28"/>
          <w:szCs w:val="28"/>
        </w:rPr>
        <w:t>кладям из жердей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6 опор длиной 1 м. сечение бруса 15х15 см</w:t>
      </w:r>
    </w:p>
    <w:p>
      <w:pPr>
        <w:pStyle w:val="Normal"/>
        <w:spacing w:lineRule="atLeast" w:line="270" w:before="0" w:after="0"/>
        <w:ind w:right="-364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spacing w:lineRule="atLeast" w:line="270" w:before="0" w:after="0"/>
        <w:ind w:right="-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выполнения задания переходит на следующий этап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ая оценка за правильно выполненное задание –</w:t>
      </w:r>
      <w:r>
        <w:rPr>
          <w:rFonts w:cs="Times New Roman" w:ascii="Times New Roman" w:hAnsi="Times New Roman"/>
          <w:i/>
          <w:iCs/>
          <w:sz w:val="28"/>
          <w:szCs w:val="28"/>
        </w:rPr>
        <w:t> 10 баллов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3"/>
        <w:gridCol w:w="8876"/>
        <w:gridCol w:w="1701"/>
      </w:tblGrid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касание земл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адение с восстановлением движ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адение без восстановления движ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3. 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 д</w:t>
      </w:r>
      <w:r>
        <w:rPr>
          <w:rFonts w:cs="Times New Roman" w:ascii="Times New Roman" w:hAnsi="Times New Roman"/>
          <w:sz w:val="28"/>
          <w:szCs w:val="28"/>
        </w:rPr>
        <w:t>еревянные колышки диаметром от 30 мм до 50 мм,  длиной от 300 мм до 500 мм – 6 шт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, находясь в своём квадрате, складывает  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выполнения задания костёр не разбирается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> Максимальная оценка за правильно выполненное задание – 10  баллов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3"/>
        <w:gridCol w:w="8876"/>
        <w:gridCol w:w="1701"/>
      </w:tblGrid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правильно выбранный тип кост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правильно сложенный костё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третьей секции «Действия в чрезвычайных ситуациях» в средней возрастной группе 7-8 класс</w:t>
      </w:r>
      <w:r>
        <w:rPr>
          <w:rFonts w:cs="Times New Roman" w:ascii="Times New Roman" w:hAnsi="Times New Roman"/>
          <w:sz w:val="28"/>
          <w:szCs w:val="28"/>
        </w:rPr>
        <w:t> (максимальная оценка -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Действия в чрезвычайной ситуации в районе аварии с утечкой  аммиака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 </w:t>
      </w:r>
      <w:r>
        <w:rPr>
          <w:rFonts w:cs="Times New Roman" w:ascii="Times New Roman" w:hAnsi="Times New Roman"/>
          <w:sz w:val="28"/>
          <w:szCs w:val="28"/>
        </w:rPr>
        <w:t>Гражданские противогазы ГП-5 или ГП-7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е:</w:t>
      </w:r>
      <w:r>
        <w:rPr>
          <w:rFonts w:cs="Times New Roman" w:ascii="Times New Roman" w:hAnsi="Times New Roman"/>
          <w:sz w:val="28"/>
          <w:szCs w:val="28"/>
        </w:rPr>
        <w:t> 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> Максимальная оценка за правильно выполненное задание – 10 баллов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23"/>
        <w:gridCol w:w="8876"/>
        <w:gridCol w:w="1701"/>
      </w:tblGrid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девании противогаза открыты гла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девании противогаза не задержано дых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надевания противогаза не сделан резкий выдо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тся перекос шлем-маски противогаза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ый выбор направления выхода из зоны зараж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 </w:t>
      </w:r>
      <w:r>
        <w:rPr>
          <w:rFonts w:cs="Times New Roman" w:ascii="Times New Roman" w:hAnsi="Times New Roman"/>
          <w:sz w:val="28"/>
          <w:szCs w:val="28"/>
        </w:rPr>
        <w:t>стойка с тревожной кнопкой включения автоматической пожарной сигнализации (или ее макет),  телефон, на котором указан его номер,  табличка с информацией о наименовании объекта и его адр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 Ситуация. «В спортивном зале произошло загорание. Имеется пострадавший. Действуйте»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> – 10 баллов.</w:t>
      </w:r>
    </w:p>
    <w:tbl>
      <w:tblPr>
        <w:tblW w:w="123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4"/>
        <w:gridCol w:w="8747"/>
        <w:gridCol w:w="1849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ключена система оповещения о пожар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при вызове пожарной охраны: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вызвана пожарная охран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 адрес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о место пожар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а фамилия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 задания с учетом штрафных баллов</w:t>
            </w:r>
          </w:p>
        </w:tc>
        <w:tc>
          <w:tcPr>
            <w:tcW w:w="8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orient="landscape" w:w="16838" w:h="11906"/>
      <w:pgMar w:left="720" w:right="851" w:gutter="0" w:header="0" w:top="1134" w:footer="0" w:bottom="85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4:00Z</dcterms:created>
  <dc:creator>МГОУ безопасность</dc:creator>
  <dc:description/>
  <cp:keywords/>
  <dc:language>en-US</dc:language>
  <cp:lastModifiedBy>Заучи</cp:lastModifiedBy>
  <dcterms:modified xsi:type="dcterms:W3CDTF">2014-10-13T10:57:00Z</dcterms:modified>
  <cp:revision>15</cp:revision>
  <dc:subject/>
  <dc:title/>
</cp:coreProperties>
</file>