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Опыт</w:t>
      </w:r>
      <w:r>
        <w:rPr>
          <w:rFonts w:cs="Arial, Helvetica, sans-serif;Times New Roman" w:ascii="Arial, Helvetica, sans-serif;Times New Roman" w:hAnsi="Arial, Helvetica, sans-serif;Times New Roman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на</w:t>
      </w:r>
      <w:r>
        <w:rPr>
          <w:rFonts w:cs="Arial, Helvetica, sans-serif;Times New Roman" w:ascii="Arial, Helvetica, sans-serif;Times New Roman" w:hAnsi="Arial, Helvetica, sans-serif;Times New Roman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тему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sz w:val="32"/>
          <w:szCs w:val="32"/>
        </w:rPr>
        <w:t>Развитие эмоциональной сферы дошкольников через совместную досуговую деятельность.</w:t>
      </w:r>
    </w:p>
    <w:p>
      <w:pPr>
        <w:pStyle w:val="Normal"/>
        <w:rPr>
          <w:rFonts w:ascii="Times New Roman CYR" w:hAnsi="Times New Roman CYR" w:cs="Calibri"/>
          <w:b/>
          <w:b/>
          <w:color w:val="333333"/>
          <w:sz w:val="28"/>
          <w:szCs w:val="28"/>
        </w:rPr>
      </w:pPr>
      <w:r>
        <w:rPr>
          <w:rFonts w:cs="Calibri" w:ascii="Times New Roman CYR" w:hAnsi="Times New Roman CYR"/>
          <w:b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Эмоции ребёнка – это послание о его состоянии окружающим его взрослы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ети трёх - пяти лет уже в состоянии ярко проявлять внутреннее эмоциональное состояние, распознавать эмоциональное состояние окружающих. Благодаря этому эмоции участвуют в формировании взаимодействий и привязанносте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Детские эмоции влияют на будущее поведение человека. Эмоции способствуют социальному и нравственному развитию, которое начинается с известных вопросов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Что такое хорошо? Что такое плохо?</w:t>
      </w:r>
      <w:r>
        <w:rPr>
          <w:sz w:val="32"/>
          <w:szCs w:val="32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сихологи попытались определить и классифицировать эмоции. Оказалось, что люди различают шесть основных эмоций: радость, гнев, грусть, удивление, отвращение, страх. Каждая эмоция, имеет своё мимическое выражение, одни распознаются легче, другие - труднее. Способность или умение правильно распознавать эмоциональное состояние другого человека – важный фактор в формировании отношений к людя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Эта способность, укрепляясь на протяжении детства, приводит в дальнейшем к адекватному восприятию другого челове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ботая с детьми, я пришла к выводу: воспитание предполагает не только обучение детей определённой системе знаний, умений и навыков, но и формирование эмоционального отношения к действительности и людям. Эффективность обучения, в свою очередь, напрямую зависит и от того, какие чувства вызывает у ребёнка та или иная ситуация, как он переживает свои успехи и неудачи.</w:t>
      </w:r>
    </w:p>
    <w:p>
      <w:pPr>
        <w:pStyle w:val="Normal"/>
        <w:ind w:left="-15" w:hanging="0"/>
        <w:jc w:val="both"/>
        <w:rPr/>
      </w:pPr>
      <w:r>
        <w:rPr>
          <w:sz w:val="32"/>
          <w:szCs w:val="32"/>
        </w:rPr>
        <w:tab/>
        <w:t>Особенно трудным для ребенка бывает период, когда в его жизни происходят существенные изменения — он начинает ходить в детский сад или в школу. Требуется немало времени, чтобы ребенок освоился в новой обстановке, привык к новому распорядку дня, к общению с ранее незнакомыми ему детьми, осознавал требования воспитателей, понял, как усваивать новые знания в процессе группового обучения.</w:t>
      </w:r>
    </w:p>
    <w:p>
      <w:pPr>
        <w:pStyle w:val="Normal"/>
        <w:ind w:left="-15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left="-15" w:hanging="0"/>
        <w:jc w:val="both"/>
        <w:rPr>
          <w:sz w:val="32"/>
          <w:szCs w:val="32"/>
        </w:rPr>
      </w:pPr>
      <w:r>
        <w:rPr>
          <w:sz w:val="32"/>
          <w:szCs w:val="32"/>
        </w:rPr>
        <w:t>В начале своей работы, я поставила себе задачи по формированию эмоциональной сферы ребенка.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36"/>
          <w:szCs w:val="36"/>
        </w:rPr>
        <w:t>Задач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Учить адаптироваться детей к условиям дошкольного учреждения, создание у них чувства принадлежности к группе, положительного эмоционального фона, развитие коммуникативных навыков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Умение распознавать свое внутреннее эмоциональное состояние и эмоциональное состояние другого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Умение выражать собственное эмоциональное состояние мимикой, пантомимикой, жестами, интонац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Умение адекватно реагировать на эмоции друг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Обогащать словарный запас за счет слов, обозначающих различные эмоциональные состояния.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Начиная с младшей группы, для достижения этих результатов, моя работа строилась на следующих принципа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ый подход, учитывающий особенности каждого ребенка, ориентированный на биологический возраст и психологическое развит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Непрерывность процесса развития эмоциональной сферы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32"/>
          <w:szCs w:val="32"/>
        </w:rPr>
        <w:t>Создание в группе эмоционального комфорта, атмосферы добра, покоя, любви. Д.Б.Эльконин говорил: «Яркие впечатления найдут не менее яркий эмоциональный откл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ирование у ребенка адекватного восприятия себя, своих способностей, уверенности в своих сил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 приходом в детский сад ребёнок попадает в новые социальные условия. Меняется привычный образ жизни, возникают новые отношения с людьми. Смена окружения может сопровождаться повышением тревожности, нежеланием общаться с окружающими, отгороженностью, снижением активности. Чтобы  облегчить ребёнку период адаптации в группе, я начала свою работу с создания безопасного пространства для общения, условий для самовыражения, объединяла всех детей совместной деятельностью, что способствует повышению уверенности в своих силах, появлению сплочённости. Чтобы этого достигнуть я решила строить свою работу, используя </w:t>
      </w:r>
      <w:r>
        <w:rPr>
          <w:b/>
          <w:bCs/>
          <w:sz w:val="32"/>
          <w:szCs w:val="32"/>
        </w:rPr>
        <w:t>досуговую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Ведь культурно - досуговая деятельность осуществляется в процессе развлечений, праздников, а также самостоятельной работы ребёнка с художественными материалами. Это обеспечивает детям возможность совершенствовать способности и умения в деятельности, носящей развивающий характе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своей работе я использовала такие </w:t>
      </w:r>
      <w:r>
        <w:rPr>
          <w:b/>
          <w:bCs/>
          <w:sz w:val="32"/>
          <w:szCs w:val="32"/>
        </w:rPr>
        <w:t>методы и приё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Наблюдение. </w:t>
      </w:r>
      <w:r>
        <w:rPr>
          <w:sz w:val="32"/>
          <w:szCs w:val="32"/>
        </w:rPr>
        <w:t>Наблюдая за жизнедеятельностью детей, я ставила перед собой задачу специально обратить внимание на следующие обстоятельства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Хотят ли дети играть вместе или избегают друг друга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Как дети включаются в игровое обучение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Принимают чужую инициативу или сопротивляются ей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32"/>
          <w:szCs w:val="32"/>
        </w:rPr>
        <w:t>Кто находится в центре игры, а кто, молча, наблюдает со сторон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Какие отношения преобладают: дружелюбные, согласованные или конфликтные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32"/>
          <w:szCs w:val="32"/>
        </w:rPr>
        <w:t>Какие эмоции преобладают положительные или отрицательные.</w:t>
      </w:r>
    </w:p>
    <w:p>
      <w:pPr>
        <w:pStyle w:val="Normal"/>
        <w:suppressAutoHyphens w:val="true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Наглядность. </w:t>
      </w:r>
      <w:r>
        <w:rPr>
          <w:sz w:val="32"/>
          <w:szCs w:val="32"/>
        </w:rPr>
        <w:t>Использовала картинки, изображающие детей в разных эмоциональных состояниях, пиктограммы, игры с зеркалом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Использование произведений художественной литературы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р словесного искусства несёт в себе безграничные возможности формирования эмоциональной сферы дошкольника. Крохотные и большие сказки становятся для ребёнка настоящей « школой эмоций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Выражение эмоций мимикой, жестами: « удивись как  зайчик»,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покажи, как огорчились дед и баб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Развитие интонационной выразительности: « скажи как зайка, собака, собака, помоги мн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Развитие речи. Ф</w:t>
      </w:r>
      <w:r>
        <w:rPr>
          <w:sz w:val="32"/>
          <w:szCs w:val="32"/>
        </w:rPr>
        <w:t>ормирование эмоциональной сферы ребёнка происходит в тесной взаимосвязи с развитием речи. Рассказывание, пересказы, беседы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Социометрия. </w:t>
      </w:r>
      <w:r>
        <w:rPr>
          <w:sz w:val="32"/>
          <w:szCs w:val="32"/>
        </w:rPr>
        <w:t>Выясняла количество в группе детей - « звёзд», « популярных», « изолированных», «отверженных»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Использование музыки.</w:t>
      </w:r>
      <w:r>
        <w:rPr>
          <w:sz w:val="32"/>
          <w:szCs w:val="32"/>
        </w:rPr>
        <w:t xml:space="preserve"> Вслушиваясь в слова и музыку песен, хороводов, ребёнок получает первоначальные понятия о  настроении музыки. Слушание классической музыки (Моцарта, Вивальди, Чайковского) действует через подсознание, открытое в этом возрасте. Необходимости объяснять детям, содержание музыкальных произведений нет, они поймут его по-своему — это важнее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Изобразительная деятельность.</w:t>
      </w:r>
      <w:r>
        <w:rPr>
          <w:sz w:val="32"/>
          <w:szCs w:val="32"/>
        </w:rPr>
        <w:t xml:space="preserve"> Вместе с педагогом по изо деятельности стараемся сделать виды этой работы как можно более эмоционально насыщенными. Всегда при оценке работ задаются вопросы, отражающие настроение и впечатления ребёнка: « ты нарисовал снеговика, какое у него настроение? Как об этом можно догадаться?» Рассматривая рисунки Ю. Васнецова, Е. Чарушина, В. Сутеева, обязательно внимание детей обращается на выразительность эмоционального состояния геро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развития групповой сплочённости и повышение у детей уверенности в себе, использовала, такие игры, в которых развивается координация движений, мелкой моторики и развитие памяти. ( игры с пальчикам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процессе подвижных игр способствовала возникновению самостоятельной деятельности детей, направленной на восстановление физических сил и активности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Так же в группе проводились развлечения, театрализованные представления, прослушивание звукозаписей, привлекала детей к участию в концертах, организованных взрослы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водя праздники, приобщала детей к русской праздничной культуре. Содействовала созданию обстановки общей радости, хорошего настроения, формировала чувство любви к близким взрослым, привязанности к сверстникам.(«Здравствуй осень», «Мамин праздник», «Зимушка-зима».)</w:t>
      </w:r>
    </w:p>
    <w:p>
      <w:pPr>
        <w:pStyle w:val="Normal"/>
        <w:jc w:val="both"/>
        <w:rPr/>
      </w:pPr>
      <w:r>
        <w:rPr>
          <w:sz w:val="32"/>
          <w:szCs w:val="32"/>
        </w:rPr>
        <w:t>В самостоятельной художественной деятельности предоставляла детям возможность самостоятельно слушать музыку, заниматься изобразительной деятельностью, беседовать с друзьями, рассматривать книги и иллюстрации, играть в разнообразные игры. Для  этого в группе выделены зоны для всех видов деятельности: спортивный комплекс, уголок изо-деятельности, театрализовано - художественной деятельности, уголок уединения, кукольный уголок, уголок для строительных игр, уголок природы и исследования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капливая определённые моменты проживания  и фиксации на каком- либо чувстве, ребёнок сможет создать  свой собственный « эмоциональный фонд»  с помощью которого  сможет ориентироваться в собственных чувствах и в чувствах людей которые его окружаю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  выражению Ж. Лабрюйера, « в тоне голоса, в глазах и выражении лица говорящего, имеется не меньше красноречия, чем в самих словах». Поэтому моей  задачей было: </w:t>
      </w:r>
      <w:r>
        <w:rPr>
          <w:b/>
          <w:bCs/>
          <w:sz w:val="32"/>
          <w:szCs w:val="32"/>
        </w:rPr>
        <w:t>научить детей понимать собственное эмоциональное состояние, выражать свои чувства и распознавать чувства других через мимику, жесты, выразительные движения, интонаци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этой работы я использовала на занятиях и досугах психогимнастику. </w:t>
      </w:r>
    </w:p>
    <w:p>
      <w:pPr>
        <w:pStyle w:val="Normal"/>
        <w:jc w:val="both"/>
        <w:rPr/>
      </w:pPr>
      <w:r>
        <w:rPr>
          <w:sz w:val="32"/>
          <w:szCs w:val="32"/>
        </w:rPr>
        <w:t>Психогимнастика — это курс специальных занятий, этюдов, упражнений и игр, направленных на развитие и коррекцию различных сторон психики ребёнка, как познавательной, так и эмоционально- личностной сферы.</w:t>
      </w:r>
    </w:p>
    <w:p>
      <w:pPr>
        <w:pStyle w:val="Normal"/>
        <w:jc w:val="both"/>
        <w:rPr/>
      </w:pPr>
      <w:r>
        <w:rPr>
          <w:sz w:val="32"/>
          <w:szCs w:val="32"/>
        </w:rPr>
        <w:t>Психогимнастика помогает детям развивать свою мимику и учиться различать настроение по лицам. Между прочим, специалистами замечено, что это полезно и для интеллектуального развития. Психогимнастика помогает корректировать нежелательные черты характера и поведения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нимаясь психогимнастикой, дети изучали различные эмоции и проигрывали их, получая возможность управлять ими. На занятиях дети учатся правильно общаться, лучше понимать себя и других, снимать психическое напряжение, создавая возможность для самовыражения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хема занятия по психогимнастике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фаза: -мимические и пантомимические этюды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Цель: </w:t>
      </w:r>
      <w:r>
        <w:rPr>
          <w:sz w:val="32"/>
          <w:szCs w:val="32"/>
        </w:rPr>
        <w:t>выразительное изображение отдельных эмоциональных состояний, связанных с переживанием телесного и психического довольства и недоволь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модели выражения основных эмоций ( радость, удивление, интерес, гнев..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: 1) В лесу живут два медвежонка — Тим и Том. Они съели вкусные, но немытые яблоки, у них разболелись животы. Медвежата жалуются: покаж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зительные движе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рови приподняты и сдвину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аза прищурены, туловище согнут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вот втянут, руки прижаты к жив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«Медвежата выздоровели» (этюд на выражение радости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заболевшим медвежатам Тиму и Тому пришел доктор Зай. Он вылечил медвежат, и стало им очень хорошо. Не болят больше животики у Тима и Тома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ыразительные движения</w:t>
      </w:r>
      <w:r>
        <w:rPr>
          <w:sz w:val="32"/>
          <w:szCs w:val="32"/>
        </w:rPr>
        <w:t>: положение; сидя, тело отклонено назад, подбородок слегка приподнят, улыбка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фаза — этюд игры на выражение отдельных черт характера и эмоц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:</w:t>
      </w:r>
    </w:p>
    <w:p>
      <w:pPr>
        <w:pStyle w:val="Normal"/>
        <w:jc w:val="both"/>
        <w:rPr/>
      </w:pPr>
      <w:r>
        <w:rPr>
          <w:sz w:val="32"/>
          <w:szCs w:val="32"/>
        </w:rPr>
        <w:t>а) Научить, выразительно изображать чувства, которые появляются в социальной среде (жадность, доброта, честность и т. д.), их моральная оц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Учить моделировать поведение персонажей с теми или иными чертами характе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Закрепление и расширение уже полученных детьми ранее сведений, относящихся к их социальной компетент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) Учить детей при изображении эмоций пользоваться всеми выразительными средствами одноврем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«Король Боровик не в духе» (этюд на выражение гнев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читает стихотворение, а дети действуют согласно текс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Шел король Боров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рез лес напрям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грозил кулак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тучал каблу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ыл король не в дух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роля покусали мухи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 Этюд «Робкий ребенок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енок 1-ый день в детском саду, он робе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разительные движения: сидит на кончике стула очень прямо, колени сдвинуты, пятки и носки сомкнуты, локти прижаты к телу, ладони лежат на коленях, голову опуст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жду 2 и 3 фазой - «минута шалост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в пределах группы могут делать все что захот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детьми заранее обговорен сигнал, сообщающий о продолжении занятия (например, если взрослый сел на стул, дети тоже должны занять свои мест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гналом может стать музыкальная фраза, включение света и д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гнал может быть любым, но обязательно постоянным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 фаза — этюды и игры, имеющие психотерапевтическую направленность на отдельного ребенка или на группу в цел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Используются мимические и пантомимические способности детей для предельно естественного воплощения в заданный образ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коррекция настроения и отдельных черт характера ребенка, тренинг </w:t>
        <w:tab/>
        <w:t>моделированных стандартных ситуаций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«Я так устал, я очень устал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разительные движения: стоя, руки висят вдоль туловища, плечи опущены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>«Грязь» (этюд на выражение отвращен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льчик обул новые ботинки и пошел в гости к другу. Ему надо перейти дорогу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охотно проигрывали ситуации, в которых эмоции — страх, удивление, радость, гнев и т. д. - представляются от имени сказочных героев, живот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чень важно чередовать противоположные чувства, напряжение с расслаблением.</w:t>
      </w:r>
    </w:p>
    <w:p>
      <w:pPr>
        <w:pStyle w:val="Normal"/>
        <w:jc w:val="both"/>
        <w:rPr/>
      </w:pPr>
      <w:r>
        <w:rPr>
          <w:sz w:val="32"/>
          <w:szCs w:val="32"/>
        </w:rPr>
        <w:t>Я смастерила шаблоны с изображением разных эмоций на лицах, а когда они были освоены, разрезала их на фрагменты (начав с двух) и составить мозай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жно рисовать разные настроения, а на картонном овале лепить глаза, шею, губы, брови, меняя настроение портрета по ходу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пользовать психогимнастику очень полезно, как на отдельном занятии, так и как часть занятия в театральной деятельности, в сказкотерапии, в обычных занятиях.</w:t>
      </w:r>
    </w:p>
    <w:p>
      <w:pPr>
        <w:pStyle w:val="Normal"/>
        <w:jc w:val="both"/>
        <w:rPr/>
      </w:pPr>
      <w:r>
        <w:rPr>
          <w:sz w:val="32"/>
          <w:szCs w:val="32"/>
        </w:rPr>
        <w:t>В старшем дошкольном возрасте преобладают много - персонажные схемы. Детям предлагала, более расширенные варианты восприятия эмоциональных состояний: обиды, вины, гнева, усталости, интереса и других. Моя работа строилась с учётом взаимосвязи сопереживания, с анализом, оценкой ситуации, выражением отношения к ней. Осуществляя такую работу, подводила детей к пониманию, что нравственная оценка поступков, способов поведения должна определяться не внешней формой поступка, а прежде всего содержанием мотивов, то есть тем, чем руководствовался персонаж в той или иной ситуации, что побудило его к переживанию грусти, удивления и прочего. Обращала внимание на то, что от настроения человека во многом зависит его взгляд на окружающий мир, природу, отношения между людь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построения этой работы я ставила себе задачу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чить распознавать своё эмоциональное состояние и состояние других, адекватно реагировать на эмоциональное состояние других, осваивать словесные обозначения эмоций, активизировать словарь детей эмоциональной лексикой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Для этой работы я изготовила наглядный материал: « книги настроения», схемы эмоций, игры на определения эмоциональных состояний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В течении дня я использовала шутки, сюрпризы, фокусы для создания положительно-эмоциональной обстановки, снятия напряжения и усталости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остановке детских спектаклей  и инсценировании литературных произведений, сказок, рассказов дети принимают активное участие не только как зрители, но и как действующие персонажи. Помогала детям с помощью различных  видов театра разыгрывать сценки по знакомым сказкам, стихотворениям, детьми изготавливались различные костюмы, декорации, атрибу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рганизовывались познавательные тематические вечера, посвящённые писателям, народным традициям и обычаям, знакомству с правилами дорожного движ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ие способности дошкольников ярче всего проявляются в театрализованной, изобразительной и музыкальн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подготовительной группе дети уже имеют разносторонние интересы в культурно-досуговой деятельности. В этом возрасте дети инициативны, с удовольствием поддерживают различные начинания, обычно связанные с интересной творческой деятельностью.</w:t>
      </w:r>
    </w:p>
    <w:p>
      <w:pPr>
        <w:pStyle w:val="Normal"/>
        <w:jc w:val="both"/>
        <w:rPr/>
      </w:pPr>
      <w:r>
        <w:rPr>
          <w:sz w:val="32"/>
          <w:szCs w:val="32"/>
        </w:rPr>
        <w:t>Организуя досуг детей, следует помнить, что в общении со сверстниками для них уже важен вопрос самооценки, нравственных позиций, лидерства. И именно организация культурного досуга содействует формированию уважительного отношения к педагогу, эмпатии к другим детям, доброжелательного и заботливого отношения к младшим, уважения к старшим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В этом возрасте я уделяла внимание на инсценировки сказок, организации совместных праздников: ( осенины, новогодняя литературная композиция по сказке « Двенадцать  месяцев», праздник посвящённый 23 февраля. « папа, мама и я — олимпийская семья», музыкально-литературная композиция «мама», по сказке «Волк и семеро козлят». Литературные вечера по сказкам А. С, Пушкина, о писателях и поэтах нашего города, патриотический вечер, посвящённый 9 мая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На всех этих мероприятиях я уделяла большое внимание. на музыкальное сопровождение. Вместе с музыкальным руководителем, придумывала сценарии, подбор музыки, движения к танцам, ведь при выражении того или иного персонажа, я считаю, что  движения хорошо передают эмоциональное состояние персонажа.</w:t>
      </w:r>
    </w:p>
    <w:p>
      <w:pPr>
        <w:pStyle w:val="Normal"/>
        <w:jc w:val="both"/>
        <w:rPr/>
      </w:pPr>
      <w:r>
        <w:rPr>
          <w:sz w:val="32"/>
          <w:szCs w:val="32"/>
        </w:rPr>
        <w:t>Интересная, насыщенная положительными эмоциями деятельность позволяет ребёнку восстановить физические и духовные силы. Способствует установлению атмосферы эмоционального благополучия, получению новых знаний, достижению необходимого уровня развития для поступления в начальную школ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ля достижения наилучшего результата необходима организация совместной деятельности воспитателя и родителей, родителей и детей. Поэтому, я прежде всего изучила отношение родителей к проблеме эмоционального воспитания. С этой целью я провела анкетирование родителей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Я предусмотрела следующие формы работы с родителями: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32"/>
          <w:szCs w:val="32"/>
        </w:rPr>
        <w:t>родительские собрания, где информировала их о целях, задачах, особенностях эмоционального развития;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32"/>
          <w:szCs w:val="32"/>
        </w:rPr>
        <w:t>анкетирование родителей с целью получения информации об особенностях детско–родительских отношений и индивидуальности ребёнка;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знакомство родителей с результатами педагогического наблюде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На следующем этапе я подключила родителей к созданию групповой атмосферы, предметной среды, позволяющей формировать детское сообществ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 этом мне помогли: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домашние задания по участию в групповых делах (оформление и оснащение группы);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участие родителей в праздниках;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овместные мероприятия родителей с детьми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 xml:space="preserve">домашние задания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Вместе с детьми</w:t>
      </w:r>
      <w:r>
        <w:rPr>
          <w:sz w:val="32"/>
          <w:szCs w:val="32"/>
        </w:rPr>
        <w:t xml:space="preserve">», </w:t>
      </w:r>
      <w:r>
        <w:rPr>
          <w:rFonts w:cs="Times New Roman CYR" w:ascii="Times New Roman CYR" w:hAnsi="Times New Roman CYR"/>
          <w:sz w:val="32"/>
          <w:szCs w:val="32"/>
        </w:rPr>
        <w:t>в которых родителям предлагается дома повторить отдельные игры и упражнения, разученные на занятиях, с целью поддержания и улучшения контакта родителей с детьм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 организации мероприятий по познанию эмоциональной сферы ребёнка я использовала следующие формы работы с родителями: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 xml:space="preserve">домашнее задание (рисунок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Моя семья</w:t>
      </w:r>
      <w:r>
        <w:rPr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>с последующем, оформлением выставки);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организация досуга с семейными конкурсами;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 xml:space="preserve">совместный тематический рисунок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 xml:space="preserve"> моё любимое занятие дома?</w:t>
      </w:r>
      <w:r>
        <w:rPr>
          <w:sz w:val="32"/>
          <w:szCs w:val="32"/>
        </w:rPr>
        <w:t xml:space="preserve">», </w:t>
      </w:r>
      <w:r>
        <w:rPr>
          <w:rFonts w:cs="Times New Roman CYR" w:ascii="Times New Roman CYR" w:hAnsi="Times New Roman CYR"/>
          <w:sz w:val="32"/>
          <w:szCs w:val="32"/>
        </w:rPr>
        <w:t>где передаются совместные занятия в семье, приносящие удовольствие, радость;</w:t>
      </w:r>
    </w:p>
    <w:p>
      <w:pPr>
        <w:pStyle w:val="Normal"/>
        <w:numPr>
          <w:ilvl w:val="0"/>
          <w:numId w:val="7"/>
        </w:numPr>
        <w:autoSpaceDE w:val="false"/>
        <w:ind w:left="6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анкета – отзыв о проведённой работе в течение года.</w:t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>Эти формы работы позволили мне вместе с родителями понять причины трудностей в эмоциональном развитии ребёнка и их специфики, выяснит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особенности социальной ситуации формирования личности ребёнка, найти возможности помочь ем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>Работа оказала влияние на функциональное состояние детей и на состояние их здоровья, улучшились показатели как, физического так и психического здоровья детей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оведенная работа в целом показала, что применение игр на улучшение эмоционального состояния в режиме дня, разнообразие форм мероприятий делает возможным улучшение состояния здоровья, психического и физического развития детей в ДО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 Helvetica"/>
    <w:charset w:val="00"/>
    <w:family w:val="swiss"/>
    <w:pitch w:val="default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0:32:00Z</dcterms:created>
  <dc:creator>user</dc:creator>
  <dc:description/>
  <cp:keywords/>
  <dc:language>en-US</dc:language>
  <cp:lastModifiedBy>user</cp:lastModifiedBy>
  <dcterms:modified xsi:type="dcterms:W3CDTF">2015-03-11T13:07:00Z</dcterms:modified>
  <cp:revision>2</cp:revision>
  <dc:subject/>
  <dc:title>Опыт на тему:</dc:title>
</cp:coreProperties>
</file>