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Перфок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етиктиг сайгарылг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к состе чеже  у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жук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лог бары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Слогтар ажык бе, хаалчак б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Ун бурузунун сайгарылгазын кылыр</w:t>
      </w:r>
    </w:p>
    <w:p>
      <w:pPr>
        <w:pStyle w:val="Normal"/>
        <w:tabs>
          <w:tab w:val="clear" w:pos="708"/>
          <w:tab w:val="left" w:pos="2565" w:leader="none"/>
        </w:tabs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жык уннер: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зун, кыска, ок-биле адаар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кадыг, чымчак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елгем, кызаа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эрин-биле адаар, адавазы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жык эвес уннер: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sz w:val="28"/>
          <w:szCs w:val="28"/>
        </w:rPr>
        <w:t>А) куштуг, кошкак, аяар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рфок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етиктиг сайгарылг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к состе чеже  у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жук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лог бары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Слогтар ажык бе, хаалчак б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Ун бурузунун сайгарылгазын кылыр</w:t>
      </w:r>
    </w:p>
    <w:p>
      <w:pPr>
        <w:pStyle w:val="Normal"/>
        <w:tabs>
          <w:tab w:val="clear" w:pos="708"/>
          <w:tab w:val="left" w:pos="2565" w:leader="none"/>
        </w:tabs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жык уннер: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зун, кыска, ок-биле адаар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кадыг, чымчак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елгем, кызаа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эрин-биле адаар, адавазы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жык эвес уннер: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уштуг, кошкак, аяар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фок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етиктиг сайгарылг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к состе чеже  у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жук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лог бары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Слогтар ажык бе, хаалчак б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Ун бурузунун сайгарылгазын кылыр</w:t>
      </w:r>
    </w:p>
    <w:p>
      <w:pPr>
        <w:pStyle w:val="Normal"/>
        <w:tabs>
          <w:tab w:val="clear" w:pos="708"/>
          <w:tab w:val="left" w:pos="2565" w:leader="none"/>
        </w:tabs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жык уннер: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зун, кыска, ок-биле адаар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кадыг, чымчак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елгем, кызаа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эрин-биле адаар, адавазы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жык эвес уннер: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уштуг, кошкак, аяар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фокарт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онениелерге оскерт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уушкун на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да э.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окта э.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даргай амгы у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даргай эвес а.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лир у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жаал на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ар на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пшээрел на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ызыгаарлаар накл. 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фокарт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онениелерге оскерт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уушкун нак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да э.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окта э.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даргай амгы у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даргай эвес а.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лир у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жаал нак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ар нак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пшээрел нак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ызыгаарлаар накл. 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фокарт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онениелерге оскерт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уушкун нак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да э.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окта э.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даргай амгы у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даргай эвес а.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лир у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жаал нак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ар нак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пшээрел нак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5" w:leader="none"/>
        </w:tabs>
        <w:rPr>
          <w:b/>
          <w:b/>
        </w:rPr>
      </w:pPr>
      <w:r>
        <w:rPr>
          <w:b/>
          <w:sz w:val="28"/>
          <w:szCs w:val="28"/>
        </w:rPr>
        <w:t>Кызыгаарлаар накл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ерге антонимнер, синонимнерден тывынар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тук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гей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ын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ндус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ун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нзиг</w:t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дын</w:t>
        <w:tab/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ерге антонимнер, синонимнерден тывынар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тук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гей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ын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ндус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ун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нзиг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дын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ерге антонимнер, синонимнерден тывынар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тук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гей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ын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ндус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ун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нзиг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дын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рдинген сос-биле чечен чогаалдан узундуден сактып бижиир;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  <w:sz w:val="36"/>
          <w:szCs w:val="36"/>
        </w:rPr>
        <w:t>Состун тургузуун сайгарар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Хайыралыг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рточка 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ктын долу синтаксистиг сайгарылгазын кылыр. Бижик демдектерин салыр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Хун ажып кежээ дужуп чорда чаа чуртка чедип алзын дээш хой-малды суруп унуп болурун ачавыс биске эртен эрте чугаалады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очка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ктын долу синтаксистиг сайгарылгазын кылыр. Бижик демдектерин салыр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Хаа Оскус-оолдун шойуп алган алдын-монгунун кору-биле чедип кээрге кайы ырактан-на карак чылчырыктап турар ийи кончуг суурга шашатыга Берген челээштелип турар мындыг бооп-тур эвеспе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40"/>
          <w:szCs w:val="40"/>
        </w:rPr>
        <w:t>Карточка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ктын синтаксистиг сайгарылгазын кылыр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Ада-чурттун Улуг дайынынын уезинде бистин чангыс чер чуртуувус Соян Севилбаа фронтуга дузаламчы кылдыр хой мал дужаавышаан, Тывадан белекти Барыын фронтуга чедиришкен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раазында состерни тургузуунун аайы-биле сайгараргаш, кайы бирээзи-биле домак чогаадыр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Байырлашкаш, тоолдарындан, кызыл-каттыг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кты делгеренгей домак кылдыр эде тургускаш, синтаксистиг сайгарылгазын кылыр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Мен ооренип турар мен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рдинген состун фонетиктиг сайгарылгазын кылыр: у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ун тургузуун сайгарар: уяларывыс 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ун морфологтуг сайгарылгазын кылыр: Улуг-Хеми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-ла сос-биле домак чогаадыр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ун лексиктиг сайгарылгазын кылыр: а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-ла сос-биле домак чогаадыр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36"/>
          <w:szCs w:val="36"/>
        </w:rPr>
        <w:t>Карточка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left="15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32"/>
          <w:szCs w:val="32"/>
        </w:rPr>
        <w:t>Домактын морфолог-синтаксистиг сайгарылгазын кылыр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чии уругну Чечек айтырып эгелээн.</w:t>
      </w:r>
    </w:p>
    <w:p>
      <w:pPr>
        <w:pStyle w:val="Normal"/>
        <w:tabs>
          <w:tab w:val="clear" w:pos="708"/>
          <w:tab w:val="left" w:pos="2565" w:leader="none"/>
        </w:tabs>
        <w:ind w:left="1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рдинген  сос адалга болур кылдыр домак чогаадыр: Орлан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 каттыжыышкынынын  холбаазын айтыр: куш уяз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36"/>
          <w:szCs w:val="36"/>
        </w:rPr>
        <w:t>Карточк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 каттыжыышкынынын холбаазын айтыр: донган хол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ердинген сос-биле башкарылга холбаалыг сос каттыжыышкынындан тургус: ору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уруктар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озуглелдер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игналдыг карточкалар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рточкалар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лимпиада даалгалар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ыванын чогаалчылар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ореникчилернин чогаадыкчы ажылдар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22:00Z</dcterms:created>
  <dc:creator>***</dc:creator>
  <dc:description/>
  <cp:keywords/>
  <dc:language>en-US</dc:language>
  <cp:lastModifiedBy>1</cp:lastModifiedBy>
  <dcterms:modified xsi:type="dcterms:W3CDTF">2009-03-12T14:03:00Z</dcterms:modified>
  <cp:revision>7</cp:revision>
  <dc:subject/>
  <dc:title>                                               Перфокарта</dc:title>
</cp:coreProperties>
</file>