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6"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.      Город как среда обитания человека</w:t>
      </w:r>
    </w:p>
    <w:p>
      <w:pPr>
        <w:pStyle w:val="Normal"/>
        <w:shd w:fill="FFFFFF" w:val="clear"/>
        <w:ind w:right="-32" w:firstLine="3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Обобщить представления учащихся о городе как месте проживания человека. Обратить их внимание на по</w:t>
        <w:softHyphen/>
        <w:t>ложительные и отрицательные стороны для жизнедеятельности человека в современном городе, на возможные опасные ситуа</w:t>
        <w:softHyphen/>
        <w:t>ции, с которыми человек может встретиться в городе, на при</w:t>
        <w:softHyphen/>
        <w:t>чины их возникновения и на необходимость соблюдения пра</w:t>
        <w:softHyphen/>
        <w:t>вил безопасного поведения в повседневной жизни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аемые вопрос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ind w:left="346" w:right="-32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сновные признаки современного город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ind w:left="10" w:right="-32" w:firstLine="33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влекательность города для жизнедеятельности чело</w:t>
        <w:softHyphen/>
        <w:t>ве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ind w:left="10" w:right="-32" w:firstLine="33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Наиболее характерные опасные ситуации для современ</w:t>
        <w:softHyphen/>
        <w:t>ного города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ложение учебного материал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360" w:right="-32" w:hanging="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.</w:t>
      </w:r>
      <w:r>
        <w:rPr>
          <w:sz w:val="28"/>
          <w:szCs w:val="28"/>
        </w:rPr>
        <w:tab/>
        <w:t>Дать определение понятия «город».</w:t>
      </w:r>
    </w:p>
    <w:p>
      <w:pPr>
        <w:pStyle w:val="Normal"/>
        <w:shd w:fill="FFFFFF" w:val="clear"/>
        <w:ind w:left="10"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, что исторический процесс повышения роли городов в развитии человеческого общества шел непрерывно. Для примера привести статистику, как менялось количество жителей городов по отношению ко всему населению Земли: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городах мира проживало 3% населения Земли,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— 13,6%, в конце ХХв. —41,1%.</w:t>
      </w:r>
    </w:p>
    <w:p>
      <w:pPr>
        <w:pStyle w:val="Normal"/>
        <w:shd w:fill="FFFFFF" w:val="clear"/>
        <w:ind w:left="10" w:right="-32" w:firstLine="346"/>
        <w:jc w:val="both"/>
        <w:rPr>
          <w:sz w:val="28"/>
          <w:szCs w:val="28"/>
        </w:rPr>
      </w:pPr>
      <w:r>
        <w:rPr>
          <w:sz w:val="28"/>
          <w:szCs w:val="28"/>
        </w:rPr>
        <w:t>Городское население Российской Федерации в настоящее время составляет около 74%, и проживает оно более чем в 1030 городах. Современные города в зависимости от количест</w:t>
        <w:softHyphen/>
        <w:t>ва жителей делятся на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е — до 50 тыс. жите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е — 50—100 тыс. жите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е — 100—250 тыс. жите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ные — 250—500 тыс. жите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— 500 тыс. — 1 млн жите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миллионеры — свыше 1 млн жителей.</w:t>
      </w:r>
    </w:p>
    <w:p>
      <w:pPr>
        <w:pStyle w:val="Normal"/>
        <w:shd w:fill="FFFFFF" w:val="clear"/>
        <w:ind w:left="5" w:right="-32"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в мире насчитывалось около 220 горо</w:t>
        <w:softHyphen/>
        <w:t>дов-миллионеров, в их числе Москва — свыше 10 млн человек и Санкт-Петербург — более 4,5 млн человек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10" w:right="-32" w:firstLine="35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Разъяснить учащимся, что в городах для удобства человека к жилым домам подводится вода, газ, электричество. В городах существует целая сеть торговых организаций, обеспечивающих население продуктами питания и всеми необходимыми товарами.</w:t>
      </w:r>
    </w:p>
    <w:p>
      <w:pPr>
        <w:pStyle w:val="Normal"/>
        <w:shd w:fill="FFFFFF" w:val="clear"/>
        <w:ind w:right="-32" w:firstLine="346"/>
        <w:jc w:val="both"/>
        <w:rPr>
          <w:sz w:val="28"/>
          <w:szCs w:val="28"/>
        </w:rPr>
      </w:pPr>
      <w:r>
        <w:rPr>
          <w:sz w:val="28"/>
          <w:szCs w:val="28"/>
        </w:rPr>
        <w:t>Городской транспорт служит для передвижения людей в необходимые для них районы города. Создана система учеб</w:t>
        <w:softHyphen/>
        <w:t>ных заведений. Население обслуживают медицинские учреж</w:t>
        <w:softHyphen/>
        <w:t>дения. Действует система культурных, научных и спортивных учреждений. Созданы службы для обеспечения безопасности населения.</w:t>
      </w:r>
    </w:p>
    <w:p>
      <w:pPr>
        <w:pStyle w:val="Normal"/>
        <w:shd w:fill="FFFFFF" w:val="clear"/>
        <w:ind w:left="10"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се это должно работать слаженно, так как все учреждения и службы взаимозависимы. Жителю города необходимо уметь пользоваться всеми благами, но при этом соблюдать правила безопасного поведения.</w:t>
      </w:r>
    </w:p>
    <w:p>
      <w:pPr>
        <w:pStyle w:val="Normal"/>
        <w:shd w:fill="FFFFFF" w:val="clear"/>
        <w:ind w:left="10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  <w:t>3. Познакомить учащихся с наиболее характерными опас</w:t>
        <w:softHyphen/>
        <w:t>ными ситуациями, которые могут возникнуть в современном городе. Это ситуации, связанные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40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правил дорожного движен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40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правил пожарной безопаснос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14" w:right="-32" w:firstLine="394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мер общественной безопасности и общест</w:t>
        <w:softHyphen/>
        <w:t>венного порядк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14" w:right="-32" w:firstLine="394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правил пользования различными бытовыми приборами, газом и электричество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14" w:right="-32" w:firstLine="394"/>
        <w:jc w:val="both"/>
        <w:rPr>
          <w:sz w:val="28"/>
          <w:szCs w:val="28"/>
        </w:rPr>
      </w:pPr>
      <w:r>
        <w:rPr>
          <w:sz w:val="28"/>
          <w:szCs w:val="28"/>
        </w:rPr>
        <w:t>с различными природными явлениями (дождь, гроза, силь</w:t>
        <w:softHyphen/>
        <w:t>ный снегопад, гололед и др.).</w:t>
      </w:r>
    </w:p>
    <w:p>
      <w:pPr>
        <w:pStyle w:val="Normal"/>
        <w:shd w:fill="FFFFFF" w:val="clear"/>
        <w:ind w:left="19" w:right="-32" w:firstLine="3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город создает благоприятные условия для жизни и жизнедеятельности человека, но многофункциональные систе</w:t>
        <w:softHyphen/>
        <w:t>мы жизнеобеспечения несут в себе определенную опасность (в них могут происходить отказы в работе и аварии) для город</w:t>
        <w:softHyphen/>
        <w:t>ского жителя и требуют от него особого поведения, обеспечи</w:t>
        <w:softHyphen/>
        <w:t>вающего его безопасность.</w:t>
      </w:r>
    </w:p>
    <w:p>
      <w:pPr>
        <w:pStyle w:val="Normal"/>
        <w:shd w:fill="FFFFFF" w:val="clear"/>
        <w:ind w:left="37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1" w:leader="none"/>
        </w:tabs>
        <w:ind w:left="370" w:right="-32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азовите основные признаки город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91" w:leader="none"/>
        </w:tabs>
        <w:ind w:left="19" w:right="-32" w:firstLine="35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 подразделяются города в зависимости от количества жителей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91" w:leader="none"/>
        </w:tabs>
        <w:ind w:left="19" w:right="-32" w:firstLine="3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акие наиболее характерные опасные ситуации могут возникнуть в современном городе?</w:t>
      </w:r>
    </w:p>
    <w:p>
      <w:pPr>
        <w:pStyle w:val="Normal"/>
        <w:shd w:fill="FFFFFF" w:val="clear"/>
        <w:ind w:left="36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ind w:left="374" w:right="-32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Изучите §1.1 учебни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ind w:left="24" w:right="-32" w:firstLine="35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ачните вести дневник безопасности, где будете запи</w:t>
        <w:softHyphen/>
        <w:t>сывать наиболее характерные ситуации, в которые вы попали, и оценивать свое поведени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32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1512" w:right="-32" w:hanging="1142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Урок 2.     Жилище человека и особенности </w:t>
      </w:r>
      <w:r>
        <w:rPr>
          <w:b/>
          <w:sz w:val="28"/>
          <w:szCs w:val="28"/>
        </w:rPr>
        <w:t>его жизнеобеспечения</w:t>
      </w:r>
    </w:p>
    <w:p>
      <w:pPr>
        <w:pStyle w:val="Normal"/>
        <w:shd w:fill="FFFFFF" w:val="clear"/>
        <w:ind w:left="29" w:right="-32" w:firstLine="3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Систематизировать знания учащихся по осо</w:t>
        <w:softHyphen/>
        <w:t>бенностям жизнеобеспечения современного дома (квартиры) в городе, обратив их внимание на водопровод, газ, электричество и канализацию.</w:t>
      </w:r>
    </w:p>
    <w:p>
      <w:pPr>
        <w:pStyle w:val="Normal"/>
        <w:shd w:fill="FFFFFF" w:val="clear"/>
        <w:ind w:left="10" w:right="-32" w:firstLine="317"/>
        <w:jc w:val="both"/>
        <w:rPr>
          <w:sz w:val="28"/>
          <w:szCs w:val="28"/>
        </w:rPr>
      </w:pPr>
      <w:r>
        <w:rPr>
          <w:sz w:val="28"/>
          <w:szCs w:val="28"/>
        </w:rPr>
        <w:t>Напомнить бытовые приборы, используемые в повседнев</w:t>
        <w:softHyphen/>
        <w:t>ной жизни, заострить внимание учащихся на необходимости соблюдения правил эксплуатации систем жизнеобеспечения и бытовых приборов для обеспечения личной безопасности и безопасности окружающих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аемые вопрос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ind w:left="0" w:right="-32" w:firstLine="355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сновные системы жизнеобеспечения городского дома (квартиры) и их предназначен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ind w:left="0" w:right="-32" w:firstLine="355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сновные бытовые приборы, используемые горожани</w:t>
        <w:softHyphen/>
        <w:t>ном в повседневной жиз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ind w:left="0" w:right="-32" w:firstLine="35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Необходимость соблюдения правил эксплуатации сис</w:t>
        <w:softHyphen/>
        <w:t>тем жизнеобеспечения дома (квартиры) и бытовых приборов для гарантии личной безопасности и безопасности окружаю</w:t>
        <w:softHyphen/>
        <w:t>щих.</w:t>
      </w:r>
    </w:p>
    <w:p>
      <w:pPr>
        <w:pStyle w:val="Normal"/>
        <w:shd w:fill="FFFFFF" w:val="clear"/>
        <w:ind w:left="355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ложение учебного материала</w:t>
      </w:r>
    </w:p>
    <w:p>
      <w:pPr>
        <w:pStyle w:val="Normal"/>
        <w:shd w:fill="FFFFFF" w:val="clear"/>
        <w:ind w:left="346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проводится в форме бесед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9" w:right="-32" w:firstLine="341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>Дать обоснование темы урока, указав, что в настоящее время квартира горожанина уже в среднем городе в основном обеспечивается холодной и горячей водой, бытовым газом, имеет канализацию и электрифицирована.</w:t>
      </w:r>
    </w:p>
    <w:p>
      <w:pPr>
        <w:pStyle w:val="Normal"/>
        <w:shd w:fill="FFFFFF" w:val="clear"/>
        <w:ind w:left="14"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учащихся, что появление в жилище все новых различных приборов потребует от человека другого от</w:t>
        <w:softHyphen/>
        <w:t>ношения к своему дому и иных обязанностей в области обес</w:t>
        <w:softHyphen/>
        <w:t>печения безопасности. Чтобы обезопасить себя и свое жилище при использовании оборудования и приборов в повседневной жизни, человек должен хорошо знать и соблюдать правила их эксплуатации, так как несоблюдение их может привести к беде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60" w:right="-32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Поставить перед учащимися следующие вопрос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6" w:leader="none"/>
        </w:tabs>
        <w:ind w:left="19" w:right="-32" w:firstLine="34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акое оборудование и бытовые приборы имеются в ва</w:t>
        <w:softHyphen/>
        <w:t>шем доме (квартире)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6" w:leader="none"/>
        </w:tabs>
        <w:ind w:left="19" w:right="-32" w:firstLine="34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акие правила соблюдаются в вашем доме (квартире) при пользовании различными электрическими, газовыми и другими приборам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6" w:leader="none"/>
        </w:tabs>
        <w:ind w:left="19" w:right="-32" w:firstLine="34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акие случаи поломки бытовых приборов были в вашей жизни и как вели себя взрослые в этих ситуациях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9" w:right="-32" w:firstLine="341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  <w:t>Нарушение правил электробезопасности, правил хранения и использования горючих легковоспламеняющихся веществ, правил эксплуатации водопровода и канализации может привести к опасным ситуациям и трагическим последствиям.</w:t>
      </w:r>
    </w:p>
    <w:p>
      <w:pPr>
        <w:pStyle w:val="Normal"/>
        <w:shd w:fill="FFFFFF" w:val="clear"/>
        <w:ind w:left="355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ind w:left="370" w:right="-32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Изучите § 1.2 учебника.</w:t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ind w:left="24" w:right="-32" w:firstLine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пишите в дневнике безопасности случай поломки бы</w:t>
        <w:softHyphen/>
        <w:t>тового прибора в вашем доме (квартире) и поведение взрослых при этом.</w:t>
      </w:r>
    </w:p>
    <w:p>
      <w:pPr>
        <w:pStyle w:val="Normal"/>
        <w:shd w:fill="FFFFFF" w:val="clear"/>
        <w:ind w:left="341" w:right="-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 3.     Особенности природных условий в городе</w:t>
      </w:r>
    </w:p>
    <w:p>
      <w:pPr>
        <w:pStyle w:val="Normal"/>
        <w:shd w:fill="FFFFFF" w:val="clear"/>
        <w:ind w:right="-32" w:firstLine="34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урока. </w:t>
      </w:r>
      <w:r>
        <w:rPr>
          <w:sz w:val="24"/>
          <w:szCs w:val="24"/>
        </w:rPr>
        <w:t>Сформировать целостное представление уча</w:t>
        <w:softHyphen/>
        <w:t>щихся о природных условиях в городе проживания, уточнить факторы, влияющие на особенности природных условий в ва</w:t>
        <w:softHyphen/>
        <w:t>шем городе; отметить факторы, положительно влияющие на микроклимат города, и факторы, отрицательно влияющие на экологическую обстановку в городе. Обсудить правила безо</w:t>
        <w:softHyphen/>
        <w:t>пасности поведения в повседневной жизни с учетом экологи</w:t>
        <w:softHyphen/>
        <w:t>ческой обстановки в городе.</w:t>
      </w:r>
    </w:p>
    <w:p>
      <w:pPr>
        <w:pStyle w:val="Normal"/>
        <w:shd w:fill="FFFFFF" w:val="clear"/>
        <w:ind w:left="346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ind w:left="0" w:right="-32" w:firstLine="35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Основные факторы, определяющие формирование мик</w:t>
        <w:softHyphen/>
        <w:t>роклимата города вашего прожи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ind w:left="0" w:right="-32" w:firstLine="35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лияние промышленных объектов, расположенных в черте города, на окружающую природную сре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ind w:left="0" w:right="-32" w:firstLine="35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Меры по обеспечению личной безопасности, которые необходимо соблюдать в повседневной жизни в реальной эко</w:t>
        <w:softHyphen/>
        <w:t>логической обстановке в городе.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ложение учебного материала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5" w:right="-32" w:firstLine="350"/>
        <w:jc w:val="both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1</w:t>
      </w:r>
      <w:r>
        <w:rPr>
          <w:spacing w:val="-20"/>
          <w:sz w:val="24"/>
          <w:szCs w:val="24"/>
        </w:rPr>
        <w:t>.</w:t>
      </w:r>
      <w:r>
        <w:rPr>
          <w:sz w:val="24"/>
          <w:szCs w:val="24"/>
        </w:rPr>
        <w:tab/>
        <w:t>Обратить внимание учащихся на два основных фактора, влияющие на формирование микроклимата вашего город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14" w:right="-32" w:firstLine="365"/>
        <w:jc w:val="both"/>
        <w:rPr>
          <w:sz w:val="24"/>
          <w:szCs w:val="24"/>
        </w:rPr>
      </w:pPr>
      <w:r>
        <w:rPr>
          <w:spacing w:val="-21"/>
          <w:sz w:val="24"/>
          <w:szCs w:val="24"/>
        </w:rPr>
        <w:t>1)</w:t>
      </w:r>
      <w:r>
        <w:rPr>
          <w:sz w:val="24"/>
          <w:szCs w:val="24"/>
        </w:rPr>
        <w:tab/>
        <w:t>географическое расположение города и климат местно</w:t>
        <w:softHyphen/>
        <w:t>сти, в котором он находится, наличие реки, водоемов и зеленых насаждений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14" w:right="-32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)</w:t>
      </w:r>
      <w:r>
        <w:rPr>
          <w:sz w:val="24"/>
          <w:szCs w:val="24"/>
        </w:rPr>
        <w:tab/>
        <w:t>основное предназначение города, его «профессия» и хозяйственная деятельность челове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ind w:left="5" w:right="-32" w:firstLine="35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ратко познакомить учащихся с наличием промышлен</w:t>
        <w:softHyphen/>
        <w:t>ных объектов в вашем городе и их влиянием на состояние эко</w:t>
        <w:softHyphen/>
        <w:t>логической обстановки в городе, обратить их внимание на то, как погодные условия (ветер, его направление, туман, осадки) влияют на изменение экологической обстановки, подчеркнуть, когда она становится хуже, а когда улучшаетс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82" w:leader="none"/>
        </w:tabs>
        <w:ind w:left="5" w:right="-32" w:firstLine="350"/>
        <w:jc w:val="both"/>
        <w:rPr>
          <w:sz w:val="24"/>
          <w:szCs w:val="24"/>
        </w:rPr>
      </w:pPr>
      <w:r>
        <w:rPr>
          <w:sz w:val="24"/>
          <w:szCs w:val="24"/>
        </w:rPr>
        <w:t>Провести беседу, заслушав ответы учащихся на ряд во</w:t>
        <w:softHyphen/>
        <w:t>прос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6" w:leader="none"/>
        </w:tabs>
        <w:ind w:left="14" w:right="-32" w:firstLine="341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Для чего надо учитывать все факторы, определяющие микроклимат города в повседневной жизни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6" w:leader="none"/>
        </w:tabs>
        <w:ind w:left="14" w:right="-32" w:firstLine="341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акие меры предосторожности необходимо соблюдать, если ваш дом находится рядом с промышленной зоной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6" w:leader="none"/>
        </w:tabs>
        <w:ind w:left="14" w:right="-32" w:firstLine="341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акие места в городе подходят для занятий физической культурой и прогулок, а какие нет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96" w:leader="none"/>
        </w:tabs>
        <w:ind w:left="14" w:right="-32" w:firstLine="341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 каких водоемах в вашем городе можно купаться в лет</w:t>
        <w:softHyphen/>
        <w:t>нее время?</w:t>
      </w:r>
    </w:p>
    <w:p>
      <w:pPr>
        <w:pStyle w:val="Normal"/>
        <w:shd w:fill="FFFFFF" w:val="clear"/>
        <w:ind w:left="19" w:right="-32" w:firstLine="34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>для того чтобы обеспечить свою безопасность и сни</w:t>
        <w:softHyphen/>
        <w:t>зить отрицательное влияние различных факторов на здоровье, необходимо знать факторы, влияющие на состояние микрокли</w:t>
        <w:softHyphen/>
        <w:t>мата города, и учитывать их в повседневной жизни, а главное, помнить, что зеленые насаждения в городе очищают воздух и помогают дышать свежим воздухом. Поэтому берегите зеленые на</w:t>
        <w:softHyphen/>
        <w:t>саждения, не ломайте деревья и кустарники, не топчите и не за</w:t>
        <w:softHyphen/>
        <w:t>грязняйте газоны.</w:t>
      </w:r>
    </w:p>
    <w:p>
      <w:pPr>
        <w:pStyle w:val="Normal"/>
        <w:shd w:fill="FFFFFF" w:val="clear"/>
        <w:ind w:left="346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2" w:leader="none"/>
        </w:tabs>
        <w:ind w:left="0" w:right="-32" w:firstLine="346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Какие факторы определяют природные условия в нашем городе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2" w:leader="none"/>
        </w:tabs>
        <w:ind w:left="0" w:right="-32" w:firstLine="3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акие районы в нашем городе имеют неблагоприятную экологическую обстановку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2" w:leader="none"/>
        </w:tabs>
        <w:ind w:left="0" w:right="-32" w:firstLine="34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акие меры безопасности следует соблюдать в повсе</w:t>
        <w:softHyphen/>
        <w:t>дневной жизни, чтобы снизить отрицательное влияние различ</w:t>
        <w:softHyphen/>
        <w:t>ных факторов на ваше здоровье?</w:t>
      </w:r>
    </w:p>
    <w:p>
      <w:pPr>
        <w:pStyle w:val="Normal"/>
        <w:shd w:fill="FFFFFF" w:val="clear"/>
        <w:ind w:left="336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</w:tabs>
        <w:ind w:left="346" w:right="-32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Изучите § 1.3 учебник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7" w:leader="none"/>
        </w:tabs>
        <w:ind w:left="19" w:right="-32" w:firstLine="32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Запишите в дневник безопасности меры безопасности, которые вы намерены соблюдать с учетом состояния окружаю</w:t>
        <w:softHyphen/>
        <w:t>щей среды в нашем городе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4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345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88" w:right="-32" w:hanging="1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88" w:right="-32" w:hanging="1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4.     Взаимоотношения людей, проживающих в городе,</w:t>
      </w:r>
    </w:p>
    <w:p>
      <w:pPr>
        <w:pStyle w:val="Normal"/>
        <w:shd w:fill="FFFFFF" w:val="clear"/>
        <w:ind w:left="1488" w:right="-32" w:hanging="1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безопасность</w:t>
      </w:r>
    </w:p>
    <w:p>
      <w:pPr>
        <w:pStyle w:val="Normal"/>
        <w:shd w:fill="FFFFFF" w:val="clear"/>
        <w:ind w:left="10" w:right="-32" w:firstLine="33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урока. </w:t>
      </w:r>
      <w:r>
        <w:rPr>
          <w:sz w:val="24"/>
          <w:szCs w:val="24"/>
        </w:rPr>
        <w:t>Познакомить учащихся с особенностями со</w:t>
        <w:softHyphen/>
        <w:t>циальной среды города, показать ее зависимость от «профес</w:t>
        <w:softHyphen/>
        <w:t>сии» города. Обратить внимание на необходимость соблюдать определенные правила взаимоотношений с окружающими людьми, вырабатывать умение жить с ними в согласии и обес</w:t>
        <w:softHyphen/>
        <w:t>печивать личную безопасность.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ind w:left="350" w:right="-32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Существующие типы городов и социальная сре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ind w:left="350" w:right="-3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заимоотношения с окружающими людьми в город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82" w:leader="none"/>
        </w:tabs>
        <w:ind w:left="29" w:right="-32" w:firstLine="32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авила безопасного общения с незнакомыми людьми в городе.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ложение учебного материала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10" w:right="-32" w:firstLine="346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Познакомить учащихся с основными типами городов и особенностями социальной среды в них.</w:t>
      </w:r>
    </w:p>
    <w:p>
      <w:pPr>
        <w:pStyle w:val="Normal"/>
        <w:shd w:fill="FFFFFF" w:val="clear"/>
        <w:ind w:left="19" w:right="-32" w:firstLine="326"/>
        <w:jc w:val="both"/>
        <w:rPr>
          <w:sz w:val="24"/>
          <w:szCs w:val="24"/>
        </w:rPr>
      </w:pPr>
      <w:r>
        <w:rPr>
          <w:sz w:val="24"/>
          <w:szCs w:val="24"/>
        </w:rPr>
        <w:t>Остановиться более подробно на характеристике нашего города, на особенностях его предназначения и социальной сред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10" w:right="-32" w:firstLine="34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  <w:t>Обратить внимание учащихся на то, что взаимоотношения людей в городе имеют свою специфику. В городе большинство людей незнакомы друг с другом. Но для приобретения жизненного опыта и обеспечения собственной безопасности большое значение имеет правильное выстраивание своих взаимоотношений с окружающими людьми. Отметить, что наибо</w:t>
        <w:softHyphen/>
        <w:t>лее важными являются взаимоотношения с родителями и учителями. Искреннее и доверительное общение с ними способствует приобретению жизненного опыта.</w:t>
      </w:r>
    </w:p>
    <w:p>
      <w:pPr>
        <w:pStyle w:val="Normal"/>
        <w:shd w:fill="FFFFFF" w:val="clear"/>
        <w:ind w:right="-32" w:firstLine="341"/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 учащихся на значение общения со свер</w:t>
        <w:softHyphen/>
        <w:t>стниками, показать необходимость согласовывать свои жела</w:t>
        <w:softHyphen/>
        <w:t>ния и интересы с желаниями других, свои дела с общими целя</w:t>
        <w:softHyphen/>
        <w:t>ми. Учиться находить приемлемый компромисс.</w:t>
      </w:r>
    </w:p>
    <w:p>
      <w:pPr>
        <w:pStyle w:val="Normal"/>
        <w:shd w:fill="FFFFFF" w:val="clear"/>
        <w:ind w:right="-32" w:firstLine="346"/>
        <w:jc w:val="both"/>
        <w:rPr>
          <w:sz w:val="24"/>
          <w:szCs w:val="24"/>
        </w:rPr>
      </w:pPr>
      <w:r>
        <w:rPr>
          <w:sz w:val="24"/>
          <w:szCs w:val="24"/>
        </w:rPr>
        <w:t>3. Обратить внимание учащихся на то, что современный город многолюден и в повседневной жизни им постоянно при</w:t>
        <w:softHyphen/>
        <w:t>ходится встречаться с незнакомыми людьми, общение с кото</w:t>
        <w:softHyphen/>
        <w:t>рыми требует продуманного отношения по обеспечению лич</w:t>
        <w:softHyphen/>
        <w:t>ной безопасности.</w:t>
      </w:r>
    </w:p>
    <w:p>
      <w:pPr>
        <w:pStyle w:val="Normal"/>
        <w:shd w:fill="FFFFFF" w:val="clear"/>
        <w:ind w:right="-32" w:firstLine="341"/>
        <w:jc w:val="both"/>
        <w:rPr>
          <w:sz w:val="24"/>
          <w:szCs w:val="24"/>
        </w:rPr>
      </w:pPr>
      <w:r>
        <w:rPr>
          <w:sz w:val="24"/>
          <w:szCs w:val="24"/>
        </w:rPr>
        <w:t>Конечно, среди незнакомых людей есть достойные, спра</w:t>
        <w:softHyphen/>
        <w:t>ведливые и добрые люди, которые всегда могут прийти на по</w:t>
        <w:softHyphen/>
        <w:t>мощь в сложной ситуации. Но есть и злоумышленники, встре</w:t>
        <w:softHyphen/>
        <w:t>ча с которыми опасна.</w:t>
      </w:r>
    </w:p>
    <w:p>
      <w:pPr>
        <w:pStyle w:val="Normal"/>
        <w:shd w:fill="FFFFFF" w:val="clear"/>
        <w:ind w:right="-32" w:firstLine="350"/>
        <w:jc w:val="both"/>
        <w:rPr>
          <w:sz w:val="24"/>
          <w:szCs w:val="24"/>
        </w:rPr>
      </w:pPr>
      <w:r>
        <w:rPr>
          <w:sz w:val="24"/>
          <w:szCs w:val="24"/>
        </w:rPr>
        <w:t>Обсудить с учащимися правила общения с незнакомыми людьми, чтобы избежать встречи со злоумышленник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1" w:leader="none"/>
        </w:tabs>
        <w:ind w:left="346" w:right="-32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Не вступать в разговор с незнакомыми людьми на улиц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1" w:leader="none"/>
        </w:tabs>
        <w:ind w:left="5" w:right="-32" w:firstLine="341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 попытке чужого человека познакомиться никогда не следует называть свое имя, не давать свой адрес, не расска</w:t>
        <w:softHyphen/>
        <w:t>зывать про своих родител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1" w:leader="none"/>
        </w:tabs>
        <w:ind w:left="5" w:right="-32" w:firstLine="341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Избегать общения с людьми, находящимися в состоя</w:t>
        <w:softHyphen/>
        <w:t>нии алкогольного опьян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1" w:leader="none"/>
        </w:tabs>
        <w:ind w:left="346" w:right="-3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е садиться в машину к незнакомому человеку.</w:t>
      </w:r>
    </w:p>
    <w:p>
      <w:pPr>
        <w:pStyle w:val="Normal"/>
        <w:shd w:fill="FFFFFF" w:val="clear"/>
        <w:ind w:left="5" w:right="-32" w:firstLine="341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е урока отметить то, что дети должны знать места, где в любое время им придут на помощь: отделение ми</w:t>
        <w:softHyphen/>
        <w:t>лиции, пожарная часть, любой магазин и другие места, где ра</w:t>
        <w:softHyphen/>
        <w:t>ботают люди.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ind w:left="14" w:right="-32" w:firstLine="341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Где расположены в нашем городе (районе) отделение милиции, посты ГИБДД, пожарная часть, скорая помощь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ind w:left="14" w:right="-32" w:firstLine="341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кие места в нашем городе наиболее опасные в крими</w:t>
        <w:softHyphen/>
        <w:t>ногенном отношени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ind w:left="14" w:right="-32" w:firstLine="34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акие пути в школу, в гости к другу (подруге), для про</w:t>
        <w:softHyphen/>
        <w:t>гулок являются наиболее безопасными?</w:t>
      </w:r>
    </w:p>
    <w:p>
      <w:pPr>
        <w:pStyle w:val="Normal"/>
        <w:shd w:fill="FFFFFF" w:val="clear"/>
        <w:ind w:left="346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ind w:left="355" w:right="-32" w:hanging="0"/>
        <w:jc w:val="both"/>
        <w:rPr>
          <w:b/>
          <w:b/>
          <w:bCs/>
          <w:spacing w:val="-20"/>
          <w:sz w:val="24"/>
          <w:szCs w:val="24"/>
        </w:rPr>
      </w:pPr>
      <w:r>
        <w:rPr>
          <w:sz w:val="24"/>
          <w:szCs w:val="24"/>
        </w:rPr>
        <w:t>Изучите § 1.4 учебник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ind w:left="24" w:right="-32" w:firstLine="33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Запишите в дневник безопасности меры безопасного по</w:t>
        <w:softHyphen/>
        <w:t>ведения в нашем город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5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1493" w:right="-32" w:hanging="11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5.     Основы безопасности жизнедеятельности человека</w:t>
      </w:r>
    </w:p>
    <w:p>
      <w:pPr>
        <w:pStyle w:val="Normal"/>
        <w:shd w:fill="FFFFFF" w:val="clear"/>
        <w:ind w:left="19" w:right="-32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Дать учащимся общие понятия опасных и чрезвычайных ситуаций, с которыми они могут встретиться в повседневной жизни, обратив внимание ребят на основные причины их возникновения. Сформировать убеждение в необ</w:t>
        <w:softHyphen/>
        <w:t>ходимости быть готовыми к безопасному поведению в различ</w:t>
        <w:softHyphen/>
        <w:t>ных жизненных ситуациях для снижения фактора риска для жизни и здоровья. Дать учащимся номера телефонов основных служб города, которые обеспечивают защиту населения, и пра</w:t>
        <w:softHyphen/>
        <w:t>вила вызова их.</w:t>
      </w:r>
    </w:p>
    <w:p>
      <w:pPr>
        <w:pStyle w:val="Normal"/>
        <w:shd w:fill="FFFFFF" w:val="clear"/>
        <w:ind w:left="341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аемые вопрос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ind w:left="0" w:right="-32" w:firstLine="346"/>
        <w:jc w:val="both"/>
        <w:rPr>
          <w:b/>
          <w:b/>
          <w:bCs/>
          <w:spacing w:val="-20"/>
          <w:sz w:val="28"/>
          <w:szCs w:val="28"/>
        </w:rPr>
      </w:pPr>
      <w:r>
        <w:rPr>
          <w:sz w:val="28"/>
          <w:szCs w:val="28"/>
        </w:rPr>
        <w:t>Опасные и чрезвычайные ситуации и их классификация но месту возникнов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ind w:left="0" w:right="-32" w:firstLine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бщие правила обеспечения безопасности жизнедея</w:t>
        <w:softHyphen/>
        <w:t>тель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ind w:left="0" w:right="-32" w:firstLine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сновные службы города, которые созданы для защиты населения, и правила их вызова.</w:t>
      </w:r>
    </w:p>
    <w:p>
      <w:pPr>
        <w:pStyle w:val="Normal"/>
        <w:shd w:fill="FFFFFF" w:val="clear"/>
        <w:ind w:left="346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по изложению учебного материала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10" w:right="-32" w:firstLine="34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>Обратить внимание учащихся на то, что в процессе жиз</w:t>
        <w:softHyphen/>
        <w:t>недеятельности человека всегда существуют различные опасности (опасность дорожно-транспортного происшествия, возникновения пожара, криминальная опасность и др.).</w:t>
      </w:r>
    </w:p>
    <w:p>
      <w:pPr>
        <w:pStyle w:val="Normal"/>
        <w:shd w:fill="FFFFFF" w:val="clear"/>
        <w:ind w:left="24" w:right="-32" w:firstLine="326"/>
        <w:jc w:val="both"/>
        <w:rPr>
          <w:sz w:val="28"/>
          <w:szCs w:val="28"/>
        </w:rPr>
      </w:pPr>
      <w:r>
        <w:rPr>
          <w:sz w:val="28"/>
          <w:szCs w:val="28"/>
        </w:rPr>
        <w:t>При стечении определенных обстоятельств любая опас</w:t>
        <w:softHyphen/>
        <w:t>ность может стать причиной возникновения опасной или чрез</w:t>
        <w:softHyphen/>
        <w:t>вычайной ситуации.</w:t>
      </w:r>
    </w:p>
    <w:p>
      <w:pPr>
        <w:pStyle w:val="Normal"/>
        <w:shd w:fill="FFFFFF" w:val="clear"/>
        <w:ind w:left="14" w:right="-32" w:firstLine="317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я опасной и чрезвычайной ситуаций и об</w:t>
        <w:softHyphen/>
        <w:t>ратить внимание на существенное различие опасной ситуации от чрезвычайной.</w:t>
      </w:r>
    </w:p>
    <w:p>
      <w:pPr>
        <w:pStyle w:val="Normal"/>
        <w:shd w:fill="FFFFFF" w:val="clear"/>
        <w:ind w:left="346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резвычайная ситуация отличается от опасной прежде всего тяжестью последствий.</w:t>
      </w:r>
    </w:p>
    <w:p>
      <w:pPr>
        <w:pStyle w:val="Normal"/>
        <w:shd w:fill="FFFFFF" w:val="clear"/>
        <w:ind w:left="14"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, что в большинстве случаев опасные ситуации создает сам человек, нарушая общепринятые нормы и правила поведения («человеческий фактор»).</w:t>
      </w:r>
    </w:p>
    <w:p>
      <w:pPr>
        <w:pStyle w:val="Normal"/>
        <w:shd w:fill="FFFFFF" w:val="clear"/>
        <w:ind w:left="19" w:right="-32" w:firstLine="336"/>
        <w:jc w:val="both"/>
        <w:rPr>
          <w:sz w:val="28"/>
          <w:szCs w:val="28"/>
        </w:rPr>
      </w:pPr>
      <w:r>
        <w:rPr>
          <w:sz w:val="28"/>
          <w:szCs w:val="28"/>
        </w:rPr>
        <w:t>Объяснить учащимся, что наиболее часто встречающиеся опасные и чрезвычайные ситуации в зависимости от опасных явлений и событий, послуживших причиной их возникнове</w:t>
        <w:softHyphen/>
        <w:t>ния, подразделяются на три группы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1" w:leader="none"/>
        </w:tabs>
        <w:ind w:left="403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ны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1" w:leader="none"/>
        </w:tabs>
        <w:ind w:left="403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1" w:leader="none"/>
        </w:tabs>
        <w:ind w:left="403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10" w:right="-32" w:firstLine="34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Обратить внимание учащихся на то, что личная безопасность человека в повседневной жизни во многом зависит от него самого, от его умений соблюдать общепринятые правила безопасного поведения и верно реагировать на различные опасные и чрезвычайные ситуации, которые могут возникнуть</w:t>
        <w:br/>
        <w:t>в повседневной жизни.</w:t>
      </w:r>
    </w:p>
    <w:p>
      <w:pPr>
        <w:pStyle w:val="Normal"/>
        <w:shd w:fill="FFFFFF" w:val="clear"/>
        <w:ind w:left="24" w:right="-32" w:firstLine="322"/>
        <w:jc w:val="both"/>
        <w:rPr>
          <w:sz w:val="28"/>
          <w:szCs w:val="28"/>
        </w:rPr>
      </w:pPr>
      <w:r>
        <w:rPr>
          <w:sz w:val="28"/>
          <w:szCs w:val="28"/>
        </w:rPr>
        <w:t>Далее подчеркнуть, что для снижения нежелательных по</w:t>
        <w:softHyphen/>
        <w:t>следствий опасной или чрезвычайной ситуации необходимо уметь предвидеть опасную ситуацию, по возможности старать</w:t>
        <w:softHyphen/>
        <w:t>ся избежать ее, если уж попали в опасную ситуацию, вести себя соответствующим образом.</w:t>
      </w:r>
    </w:p>
    <w:p>
      <w:pPr>
        <w:pStyle w:val="Normal"/>
        <w:shd w:fill="FFFFFF" w:val="clear"/>
        <w:ind w:left="34" w:right="-32" w:firstLine="326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основными правилами обеспече</w:t>
        <w:softHyphen/>
        <w:t xml:space="preserve">ния личной безопасности в повседневной жизни: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5" w:right="-32" w:firstLine="38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49935</wp:posOffset>
                </wp:positionH>
                <wp:positionV relativeFrom="paragraph">
                  <wp:posOffset>6016625</wp:posOffset>
                </wp:positionV>
                <wp:extent cx="0" cy="113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473.75pt" to="-59.05pt,48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стоянно рассматривать различные ситуации, с которыми можно встретиться в повседневной жизни, продумывая свое по</w:t>
        <w:softHyphen/>
        <w:t>ведение в них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постоянно совершенствовать свои физические качества, занимаясь физической культурой и спортом, закаливанием орга</w:t>
        <w:softHyphen/>
        <w:t>низм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постоянно воспитывать в себе волевые качества, которые помогут сохранить спокойствие в сложной обстановке и найти оптимальный выход из нее.</w:t>
      </w:r>
    </w:p>
    <w:p>
      <w:pPr>
        <w:pStyle w:val="Normal"/>
        <w:shd w:fill="FFFFFF" w:val="clear"/>
        <w:ind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>3. Сообщить, что для защиты человека от последствий опасных и чрезвычайных ситуаций в нашей стране созданы и действуют специальные службы, номера телефонов которых и правила их вызова надо знать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службы и номера их телефонов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  <w:tab w:val="left" w:pos="3950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атели и пожарные</w:t>
        <w:tab/>
      </w:r>
      <w:r>
        <w:rPr>
          <w:spacing w:val="-14"/>
          <w:sz w:val="28"/>
          <w:szCs w:val="28"/>
        </w:rPr>
        <w:t>01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  <w:tab w:val="left" w:pos="3950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Милиция</w:t>
        <w:tab/>
      </w:r>
      <w:r>
        <w:rPr>
          <w:spacing w:val="-7"/>
          <w:sz w:val="28"/>
          <w:szCs w:val="28"/>
        </w:rPr>
        <w:t>02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  <w:tab w:val="left" w:pos="3950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ая помощь</w:t>
        <w:tab/>
      </w:r>
      <w:r>
        <w:rPr>
          <w:spacing w:val="-9"/>
          <w:sz w:val="28"/>
          <w:szCs w:val="28"/>
        </w:rPr>
        <w:t>03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  <w:tab w:val="left" w:pos="3950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лужба газа</w:t>
        <w:tab/>
      </w:r>
      <w:r>
        <w:rPr>
          <w:spacing w:val="-4"/>
          <w:sz w:val="28"/>
          <w:szCs w:val="28"/>
        </w:rPr>
        <w:t>04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  <w:tab w:val="left" w:pos="3950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а спасения</w:t>
        <w:tab/>
        <w:t>937-99-11</w:t>
      </w:r>
    </w:p>
    <w:p>
      <w:pPr>
        <w:pStyle w:val="Normal"/>
        <w:shd w:fill="FFFFFF" w:val="clear"/>
        <w:ind w:left="341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вызова этих служб по телефону необходимо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набрать номер службы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о сообщить диспетчеру причину вызова службы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сообщить свой точный адрес (улица, номер дома и кварти</w:t>
        <w:softHyphen/>
        <w:t>ры, этаж, подъезд, код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назвать свою фамилию и номер телефона, с которого пере</w:t>
        <w:softHyphen/>
        <w:t>дается вызо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1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ать фамилию дежурного, принявшего ваш вызов.</w:t>
      </w:r>
    </w:p>
    <w:p>
      <w:pPr>
        <w:pStyle w:val="Normal"/>
        <w:shd w:fill="FFFFFF" w:val="clear"/>
        <w:ind w:left="36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7" w:leader="none"/>
        </w:tabs>
        <w:ind w:left="14" w:right="-32" w:firstLine="346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Что такое опасная и чрезвычайная ситуации, в чем их различие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7" w:leader="none"/>
        </w:tabs>
        <w:ind w:left="14" w:right="-32" w:firstLine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а какие группы подразделяются опасные и чрезвычай</w:t>
        <w:softHyphen/>
        <w:t>ные ситуаци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7" w:leader="none"/>
        </w:tabs>
        <w:ind w:left="14" w:right="-32" w:firstLine="34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Чему необходимо учиться, чтобы обеспечить личную безопасность?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ind w:left="360" w:right="-32" w:hanging="0"/>
        <w:jc w:val="both"/>
        <w:rPr>
          <w:b/>
          <w:b/>
          <w:bCs/>
          <w:spacing w:val="-20"/>
          <w:sz w:val="28"/>
          <w:szCs w:val="28"/>
        </w:rPr>
      </w:pPr>
      <w:r>
        <w:rPr>
          <w:sz w:val="28"/>
          <w:szCs w:val="28"/>
        </w:rPr>
        <w:t>Изучите § 1.5 учебни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ind w:left="19" w:right="-32" w:firstLine="34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пишите в дневник безопасности номера телефонов служб, которые обеспечивают безопасность жителей вашего го</w:t>
        <w:softHyphen/>
        <w:t>рода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спут по теме</w:t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провести диспут на тему: «Опасна жизнь в городе для человека или привлека</w:t>
        <w:softHyphen/>
        <w:t>тельна?»</w:t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 6.  Пожарная безопасность</w:t>
      </w:r>
    </w:p>
    <w:p>
      <w:pPr>
        <w:pStyle w:val="Normal"/>
        <w:shd w:fill="FFFFFF" w:val="clear"/>
        <w:ind w:right="-32" w:firstLine="34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Систематизировать знания учащихся о пожа</w:t>
        <w:softHyphen/>
        <w:t>ре, об основных причинах возникновения пожаров в повсе</w:t>
        <w:softHyphen/>
        <w:t>дневной жизни. Рассказать о возможных последствиях пожаров и об организации защиты населения от пожаров.</w:t>
      </w:r>
    </w:p>
    <w:p>
      <w:pPr>
        <w:pStyle w:val="Normal"/>
        <w:shd w:fill="FFFFFF" w:val="clear"/>
        <w:ind w:left="5" w:right="-32" w:firstLine="346"/>
        <w:jc w:val="both"/>
        <w:rPr>
          <w:sz w:val="28"/>
          <w:szCs w:val="28"/>
        </w:rPr>
      </w:pPr>
      <w:r>
        <w:rPr>
          <w:sz w:val="28"/>
          <w:szCs w:val="28"/>
        </w:rPr>
        <w:t>Разъяснить основные правила пожарной безопасности и правила личной безопасности при возникновении пожара в доме.</w:t>
      </w:r>
    </w:p>
    <w:p>
      <w:pPr>
        <w:pStyle w:val="Normal"/>
        <w:shd w:fill="FFFFFF" w:val="clear"/>
        <w:ind w:left="36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аемые вопросы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2" w:leader="none"/>
        </w:tabs>
        <w:ind w:left="14" w:right="-32" w:firstLine="346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ожар, причины его возникновения и возможные последств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2" w:leader="none"/>
        </w:tabs>
        <w:ind w:left="360" w:right="-3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Государственная противопожарная служба и ее задач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2" w:leader="none"/>
        </w:tabs>
        <w:ind w:left="360" w:right="-3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авила личной безопасности при пожаре.</w:t>
      </w:r>
    </w:p>
    <w:p>
      <w:pPr>
        <w:pStyle w:val="Normal"/>
        <w:shd w:fill="FFFFFF" w:val="clear"/>
        <w:ind w:left="36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ложение учебного материал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4" w:right="-32" w:firstLine="34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>Дать определение пожара, показать основные причины возникновения пожаров, привести примеры последствий пожаров, имевших место в нашем городе.</w:t>
      </w:r>
    </w:p>
    <w:p>
      <w:pPr>
        <w:pStyle w:val="Normal"/>
        <w:shd w:fill="FFFFFF" w:val="clear"/>
        <w:ind w:left="10" w:right="-32" w:firstLine="355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учащихся на шалости детей, ко</w:t>
        <w:softHyphen/>
        <w:t>торые приводят к трагическим последствиям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4" w:right="-32" w:firstLine="34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Довести до учащихся в доступной для них форме организацию защиты населения страны от пожаров.</w:t>
      </w:r>
    </w:p>
    <w:p>
      <w:pPr>
        <w:pStyle w:val="Normal"/>
        <w:shd w:fill="FFFFFF" w:val="clear"/>
        <w:ind w:left="19"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пожарная охра</w:t>
        <w:softHyphen/>
        <w:t>на — это большая и сложная структура. Основная ее часть — Государственная противопожарная служба, которая входит в состав МЧС России.</w:t>
      </w:r>
    </w:p>
    <w:p>
      <w:pPr>
        <w:pStyle w:val="Normal"/>
        <w:shd w:fill="FFFFFF" w:val="clear"/>
        <w:ind w:left="5" w:right="-32" w:firstLine="322"/>
        <w:jc w:val="both"/>
        <w:rPr>
          <w:sz w:val="28"/>
          <w:szCs w:val="28"/>
        </w:rPr>
      </w:pPr>
      <w:r>
        <w:rPr>
          <w:sz w:val="28"/>
          <w:szCs w:val="28"/>
        </w:rPr>
        <w:t>3. Довести до учащихся общие правила пожарной безопас</w:t>
        <w:softHyphen/>
        <w:t>ности, при этом подчеркнуть, что пожар легче предупредить, чем потушить.</w:t>
      </w:r>
    </w:p>
    <w:p>
      <w:pPr>
        <w:pStyle w:val="Normal"/>
        <w:shd w:fill="FFFFFF" w:val="clear"/>
        <w:ind w:left="10" w:right="-32" w:firstLine="302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разобрать с учащимися ситуационные задачи по обеспечению личной безопасности при возникнове</w:t>
        <w:softHyphen/>
        <w:t>нии пожара в квартире, на балконе, в подъезде, в лифте.</w:t>
      </w:r>
    </w:p>
    <w:p>
      <w:pPr>
        <w:pStyle w:val="Normal"/>
        <w:shd w:fill="FFFFFF" w:val="clear"/>
        <w:ind w:left="341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ind w:left="331" w:right="-32" w:hanging="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Каковы основные причины возникновения пожаров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ind w:left="0" w:right="-32" w:firstLine="331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чему нельзя тушить включенные электроприборы во</w:t>
        <w:softHyphen/>
        <w:t>до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ind w:left="0" w:right="-32" w:firstLine="331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чему нельзя пользоваться лифтом, покидая здание при пожар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62" w:leader="none"/>
        </w:tabs>
        <w:ind w:left="0" w:right="-32" w:firstLine="33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 защитить органы дыхания в задымленном помеще</w:t>
        <w:softHyphen/>
        <w:t>нии?</w:t>
      </w:r>
    </w:p>
    <w:p>
      <w:pPr>
        <w:pStyle w:val="Normal"/>
        <w:shd w:fill="FFFFFF" w:val="clear"/>
        <w:ind w:left="322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е § 2.5 учебника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1"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 7.   Безопасное поведение в бытовых ситуациях</w:t>
      </w:r>
    </w:p>
    <w:p>
      <w:pPr>
        <w:pStyle w:val="Normal"/>
        <w:shd w:fill="FFFFFF" w:val="clear"/>
        <w:ind w:left="10" w:right="-32" w:firstLine="3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Разобрать ситуационные задания по обеспече</w:t>
        <w:softHyphen/>
        <w:t>нию личной безопасности в бытовых ситуациях; выработать убеждение в необходимости соблюдать правила эксплуатации бытовых приборов и систем в целях обеспечения личной безо</w:t>
        <w:softHyphen/>
        <w:t>пасности и безопасности окружающих.</w:t>
      </w:r>
    </w:p>
    <w:p>
      <w:pPr>
        <w:pStyle w:val="Normal"/>
        <w:shd w:fill="FFFFFF" w:val="clear"/>
        <w:ind w:left="341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туационные зад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ind w:left="336" w:right="-32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Безопасное обращение с электриче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ind w:left="336" w:right="-32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езопасное обращение с бытовым газ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ind w:left="336" w:right="-32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Меры безопасности при пользовании в доме вод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ind w:left="336" w:right="-32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авила безопасной работы за компьютером.</w:t>
      </w:r>
    </w:p>
    <w:p>
      <w:pPr>
        <w:pStyle w:val="Normal"/>
        <w:shd w:fill="FFFFFF" w:val="clear"/>
        <w:ind w:left="346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ложение учебного материала</w:t>
      </w:r>
    </w:p>
    <w:p>
      <w:pPr>
        <w:pStyle w:val="Normal"/>
        <w:shd w:fill="FFFFFF" w:val="clear"/>
        <w:ind w:left="24" w:right="-32" w:firstLine="307"/>
        <w:jc w:val="both"/>
        <w:rPr>
          <w:sz w:val="28"/>
          <w:szCs w:val="28"/>
        </w:rPr>
      </w:pPr>
      <w:r>
        <w:rPr>
          <w:sz w:val="28"/>
          <w:szCs w:val="28"/>
        </w:rPr>
        <w:t>Дать общую характеристику бытовых условий в современ</w:t>
        <w:softHyphen/>
        <w:t>ном доме (квартире) и определение быта.</w:t>
      </w:r>
    </w:p>
    <w:p>
      <w:pPr>
        <w:pStyle w:val="Normal"/>
        <w:shd w:fill="FFFFFF" w:val="clear"/>
        <w:ind w:left="24" w:right="-32" w:firstLine="33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хорошо знакомого оборудования и приборов могут возникнуть опасные ситуации. Такие ситуации могут возникнуть по двум причинам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10" w:right="-32" w:firstLine="379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нарушил правила использования оборудова</w:t>
        <w:softHyphen/>
        <w:t>ния и бытовых прибор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10" w:right="-32" w:firstLine="379"/>
        <w:jc w:val="both"/>
        <w:rPr>
          <w:sz w:val="28"/>
          <w:szCs w:val="28"/>
        </w:rPr>
      </w:pPr>
      <w:r>
        <w:rPr>
          <w:sz w:val="28"/>
          <w:szCs w:val="28"/>
        </w:rPr>
        <w:t>если произошла поломка оборудования или бытовых при</w:t>
        <w:softHyphen/>
        <w:t>боров.</w:t>
      </w:r>
    </w:p>
    <w:p>
      <w:pPr>
        <w:pStyle w:val="Normal"/>
        <w:shd w:fill="FFFFFF" w:val="clear"/>
        <w:ind w:right="-32" w:firstLine="331"/>
        <w:jc w:val="both"/>
        <w:rPr>
          <w:sz w:val="28"/>
          <w:szCs w:val="28"/>
        </w:rPr>
      </w:pPr>
      <w:r>
        <w:rPr>
          <w:sz w:val="28"/>
          <w:szCs w:val="28"/>
        </w:rPr>
        <w:t>Дабы избежать возникновения опасной ситуации, а если она возникла, уменьшить ее вредные последствия, необходимо знать ряд наиболее характерных опасных ситуаций и правила поведения при их возникновении.</w:t>
      </w:r>
    </w:p>
    <w:p>
      <w:pPr>
        <w:pStyle w:val="Normal"/>
        <w:shd w:fill="FFFFFF" w:val="clear"/>
        <w:ind w:left="5" w:right="-32" w:firstLine="346"/>
        <w:jc w:val="both"/>
        <w:rPr>
          <w:sz w:val="28"/>
          <w:szCs w:val="28"/>
        </w:rPr>
      </w:pPr>
      <w:r>
        <w:rPr>
          <w:sz w:val="28"/>
          <w:szCs w:val="28"/>
        </w:rPr>
        <w:t>Разобрать примеры по соблюдению правил безопасного по</w:t>
        <w:softHyphen/>
        <w:t>ведения в быту при обращении с электричеством, газом, при пользовании водой, при работе за компьютером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7" w:leader="none"/>
        </w:tabs>
        <w:ind w:left="5" w:right="-32" w:firstLine="35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Какие меры безопасности необходимо соблюдать при пользовании электроприборам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7" w:leader="none"/>
        </w:tabs>
        <w:ind w:left="5" w:right="-32" w:firstLine="35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акие меры безопасности необходимо соблюдать при пользовании бытовым газом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7" w:leader="none"/>
        </w:tabs>
        <w:ind w:left="5" w:right="-32" w:firstLine="35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акие меры безопасности следует соблюдать при поль</w:t>
        <w:softHyphen/>
        <w:t>зовании в доме водой?</w:t>
      </w:r>
    </w:p>
    <w:p>
      <w:pPr>
        <w:pStyle w:val="Normal"/>
        <w:shd w:fill="FFFFFF" w:val="clear"/>
        <w:ind w:left="341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355" w:right="-32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Изучите § 2.6 учебник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72" w:leader="none"/>
        </w:tabs>
        <w:ind w:left="10" w:right="-32" w:firstLine="34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Узнайте у родителей и запишите в дневник безопасности номера телефонов дежурных диспетчеров и порядок обраще</w:t>
        <w:softHyphen/>
        <w:t>ния к ним в случае возникновения в доме опасной ситуации.</w:t>
      </w:r>
    </w:p>
    <w:p>
      <w:pPr>
        <w:pStyle w:val="Normal"/>
        <w:shd w:fill="FFFFFF" w:val="clear"/>
        <w:ind w:left="5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2 провести с учащими</w:t>
        <w:softHyphen/>
        <w:t>ся беседу по вопросу: «Какова роль человека в обеспечении личной безопасности в условиях опасных ситуаций техноген</w:t>
        <w:softHyphen/>
        <w:t>ного происхождения?»</w:t>
      </w:r>
    </w:p>
    <w:p>
      <w:pPr>
        <w:pStyle w:val="Normal"/>
        <w:shd w:fill="FFFFFF" w:val="clear"/>
        <w:ind w:left="5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0" w:right="-32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Урок   8.   Погодные условия и безопасность человека</w:t>
      </w:r>
    </w:p>
    <w:p>
      <w:pPr>
        <w:pStyle w:val="Normal"/>
        <w:shd w:fill="FFFFFF" w:val="clear"/>
        <w:ind w:left="10" w:right="-32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Закрепить знания учащихся о погоде и ее ос</w:t>
        <w:softHyphen/>
        <w:t>новных показателях. Обратить внимание на наиболее часто случающиеся погодные явления, которые при определенных условиях могут быть опасны для человека (гроза, гололед, метель).</w:t>
      </w:r>
    </w:p>
    <w:p>
      <w:pPr>
        <w:pStyle w:val="Normal"/>
        <w:shd w:fill="FFFFFF" w:val="clear"/>
        <w:ind w:left="24"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я по обеспечению личной безопасно</w:t>
        <w:softHyphen/>
        <w:t>сти во время грозы, гололеда и метели.</w:t>
      </w:r>
    </w:p>
    <w:p>
      <w:pPr>
        <w:pStyle w:val="Normal"/>
        <w:shd w:fill="FFFFFF" w:val="clear"/>
        <w:ind w:left="36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аемые вопросы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91" w:leader="none"/>
        </w:tabs>
        <w:ind w:left="355" w:right="-32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огода и погодные явления, опасные для человек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91" w:leader="none"/>
        </w:tabs>
        <w:ind w:left="355" w:right="-32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авила безопасного поведения во время гроз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91" w:leader="none"/>
        </w:tabs>
        <w:ind w:left="355" w:right="-32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равила безопасного передвижения по улице в гололед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91" w:leader="none"/>
        </w:tabs>
        <w:ind w:left="355" w:right="-32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авила безопасного поведения во время метели.</w:t>
      </w:r>
    </w:p>
    <w:p>
      <w:pPr>
        <w:pStyle w:val="Normal"/>
        <w:shd w:fill="FFFFFF" w:val="clear"/>
        <w:ind w:left="365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ложение учебного материала</w:t>
      </w:r>
    </w:p>
    <w:p>
      <w:pPr>
        <w:pStyle w:val="Normal"/>
        <w:shd w:fill="FFFFFF" w:val="clear"/>
        <w:ind w:left="29" w:right="-32" w:firstLine="255"/>
        <w:jc w:val="both"/>
        <w:rPr>
          <w:sz w:val="28"/>
          <w:szCs w:val="28"/>
        </w:rPr>
      </w:pPr>
      <w:r>
        <w:rPr>
          <w:sz w:val="28"/>
          <w:szCs w:val="28"/>
        </w:rPr>
        <w:t>1.   Дать определение понятия «погода». Основные показатели, по которым определяют состояние погоды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95" w:leader="none"/>
        </w:tabs>
        <w:ind w:left="41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95" w:leader="none"/>
        </w:tabs>
        <w:ind w:left="418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атмосферное давление;</w:t>
      </w:r>
    </w:p>
    <w:p>
      <w:pPr>
        <w:pStyle w:val="Normal"/>
        <w:shd w:fill="FFFFFF" w:val="clear"/>
        <w:ind w:right="-32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тер, который характеризуется направлением (откуда дует) и скоростью перемещения.</w:t>
      </w:r>
    </w:p>
    <w:p>
      <w:pPr>
        <w:pStyle w:val="Normal"/>
        <w:shd w:fill="FFFFFF" w:val="clear"/>
        <w:ind w:left="5" w:right="-32" w:firstLine="331"/>
        <w:jc w:val="both"/>
        <w:rPr>
          <w:sz w:val="28"/>
          <w:szCs w:val="28"/>
        </w:rPr>
      </w:pPr>
      <w:r>
        <w:rPr>
          <w:sz w:val="28"/>
          <w:szCs w:val="28"/>
        </w:rPr>
        <w:t>Другие характеристики погоды определяются наличием об</w:t>
        <w:softHyphen/>
        <w:t>лачности и осадков.</w:t>
      </w:r>
    </w:p>
    <w:p>
      <w:pPr>
        <w:pStyle w:val="Normal"/>
        <w:shd w:fill="FFFFFF" w:val="clear"/>
        <w:ind w:left="10" w:right="-32" w:firstLine="331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учащихся на то, что в природе бывают погодные явления, которые при определенных условиях пред</w:t>
        <w:softHyphen/>
        <w:t>ставляют опасность для человека. Наиболее часто встречаю</w:t>
        <w:softHyphen/>
        <w:t>щиеся из них: гроза, гололед и метель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о дать характеристику этим погодным явлениям.</w:t>
      </w:r>
    </w:p>
    <w:p>
      <w:pPr>
        <w:pStyle w:val="Normal"/>
        <w:shd w:fill="FFFFFF" w:val="clear"/>
        <w:ind w:right="-32" w:firstLine="331"/>
        <w:jc w:val="both"/>
        <w:rPr>
          <w:sz w:val="28"/>
          <w:szCs w:val="28"/>
        </w:rPr>
      </w:pPr>
      <w:r>
        <w:rPr>
          <w:sz w:val="28"/>
          <w:szCs w:val="28"/>
        </w:rPr>
        <w:t>2—4. Сформировать убеждение в необходимости соблюде</w:t>
        <w:softHyphen/>
        <w:t>ния правил безопасного поведения во время грозы, при гололе</w:t>
        <w:softHyphen/>
        <w:t>дице и во время метели. Довести до сведения учащихся прави</w:t>
        <w:softHyphen/>
        <w:t>ла безопасного поведения во время грозы, метели, гололеда.</w:t>
      </w:r>
    </w:p>
    <w:p>
      <w:pPr>
        <w:pStyle w:val="Normal"/>
        <w:shd w:fill="FFFFFF" w:val="clear"/>
        <w:ind w:left="14" w:right="-32" w:firstLine="33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отметить: во избежание неприятных последствий в повседневной жизни необходимо руководство</w:t>
        <w:softHyphen/>
        <w:t>ваться прогнозами погоды, которые передаются ежедневно. С учетом прогнозов подбирать свою одежду и быть готовым к особенностям погодных условий на данный день.</w:t>
      </w:r>
    </w:p>
    <w:p>
      <w:pPr>
        <w:pStyle w:val="Normal"/>
        <w:shd w:fill="FFFFFF" w:val="clear"/>
        <w:ind w:left="35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14" w:right="-32" w:firstLine="331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Что такое погода и какими показателями она характери</w:t>
        <w:softHyphen/>
        <w:t>зуе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14" w:right="-32" w:firstLine="331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Что такое гроза, в какое время года она бывает, чем опасна гроза для человека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72" w:leader="none"/>
        </w:tabs>
        <w:ind w:left="346" w:right="-32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акую опасность для человека представляет гололед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14" w:right="-32" w:firstLine="33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ими опасными факторами характеризуются снежные заносы и метели?</w:t>
      </w:r>
    </w:p>
    <w:p>
      <w:pPr>
        <w:pStyle w:val="Normal"/>
        <w:shd w:fill="FFFFFF" w:val="clear"/>
        <w:ind w:left="336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shd w:fill="FFFFFF" w:val="clear"/>
        <w:ind w:left="355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е § 3.1 учебника.</w:t>
      </w:r>
    </w:p>
    <w:p>
      <w:pPr>
        <w:pStyle w:val="Normal"/>
        <w:shd w:fill="FFFFFF" w:val="clear"/>
        <w:ind w:left="355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5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6" w:right="-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  9.   Безопасность на водоемах</w:t>
      </w:r>
    </w:p>
    <w:p>
      <w:pPr>
        <w:pStyle w:val="Normal"/>
        <w:shd w:fill="FFFFFF" w:val="clear"/>
        <w:ind w:left="24" w:right="-32" w:firstLine="3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урока. </w:t>
      </w:r>
      <w:r>
        <w:rPr>
          <w:sz w:val="24"/>
          <w:szCs w:val="24"/>
        </w:rPr>
        <w:t>Дать знания учащимся о состоянии водоемов в нашем городе и правила безопасного поведения на водоемах в разное время года.</w:t>
      </w:r>
    </w:p>
    <w:p>
      <w:pPr>
        <w:pStyle w:val="Normal"/>
        <w:shd w:fill="FFFFFF" w:val="clear"/>
        <w:ind w:left="10" w:right="-32" w:firstLine="34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беждение в необходимости знать и соблю</w:t>
        <w:softHyphen/>
        <w:t>дать правила личной безопасности на водоемах.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ind w:left="29" w:right="-32" w:firstLine="322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Состояние водоемов в вашем городе и необходимые меры безопасност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2" w:leader="none"/>
        </w:tabs>
        <w:ind w:left="350" w:right="-3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бщие правила безопасности при купании в водоемах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2" w:leader="none"/>
        </w:tabs>
        <w:ind w:left="350" w:right="-32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Правила личной безопасности на замерзших водоемах.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ложение учебного материала</w:t>
      </w:r>
    </w:p>
    <w:p>
      <w:pPr>
        <w:pStyle w:val="Normal"/>
        <w:shd w:fill="FFFFFF" w:val="clear"/>
        <w:ind w:left="19" w:right="-32" w:firstLine="355"/>
        <w:jc w:val="both"/>
        <w:rPr>
          <w:sz w:val="24"/>
          <w:szCs w:val="24"/>
        </w:rPr>
      </w:pPr>
      <w:r>
        <w:rPr>
          <w:sz w:val="24"/>
          <w:szCs w:val="24"/>
        </w:rPr>
        <w:t>1. Охарактеризовать водоемы, имеющиеся в вашем городе, обратив внимание учащихся на тот факт, что не во всех водо</w:t>
        <w:softHyphen/>
        <w:t>емах можно купаться, так как в черте города и вблизи него вниз по течению вода в реках непригодна для питья, а в некоторых местах опасна даже для купания. Если на берегу установ</w:t>
        <w:softHyphen/>
        <w:t>лен знак «Купаться запрещено», не следует нарушать этого за</w:t>
        <w:softHyphen/>
        <w:t>прета, как бы ни было велико желание искупаться.</w:t>
      </w:r>
    </w:p>
    <w:p>
      <w:pPr>
        <w:pStyle w:val="Normal"/>
        <w:shd w:fill="FFFFFF" w:val="clear"/>
        <w:ind w:left="5" w:right="-32" w:firstLine="350"/>
        <w:jc w:val="both"/>
        <w:rPr>
          <w:sz w:val="24"/>
          <w:szCs w:val="24"/>
        </w:rPr>
      </w:pPr>
      <w:r>
        <w:rPr>
          <w:sz w:val="24"/>
          <w:szCs w:val="24"/>
        </w:rPr>
        <w:t>Подчеркнуть, что первое правило безопасного поведения человека на воде заключается в знании места, где вода в водо</w:t>
        <w:softHyphen/>
        <w:t>емах проверена и не представляет опасности для здоровья че</w:t>
        <w:softHyphen/>
        <w:t>ловек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5" w:right="-32"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</w:t>
      </w:r>
      <w:r>
        <w:rPr>
          <w:sz w:val="24"/>
          <w:szCs w:val="24"/>
        </w:rPr>
        <w:tab/>
        <w:t>Обратить внимание учащихся на необходимость соблюдения общих правил поведения на воде, для того чтобы уменьшить возможности несчастных случаев.</w:t>
      </w:r>
    </w:p>
    <w:p>
      <w:pPr>
        <w:pStyle w:val="Normal"/>
        <w:shd w:fill="FFFFFF" w:val="clear"/>
        <w:ind w:left="14" w:right="-32" w:firstLine="326"/>
        <w:jc w:val="both"/>
        <w:rPr>
          <w:sz w:val="24"/>
          <w:szCs w:val="24"/>
        </w:rPr>
      </w:pPr>
      <w:r>
        <w:rPr>
          <w:sz w:val="24"/>
          <w:szCs w:val="24"/>
        </w:rPr>
        <w:t>Убедить учащихся в том, что самый лучший способ чувство</w:t>
        <w:softHyphen/>
        <w:t>вать себя уверенно в воде — это научиться плавать и постоянно поддерживать навыки безопасного поведения на воде. Если ногу в воде свело судорогой, нужно набрать в легкие воздух, наклониться к ноге, взять ее двумя руками за пальцы и сильно потянуть их на себя. После этого немедленно плыть к берегу. Кроме того, необходимо научиться отдыхать на воде, не терять самообладания и правильно действовать в критической ситуа</w:t>
        <w:softHyphen/>
        <w:t>ции, не стесняться звать на помощь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5" w:right="-32" w:firstLine="34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3.</w:t>
      </w:r>
      <w:r>
        <w:rPr>
          <w:sz w:val="24"/>
          <w:szCs w:val="24"/>
        </w:rPr>
        <w:tab/>
        <w:t>Подчеркнуть, что не менее важно знать и правила безо</w:t>
        <w:softHyphen/>
        <w:t>пасного поведения на замерзших водоемах. Переходить водоем рекомендуется только в проверенных местах, обозначенных специальными предупредительными знаками. Если безопасные места не обозначены, необходимо внимательно осмотреть лед.</w:t>
      </w:r>
    </w:p>
    <w:p>
      <w:pPr>
        <w:pStyle w:val="Normal"/>
        <w:shd w:fill="FFFFFF" w:val="clear"/>
        <w:ind w:left="19" w:right="-32" w:firstLine="326"/>
        <w:jc w:val="both"/>
        <w:rPr>
          <w:sz w:val="24"/>
          <w:szCs w:val="24"/>
        </w:rPr>
      </w:pPr>
      <w:r>
        <w:rPr>
          <w:sz w:val="24"/>
          <w:szCs w:val="24"/>
        </w:rPr>
        <w:t>Для одиночных пешеходов лед считается прочным, когда его толщина не менее 7 см, для группы людей — 12 см.</w:t>
      </w:r>
    </w:p>
    <w:p>
      <w:pPr>
        <w:pStyle w:val="Normal"/>
        <w:shd w:fill="FFFFFF" w:val="clear"/>
        <w:ind w:left="24" w:right="-32" w:firstLine="341"/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 учащихся на то, что прочность льда можно определить по ряду признаков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14" w:right="-32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иболее прочен чистый, прозрачный лед, мутный лед не</w:t>
        <w:softHyphen/>
        <w:t>надежен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14" w:right="-32" w:firstLine="394"/>
        <w:jc w:val="both"/>
        <w:rPr>
          <w:sz w:val="24"/>
          <w:szCs w:val="24"/>
        </w:rPr>
      </w:pPr>
      <w:r>
        <w:rPr>
          <w:sz w:val="24"/>
          <w:szCs w:val="24"/>
        </w:rPr>
        <w:t>на участках, запорошенных снегом, лед тонкий и некреп</w:t>
        <w:softHyphen/>
        <w:t>ки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14" w:right="-32" w:firstLine="394"/>
        <w:jc w:val="both"/>
        <w:rPr>
          <w:sz w:val="24"/>
          <w:szCs w:val="24"/>
        </w:rPr>
      </w:pPr>
      <w:r>
        <w:rPr>
          <w:sz w:val="24"/>
          <w:szCs w:val="24"/>
        </w:rPr>
        <w:t>в местах впадения в озеро (реку) ручьев, речек обычно об</w:t>
        <w:softHyphen/>
        <w:t>разуется наиболее тонкий лед.</w:t>
      </w:r>
    </w:p>
    <w:p>
      <w:pPr>
        <w:pStyle w:val="Normal"/>
        <w:shd w:fill="FFFFFF" w:val="clear"/>
        <w:ind w:left="24" w:right="-32" w:firstLine="341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е обратить внимание на правила, которые ре</w:t>
        <w:softHyphen/>
        <w:t>комендуется соблюдать при условии, если человек провалился под лед.</w:t>
      </w:r>
    </w:p>
    <w:p>
      <w:pPr>
        <w:pStyle w:val="Normal"/>
        <w:shd w:fill="FFFFFF" w:val="clear"/>
        <w:ind w:left="36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1" w:leader="none"/>
        </w:tabs>
        <w:ind w:left="19" w:right="-32" w:firstLine="346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Можно ли пить сырую воду из открытых водоемов и рек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чему нельзя нырять в воду в незнакомых местах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В каких местах лед наиболее безопасен для движений?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b/>
          <w:b/>
          <w:bCs/>
          <w:spacing w:val="-18"/>
          <w:sz w:val="24"/>
          <w:szCs w:val="24"/>
        </w:rPr>
      </w:pPr>
      <w:r>
        <w:rPr>
          <w:sz w:val="24"/>
          <w:szCs w:val="24"/>
        </w:rPr>
        <w:t>Изучите § 3.2 учебник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1" w:leader="none"/>
        </w:tabs>
        <w:ind w:left="24" w:right="-32" w:firstLine="34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дневник безопасности запишите водоемы, в которых разрешено купаться в вашем городе.</w:t>
      </w:r>
    </w:p>
    <w:p>
      <w:pPr>
        <w:pStyle w:val="Normal"/>
        <w:shd w:fill="FFFFFF" w:val="clear"/>
        <w:ind w:right="-32" w:firstLine="341"/>
        <w:jc w:val="both"/>
        <w:rPr>
          <w:sz w:val="28"/>
          <w:szCs w:val="28"/>
        </w:rPr>
      </w:pPr>
      <w:r>
        <w:rPr>
          <w:sz w:val="24"/>
          <w:szCs w:val="24"/>
        </w:rPr>
        <w:t>После изучения темы 3 провести с учащими</w:t>
        <w:softHyphen/>
        <w:t>ся дискуссию на тему «Опасные ситуации природного характе</w:t>
        <w:softHyphen/>
        <w:t>ра, часто возникающие в вашем городе, связанные с различны</w:t>
        <w:softHyphen/>
        <w:t>ми погодными явлениями и поведением человека на воде, их последствия».</w:t>
      </w:r>
    </w:p>
    <w:p>
      <w:pPr>
        <w:pStyle w:val="Normal"/>
        <w:shd w:fill="FFFFFF" w:val="clear"/>
        <w:ind w:left="1474" w:right="-32" w:hanging="1138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Урок   10.   Криминогенные ситуации и личная </w:t>
      </w:r>
      <w:r>
        <w:rPr>
          <w:b/>
          <w:sz w:val="28"/>
          <w:szCs w:val="28"/>
        </w:rPr>
        <w:t>безопасность</w:t>
      </w:r>
    </w:p>
    <w:p>
      <w:pPr>
        <w:pStyle w:val="Normal"/>
        <w:shd w:fill="FFFFFF" w:val="clear"/>
        <w:ind w:left="10" w:right="-32" w:firstLine="3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Познакомить учащихся с понятием «кримино</w:t>
        <w:softHyphen/>
        <w:t>генная ситуация» и кратко охарактеризовать людей, которые стремятся достичь своих целей преступным путем.</w:t>
      </w:r>
    </w:p>
    <w:p>
      <w:pPr>
        <w:pStyle w:val="Normal"/>
        <w:shd w:fill="FFFFFF" w:val="clear"/>
        <w:ind w:left="19" w:right="-32" w:firstLine="3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беждение в необходимости соблюдать пра</w:t>
        <w:softHyphen/>
        <w:t>вила личной безопасности при общении с незнакомыми людь</w:t>
        <w:softHyphen/>
        <w:t>ми, выработать умение в безопасном поведении в характерных криминогенных ситуациях.</w:t>
      </w:r>
    </w:p>
    <w:p>
      <w:pPr>
        <w:pStyle w:val="Normal"/>
        <w:shd w:fill="FFFFFF" w:val="clear"/>
        <w:ind w:left="346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аемые вопросы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77" w:leader="none"/>
        </w:tabs>
        <w:ind w:left="5" w:right="-32" w:firstLine="341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Краткая характеристика криминогенной ситуации и лю</w:t>
        <w:softHyphen/>
        <w:t>дей, которые их создают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77" w:leader="none"/>
        </w:tabs>
        <w:ind w:left="5" w:right="-32" w:firstLine="34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авила личной безопасности в криминогенных ситуа</w:t>
        <w:softHyphen/>
        <w:t>циях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77" w:leader="none"/>
        </w:tabs>
        <w:ind w:left="346" w:right="-32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бсуждение ситуационных задач.</w:t>
      </w:r>
    </w:p>
    <w:p>
      <w:pPr>
        <w:pStyle w:val="Normal"/>
        <w:shd w:fill="FFFFFF" w:val="clear"/>
        <w:ind w:left="346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ложение учебного материал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9" w:right="-32" w:firstLine="331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>Кратко сформулировать понятие «криминогенная ситуация».</w:t>
      </w:r>
    </w:p>
    <w:p>
      <w:pPr>
        <w:pStyle w:val="Normal"/>
        <w:shd w:fill="FFFFFF" w:val="clear"/>
        <w:ind w:left="14" w:right="-32" w:firstLine="326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, что не все незнакомые люди имеют по отно</w:t>
        <w:softHyphen/>
        <w:t>шению к другому человеку добрые намерения. Есть люди, ко</w:t>
        <w:softHyphen/>
        <w:t>торые стремятся добиться своих целей преступным путем. К ним относятся: воры, грабители, мошенники, хулиганы и на</w:t>
        <w:softHyphen/>
        <w:t>сильники.</w:t>
      </w:r>
    </w:p>
    <w:p>
      <w:pPr>
        <w:pStyle w:val="Normal"/>
        <w:shd w:fill="FFFFFF" w:val="clear"/>
        <w:ind w:left="34" w:right="-32" w:firstLine="307"/>
        <w:jc w:val="both"/>
        <w:rPr>
          <w:sz w:val="28"/>
          <w:szCs w:val="28"/>
        </w:rPr>
      </w:pPr>
      <w:r>
        <w:rPr>
          <w:sz w:val="28"/>
          <w:szCs w:val="28"/>
        </w:rPr>
        <w:t>Дать краткую характеристику личностей перечисленных выше людей.</w:t>
      </w:r>
    </w:p>
    <w:p>
      <w:pPr>
        <w:pStyle w:val="Normal"/>
        <w:shd w:fill="FFFFFF" w:val="clear"/>
        <w:ind w:left="29" w:right="-32" w:firstLine="322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детей на еще один тип опасного челове</w:t>
        <w:softHyphen/>
        <w:t>ка — пьяного человека.</w:t>
      </w:r>
    </w:p>
    <w:p>
      <w:pPr>
        <w:pStyle w:val="Normal"/>
        <w:shd w:fill="FFFFFF" w:val="clear"/>
        <w:ind w:left="14" w:right="-32" w:firstLine="336"/>
        <w:jc w:val="both"/>
        <w:rPr>
          <w:sz w:val="28"/>
          <w:szCs w:val="28"/>
        </w:rPr>
      </w:pPr>
      <w:r>
        <w:rPr>
          <w:sz w:val="28"/>
          <w:szCs w:val="28"/>
        </w:rPr>
        <w:t>Пьяный человек может приставать к детям на улице, в транспорте и в общественном месте. Поступки пьяного бес</w:t>
        <w:softHyphen/>
        <w:t>контрольны и агрессивны, поэтому пьяных людей надо избе</w:t>
        <w:softHyphen/>
        <w:t>гат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9" w:right="-32" w:firstLine="33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Необходимо выработать у учащихся умение отказывать</w:t>
        <w:softHyphen/>
        <w:t>ся от нежелательного общения для обеспечения личной безопасности.</w:t>
      </w:r>
    </w:p>
    <w:p>
      <w:pPr>
        <w:pStyle w:val="Normal"/>
        <w:shd w:fill="FFFFFF" w:val="clear"/>
        <w:ind w:left="34" w:right="-32" w:firstLine="322"/>
        <w:jc w:val="both"/>
        <w:rPr>
          <w:sz w:val="28"/>
          <w:szCs w:val="28"/>
        </w:rPr>
      </w:pPr>
      <w:r>
        <w:rPr>
          <w:sz w:val="28"/>
          <w:szCs w:val="28"/>
        </w:rPr>
        <w:t>Разобрать основные правила по обеспечению личной безо</w:t>
        <w:softHyphen/>
        <w:t>пасности в различных ситуациях, возникающих в повседнев</w:t>
        <w:softHyphen/>
        <w:t>ной жизни.</w:t>
      </w:r>
    </w:p>
    <w:p>
      <w:pPr>
        <w:pStyle w:val="Normal"/>
        <w:shd w:fill="FFFFFF" w:val="clear"/>
        <w:ind w:left="341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3.   Провести беседу, обсудив следующие вопрос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ind w:left="0" w:right="-32" w:firstLine="34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ак вы поведете себя, если на улице к вам обращается незнакомый человек с просьбой помочь ему найти дом, клуб или магазин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ind w:left="0" w:right="-32" w:firstLine="34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 вы поведете себя, если в общественном транспорте к вам начал приставать пьяный человек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ind w:left="0" w:right="-32" w:firstLine="34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ак вы поведете себя, если вам на улице предлагают принять участие в беспроигрышной лотерее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ind w:left="0" w:right="-32" w:firstLine="34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ак вы поступите, если при подходе к подъезду дома, вы заметили, что за вами наблюдает незнакомый человек?</w:t>
      </w:r>
    </w:p>
    <w:p>
      <w:pPr>
        <w:pStyle w:val="Normal"/>
        <w:shd w:fill="FFFFFF" w:val="clear"/>
        <w:ind w:left="331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ind w:left="346" w:right="-32" w:hanging="0"/>
        <w:jc w:val="both"/>
        <w:rPr>
          <w:b/>
          <w:b/>
          <w:bCs/>
          <w:spacing w:val="-18"/>
          <w:sz w:val="28"/>
          <w:szCs w:val="28"/>
        </w:rPr>
      </w:pPr>
      <w:r>
        <w:rPr>
          <w:sz w:val="28"/>
          <w:szCs w:val="28"/>
        </w:rPr>
        <w:t>Изучите § 4.1 учебн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ind w:left="10" w:right="-32" w:firstLine="33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дневнике безопасности сделайте пометки по правилам поведения, которые обсуждали на урок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341" w:right="-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  11.  Обеспечение личной безопасности дома</w:t>
      </w:r>
    </w:p>
    <w:p>
      <w:pPr>
        <w:pStyle w:val="Normal"/>
        <w:shd w:fill="FFFFFF" w:val="clear"/>
        <w:ind w:left="10" w:right="-32" w:firstLine="34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урока. </w:t>
      </w:r>
      <w:r>
        <w:rPr>
          <w:sz w:val="24"/>
          <w:szCs w:val="24"/>
        </w:rPr>
        <w:t>Рассмотреть возможные ситуации кримино</w:t>
        <w:softHyphen/>
        <w:t>генного характера, которые могут возникать в домашних усло</w:t>
        <w:softHyphen/>
        <w:t>виях, изучить рекомендации для учащихся по обеспечению личной безопасности в этих ситуациях.</w:t>
      </w:r>
    </w:p>
    <w:p>
      <w:pPr>
        <w:pStyle w:val="Normal"/>
        <w:shd w:fill="FFFFFF" w:val="clear"/>
        <w:ind w:left="10" w:right="-32" w:firstLine="341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умение предвидеть возможность возникновения криминогенной ситуации в доме и правильно реагировать на нее, чтобы снизить фактор риска для жизни и здоровья.</w:t>
      </w:r>
    </w:p>
    <w:p>
      <w:pPr>
        <w:pStyle w:val="Normal"/>
        <w:shd w:fill="FFFFFF" w:val="clear"/>
        <w:ind w:left="355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2" w:leader="none"/>
        </w:tabs>
        <w:ind w:left="10" w:right="-32" w:firstLine="350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Общие правила безопасного поведения школьника, если он остался дома один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2" w:leader="none"/>
        </w:tabs>
        <w:ind w:left="10" w:right="-32" w:firstLine="35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равила поведения в криминогенных ситуациях, кото</w:t>
        <w:softHyphen/>
        <w:t>рые могут произойти дом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2" w:leader="none"/>
        </w:tabs>
        <w:ind w:left="10" w:right="-32" w:firstLine="35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бсуждение рассказа «Чудачка Светка» из книги В. Н. Мошкина «Как уберечься от преступника».</w:t>
      </w:r>
    </w:p>
    <w:p>
      <w:pPr>
        <w:pStyle w:val="Normal"/>
        <w:shd w:fill="FFFFFF" w:val="clear"/>
        <w:ind w:left="360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комендации по изложению учебного материала</w:t>
      </w:r>
    </w:p>
    <w:p>
      <w:pPr>
        <w:pStyle w:val="Normal"/>
        <w:shd w:fill="FFFFFF" w:val="clear"/>
        <w:ind w:left="19" w:right="-32"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Обсудить с учащимися рекомендации по соблюдению правил безопасного поведения дома, если они в доме одн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ind w:left="19" w:right="-32" w:firstLine="389"/>
        <w:jc w:val="both"/>
        <w:rPr>
          <w:sz w:val="24"/>
          <w:szCs w:val="24"/>
        </w:rPr>
      </w:pPr>
      <w:r>
        <w:rPr>
          <w:sz w:val="24"/>
          <w:szCs w:val="24"/>
        </w:rPr>
        <w:t>Не открывайте дверь, не посмотрев в глазок и не спросив, кто пришел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ind w:left="19" w:right="-32" w:firstLine="389"/>
        <w:jc w:val="both"/>
        <w:rPr>
          <w:sz w:val="24"/>
          <w:szCs w:val="24"/>
        </w:rPr>
      </w:pPr>
      <w:r>
        <w:rPr>
          <w:sz w:val="24"/>
          <w:szCs w:val="24"/>
        </w:rPr>
        <w:t>Не открывайте дверь никому, даже если эти люди предста</w:t>
        <w:softHyphen/>
        <w:t>вились работниками коммунальных услуг, милиции или почты. Попросите (учитывая время прихода родителей) их зайти позж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ind w:left="19" w:right="-32" w:firstLine="389"/>
        <w:jc w:val="both"/>
        <w:rPr>
          <w:sz w:val="24"/>
          <w:szCs w:val="24"/>
        </w:rPr>
      </w:pPr>
      <w:r>
        <w:rPr>
          <w:sz w:val="24"/>
          <w:szCs w:val="24"/>
        </w:rPr>
        <w:t>Если вас просят принести попить или позвонить от вас, объясните через дверь, как дойти до ближайшего магазина и те</w:t>
        <w:softHyphen/>
        <w:t>лефона-автомат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ind w:left="19" w:right="-32" w:firstLine="389"/>
        <w:jc w:val="both"/>
        <w:rPr>
          <w:sz w:val="24"/>
          <w:szCs w:val="24"/>
        </w:rPr>
      </w:pPr>
      <w:r>
        <w:rPr>
          <w:sz w:val="24"/>
          <w:szCs w:val="24"/>
        </w:rPr>
        <w:t>Никогда и никому не рассказывайте о распорядке жизни членов вашей семь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ind w:left="19" w:right="-32" w:firstLine="389"/>
        <w:jc w:val="both"/>
        <w:rPr>
          <w:sz w:val="24"/>
          <w:szCs w:val="24"/>
        </w:rPr>
      </w:pPr>
      <w:r>
        <w:rPr>
          <w:sz w:val="24"/>
          <w:szCs w:val="24"/>
        </w:rPr>
        <w:t>При выходе из квартиры, прежде чем открыть дверь, по</w:t>
        <w:softHyphen/>
        <w:t>смотрите в глазок, нет ли за дверью посторонних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379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в дверь и выйдя из квартиры, закройте за собой двер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вы вышли и увидели посторонних людей, вернитесь обратно в квартир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Не просматривайте почту около ящика, поднимитесь в квартиру и посмотрите та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к вам решили прийти друзья, лучше встретиться с ними на остановке (автобуса, троллейбуса и др.) и после этого привести их домо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дом оборудован домофоном, перед входом в подъезд наберите номер своей квартиры и попросите родителей вас встретит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Не выходите на лестницу в позднее время, мусор лучше вы</w:t>
        <w:softHyphen/>
        <w:t>носить утром.</w:t>
      </w:r>
    </w:p>
    <w:p>
      <w:pPr>
        <w:pStyle w:val="Normal"/>
        <w:shd w:fill="FFFFFF" w:val="clear"/>
        <w:ind w:left="336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 разговоре по телефону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379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гда и никому не говорите, что вы дома одн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379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имая трубку, не называйте своего имен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просят назвать адрес, не называйте, попросите позво</w:t>
        <w:softHyphen/>
        <w:t>нить позже, назвав время после прихода родителе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379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>Не участвуйте в опросах по телефон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вас пытаются втянуть в непристойный разговор, по</w:t>
        <w:softHyphen/>
        <w:t>ложите трубку, сообщите об этом родителям.</w:t>
      </w:r>
    </w:p>
    <w:p>
      <w:pPr>
        <w:pStyle w:val="Normal"/>
        <w:shd w:fill="FFFFFF" w:val="clear"/>
        <w:ind w:right="-32" w:firstLine="331"/>
        <w:jc w:val="both"/>
        <w:rPr>
          <w:sz w:val="24"/>
          <w:szCs w:val="24"/>
        </w:rPr>
      </w:pPr>
      <w:r>
        <w:rPr>
          <w:sz w:val="24"/>
          <w:szCs w:val="24"/>
        </w:rPr>
        <w:t>2. Разобрать с учащимися правила поведения в некоторых ситуациях криминогенного характера: воры в квартире, напа</w:t>
        <w:softHyphen/>
        <w:t>дение в лифте, внезапное нападение в подъезде.</w:t>
      </w:r>
    </w:p>
    <w:p>
      <w:pPr>
        <w:pStyle w:val="Normal"/>
        <w:shd w:fill="FFFFFF" w:val="clear"/>
        <w:ind w:left="336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оры в квартире:</w:t>
      </w:r>
    </w:p>
    <w:p>
      <w:pPr>
        <w:pStyle w:val="Normal"/>
        <w:shd w:fill="FFFFFF" w:val="clear"/>
        <w:ind w:left="346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>Вы открываете дверь, а в квартире — воры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Не теряйтесь, постарайтесь быстро захлопнуть дверь, за</w:t>
        <w:softHyphen/>
        <w:t>кройте ее на ключ, оставьте ключ в замк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Стучите в двери соседей, просите их прийти на помощь и срочно позвонить в милицию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злоумышленники сумели открыть дверь, немедленно покиньте лестничную площадку и бегите вниз к выход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Постарайтесь, не подвергая свою жизнь опасности, задер</w:t>
        <w:softHyphen/>
        <w:t>жать злоумышленников в доме до прихода милиции.</w:t>
      </w:r>
    </w:p>
    <w:p>
      <w:pPr>
        <w:pStyle w:val="Normal"/>
        <w:shd w:fill="FFFFFF" w:val="clear"/>
        <w:ind w:left="341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 поездке в лифте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Входите в лифт, только убедившись, что на площадке нет постороннего, который вслед за вами может зайти в кабин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в вызванном вами лифте уже находится незнакомый человек, внушающий подозрение, не входите в кабин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Если вы вошли в лифт с незнакомцем, не стойте в лифте к нему спиной и наблюдайте за его действиями.</w:t>
      </w:r>
    </w:p>
    <w:p>
      <w:pPr>
        <w:pStyle w:val="Normal"/>
        <w:shd w:fill="FFFFFF" w:val="clear"/>
        <w:ind w:left="341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 нападении в лифте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0" w:right="-32" w:firstLine="379"/>
        <w:jc w:val="both"/>
        <w:rPr>
          <w:sz w:val="24"/>
          <w:szCs w:val="24"/>
        </w:rPr>
      </w:pPr>
      <w:r>
        <w:rPr>
          <w:sz w:val="24"/>
          <w:szCs w:val="24"/>
        </w:rPr>
        <w:t>Кричите, шумите, стучите по стенам кабины; защищайтесь любыми способами, используя право необходимой обороны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379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оянно нажимайте кнопку ближайшего этаж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ind w:left="10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двери лифта открылись, постарайтесь выскочить на площадку, позовите жильцов дома на помощь, постарайтесь вы</w:t>
        <w:softHyphen/>
        <w:t>бежать на улицу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-32" w:firstLine="398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казавшись в безопасности, немедленно позвоните в милицию по телефону 02, сообщите, что с вами произошло, точный адрес, назовите приметы и направление ухода нападавшего.</w:t>
      </w:r>
    </w:p>
    <w:p>
      <w:pPr>
        <w:pStyle w:val="Normal"/>
        <w:shd w:fill="FFFFFF" w:val="clear"/>
        <w:ind w:left="350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 внезапном нападении в подъезде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0" w:right="-32" w:firstLine="398"/>
        <w:jc w:val="both"/>
        <w:rPr>
          <w:sz w:val="24"/>
          <w:szCs w:val="24"/>
        </w:rPr>
      </w:pPr>
      <w:r>
        <w:rPr>
          <w:sz w:val="24"/>
          <w:szCs w:val="24"/>
        </w:rPr>
        <w:t>Оцените ситуацию и по возможности защищайтесь; попы</w:t>
        <w:softHyphen/>
        <w:t>тайтесь ошеломить нападающего, чтобы выиграть время, пока подоспеет какая-либо помощ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0" w:right="-32" w:firstLine="398"/>
        <w:jc w:val="both"/>
        <w:rPr>
          <w:sz w:val="24"/>
          <w:szCs w:val="24"/>
        </w:rPr>
      </w:pPr>
      <w:r>
        <w:rPr>
          <w:sz w:val="24"/>
          <w:szCs w:val="24"/>
        </w:rPr>
        <w:t>После нападения, оказавшись в безопасности, немедленно сообщите о случившемся родителям и позвоните в милицию.</w:t>
      </w:r>
    </w:p>
    <w:p>
      <w:pPr>
        <w:pStyle w:val="Normal"/>
        <w:shd w:fill="FFFFFF" w:val="clear"/>
        <w:ind w:left="5" w:right="-32" w:firstLine="350"/>
        <w:jc w:val="both"/>
        <w:rPr>
          <w:sz w:val="24"/>
          <w:szCs w:val="24"/>
        </w:rPr>
      </w:pPr>
      <w:r>
        <w:rPr>
          <w:sz w:val="24"/>
          <w:szCs w:val="24"/>
        </w:rPr>
        <w:t>3. Прочитайте и обсудите с учащимися поведение Светы из рассказа «Чудачка Светка» (напечатан в конце § 4.2 учебника), узнайте их мнение: как бы они повели себя в подобной ситуа</w:t>
        <w:softHyphen/>
        <w:t>ции.</w:t>
      </w:r>
    </w:p>
    <w:p>
      <w:pPr>
        <w:pStyle w:val="Normal"/>
        <w:shd w:fill="FFFFFF" w:val="clear"/>
        <w:ind w:left="14" w:right="-32" w:firstLine="346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е сделать вывод, что для человека, владеюще</w:t>
        <w:softHyphen/>
        <w:t>го правилами личной безопасности, опасные ситуации при встрече с незнакомыми людьми маловероятны. Когда человек знает, откуда ему грозит опасность, как избежать встречи с ней и как себя вести в опасной ситуации, он защищен.</w:t>
      </w:r>
    </w:p>
    <w:p>
      <w:pPr>
        <w:pStyle w:val="Normal"/>
        <w:shd w:fill="FFFFFF" w:val="clear"/>
        <w:ind w:left="350" w:right="-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b/>
          <w:b/>
          <w:bCs/>
          <w:spacing w:val="-20"/>
          <w:sz w:val="24"/>
          <w:szCs w:val="24"/>
        </w:rPr>
      </w:pPr>
      <w:r>
        <w:rPr>
          <w:sz w:val="24"/>
          <w:szCs w:val="24"/>
        </w:rPr>
        <w:t>Изучите § 4.2 учебник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1" w:leader="none"/>
        </w:tabs>
        <w:ind w:left="24" w:right="-32" w:firstLine="34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дневнике безопасности сформулируйте основные пра</w:t>
        <w:softHyphen/>
        <w:t>вила безопасного поведения, если вы остались в доме одн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5" w:right="-32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355"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 12.  Обеспечение личной безопасности на улице</w:t>
      </w:r>
    </w:p>
    <w:p>
      <w:pPr>
        <w:pStyle w:val="Normal"/>
        <w:shd w:fill="FFFFFF" w:val="clear"/>
        <w:ind w:left="29" w:right="-32" w:firstLine="3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. </w:t>
      </w:r>
      <w:r>
        <w:rPr>
          <w:sz w:val="28"/>
          <w:szCs w:val="28"/>
        </w:rPr>
        <w:t>Познакомить учащихся с общими правилами безопасного поведения в случаях возникновения криминоген</w:t>
        <w:softHyphen/>
        <w:t>ных ситуаций на улице.</w:t>
      </w:r>
    </w:p>
    <w:p>
      <w:pPr>
        <w:pStyle w:val="Normal"/>
        <w:shd w:fill="FFFFFF" w:val="clear"/>
        <w:ind w:left="24" w:right="-32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беждение в необходимости совершенство</w:t>
        <w:softHyphen/>
        <w:t>вать свои знания и умения в вопросах безопасного поведения на улице с учетом складывающейся криминогенной обста</w:t>
        <w:softHyphen/>
        <w:t>новки.</w:t>
      </w:r>
    </w:p>
    <w:p>
      <w:pPr>
        <w:pStyle w:val="Normal"/>
        <w:shd w:fill="FFFFFF" w:val="clear"/>
        <w:ind w:left="374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учаемые вопросы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96" w:leader="none"/>
        </w:tabs>
        <w:ind w:left="24" w:right="-32" w:firstLine="346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бщие рекомендации по безопасному поведению на улиц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96" w:leader="none"/>
        </w:tabs>
        <w:ind w:left="24" w:right="-32" w:firstLine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бщие рекомендации по безопасному поведению в об</w:t>
        <w:softHyphen/>
        <w:t>щественных местах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96" w:leader="none"/>
        </w:tabs>
        <w:ind w:left="370" w:right="-32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бщие рекомендации по безопасному поведению в толпе.</w:t>
      </w:r>
    </w:p>
    <w:p>
      <w:pPr>
        <w:pStyle w:val="Normal"/>
        <w:shd w:fill="FFFFFF" w:val="clear"/>
        <w:ind w:left="370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по изложению учебного материала</w:t>
      </w:r>
    </w:p>
    <w:p>
      <w:pPr>
        <w:pStyle w:val="Normal"/>
        <w:shd w:fill="FFFFFF" w:val="clear"/>
        <w:ind w:left="29" w:right="-32" w:firstLine="3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Познакомить учащихся с криминогенной обстановкой в городе, обратить их внимание на наиболее опасные места (пус</w:t>
        <w:softHyphen/>
        <w:t>тырь, лесопарк, строительная площадка, задний двор), где встреча со злоумышленниками наиболее вероятна. Этих мест необходимо избегать.  Объяснить, что опасными могут быть также места с большим скоплением людей. Это рынки, вокза</w:t>
        <w:softHyphen/>
        <w:t>лы, стадионы, остановки транспортных средств, здесь можно встретиться с ворами и мошенниками.</w:t>
      </w:r>
    </w:p>
    <w:p>
      <w:pPr>
        <w:pStyle w:val="Normal"/>
        <w:shd w:fill="FFFFFF" w:val="clear"/>
        <w:ind w:left="24" w:right="-32" w:firstLine="331"/>
        <w:jc w:val="both"/>
        <w:rPr>
          <w:sz w:val="28"/>
          <w:szCs w:val="28"/>
        </w:rPr>
      </w:pPr>
      <w:r>
        <w:rPr>
          <w:sz w:val="28"/>
          <w:szCs w:val="28"/>
        </w:rPr>
        <w:t>Разобрать с учащимися общие правила по безопасному по</w:t>
        <w:softHyphen/>
        <w:t>ведению на улиц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 кратчайших маршрутов, пролегающих че</w:t>
        <w:softHyphen/>
        <w:t>рез глухие дворы, пустыри, стройки, лесопосадки и другие малолюдные мест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хорошо знать дорогу домой, иметь несколько вариантов движе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Если вы оказались в безлюдном темном квартале, идите по</w:t>
        <w:softHyphen/>
        <w:t>середине улицы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где на вашем пути находится ближай</w:t>
        <w:softHyphen/>
        <w:t>шее отделение милици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Если вам необходимо возвращаться домой в темное время суток, позвоните домой, чтобы вас встретил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В темное время лучше идти по улице в группе людей, вы</w:t>
        <w:softHyphen/>
        <w:t>шедших из автобуса, метро, электричк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Идти по подземному переходу лучше в группе люде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Идти безопаснее по краю тротуара, навстречу движению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Увидев впереди группу подозрительных людей или пьяно</w:t>
        <w:softHyphen/>
        <w:t>го, лучше перейти на другую сторону улицы или изменить мар</w:t>
        <w:softHyphen/>
        <w:t>шрут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пытается с вами заговорить, не ввязывайтесь в разговор. Сделайте вид, что спешите, и идите в направлении освещенного и многолюдного мест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Если автомобиль начнет медленно двигаться рядом с вами, разумнее перейти на другую сторону.</w:t>
      </w:r>
    </w:p>
    <w:p>
      <w:pPr>
        <w:pStyle w:val="Normal"/>
        <w:shd w:fill="FFFFFF" w:val="clear"/>
        <w:ind w:left="341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бы чувствовать себя уверенно, необходимо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огнозировать событ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стараться избегать опасных ситуаций, если есть возмож</w:t>
        <w:softHyphen/>
        <w:t>ность убежать, делать это быстро и внезапно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освоить несколько приемов самообороны и в случае необ</w:t>
        <w:softHyphen/>
        <w:t>ходимости быть готовым защищать себя всеми доступными сред</w:t>
        <w:softHyphen/>
        <w:t>ствами.</w:t>
      </w:r>
    </w:p>
    <w:p>
      <w:pPr>
        <w:pStyle w:val="Normal"/>
        <w:shd w:fill="FFFFFF" w:val="clear"/>
        <w:ind w:left="24" w:right="-32" w:firstLine="322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братить внимание учащихся на возможность наткнуться на улице на взрывное устройство. Для того чтобы не стать жертвой взрыва, необходимо знать ряд признаков взрыв</w:t>
        <w:softHyphen/>
        <w:t>ных устройств. Взрывное устройство может быть в банке из-под пива, в пачке сигарет, игрушке, в ящике, в свертке и т.д.</w:t>
      </w:r>
    </w:p>
    <w:p>
      <w:pPr>
        <w:pStyle w:val="Normal"/>
        <w:shd w:fill="FFFFFF" w:val="clear"/>
        <w:ind w:left="19" w:right="-32" w:firstLine="336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обеспечения личной безопасности рекоменду</w:t>
        <w:softHyphen/>
        <w:t>етс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389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икасаться к бесхозным вещам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z w:val="28"/>
          <w:szCs w:val="28"/>
        </w:rPr>
        <w:t>не пытаться самостоятельно обезвредить взрывное устрой</w:t>
        <w:softHyphen/>
        <w:t>ство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5" w:right="-32" w:firstLine="3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общить о находке должностному лицу (в метро — машини</w:t>
        <w:softHyphen/>
        <w:t>сту поезда, в автобусе — водителю и т. д.) или работнику милици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32" w:firstLine="355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Обсудить с учащимися общие правила безопасного поведения в общественном мест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86" w:leader="none"/>
        </w:tabs>
        <w:ind w:left="5" w:right="-32" w:firstLine="394"/>
        <w:jc w:val="both"/>
        <w:rPr>
          <w:sz w:val="28"/>
          <w:szCs w:val="28"/>
        </w:rPr>
      </w:pPr>
      <w:r>
        <w:rPr>
          <w:sz w:val="28"/>
          <w:szCs w:val="28"/>
        </w:rPr>
        <w:t>Оказавшись в месте проведения массового мероприятия, не стремитесь попасть в наиболее плотное скопление людей на ограниченном пространств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86" w:leader="none"/>
        </w:tabs>
        <w:ind w:left="5" w:right="-32" w:firstLine="394"/>
        <w:jc w:val="both"/>
        <w:rPr>
          <w:sz w:val="28"/>
          <w:szCs w:val="28"/>
        </w:rPr>
      </w:pPr>
      <w:r>
        <w:rPr>
          <w:sz w:val="28"/>
          <w:szCs w:val="28"/>
        </w:rPr>
        <w:t>Если вы столкнулись с плохой организацией проведения массового мероприятия, теснотой в проходах, нарушением пра</w:t>
        <w:softHyphen/>
        <w:t>вил пожарной безопасности и общественного порядка, лучше за</w:t>
        <w:softHyphen/>
        <w:t>ранее покинуть данное мероприяти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86" w:leader="none"/>
        </w:tabs>
        <w:ind w:left="5" w:right="-32" w:firstLine="394"/>
        <w:jc w:val="both"/>
        <w:rPr>
          <w:sz w:val="28"/>
          <w:szCs w:val="28"/>
        </w:rPr>
      </w:pPr>
      <w:r>
        <w:rPr>
          <w:sz w:val="28"/>
          <w:szCs w:val="28"/>
        </w:rPr>
        <w:t>Никогда и ни при каких обстоятельствах не вступайте в перебранку в общественном месте. Если к вам пристанет подвыпивший человек, лучше уступите ему место и найдите другое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32" w:firstLine="35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Обсудить с учащимися общие правила безопасного поведения в толпе.</w:t>
      </w:r>
    </w:p>
    <w:p>
      <w:pPr>
        <w:pStyle w:val="Normal"/>
        <w:shd w:fill="FFFFFF" w:val="clear"/>
        <w:ind w:right="-32" w:firstLine="365"/>
        <w:jc w:val="both"/>
        <w:rPr>
          <w:sz w:val="28"/>
          <w:szCs w:val="28"/>
        </w:rPr>
      </w:pPr>
      <w:r>
        <w:rPr>
          <w:sz w:val="28"/>
          <w:szCs w:val="28"/>
        </w:rPr>
        <w:t>Всегда помните: лучшее правило безопасности — не попа</w:t>
        <w:softHyphen/>
        <w:t>дать в толпу, а обойти ее.</w:t>
      </w:r>
    </w:p>
    <w:p>
      <w:pPr>
        <w:pStyle w:val="Normal"/>
        <w:shd w:fill="FFFFFF" w:val="clear"/>
        <w:ind w:left="10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обходимо подчеркнуть, что правила обес</w:t>
        <w:softHyphen/>
        <w:t>печения личной безопасности на улице должны постоянно корректироваться с учетом изменяющейся обстановки, а уметь делать это должен каждый человек сам.</w:t>
      </w:r>
    </w:p>
    <w:p>
      <w:pPr>
        <w:pStyle w:val="Normal"/>
        <w:shd w:fill="FFFFFF" w:val="clear"/>
        <w:ind w:left="365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ind w:left="19" w:right="-32" w:firstLine="346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Какие места на улицах вашего города можно считать наиболее опасным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ind w:left="19" w:right="-32" w:firstLine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акой маршрут следования в школу и обратно вы счи</w:t>
        <w:softHyphen/>
        <w:t>таете наиболее безопасны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ind w:left="19" w:right="-32" w:firstLine="34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акие меры безопасности необходимо соблюдать при посещении общественных мест (стадиона, кинотеатра, музея)?</w:t>
      </w:r>
    </w:p>
    <w:p>
      <w:pPr>
        <w:pStyle w:val="Normal"/>
        <w:shd w:fill="FFFFFF" w:val="clear"/>
        <w:ind w:left="355" w:right="-3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96" w:leader="none"/>
        </w:tabs>
        <w:ind w:left="365" w:right="-32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Изучите § 4.3 учебник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96" w:leader="none"/>
        </w:tabs>
        <w:ind w:left="19" w:right="-32" w:firstLine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дневнике безопасности сделайте пометки по безопас</w:t>
        <w:softHyphen/>
        <w:t>ному поведению при следовании в школу, в магазин, в гости к товарищу.</w:t>
      </w:r>
    </w:p>
    <w:p>
      <w:pPr>
        <w:pStyle w:val="Normal"/>
        <w:shd w:fill="FFFFFF" w:val="clear"/>
        <w:ind w:left="19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темы 4 провести беседу на тему «Обеспечение личной безопасности на улицах нашего го</w:t>
        <w:softHyphen/>
        <w:t>рода с учетом криминогенной обстановки в нем».</w:t>
      </w:r>
      <w:r>
        <w:br w:type="page"/>
      </w:r>
    </w:p>
    <w:p>
      <w:pPr>
        <w:pStyle w:val="Normal"/>
        <w:shd w:fill="FFFFFF" w:val="clear"/>
        <w:ind w:left="33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рок 15. О культуре здоровья и безопасности школьника</w:t>
      </w:r>
    </w:p>
    <w:p>
      <w:pPr>
        <w:pStyle w:val="Normal"/>
        <w:shd w:fill="FFFFFF" w:val="clear"/>
        <w:ind w:right="10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Цель урока. </w:t>
      </w:r>
      <w:r>
        <w:rPr>
          <w:color w:val="000000"/>
          <w:spacing w:val="-3"/>
          <w:sz w:val="24"/>
          <w:szCs w:val="24"/>
        </w:rPr>
        <w:t>Сформировать у учащихся общее понятие о здоровье и здоровом образе жизни. Обозначить основные со</w:t>
        <w:softHyphen/>
      </w:r>
      <w:r>
        <w:rPr>
          <w:color w:val="000000"/>
          <w:spacing w:val="-4"/>
          <w:sz w:val="24"/>
          <w:szCs w:val="24"/>
        </w:rPr>
        <w:t xml:space="preserve">ставляющие здорового образа жизни; выработать убеждения в </w:t>
      </w:r>
      <w:r>
        <w:rPr>
          <w:color w:val="000000"/>
          <w:spacing w:val="-5"/>
          <w:sz w:val="24"/>
          <w:szCs w:val="24"/>
        </w:rPr>
        <w:t>том, что режим дня является определяющей составляющей здо</w:t>
        <w:softHyphen/>
      </w:r>
      <w:r>
        <w:rPr>
          <w:color w:val="000000"/>
          <w:spacing w:val="-2"/>
          <w:sz w:val="24"/>
          <w:szCs w:val="24"/>
        </w:rPr>
        <w:t>рового образа жизни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ее понятие о здоровь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онятия о здоровом образе жизни и его состав</w:t>
        <w:softHyphen/>
      </w:r>
      <w:r>
        <w:rPr>
          <w:color w:val="000000"/>
          <w:spacing w:val="-6"/>
          <w:sz w:val="24"/>
          <w:szCs w:val="24"/>
        </w:rPr>
        <w:t>ляющих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жим дня как определяющая составляющая здорового </w:t>
      </w:r>
      <w:r>
        <w:rPr>
          <w:color w:val="000000"/>
          <w:spacing w:val="-2"/>
          <w:sz w:val="24"/>
          <w:szCs w:val="24"/>
        </w:rPr>
        <w:t>образа жизни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зложение учебного материал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ть учащимся определение здоровья. Отметить, что </w:t>
      </w:r>
      <w:r>
        <w:rPr>
          <w:color w:val="000000"/>
          <w:spacing w:val="-4"/>
          <w:sz w:val="24"/>
          <w:szCs w:val="24"/>
        </w:rPr>
        <w:t>здоровье человека связано с его повседневной жизнедеятельно</w:t>
        <w:softHyphen/>
      </w:r>
      <w:r>
        <w:rPr>
          <w:color w:val="000000"/>
          <w:spacing w:val="-3"/>
          <w:sz w:val="24"/>
          <w:szCs w:val="24"/>
        </w:rPr>
        <w:t>стью, а значит, и с личной безопасностью. От того, как человек</w:t>
        <w:br/>
      </w:r>
      <w:r>
        <w:rPr>
          <w:color w:val="000000"/>
          <w:spacing w:val="-4"/>
          <w:sz w:val="24"/>
          <w:szCs w:val="24"/>
        </w:rPr>
        <w:t xml:space="preserve">организует свою жизнедеятельность, зависит его благополучие, </w:t>
      </w:r>
      <w:r>
        <w:rPr>
          <w:color w:val="000000"/>
          <w:spacing w:val="-1"/>
          <w:sz w:val="24"/>
          <w:szCs w:val="24"/>
        </w:rPr>
        <w:t>а значит, и здоровь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крыть учащимся понятие «здоровый образ жизни» и </w:t>
      </w:r>
      <w:r>
        <w:rPr>
          <w:color w:val="000000"/>
          <w:spacing w:val="-1"/>
          <w:sz w:val="24"/>
          <w:szCs w:val="24"/>
        </w:rPr>
        <w:t>его составляющие. Перечислить основные составляющие здо</w:t>
      </w:r>
      <w:r>
        <w:rPr>
          <w:color w:val="000000"/>
          <w:spacing w:val="1"/>
          <w:sz w:val="24"/>
          <w:szCs w:val="24"/>
        </w:rPr>
        <w:t>рового образа жизни, которые являются определяющими для</w:t>
        <w:br/>
      </w:r>
      <w:r>
        <w:rPr>
          <w:color w:val="000000"/>
          <w:spacing w:val="-3"/>
          <w:sz w:val="24"/>
          <w:szCs w:val="24"/>
        </w:rPr>
        <w:t xml:space="preserve">учащихся в этом возрасте: режим дня, двигательная активность </w:t>
      </w:r>
      <w:r>
        <w:rPr>
          <w:color w:val="000000"/>
          <w:sz w:val="24"/>
          <w:szCs w:val="24"/>
        </w:rPr>
        <w:t>и закаливание организма, рациональное питание и профилак</w:t>
        <w:softHyphen/>
      </w:r>
      <w:r>
        <w:rPr>
          <w:color w:val="000000"/>
          <w:spacing w:val="-2"/>
          <w:sz w:val="24"/>
          <w:szCs w:val="24"/>
        </w:rPr>
        <w:t>тика вредных привыче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ind w:left="10" w:right="3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острить внимание учащихся на том, что режим дня яв</w:t>
        <w:softHyphen/>
      </w:r>
      <w:r>
        <w:rPr>
          <w:color w:val="000000"/>
          <w:spacing w:val="-2"/>
          <w:sz w:val="24"/>
          <w:szCs w:val="24"/>
        </w:rPr>
        <w:t xml:space="preserve">ляется ключевым элементом здорового образа жизни. В сутках </w:t>
      </w:r>
      <w:r>
        <w:rPr>
          <w:color w:val="000000"/>
          <w:sz w:val="24"/>
          <w:szCs w:val="24"/>
        </w:rPr>
        <w:t>24 ч, и от того, как они будут рационально распределены в ре</w:t>
        <w:softHyphen/>
      </w:r>
      <w:r>
        <w:rPr>
          <w:color w:val="000000"/>
          <w:spacing w:val="5"/>
          <w:sz w:val="24"/>
          <w:szCs w:val="24"/>
        </w:rPr>
        <w:t>жиме дня, зависит эффективность здорового образа жизни.</w:t>
      </w:r>
      <w:r>
        <w:rPr>
          <w:color w:val="000000"/>
          <w:spacing w:val="3"/>
          <w:sz w:val="24"/>
          <w:szCs w:val="24"/>
        </w:rPr>
        <w:t xml:space="preserve">Дать определение режима. Обратить внимание учащихся на </w:t>
      </w:r>
      <w:r>
        <w:rPr>
          <w:color w:val="000000"/>
          <w:spacing w:val="-3"/>
          <w:sz w:val="24"/>
          <w:szCs w:val="24"/>
        </w:rPr>
        <w:t>важность правильного сочетания умственной и физической на</w:t>
      </w:r>
      <w:r>
        <w:rPr>
          <w:color w:val="000000"/>
          <w:spacing w:val="-1"/>
          <w:sz w:val="24"/>
          <w:szCs w:val="24"/>
        </w:rPr>
        <w:t>грузки, чередование нагрузок и отдыха; на тот факт, что чело</w:t>
      </w:r>
      <w:r>
        <w:rPr>
          <w:color w:val="000000"/>
          <w:spacing w:val="-5"/>
          <w:sz w:val="24"/>
          <w:szCs w:val="24"/>
        </w:rPr>
        <w:t>век устает не тогда, когда много работает, а когда плохо орга</w:t>
        <w:softHyphen/>
        <w:t>низует свою работу.</w:t>
      </w:r>
    </w:p>
    <w:p>
      <w:pPr>
        <w:pStyle w:val="Normal"/>
        <w:shd w:fill="FFFFFF" w:val="clear"/>
        <w:ind w:right="19" w:firstLine="33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заключение подвести учащихся к выводу, что учебную на</w:t>
        <w:softHyphen/>
      </w:r>
      <w:r>
        <w:rPr>
          <w:color w:val="000000"/>
          <w:spacing w:val="-4"/>
          <w:sz w:val="24"/>
          <w:szCs w:val="24"/>
        </w:rPr>
        <w:t>грузку, занятия физической культурой и спортом следует рав</w:t>
        <w:softHyphen/>
      </w:r>
      <w:r>
        <w:rPr>
          <w:color w:val="000000"/>
          <w:spacing w:val="-3"/>
          <w:sz w:val="24"/>
          <w:szCs w:val="24"/>
        </w:rPr>
        <w:t xml:space="preserve">номерно распределять, обеспечивая правильное чередование </w:t>
      </w:r>
      <w:r>
        <w:rPr>
          <w:color w:val="000000"/>
          <w:spacing w:val="-4"/>
          <w:sz w:val="24"/>
          <w:szCs w:val="24"/>
        </w:rPr>
        <w:t>умственной и физической работы на каждый день, неделю, ме</w:t>
        <w:softHyphen/>
      </w:r>
      <w:r>
        <w:rPr>
          <w:color w:val="000000"/>
          <w:spacing w:val="-2"/>
          <w:sz w:val="24"/>
          <w:szCs w:val="24"/>
        </w:rPr>
        <w:t xml:space="preserve">сяц. При планировании нагрузки следует выделять столько </w:t>
      </w:r>
      <w:r>
        <w:rPr>
          <w:color w:val="000000"/>
          <w:spacing w:val="-3"/>
          <w:sz w:val="24"/>
          <w:szCs w:val="24"/>
        </w:rPr>
        <w:t xml:space="preserve">времени, сколько необходимо, чтобы полностью восстановить </w:t>
      </w:r>
      <w:r>
        <w:rPr>
          <w:color w:val="000000"/>
          <w:spacing w:val="-2"/>
          <w:sz w:val="24"/>
          <w:szCs w:val="24"/>
        </w:rPr>
        <w:t>силы, хорошее настроение и работоспособность.</w:t>
      </w:r>
    </w:p>
    <w:p>
      <w:pPr>
        <w:pStyle w:val="Normal"/>
        <w:shd w:fill="FFFFFF" w:val="clear"/>
        <w:ind w:left="5" w:right="29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дыхать необходимо после занятий в школе, перед выпол</w:t>
        <w:softHyphen/>
      </w:r>
      <w:r>
        <w:rPr>
          <w:color w:val="000000"/>
          <w:spacing w:val="-4"/>
          <w:sz w:val="24"/>
          <w:szCs w:val="24"/>
        </w:rPr>
        <w:t>нением домашних заданий, перед едой. Небольшой отдых дол</w:t>
        <w:softHyphen/>
      </w:r>
      <w:r>
        <w:rPr>
          <w:color w:val="000000"/>
          <w:spacing w:val="-5"/>
          <w:sz w:val="24"/>
          <w:szCs w:val="24"/>
        </w:rPr>
        <w:t xml:space="preserve">жен предшествовать каждому новому виду работы или занятий. </w:t>
      </w:r>
      <w:r>
        <w:rPr>
          <w:color w:val="000000"/>
          <w:spacing w:val="1"/>
          <w:sz w:val="24"/>
          <w:szCs w:val="24"/>
        </w:rPr>
        <w:t xml:space="preserve">Подчеркнуть особое значение сна для ежедневного отдыха. </w:t>
      </w:r>
      <w:r>
        <w:rPr>
          <w:color w:val="000000"/>
          <w:sz w:val="24"/>
          <w:szCs w:val="24"/>
        </w:rPr>
        <w:t>Сон нельзя заменить ничем, он не компенсируется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2" w:leader="none"/>
        </w:tabs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ие элементы жизнедеятельности человека являются </w:t>
      </w:r>
      <w:r>
        <w:rPr>
          <w:color w:val="000000"/>
          <w:spacing w:val="-2"/>
          <w:sz w:val="24"/>
          <w:szCs w:val="24"/>
        </w:rPr>
        <w:t>составляющими здорового образа жизни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2" w:leader="none"/>
        </w:tabs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элементы определяют режим дня школьника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2" w:leader="none"/>
        </w:tabs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чего нужен короткий отдых перед началом новой </w:t>
      </w:r>
      <w:r>
        <w:rPr>
          <w:color w:val="000000"/>
          <w:spacing w:val="-8"/>
          <w:sz w:val="24"/>
          <w:szCs w:val="24"/>
        </w:rPr>
        <w:t>работы?</w:t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ind w:right="24" w:firstLine="34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анализируйте свой режим жизнедеятельности, опреде</w:t>
        <w:softHyphen/>
      </w:r>
      <w:r>
        <w:rPr>
          <w:color w:val="000000"/>
          <w:spacing w:val="-1"/>
          <w:sz w:val="24"/>
          <w:szCs w:val="24"/>
        </w:rPr>
        <w:t>лите, можно ли его улучшить и за счет чего.</w:t>
      </w:r>
      <w:r>
        <w:br w:type="page"/>
      </w:r>
    </w:p>
    <w:p>
      <w:pPr>
        <w:pStyle w:val="Normal"/>
        <w:shd w:fill="FFFFFF" w:val="clear"/>
        <w:ind w:right="24" w:firstLine="34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рок 17. Двигательная активность и закаливание организма — необходимые </w:t>
      </w:r>
    </w:p>
    <w:p>
      <w:pPr>
        <w:pStyle w:val="Normal"/>
        <w:shd w:fill="FFFFFF" w:val="clear"/>
        <w:ind w:right="24" w:firstLine="34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ловия </w:t>
      </w:r>
      <w:r>
        <w:rPr>
          <w:b/>
          <w:color w:val="000000"/>
          <w:spacing w:val="-3"/>
          <w:sz w:val="24"/>
          <w:szCs w:val="24"/>
        </w:rPr>
        <w:t>укрепления здоровья</w:t>
      </w:r>
    </w:p>
    <w:p>
      <w:pPr>
        <w:pStyle w:val="Normal"/>
        <w:shd w:fill="FFFFFF" w:val="clear"/>
        <w:ind w:right="10" w:firstLine="33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Цель урока. </w:t>
      </w:r>
      <w:r>
        <w:rPr>
          <w:color w:val="000000"/>
          <w:spacing w:val="-4"/>
          <w:sz w:val="24"/>
          <w:szCs w:val="24"/>
        </w:rPr>
        <w:t>Обсудить с учащимися вопрос о значении дви</w:t>
        <w:softHyphen/>
      </w:r>
      <w:r>
        <w:rPr>
          <w:color w:val="000000"/>
          <w:spacing w:val="-3"/>
          <w:sz w:val="24"/>
          <w:szCs w:val="24"/>
        </w:rPr>
        <w:t>гательной активности и закаливающих процедур для укрепле</w:t>
        <w:softHyphen/>
        <w:t>ния и сохранения здоровья. Познакомить с основными физиче</w:t>
        <w:softHyphen/>
      </w:r>
      <w:r>
        <w:rPr>
          <w:color w:val="000000"/>
          <w:spacing w:val="3"/>
          <w:sz w:val="24"/>
          <w:szCs w:val="24"/>
        </w:rPr>
        <w:t xml:space="preserve">скими качествами, которыми должен обладать здоровый </w:t>
      </w:r>
      <w:r>
        <w:rPr>
          <w:color w:val="000000"/>
          <w:spacing w:val="-4"/>
          <w:sz w:val="24"/>
          <w:szCs w:val="24"/>
        </w:rPr>
        <w:t>человек. Сформировать убеждение в необходимости системати</w:t>
        <w:softHyphen/>
        <w:t>ческих занятий физической культурой и закаливанием организ</w:t>
        <w:softHyphen/>
      </w:r>
      <w:r>
        <w:rPr>
          <w:color w:val="000000"/>
          <w:spacing w:val="-5"/>
          <w:sz w:val="24"/>
          <w:szCs w:val="24"/>
        </w:rPr>
        <w:t>ма, умения дозировать физические нагрузки с учетом индивиду</w:t>
        <w:softHyphen/>
      </w:r>
      <w:r>
        <w:rPr>
          <w:color w:val="000000"/>
          <w:spacing w:val="-2"/>
          <w:sz w:val="24"/>
          <w:szCs w:val="24"/>
        </w:rPr>
        <w:t xml:space="preserve">альных особенностей, максимально использовать погодные </w:t>
      </w:r>
      <w:r>
        <w:rPr>
          <w:color w:val="000000"/>
          <w:spacing w:val="-4"/>
          <w:sz w:val="24"/>
          <w:szCs w:val="24"/>
        </w:rPr>
        <w:t>условия в различное время года для занятий на свежем воздухе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7" w:leader="none"/>
        </w:tabs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начение двигательной активности для здоровья человек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67" w:leader="none"/>
        </w:tabs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физические качества, которыми должен обла</w:t>
        <w:softHyphen/>
      </w:r>
      <w:r>
        <w:rPr>
          <w:color w:val="000000"/>
          <w:spacing w:val="-3"/>
          <w:sz w:val="24"/>
          <w:szCs w:val="24"/>
        </w:rPr>
        <w:t>дать здоровый человек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7" w:leader="none"/>
        </w:tabs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ь закаливания организма в укреплении здоровья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ложение учебного материала</w:t>
      </w:r>
    </w:p>
    <w:p>
      <w:pPr>
        <w:pStyle w:val="Normal"/>
        <w:shd w:fill="FFFFFF" w:val="clear"/>
        <w:ind w:lef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Обратить внимание учащихся на то, что двигательная активность — это любая мышечная активность, позволяющая </w:t>
      </w:r>
      <w:r>
        <w:rPr>
          <w:color w:val="000000"/>
          <w:spacing w:val="-5"/>
          <w:sz w:val="24"/>
          <w:szCs w:val="24"/>
        </w:rPr>
        <w:t>поддерживать хорошую физическую форму, улучшать самочув</w:t>
      </w:r>
      <w:r>
        <w:rPr>
          <w:color w:val="000000"/>
          <w:spacing w:val="-2"/>
          <w:sz w:val="24"/>
          <w:szCs w:val="24"/>
        </w:rPr>
        <w:t>ствие, обеспечивать прилив энергии, дающей дополнительный стимул организму в повышении его работоспособности.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тить, что эмоциональные нагрузки человека в процес</w:t>
      </w:r>
      <w:r>
        <w:rPr>
          <w:color w:val="000000"/>
          <w:spacing w:val="-3"/>
          <w:sz w:val="24"/>
          <w:szCs w:val="24"/>
        </w:rPr>
        <w:t>се его жизнедеятельности постоянно увеличиваются (информа</w:t>
        <w:softHyphen/>
      </w:r>
      <w:r>
        <w:rPr>
          <w:color w:val="000000"/>
          <w:spacing w:val="-2"/>
          <w:sz w:val="24"/>
          <w:szCs w:val="24"/>
        </w:rPr>
        <w:t xml:space="preserve">ционная нагрузка постоянно увеличивается), в то же время </w:t>
      </w:r>
      <w:r>
        <w:rPr>
          <w:color w:val="000000"/>
          <w:spacing w:val="2"/>
          <w:sz w:val="24"/>
          <w:szCs w:val="24"/>
        </w:rPr>
        <w:t xml:space="preserve">обязательная физическая нагрузка постепенно сокращается </w:t>
      </w:r>
      <w:r>
        <w:rPr>
          <w:color w:val="000000"/>
          <w:spacing w:val="-2"/>
          <w:sz w:val="24"/>
          <w:szCs w:val="24"/>
        </w:rPr>
        <w:t>(для передвижения по городу человек использует обществен</w:t>
        <w:softHyphen/>
      </w:r>
      <w:r>
        <w:rPr>
          <w:color w:val="000000"/>
          <w:spacing w:val="8"/>
          <w:sz w:val="24"/>
          <w:szCs w:val="24"/>
        </w:rPr>
        <w:t>ный транспорт, для того чтобы подняться в свою кварти</w:t>
        <w:softHyphen/>
      </w:r>
      <w:r>
        <w:rPr>
          <w:color w:val="000000"/>
          <w:sz w:val="24"/>
          <w:szCs w:val="24"/>
        </w:rPr>
        <w:t>ру — лифт и т. д.). Это приводит к нарушению равновесия ме</w:t>
        <w:softHyphen/>
      </w:r>
      <w:r>
        <w:rPr>
          <w:color w:val="000000"/>
          <w:spacing w:val="-2"/>
          <w:sz w:val="24"/>
          <w:szCs w:val="24"/>
        </w:rPr>
        <w:t>жду умственной и физической нагрузками на организм и отрицательно влияет на здоровье человека.</w:t>
      </w:r>
    </w:p>
    <w:p>
      <w:pPr>
        <w:pStyle w:val="Normal"/>
        <w:shd w:fill="FFFFFF" w:val="clear"/>
        <w:ind w:right="77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острить внимание учащихся на том факте, что физически тренированные люди меньше подвержены стрессам, лучше </w:t>
      </w:r>
      <w:r>
        <w:rPr>
          <w:color w:val="000000"/>
          <w:spacing w:val="-1"/>
          <w:sz w:val="24"/>
          <w:szCs w:val="24"/>
        </w:rPr>
        <w:t xml:space="preserve">справляются с беспокойством, тревогой, унынием, гневом, </w:t>
      </w:r>
      <w:r>
        <w:rPr>
          <w:color w:val="000000"/>
          <w:spacing w:val="-8"/>
          <w:sz w:val="24"/>
          <w:szCs w:val="24"/>
        </w:rPr>
        <w:t>страхо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1"/>
          <w:sz w:val="24"/>
          <w:szCs w:val="24"/>
        </w:rPr>
        <w:t xml:space="preserve">Обратить внимание учащихся на основные физические </w:t>
      </w:r>
      <w:r>
        <w:rPr>
          <w:color w:val="000000"/>
          <w:spacing w:val="3"/>
          <w:sz w:val="24"/>
          <w:szCs w:val="24"/>
        </w:rPr>
        <w:t xml:space="preserve">качества, которыми должен обладать здоровый человек; это </w:t>
      </w:r>
      <w:r>
        <w:rPr>
          <w:color w:val="000000"/>
          <w:spacing w:val="-3"/>
          <w:sz w:val="24"/>
          <w:szCs w:val="24"/>
        </w:rPr>
        <w:t xml:space="preserve">скоростные и силовые качества, выносливость и гибкость. Дать </w:t>
      </w:r>
      <w:r>
        <w:rPr>
          <w:color w:val="000000"/>
          <w:spacing w:val="-4"/>
          <w:sz w:val="24"/>
          <w:szCs w:val="24"/>
        </w:rPr>
        <w:t>их определения.</w:t>
      </w:r>
    </w:p>
    <w:p>
      <w:pPr>
        <w:pStyle w:val="Normal"/>
        <w:shd w:fill="FFFFFF" w:val="clear"/>
        <w:ind w:right="82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метить, что упражнения для развития необходимых фи</w:t>
        <w:softHyphen/>
      </w:r>
      <w:r>
        <w:rPr>
          <w:color w:val="000000"/>
          <w:spacing w:val="-3"/>
          <w:sz w:val="24"/>
          <w:szCs w:val="24"/>
        </w:rPr>
        <w:t>зических качеств разучиваются на уроках физической культу</w:t>
        <w:softHyphen/>
      </w:r>
      <w:r>
        <w:rPr>
          <w:color w:val="000000"/>
          <w:spacing w:val="-5"/>
          <w:sz w:val="24"/>
          <w:szCs w:val="24"/>
        </w:rPr>
        <w:t>ры. На уроках необходимо усвоить правильное выполнение уп</w:t>
        <w:softHyphen/>
      </w:r>
      <w:r>
        <w:rPr>
          <w:color w:val="000000"/>
          <w:spacing w:val="3"/>
          <w:sz w:val="24"/>
          <w:szCs w:val="24"/>
        </w:rPr>
        <w:t xml:space="preserve">ражнений, порядок нормирования физических нагрузок, а </w:t>
      </w:r>
      <w:r>
        <w:rPr>
          <w:color w:val="000000"/>
          <w:spacing w:val="-2"/>
          <w:sz w:val="24"/>
          <w:szCs w:val="24"/>
        </w:rPr>
        <w:t>также элементы самостраховки для профилактики трав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2"/>
          <w:sz w:val="24"/>
          <w:szCs w:val="24"/>
        </w:rPr>
        <w:t>Подчеркнуть значение для здоровья человека выполне</w:t>
        <w:softHyphen/>
      </w:r>
      <w:r>
        <w:rPr>
          <w:color w:val="000000"/>
          <w:spacing w:val="3"/>
          <w:sz w:val="24"/>
          <w:szCs w:val="24"/>
        </w:rPr>
        <w:t xml:space="preserve">ния закаливающих процедур. Обратить внимание на то, что </w:t>
      </w:r>
      <w:r>
        <w:rPr>
          <w:color w:val="000000"/>
          <w:spacing w:val="-2"/>
          <w:sz w:val="24"/>
          <w:szCs w:val="24"/>
        </w:rPr>
        <w:t>выполнение закаливающих процедур в комплексе с занятиями физической культурой дают наиболее благоприятный эффект.</w:t>
      </w:r>
    </w:p>
    <w:p>
      <w:pPr>
        <w:pStyle w:val="Normal"/>
        <w:shd w:fill="FFFFFF" w:val="clear"/>
        <w:ind w:right="7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вести до учащихся, что закаливание — это повышение </w:t>
      </w:r>
      <w:r>
        <w:rPr>
          <w:color w:val="000000"/>
          <w:spacing w:val="-2"/>
          <w:sz w:val="24"/>
          <w:szCs w:val="24"/>
        </w:rPr>
        <w:t>устойчивости организма к неблагоприятному воздействию факторов окружающей среды (например, к низкой температу</w:t>
        <w:softHyphen/>
      </w:r>
      <w:r>
        <w:rPr>
          <w:color w:val="000000"/>
          <w:spacing w:val="-3"/>
          <w:sz w:val="24"/>
          <w:szCs w:val="24"/>
        </w:rPr>
        <w:t>ре). В основе закаливания лежит способность организма чело</w:t>
        <w:softHyphen/>
      </w:r>
      <w:r>
        <w:rPr>
          <w:color w:val="000000"/>
          <w:spacing w:val="-4"/>
          <w:sz w:val="24"/>
          <w:szCs w:val="24"/>
        </w:rPr>
        <w:t xml:space="preserve">века приспосабливаться к меняющимся условиям окружающей </w:t>
      </w:r>
      <w:r>
        <w:rPr>
          <w:color w:val="000000"/>
          <w:spacing w:val="-7"/>
          <w:sz w:val="24"/>
          <w:szCs w:val="24"/>
        </w:rPr>
        <w:t>среды.</w:t>
      </w:r>
    </w:p>
    <w:p>
      <w:pPr>
        <w:pStyle w:val="Normal"/>
        <w:shd w:fill="FFFFFF" w:val="clear"/>
        <w:ind w:right="72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дчеркнуть, что в условиях российского климата наиболее </w:t>
      </w:r>
      <w:r>
        <w:rPr>
          <w:color w:val="000000"/>
          <w:spacing w:val="-3"/>
          <w:sz w:val="24"/>
          <w:szCs w:val="24"/>
        </w:rPr>
        <w:t xml:space="preserve">важной является выработка устойчивости организма к холоду, </w:t>
      </w:r>
      <w:r>
        <w:rPr>
          <w:color w:val="000000"/>
          <w:spacing w:val="-4"/>
          <w:sz w:val="24"/>
          <w:szCs w:val="24"/>
        </w:rPr>
        <w:t>так как у незакаленных людей даже незначительное переохлаж</w:t>
        <w:softHyphen/>
      </w:r>
      <w:r>
        <w:rPr>
          <w:color w:val="000000"/>
          <w:spacing w:val="-2"/>
          <w:sz w:val="24"/>
          <w:szCs w:val="24"/>
        </w:rPr>
        <w:t xml:space="preserve">дение приводит к возникновению простудных заболеваний. </w:t>
      </w:r>
      <w:r>
        <w:rPr>
          <w:color w:val="000000"/>
          <w:spacing w:val="-3"/>
          <w:sz w:val="24"/>
          <w:szCs w:val="24"/>
        </w:rPr>
        <w:t xml:space="preserve">Отметить, что для поддержания на должном уровне защитных </w:t>
      </w:r>
      <w:r>
        <w:rPr>
          <w:color w:val="000000"/>
          <w:spacing w:val="-5"/>
          <w:sz w:val="24"/>
          <w:szCs w:val="24"/>
        </w:rPr>
        <w:t>свойств организма к Холодовым нагрузкам существуют различ</w:t>
        <w:softHyphen/>
        <w:t xml:space="preserve">ные закаливающие процедуры, которые необходимо проводить </w:t>
      </w:r>
      <w:r>
        <w:rPr>
          <w:color w:val="000000"/>
          <w:spacing w:val="-2"/>
          <w:sz w:val="24"/>
          <w:szCs w:val="24"/>
        </w:rPr>
        <w:t>постоянно, максимально используя для этого факторы приро</w:t>
        <w:softHyphen/>
        <w:t>ды, такие, как вода, солнце, воздух, земля. Наиболее эффек</w:t>
        <w:softHyphen/>
      </w:r>
      <w:r>
        <w:rPr>
          <w:color w:val="000000"/>
          <w:spacing w:val="-3"/>
          <w:sz w:val="24"/>
          <w:szCs w:val="24"/>
        </w:rPr>
        <w:t xml:space="preserve">тивными являются водные процедуры: обтирание, обливание </w:t>
      </w:r>
      <w:r>
        <w:rPr>
          <w:color w:val="000000"/>
          <w:spacing w:val="-2"/>
          <w:sz w:val="24"/>
          <w:szCs w:val="24"/>
        </w:rPr>
        <w:t>холодной водой, купание в открытых водоемах.</w:t>
      </w:r>
    </w:p>
    <w:p>
      <w:pPr>
        <w:pStyle w:val="Normal"/>
        <w:shd w:fill="FFFFFF" w:val="clear"/>
        <w:ind w:left="14" w:right="77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ощным закаливающим фактором служит солнечный свет. </w:t>
      </w:r>
      <w:r>
        <w:rPr>
          <w:color w:val="000000"/>
          <w:spacing w:val="-3"/>
          <w:sz w:val="24"/>
          <w:szCs w:val="24"/>
        </w:rPr>
        <w:t xml:space="preserve">Однако солнечные ванны также следует принимать разумно, </w:t>
      </w:r>
      <w:r>
        <w:rPr>
          <w:color w:val="000000"/>
          <w:spacing w:val="-1"/>
          <w:sz w:val="24"/>
          <w:szCs w:val="24"/>
        </w:rPr>
        <w:t>учитывая определенные правила, иначе вместо пользы можно пол</w:t>
      </w:r>
      <w:r>
        <w:rPr>
          <w:color w:val="000000"/>
          <w:spacing w:val="5"/>
          <w:sz w:val="24"/>
          <w:szCs w:val="24"/>
        </w:rPr>
        <w:t>учить ожоги кожи, солнечный удар, перевозбуждение нерв</w:t>
        <w:softHyphen/>
      </w:r>
      <w:r>
        <w:rPr>
          <w:color w:val="000000"/>
          <w:spacing w:val="-1"/>
          <w:sz w:val="24"/>
          <w:szCs w:val="24"/>
        </w:rPr>
        <w:t>ной системы.</w:t>
      </w:r>
    </w:p>
    <w:p>
      <w:pPr>
        <w:pStyle w:val="Normal"/>
        <w:shd w:fill="FFFFFF" w:val="clear"/>
        <w:ind w:left="163" w:firstLine="173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амым доступным способом закаливания являются воздушны</w:t>
      </w:r>
      <w:r>
        <w:rPr>
          <w:color w:val="000000"/>
          <w:spacing w:val="12"/>
          <w:sz w:val="24"/>
          <w:szCs w:val="24"/>
        </w:rPr>
        <w:t>е ванн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уществует такая закаливающая процедура, как хождение боси</w:t>
      </w:r>
      <w:r>
        <w:rPr>
          <w:color w:val="000000"/>
          <w:spacing w:val="8"/>
          <w:sz w:val="24"/>
          <w:szCs w:val="24"/>
        </w:rPr>
        <w:t>ком. Особенно полезно босохождение по росе.</w:t>
      </w:r>
    </w:p>
    <w:p>
      <w:pPr>
        <w:pStyle w:val="Normal"/>
        <w:shd w:fill="FFFFFF" w:val="clear"/>
        <w:ind w:left="14" w:right="5" w:firstLine="27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черкнуть, что наиболее эффективно закаливающие про</w:t>
        <w:softHyphen/>
        <w:t>це</w:t>
      </w:r>
      <w:r>
        <w:rPr>
          <w:color w:val="000000"/>
          <w:spacing w:val="4"/>
          <w:sz w:val="24"/>
          <w:szCs w:val="24"/>
        </w:rPr>
        <w:t xml:space="preserve">дуры сочетаются с различными физическими упражнениями. </w:t>
      </w:r>
      <w:r>
        <w:rPr>
          <w:color w:val="000000"/>
          <w:spacing w:val="2"/>
          <w:sz w:val="24"/>
          <w:szCs w:val="24"/>
        </w:rPr>
        <w:t xml:space="preserve">Так, хорошо сочетаются утренняя зарядка и обливание холодной </w:t>
      </w:r>
      <w:r>
        <w:rPr>
          <w:bCs/>
          <w:color w:val="000000"/>
          <w:spacing w:val="5"/>
          <w:sz w:val="24"/>
          <w:szCs w:val="24"/>
        </w:rPr>
        <w:t>водой,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бег, игра в футбол, волейбол и другие подвижные игры и воз</w:t>
      </w:r>
      <w:r>
        <w:rPr>
          <w:color w:val="000000"/>
          <w:spacing w:val="3"/>
          <w:sz w:val="24"/>
          <w:szCs w:val="24"/>
        </w:rPr>
        <w:t xml:space="preserve">душные ванны; плавание в открытых водоемах и солнечные шипы; босохождение и зарядка, бег, подвижные игры. Занятия </w:t>
      </w:r>
      <w:r>
        <w:rPr>
          <w:color w:val="000000"/>
          <w:spacing w:val="5"/>
          <w:sz w:val="24"/>
          <w:szCs w:val="24"/>
        </w:rPr>
        <w:t xml:space="preserve">физкультурой и выполнение закаливающих процедур должны </w:t>
      </w:r>
      <w:r>
        <w:rPr>
          <w:color w:val="000000"/>
          <w:spacing w:val="7"/>
          <w:sz w:val="24"/>
          <w:szCs w:val="24"/>
        </w:rPr>
        <w:t>иметь свое постоянное время в режиме дня, недели и года.</w:t>
      </w:r>
    </w:p>
    <w:p>
      <w:pPr>
        <w:pStyle w:val="Normal"/>
        <w:shd w:fill="FFFFFF" w:val="clear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 избежание нанесения вреда здоровью при занятиях фи</w:t>
        <w:softHyphen/>
      </w:r>
      <w:r>
        <w:rPr>
          <w:color w:val="000000"/>
          <w:spacing w:val="5"/>
          <w:sz w:val="24"/>
          <w:szCs w:val="24"/>
        </w:rPr>
        <w:t>зической культурой и закаливанием необходимо разобрать прав</w:t>
      </w:r>
      <w:r>
        <w:rPr>
          <w:bCs/>
          <w:color w:val="000000"/>
          <w:spacing w:val="4"/>
          <w:sz w:val="24"/>
          <w:szCs w:val="24"/>
        </w:rPr>
        <w:t>ила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оведения этих занятий.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62" w:leader="none"/>
        </w:tabs>
        <w:ind w:left="19" w:firstLine="322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ими физическими качествами должен обладать здо</w:t>
        <w:softHyphen/>
      </w:r>
      <w:r>
        <w:rPr>
          <w:color w:val="000000"/>
          <w:spacing w:val="4"/>
          <w:sz w:val="24"/>
          <w:szCs w:val="24"/>
        </w:rPr>
        <w:t>ровый человек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62" w:leader="none"/>
        </w:tabs>
        <w:ind w:left="19" w:firstLine="322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ое воздействие на организм человека оказывают за</w:t>
        <w:softHyphen/>
      </w:r>
      <w:r>
        <w:rPr>
          <w:color w:val="000000"/>
          <w:spacing w:val="5"/>
          <w:sz w:val="24"/>
          <w:szCs w:val="24"/>
        </w:rPr>
        <w:t>каливающие процедуры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62" w:leader="none"/>
        </w:tabs>
        <w:ind w:left="19" w:firstLine="322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их правил следует придерживаться при занятиях физи</w:t>
      </w:r>
      <w:r>
        <w:rPr>
          <w:color w:val="000000"/>
          <w:spacing w:val="8"/>
          <w:sz w:val="24"/>
          <w:szCs w:val="24"/>
        </w:rPr>
        <w:t xml:space="preserve">ческой культурой и закаливающими процедурами, чтобы не </w:t>
      </w:r>
      <w:r>
        <w:rPr>
          <w:color w:val="000000"/>
          <w:spacing w:val="5"/>
          <w:sz w:val="24"/>
          <w:szCs w:val="24"/>
        </w:rPr>
        <w:t>навредить своему здоровью?</w:t>
      </w:r>
    </w:p>
    <w:p>
      <w:pPr>
        <w:pStyle w:val="Normal"/>
        <w:shd w:fill="FFFFFF" w:val="clear"/>
        <w:ind w:left="326" w:hanging="0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Домашнее </w:t>
      </w:r>
      <w:r>
        <w:rPr>
          <w:bCs/>
          <w:color w:val="000000"/>
          <w:spacing w:val="14"/>
          <w:sz w:val="24"/>
          <w:szCs w:val="24"/>
        </w:rPr>
        <w:t>задани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те § 6.2 учебни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2" w:leader="none"/>
        </w:tabs>
        <w:ind w:left="33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ыполните задание, предложенное в конце параграф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33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рок 18. Рациональное питание. Гигиена питания</w:t>
      </w:r>
    </w:p>
    <w:p>
      <w:pPr>
        <w:pStyle w:val="Normal"/>
        <w:shd w:fill="FFFFFF" w:val="clear"/>
        <w:ind w:firstLine="326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Цель урока. </w:t>
      </w:r>
      <w:r>
        <w:rPr>
          <w:color w:val="000000"/>
          <w:spacing w:val="7"/>
          <w:sz w:val="24"/>
          <w:szCs w:val="24"/>
        </w:rPr>
        <w:t>Познакомить учащихся с понятием «рацио</w:t>
        <w:softHyphen/>
      </w:r>
      <w:r>
        <w:rPr>
          <w:color w:val="000000"/>
          <w:spacing w:val="6"/>
          <w:sz w:val="24"/>
          <w:szCs w:val="24"/>
        </w:rPr>
        <w:t>нальное питание», основными питательными веществами и их значением в рационе питания человека. Разобрать общеприня</w:t>
        <w:softHyphen/>
        <w:t>тые правила питания, сформировать убеждение в необходимо</w:t>
        <w:softHyphen/>
        <w:t xml:space="preserve">сти соблюдать правила рационального питания в повседневной </w:t>
      </w:r>
      <w:r>
        <w:rPr>
          <w:color w:val="000000"/>
          <w:spacing w:val="3"/>
          <w:sz w:val="24"/>
          <w:szCs w:val="24"/>
        </w:rPr>
        <w:t>жизни.</w:t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7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нятие о рациональном питани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7" w:leader="none"/>
        </w:tabs>
        <w:ind w:left="10" w:firstLine="33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новные питательные вещества, необходимые организ</w:t>
        <w:softHyphen/>
      </w:r>
      <w:r>
        <w:rPr>
          <w:color w:val="000000"/>
          <w:spacing w:val="3"/>
          <w:sz w:val="24"/>
          <w:szCs w:val="24"/>
        </w:rPr>
        <w:t>му человек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7" w:leader="none"/>
        </w:tabs>
        <w:ind w:left="10" w:firstLine="33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которые общепринятые правила рационального пита</w:t>
      </w:r>
      <w:r>
        <w:rPr>
          <w:color w:val="000000"/>
          <w:spacing w:val="2"/>
          <w:sz w:val="24"/>
          <w:szCs w:val="24"/>
        </w:rPr>
        <w:t>ния.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Изложение учебного материала</w:t>
      </w:r>
    </w:p>
    <w:p>
      <w:pPr>
        <w:pStyle w:val="Normal"/>
        <w:shd w:fill="FFFFFF" w:val="clear"/>
        <w:ind w:left="5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тметить, что рациональное питание — это разнообраз</w:t>
        <w:softHyphen/>
      </w:r>
      <w:r>
        <w:rPr>
          <w:color w:val="000000"/>
          <w:spacing w:val="6"/>
          <w:sz w:val="24"/>
          <w:szCs w:val="24"/>
        </w:rPr>
        <w:t xml:space="preserve">ное питание с учетом наследственности человека, его возраста, </w:t>
      </w:r>
      <w:r>
        <w:rPr>
          <w:color w:val="000000"/>
          <w:spacing w:val="-4"/>
          <w:sz w:val="24"/>
          <w:szCs w:val="24"/>
        </w:rPr>
        <w:t xml:space="preserve">физических нагрузок, климатических и сезонных особенностей </w:t>
      </w:r>
      <w:r>
        <w:rPr>
          <w:color w:val="000000"/>
          <w:spacing w:val="-3"/>
          <w:sz w:val="24"/>
          <w:szCs w:val="24"/>
        </w:rPr>
        <w:t>окружающей природной среды.</w:t>
      </w:r>
    </w:p>
    <w:p>
      <w:pPr>
        <w:pStyle w:val="Normal"/>
        <w:shd w:fill="FFFFFF" w:val="clear"/>
        <w:ind w:left="5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черкнуть, что нет таких пищевых продуктов, которые </w:t>
      </w:r>
      <w:r>
        <w:rPr>
          <w:color w:val="000000"/>
          <w:sz w:val="24"/>
          <w:szCs w:val="24"/>
        </w:rPr>
        <w:t>сами по себе были бы хорошими или плохими.</w:t>
      </w:r>
    </w:p>
    <w:p>
      <w:pPr>
        <w:pStyle w:val="Normal"/>
        <w:shd w:fill="FFFFFF" w:val="clear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тательной ценностью в той или иной степени обладают все пищевые продукты, и не существует идеальной пищи. По</w:t>
        <w:softHyphen/>
        <w:t>этому, вероятно, важно не только то, что мы едим, но и сколь</w:t>
        <w:softHyphen/>
        <w:t>ко, когда и в каких сочетаниях съедаем те или иные продукт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4"/>
          <w:sz w:val="24"/>
          <w:szCs w:val="24"/>
        </w:rPr>
        <w:t>Подчеркнуть, что все необходимые организму питатель</w:t>
      </w:r>
      <w:r>
        <w:rPr>
          <w:color w:val="000000"/>
          <w:spacing w:val="-2"/>
          <w:sz w:val="24"/>
          <w:szCs w:val="24"/>
        </w:rPr>
        <w:t>ные вещества подразделяются на шесть основных типов: угле</w:t>
        <w:softHyphen/>
      </w:r>
      <w:r>
        <w:rPr>
          <w:color w:val="000000"/>
          <w:sz w:val="24"/>
          <w:szCs w:val="24"/>
        </w:rPr>
        <w:t>воды, белки, жиры, витамины, минеральные элементы и вода. Рационально питаться — значит получать с пищей в достаточ</w:t>
      </w:r>
      <w:r>
        <w:rPr>
          <w:color w:val="000000"/>
          <w:spacing w:val="2"/>
          <w:sz w:val="24"/>
          <w:szCs w:val="24"/>
        </w:rPr>
        <w:t>ном количестве и в правильном сочетании все эти вещества.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ть краткую характеристику питательных веществ.</w:t>
      </w:r>
    </w:p>
    <w:p>
      <w:pPr>
        <w:pStyle w:val="Normal"/>
        <w:shd w:fill="FFFFFF" w:val="clear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ратить внимание учащихся, что в их возрасте, для того </w:t>
      </w:r>
      <w:r>
        <w:rPr>
          <w:color w:val="000000"/>
          <w:spacing w:val="-5"/>
          <w:sz w:val="24"/>
          <w:szCs w:val="24"/>
        </w:rPr>
        <w:t>чтобы в достаточном количестве получать все необходимые пи</w:t>
        <w:softHyphen/>
      </w:r>
      <w:r>
        <w:rPr>
          <w:color w:val="000000"/>
          <w:sz w:val="24"/>
          <w:szCs w:val="24"/>
        </w:rPr>
        <w:t>тательные вещества, необходимо питаться 4 раза в день: зав</w:t>
        <w:softHyphen/>
        <w:t>трак, второй завтрак, обед и ужин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3"/>
          <w:sz w:val="24"/>
          <w:szCs w:val="24"/>
        </w:rPr>
        <w:t>Обратить внимание учащихся на необходимость соблю</w:t>
      </w:r>
      <w:r>
        <w:rPr>
          <w:color w:val="000000"/>
          <w:spacing w:val="2"/>
          <w:sz w:val="24"/>
          <w:szCs w:val="24"/>
        </w:rPr>
        <w:t>дать правила рационального питания и учитывать индивиду</w:t>
      </w:r>
      <w:r>
        <w:rPr>
          <w:color w:val="000000"/>
          <w:spacing w:val="-2"/>
          <w:sz w:val="24"/>
          <w:szCs w:val="24"/>
        </w:rPr>
        <w:t>альные особенности.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ую роль играет рациональное питание в сохранении</w:t>
        <w:br/>
        <w:t>и укреплении здоровья человек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входит в понятие «рациональное питание»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чему необходимо соблюдать общепринятые правила</w:t>
        <w:br/>
        <w:t>рационального питания?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те § 6.3 учебн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3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олните задание из параграф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рок 19. Вредные привычки и их влияние </w:t>
      </w:r>
      <w:r>
        <w:rPr>
          <w:b/>
          <w:color w:val="000000"/>
          <w:spacing w:val="-3"/>
          <w:sz w:val="24"/>
          <w:szCs w:val="24"/>
        </w:rPr>
        <w:t>на здоровье человека</w:t>
      </w:r>
    </w:p>
    <w:p>
      <w:pPr>
        <w:pStyle w:val="Normal"/>
        <w:shd w:fill="FFFFFF" w:val="clear"/>
        <w:ind w:left="14" w:right="5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Цель урока. </w:t>
      </w:r>
      <w:r>
        <w:rPr>
          <w:color w:val="000000"/>
          <w:spacing w:val="-3"/>
          <w:sz w:val="24"/>
          <w:szCs w:val="24"/>
        </w:rPr>
        <w:t>Показать учащимся пагубность для здоровья курения и употребления алкоголя, опасность привыкания к ку</w:t>
        <w:softHyphen/>
      </w:r>
      <w:r>
        <w:rPr>
          <w:color w:val="000000"/>
          <w:spacing w:val="-4"/>
          <w:sz w:val="24"/>
          <w:szCs w:val="24"/>
        </w:rPr>
        <w:t>рению и употреблению алкоголя. Сформировать у них убежде</w:t>
        <w:softHyphen/>
      </w:r>
      <w:r>
        <w:rPr>
          <w:color w:val="000000"/>
          <w:sz w:val="24"/>
          <w:szCs w:val="24"/>
        </w:rPr>
        <w:t xml:space="preserve">ние, что курение и употребление алкоголя — это не привычка, </w:t>
      </w:r>
      <w:r>
        <w:rPr>
          <w:color w:val="000000"/>
          <w:spacing w:val="-1"/>
          <w:sz w:val="24"/>
          <w:szCs w:val="24"/>
        </w:rPr>
        <w:t>а болезненное пристрастие, фактически неизлечимое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6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дные привычки, общие понят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6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рение и его последствия для здоровь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6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ияние алкоголя на здоровье человека.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зложение учебного материала</w:t>
      </w:r>
    </w:p>
    <w:p>
      <w:pPr>
        <w:pStyle w:val="Normal"/>
        <w:shd w:fill="FFFFFF" w:val="clear"/>
        <w:ind w:left="29" w:righ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братить внимание учащихся на то, что человек — вели</w:t>
        <w:softHyphen/>
      </w:r>
      <w:r>
        <w:rPr>
          <w:color w:val="000000"/>
          <w:spacing w:val="2"/>
          <w:sz w:val="24"/>
          <w:szCs w:val="24"/>
        </w:rPr>
        <w:t xml:space="preserve">кое чудо природы. Эволюция обеспечила организм человека </w:t>
      </w:r>
      <w:r>
        <w:rPr>
          <w:color w:val="000000"/>
          <w:spacing w:val="7"/>
          <w:sz w:val="24"/>
          <w:szCs w:val="24"/>
        </w:rPr>
        <w:t>неисчерпаемыми резервами прочности и надежности, которые о</w:t>
      </w:r>
      <w:r>
        <w:rPr>
          <w:color w:val="000000"/>
          <w:spacing w:val="12"/>
          <w:sz w:val="24"/>
          <w:szCs w:val="24"/>
        </w:rPr>
        <w:t>бусловлены избыточностью элементов всех его систем, их в</w:t>
      </w:r>
      <w:r>
        <w:rPr>
          <w:color w:val="000000"/>
          <w:sz w:val="24"/>
          <w:szCs w:val="24"/>
        </w:rPr>
        <w:t>заимодополняемостью,   взаимодействием,   способностью   к а</w:t>
      </w:r>
      <w:r>
        <w:rPr>
          <w:color w:val="000000"/>
          <w:spacing w:val="9"/>
          <w:sz w:val="24"/>
          <w:szCs w:val="24"/>
        </w:rPr>
        <w:t>даптации и компенсации.</w:t>
      </w:r>
    </w:p>
    <w:p>
      <w:pPr>
        <w:pStyle w:val="Normal"/>
        <w:shd w:fill="FFFFFF" w:val="clear"/>
        <w:ind w:left="82" w:right="19" w:firstLine="30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рода создала человека для долгой и счастливой жизни. </w:t>
      </w:r>
      <w:r>
        <w:rPr>
          <w:color w:val="000000"/>
          <w:spacing w:val="7"/>
          <w:sz w:val="24"/>
          <w:szCs w:val="24"/>
        </w:rPr>
        <w:t>Однако ряд привычек, которые человек приобретает еще в школьные годы и от которых потом не может избавиться в те</w:t>
        <w:softHyphen/>
      </w:r>
      <w:r>
        <w:rPr>
          <w:color w:val="000000"/>
          <w:spacing w:val="6"/>
          <w:sz w:val="24"/>
          <w:szCs w:val="24"/>
        </w:rPr>
        <w:t>чение всей жизни, серьезно вредят его здоровью. Они способствуют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быстрому расходованию всего потенциала возможно</w:t>
        <w:softHyphen/>
      </w:r>
      <w:r>
        <w:rPr>
          <w:color w:val="000000"/>
          <w:spacing w:val="6"/>
          <w:sz w:val="24"/>
          <w:szCs w:val="24"/>
        </w:rPr>
        <w:t xml:space="preserve">стей человека, преждевременному старению и приобретению </w:t>
      </w:r>
      <w:r>
        <w:rPr>
          <w:color w:val="000000"/>
          <w:spacing w:val="5"/>
          <w:sz w:val="24"/>
          <w:szCs w:val="24"/>
        </w:rPr>
        <w:t>устойчивых заболеваний. К таким привычкам прежде всего от</w:t>
        <w:softHyphen/>
      </w:r>
      <w:r>
        <w:rPr>
          <w:color w:val="000000"/>
          <w:spacing w:val="7"/>
          <w:sz w:val="24"/>
          <w:szCs w:val="24"/>
        </w:rPr>
        <w:t>носят курение и употребление алкоголя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82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6"/>
          <w:sz w:val="24"/>
          <w:szCs w:val="24"/>
        </w:rPr>
        <w:t>Обратить внимание на влияние, которое оказывает куре</w:t>
      </w:r>
      <w:r>
        <w:rPr>
          <w:color w:val="000000"/>
          <w:spacing w:val="7"/>
          <w:sz w:val="24"/>
          <w:szCs w:val="24"/>
        </w:rPr>
        <w:t>ние на здоровье подростка.</w:t>
      </w:r>
    </w:p>
    <w:p>
      <w:pPr>
        <w:pStyle w:val="Normal"/>
        <w:shd w:fill="FFFFFF" w:val="clear"/>
        <w:ind w:left="77" w:right="24" w:firstLine="3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ктивным началом табачного дыма является никотин, ко</w:t>
        <w:softHyphen/>
      </w:r>
      <w:r>
        <w:rPr>
          <w:color w:val="000000"/>
          <w:spacing w:val="8"/>
          <w:sz w:val="24"/>
          <w:szCs w:val="24"/>
        </w:rPr>
        <w:t>торый практически мгновенно попадает в кровь через легкие.</w:t>
      </w:r>
    </w:p>
    <w:p>
      <w:pPr>
        <w:pStyle w:val="Normal"/>
        <w:shd w:fill="FFFFFF" w:val="clear"/>
        <w:ind w:left="91" w:right="14" w:firstLine="3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сновное действие на организм человека при курении ока</w:t>
        <w:softHyphen/>
        <w:t xml:space="preserve">зывает никотин. Его смертельная доза для человека составляет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мг на 1 кг массы тела, т. е. около 70 мг для подростка. Смерть </w:t>
      </w:r>
      <w:r>
        <w:rPr>
          <w:color w:val="000000"/>
          <w:spacing w:val="6"/>
          <w:sz w:val="24"/>
          <w:szCs w:val="24"/>
        </w:rPr>
        <w:t>может наступить, если подросток сразу выкурит полпачки си</w:t>
        <w:softHyphen/>
      </w:r>
      <w:r>
        <w:rPr>
          <w:color w:val="000000"/>
          <w:spacing w:val="5"/>
          <w:sz w:val="24"/>
          <w:szCs w:val="24"/>
        </w:rPr>
        <w:t>гарет. Согласно данным ВОЗ, ежегодно во всем мире от болез</w:t>
        <w:softHyphen/>
      </w:r>
      <w:r>
        <w:rPr>
          <w:color w:val="000000"/>
          <w:sz w:val="24"/>
          <w:szCs w:val="24"/>
        </w:rPr>
        <w:t>ней, связанных с курением, умирает 2,5 млн человек.</w:t>
      </w:r>
    </w:p>
    <w:p>
      <w:pPr>
        <w:pStyle w:val="Normal"/>
        <w:shd w:fill="FFFFFF" w:val="clear"/>
        <w:ind w:left="82" w:right="14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обходимо также отметить, что вдыхание задымленного </w:t>
      </w:r>
      <w:r>
        <w:rPr>
          <w:color w:val="000000"/>
          <w:spacing w:val="5"/>
          <w:sz w:val="24"/>
          <w:szCs w:val="24"/>
        </w:rPr>
        <w:t>табачного воздуха (так называемое пассивное курение) вызыва</w:t>
        <w:softHyphen/>
      </w:r>
      <w:r>
        <w:rPr>
          <w:color w:val="000000"/>
          <w:spacing w:val="8"/>
          <w:sz w:val="24"/>
          <w:szCs w:val="24"/>
        </w:rPr>
        <w:t>ет те же болезни, которыми страдают курильщик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82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11"/>
          <w:sz w:val="24"/>
          <w:szCs w:val="24"/>
        </w:rPr>
        <w:t xml:space="preserve">Показать пагубность алкоголя на здоровье человека в </w:t>
      </w:r>
      <w:r>
        <w:rPr>
          <w:color w:val="000000"/>
          <w:spacing w:val="3"/>
          <w:sz w:val="24"/>
          <w:szCs w:val="24"/>
        </w:rPr>
        <w:t>любых дозах.</w:t>
      </w:r>
    </w:p>
    <w:p>
      <w:pPr>
        <w:pStyle w:val="Normal"/>
        <w:shd w:fill="FFFFFF" w:val="clear"/>
        <w:ind w:left="82" w:right="10" w:firstLine="32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лкоголь, или этиловый спирт, является наркотическим </w:t>
      </w:r>
      <w:r>
        <w:rPr>
          <w:color w:val="000000"/>
          <w:spacing w:val="5"/>
          <w:sz w:val="24"/>
          <w:szCs w:val="24"/>
        </w:rPr>
        <w:t xml:space="preserve">ядом. Он действует прежде всего на клетки головного мозга, </w:t>
      </w:r>
      <w:r>
        <w:rPr>
          <w:color w:val="000000"/>
          <w:sz w:val="24"/>
          <w:szCs w:val="24"/>
        </w:rPr>
        <w:t>парализуя их. Доза 7—8 г чистого спирта на 1 кг веса тела явля</w:t>
        <w:softHyphen/>
      </w:r>
      <w:r>
        <w:rPr>
          <w:color w:val="000000"/>
          <w:spacing w:val="7"/>
          <w:sz w:val="24"/>
          <w:szCs w:val="24"/>
        </w:rPr>
        <w:t xml:space="preserve">ется смертельной для человека. По данным ВОЗ, алкоголизм </w:t>
      </w:r>
      <w:r>
        <w:rPr>
          <w:color w:val="000000"/>
          <w:sz w:val="24"/>
          <w:szCs w:val="24"/>
        </w:rPr>
        <w:t>ежегодно уносит около 6 млн человеческих жизней.</w:t>
      </w:r>
    </w:p>
    <w:p>
      <w:pPr>
        <w:pStyle w:val="Normal"/>
        <w:shd w:fill="FFFFFF" w:val="clear"/>
        <w:ind w:left="82" w:firstLine="322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Вывод: </w:t>
      </w:r>
      <w:r>
        <w:rPr>
          <w:color w:val="000000"/>
          <w:spacing w:val="8"/>
          <w:sz w:val="24"/>
          <w:szCs w:val="24"/>
        </w:rPr>
        <w:t xml:space="preserve">профилактика курения и употребления спиртных </w:t>
      </w:r>
      <w:r>
        <w:rPr>
          <w:color w:val="000000"/>
          <w:sz w:val="24"/>
          <w:szCs w:val="24"/>
        </w:rPr>
        <w:t xml:space="preserve">напитков одна — не начинать пробовать. Научиться говорить </w:t>
      </w:r>
      <w:r>
        <w:rPr>
          <w:color w:val="000000"/>
          <w:spacing w:val="7"/>
          <w:sz w:val="24"/>
          <w:szCs w:val="24"/>
        </w:rPr>
        <w:t>твердое «Нет!» любому, кто предложит попробовать закурить или выпить спиртное. Жизнь дороже!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49" w:leader="none"/>
        </w:tabs>
        <w:ind w:left="86" w:firstLine="34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ое влияние на здоровье человека оказывает пристрастие к курению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49" w:leader="none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чему начать курить легко, а бросить трудно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49" w:leader="none"/>
        </w:tabs>
        <w:ind w:left="86" w:firstLine="341"/>
        <w:rPr/>
      </w:pPr>
      <w:r>
        <w:rPr>
          <w:color w:val="000000"/>
          <w:spacing w:val="8"/>
          <w:sz w:val="24"/>
          <w:szCs w:val="24"/>
        </w:rPr>
        <w:t>Какое влияние на здоровье оказывает пристрастие к ал</w:t>
        <w:softHyphen/>
      </w:r>
      <w:r>
        <w:rPr>
          <w:color w:val="000000"/>
          <w:sz w:val="24"/>
          <w:szCs w:val="24"/>
        </w:rPr>
        <w:t>коголю?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54" w:leader="none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те § 6.4 учебника.</w:t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54" w:leader="none"/>
        </w:tabs>
        <w:ind w:left="91" w:firstLine="33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тветьте на вопрос: может ли быть польза от употребле</w:t>
        <w:softHyphen/>
      </w:r>
      <w:r>
        <w:rPr>
          <w:color w:val="000000"/>
          <w:spacing w:val="11"/>
          <w:sz w:val="24"/>
          <w:szCs w:val="24"/>
        </w:rPr>
        <w:t>ния спиртных напитков? Ответ запишите в дневник безопас</w:t>
      </w:r>
      <w:r>
        <w:rPr>
          <w:color w:val="000000"/>
          <w:spacing w:val="3"/>
          <w:sz w:val="24"/>
          <w:szCs w:val="24"/>
        </w:rPr>
        <w:t>ности.</w:t>
      </w:r>
    </w:p>
    <w:p>
      <w:pPr>
        <w:pStyle w:val="Normal"/>
        <w:shd w:fill="FFFFFF" w:val="clear"/>
        <w:ind w:left="1709" w:right="44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Урок 21. Здоровый образ жизни и профилактика </w:t>
      </w:r>
      <w:r>
        <w:rPr>
          <w:b/>
          <w:color w:val="000000"/>
          <w:spacing w:val="-3"/>
          <w:sz w:val="24"/>
          <w:szCs w:val="24"/>
        </w:rPr>
        <w:t>вредных привычек (практические занятия)</w:t>
      </w:r>
    </w:p>
    <w:p>
      <w:pPr>
        <w:pStyle w:val="Normal"/>
        <w:shd w:fill="FFFFFF" w:val="clear"/>
        <w:ind w:left="221" w:right="10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Цель урока. </w:t>
      </w:r>
      <w:r>
        <w:rPr>
          <w:color w:val="000000"/>
          <w:spacing w:val="-1"/>
          <w:sz w:val="24"/>
          <w:szCs w:val="24"/>
        </w:rPr>
        <w:t xml:space="preserve">Доказать учащимся, что курение и </w:t>
      </w:r>
      <w:r>
        <w:rPr>
          <w:bCs/>
          <w:color w:val="000000"/>
          <w:spacing w:val="-1"/>
          <w:sz w:val="24"/>
          <w:szCs w:val="24"/>
        </w:rPr>
        <w:t>употреб</w:t>
        <w:softHyphen/>
      </w:r>
      <w:r>
        <w:rPr>
          <w:bCs/>
          <w:color w:val="000000"/>
          <w:sz w:val="24"/>
          <w:szCs w:val="24"/>
        </w:rPr>
        <w:t>л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лкоголя несовместимо со здоровым образом жизни и пагубно влияет на здоровье человека, особенно в подростко</w:t>
        <w:softHyphen/>
        <w:t xml:space="preserve">вом возрасте. Сформировать убеждение в том, что привычка </w:t>
      </w:r>
      <w:r>
        <w:rPr>
          <w:color w:val="000000"/>
          <w:spacing w:val="3"/>
          <w:sz w:val="24"/>
          <w:szCs w:val="24"/>
        </w:rPr>
        <w:t>курить и употреблять алкоголь зачастую начинается с пер</w:t>
        <w:softHyphen/>
        <w:t xml:space="preserve">вой пробы, выработать у них твердую привычку говорить </w:t>
      </w:r>
      <w:r>
        <w:rPr>
          <w:color w:val="000000"/>
          <w:spacing w:val="-1"/>
          <w:sz w:val="24"/>
          <w:szCs w:val="24"/>
        </w:rPr>
        <w:t>«Нет!» любому, кто предложит закурить или попробовать спиртное.</w:t>
      </w:r>
    </w:p>
    <w:p>
      <w:pPr>
        <w:pStyle w:val="Normal"/>
        <w:shd w:fill="FFFFFF" w:val="clear"/>
        <w:ind w:left="566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суждаемые вопрос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88" w:leader="none"/>
        </w:tabs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ение и употребление алкоголя — привычки ли эт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88" w:leader="none"/>
        </w:tabs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поступить, если вам предложили закурит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88" w:leader="none"/>
        </w:tabs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ам предложили выпить спиртное.</w:t>
      </w:r>
    </w:p>
    <w:p>
      <w:pPr>
        <w:pStyle w:val="Normal"/>
        <w:shd w:fill="FFFFFF" w:val="clear"/>
        <w:ind w:left="56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ведению собеседования</w:t>
      </w:r>
    </w:p>
    <w:p>
      <w:pPr>
        <w:pStyle w:val="Normal"/>
        <w:shd w:fill="FFFFFF" w:val="clear"/>
        <w:ind w:left="226" w:righ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бсудить с учащимися вопрос: «Курение и употребле</w:t>
        <w:softHyphen/>
        <w:t>ние алкоголя — привычка ли это?», объяснив, что такое при</w:t>
        <w:softHyphen/>
      </w:r>
      <w:r>
        <w:rPr>
          <w:color w:val="000000"/>
          <w:spacing w:val="-7"/>
          <w:sz w:val="24"/>
          <w:szCs w:val="24"/>
        </w:rPr>
        <w:t>вычка.</w:t>
      </w:r>
    </w:p>
    <w:p>
      <w:pPr>
        <w:pStyle w:val="Normal"/>
        <w:shd w:fill="FFFFFF" w:val="clear"/>
        <w:ind w:left="221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мнению специалистов, пристрастие к курению и упо</w:t>
        <w:softHyphen/>
      </w:r>
      <w:r>
        <w:rPr>
          <w:color w:val="000000"/>
          <w:sz w:val="24"/>
          <w:szCs w:val="24"/>
        </w:rPr>
        <w:t xml:space="preserve">треблению алкоголя считается разновидностью наркомании, </w:t>
      </w:r>
      <w:r>
        <w:rPr>
          <w:color w:val="000000"/>
          <w:spacing w:val="-3"/>
          <w:sz w:val="24"/>
          <w:szCs w:val="24"/>
        </w:rPr>
        <w:t xml:space="preserve">так как механизмы возникновения зависимости и последствия </w:t>
      </w:r>
      <w:r>
        <w:rPr>
          <w:color w:val="000000"/>
          <w:spacing w:val="-2"/>
          <w:sz w:val="24"/>
          <w:szCs w:val="24"/>
        </w:rPr>
        <w:t>употребления их схожи с употреблением наркотических ве</w:t>
        <w:softHyphen/>
        <w:t>ществ. Более того, отмечено, что алкоголь и курение выступа</w:t>
        <w:softHyphen/>
        <w:t>ют катализаторами (ускорителями) в формировании наркоза</w:t>
        <w:softHyphen/>
      </w:r>
      <w:r>
        <w:rPr>
          <w:color w:val="000000"/>
          <w:spacing w:val="-4"/>
          <w:sz w:val="24"/>
          <w:szCs w:val="24"/>
        </w:rPr>
        <w:t>висимости.</w:t>
      </w:r>
    </w:p>
    <w:p>
      <w:pPr>
        <w:pStyle w:val="Normal"/>
        <w:shd w:fill="FFFFFF" w:val="clear"/>
        <w:ind w:left="221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бедить учащихся, что курение и употребление алкоголя — </w:t>
      </w:r>
      <w:r>
        <w:rPr>
          <w:color w:val="000000"/>
          <w:spacing w:val="-1"/>
          <w:sz w:val="24"/>
          <w:szCs w:val="24"/>
        </w:rPr>
        <w:t>это болезненная зависимость (неизлечимая), которая может начать развиваться с первой пробы.</w:t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—3. Разобрать с учащимися ситуационны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ind w:left="216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вам в кругу сверстников предложат закурить, как </w:t>
      </w:r>
      <w:r>
        <w:rPr>
          <w:color w:val="000000"/>
          <w:spacing w:val="-4"/>
          <w:sz w:val="24"/>
          <w:szCs w:val="24"/>
        </w:rPr>
        <w:t>вы поступи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ind w:left="216" w:firstLine="35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у вас в доме гости и вас пригласили к столу и пред</w:t>
        <w:softHyphen/>
      </w:r>
      <w:r>
        <w:rPr>
          <w:color w:val="000000"/>
          <w:spacing w:val="-1"/>
          <w:sz w:val="24"/>
          <w:szCs w:val="24"/>
        </w:rPr>
        <w:t>ложили выпить спиртного, как вы поступите?</w:t>
      </w:r>
    </w:p>
    <w:p>
      <w:pPr>
        <w:pStyle w:val="Normal"/>
        <w:shd w:fill="FFFFFF" w:val="clear"/>
        <w:ind w:left="226" w:right="14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заключение предложить четыре правила «Нет!» для про</w:t>
        <w:softHyphen/>
      </w:r>
      <w:r>
        <w:rPr>
          <w:color w:val="000000"/>
          <w:spacing w:val="-1"/>
          <w:sz w:val="24"/>
          <w:szCs w:val="24"/>
        </w:rPr>
        <w:t>филактики курения и употребления спиртных напитков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17" w:leader="none"/>
        </w:tabs>
        <w:ind w:left="221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тоянно вырабатывать в себе привычку говорить </w:t>
      </w:r>
      <w:r>
        <w:rPr>
          <w:color w:val="000000"/>
          <w:spacing w:val="-2"/>
          <w:sz w:val="24"/>
          <w:szCs w:val="24"/>
        </w:rPr>
        <w:t>твердое «Нет!» любому, кто предложит закурить или попробо</w:t>
        <w:softHyphen/>
      </w:r>
      <w:r>
        <w:rPr>
          <w:color w:val="000000"/>
          <w:spacing w:val="-3"/>
          <w:sz w:val="24"/>
          <w:szCs w:val="24"/>
        </w:rPr>
        <w:t>вать спиртно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17" w:leader="none"/>
        </w:tabs>
        <w:ind w:left="221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Нет!» безделью и скучной, неинтересной жизни, празд</w:t>
        <w:softHyphen/>
      </w:r>
      <w:r>
        <w:rPr>
          <w:color w:val="000000"/>
          <w:spacing w:val="-4"/>
          <w:sz w:val="24"/>
          <w:szCs w:val="24"/>
        </w:rPr>
        <w:t>ному времяпровождению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17" w:leader="none"/>
        </w:tabs>
        <w:ind w:left="221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Нет!» тем сверстникам и компании, где курят и упо</w:t>
      </w:r>
      <w:r>
        <w:rPr>
          <w:color w:val="000000"/>
          <w:spacing w:val="-4"/>
          <w:sz w:val="24"/>
          <w:szCs w:val="24"/>
        </w:rPr>
        <w:t>требляют алкоголь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17" w:leader="none"/>
        </w:tabs>
        <w:ind w:left="221" w:firstLine="34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Нет!» своей стеснительности и нерешительности, когда </w:t>
      </w:r>
      <w:r>
        <w:rPr>
          <w:color w:val="000000"/>
          <w:spacing w:val="-1"/>
          <w:sz w:val="24"/>
          <w:szCs w:val="24"/>
        </w:rPr>
        <w:t>предлагают закурить или  попробовать спиртное. Здоровье до</w:t>
        <w:softHyphen/>
      </w:r>
      <w:r>
        <w:rPr>
          <w:color w:val="000000"/>
          <w:spacing w:val="-11"/>
          <w:sz w:val="24"/>
          <w:szCs w:val="24"/>
        </w:rPr>
        <w:t>роже!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рок 22. Первая медицинская помощ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ри различных видах повреждений</w:t>
      </w:r>
    </w:p>
    <w:p>
      <w:pPr>
        <w:pStyle w:val="Normal"/>
        <w:shd w:fill="FFFFFF" w:val="clear"/>
        <w:ind w:left="53" w:right="5" w:firstLine="307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Цель урока. </w:t>
      </w:r>
      <w:r>
        <w:rPr>
          <w:color w:val="000000"/>
          <w:spacing w:val="-3"/>
          <w:sz w:val="24"/>
          <w:szCs w:val="24"/>
        </w:rPr>
        <w:t>Познакомить учащихся с назначением и соде</w:t>
      </w:r>
      <w:r>
        <w:rPr>
          <w:color w:val="000000"/>
          <w:sz w:val="24"/>
          <w:szCs w:val="24"/>
        </w:rPr>
        <w:t>ржанием первой медицинской помощи. Разобрать последоват</w:t>
      </w:r>
      <w:r>
        <w:rPr>
          <w:color w:val="000000"/>
          <w:spacing w:val="-2"/>
          <w:sz w:val="24"/>
          <w:szCs w:val="24"/>
        </w:rPr>
        <w:t xml:space="preserve">ельность в оказании первой медицинской помощи: довести </w:t>
      </w:r>
      <w:r>
        <w:rPr>
          <w:color w:val="000000"/>
          <w:spacing w:val="-1"/>
          <w:sz w:val="24"/>
          <w:szCs w:val="24"/>
        </w:rPr>
        <w:t>но них рекомендации службы скорой медицинской помощи, в каких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туациях необходимо вызывать скорую медицинскую </w:t>
      </w:r>
      <w:r>
        <w:rPr>
          <w:color w:val="000000"/>
          <w:spacing w:val="-4"/>
          <w:sz w:val="24"/>
          <w:szCs w:val="24"/>
        </w:rPr>
        <w:t>помощь. Сформировать у них убеждение, что первая медицин</w:t>
        <w:softHyphen/>
      </w:r>
      <w:r>
        <w:rPr>
          <w:color w:val="000000"/>
          <w:spacing w:val="-2"/>
          <w:sz w:val="24"/>
          <w:szCs w:val="24"/>
        </w:rPr>
        <w:t xml:space="preserve">ская помощь очень важный элемент для сохранения здоровья, </w:t>
      </w:r>
      <w:r>
        <w:rPr>
          <w:color w:val="000000"/>
          <w:spacing w:val="2"/>
          <w:sz w:val="24"/>
          <w:szCs w:val="24"/>
        </w:rPr>
        <w:t>но она не заменяет квалифицированную медицинскую по</w:t>
        <w:softHyphen/>
      </w:r>
      <w:r>
        <w:rPr>
          <w:color w:val="000000"/>
          <w:spacing w:val="-13"/>
          <w:sz w:val="24"/>
          <w:szCs w:val="24"/>
        </w:rPr>
        <w:t>мощь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Изучаемые вопросы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72" w:leader="none"/>
        </w:tabs>
        <w:ind w:left="35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медицинская помощь и ее предназначени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2" w:leader="none"/>
        </w:tabs>
        <w:ind w:left="29" w:firstLine="3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правила в последовательности оказания первой </w:t>
      </w:r>
      <w:r>
        <w:rPr>
          <w:color w:val="000000"/>
          <w:spacing w:val="-3"/>
          <w:sz w:val="24"/>
          <w:szCs w:val="24"/>
        </w:rPr>
        <w:t>медицинской помощ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2" w:leader="none"/>
        </w:tabs>
        <w:ind w:left="29" w:firstLine="32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аких ситуациях необходимо вызывать скорую меди</w:t>
        <w:softHyphen/>
      </w:r>
      <w:r>
        <w:rPr>
          <w:color w:val="000000"/>
          <w:spacing w:val="-4"/>
          <w:sz w:val="24"/>
          <w:szCs w:val="24"/>
        </w:rPr>
        <w:t>цинскую помощь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зложение учебного материала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10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4"/>
          <w:sz w:val="24"/>
          <w:szCs w:val="24"/>
        </w:rPr>
        <w:t>Объяснить учащимся, что такое первая медицинская по</w:t>
        <w:softHyphen/>
      </w:r>
      <w:r>
        <w:rPr>
          <w:color w:val="000000"/>
          <w:spacing w:val="-13"/>
          <w:sz w:val="24"/>
          <w:szCs w:val="24"/>
        </w:rPr>
        <w:t>мощь.</w:t>
      </w:r>
    </w:p>
    <w:p>
      <w:pPr>
        <w:pStyle w:val="Normal"/>
        <w:shd w:fill="FFFFFF" w:val="clear"/>
        <w:ind w:left="5" w:firstLine="32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черкнуть, что от своевременности и качества оказания первой медицинской помощи в значительной степени зависит </w:t>
      </w:r>
      <w:r>
        <w:rPr>
          <w:color w:val="000000"/>
          <w:spacing w:val="1"/>
          <w:sz w:val="24"/>
          <w:szCs w:val="24"/>
        </w:rPr>
        <w:t xml:space="preserve">дальнейшее состояние здоровья пострадавшего и даже его </w:t>
      </w:r>
      <w:r>
        <w:rPr>
          <w:color w:val="000000"/>
          <w:spacing w:val="-8"/>
          <w:sz w:val="24"/>
          <w:szCs w:val="24"/>
        </w:rPr>
        <w:t>жизнь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2"/>
          <w:sz w:val="24"/>
          <w:szCs w:val="24"/>
        </w:rPr>
        <w:t>Обратить внимание учащихся на то, что существует не</w:t>
        <w:softHyphen/>
      </w:r>
      <w:r>
        <w:rPr>
          <w:color w:val="000000"/>
          <w:spacing w:val="-1"/>
          <w:sz w:val="24"/>
          <w:szCs w:val="24"/>
        </w:rPr>
        <w:t xml:space="preserve">сколько общих правил в последовательности оказания первой </w:t>
      </w:r>
      <w:r>
        <w:rPr>
          <w:color w:val="000000"/>
          <w:spacing w:val="-3"/>
          <w:sz w:val="24"/>
          <w:szCs w:val="24"/>
        </w:rPr>
        <w:t>медицинской помощ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0" w:firstLine="38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ить, что произошло, каковы последствия несчаст</w:t>
      </w:r>
      <w:r>
        <w:rPr>
          <w:color w:val="000000"/>
          <w:spacing w:val="-1"/>
          <w:sz w:val="24"/>
          <w:szCs w:val="24"/>
        </w:rPr>
        <w:t>ного случая и необходимо ли немедленно вызвать скорую по</w:t>
        <w:softHyphen/>
      </w:r>
      <w:r>
        <w:rPr>
          <w:color w:val="000000"/>
          <w:spacing w:val="-13"/>
          <w:sz w:val="24"/>
          <w:szCs w:val="24"/>
        </w:rPr>
        <w:t>мощ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0" w:firstLine="38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звать скорую медицинскую помощь, если это необхо</w:t>
        <w:softHyphen/>
      </w:r>
      <w:r>
        <w:rPr>
          <w:color w:val="000000"/>
          <w:spacing w:val="-5"/>
          <w:sz w:val="24"/>
          <w:szCs w:val="24"/>
        </w:rPr>
        <w:t>димо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0" w:firstLine="38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ступить к оказанию первой медицинской помощи пострадавшему до прибытия скорой медицинской помощ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2"/>
          <w:sz w:val="24"/>
          <w:szCs w:val="24"/>
        </w:rPr>
        <w:t>Подчеркнуть, что не во всяких ситуациях следует вызы</w:t>
        <w:softHyphen/>
      </w:r>
      <w:r>
        <w:rPr>
          <w:color w:val="000000"/>
          <w:spacing w:val="1"/>
          <w:sz w:val="24"/>
          <w:szCs w:val="24"/>
        </w:rPr>
        <w:t xml:space="preserve">вать скорую помощь. В некоторых случаях достаточно после </w:t>
      </w:r>
      <w:r>
        <w:rPr>
          <w:color w:val="000000"/>
          <w:sz w:val="24"/>
          <w:szCs w:val="24"/>
        </w:rPr>
        <w:t xml:space="preserve">оказания первой помощи довести пострадавшего до дома или </w:t>
      </w:r>
      <w:r>
        <w:rPr>
          <w:color w:val="000000"/>
          <w:spacing w:val="-3"/>
          <w:sz w:val="24"/>
          <w:szCs w:val="24"/>
        </w:rPr>
        <w:t>ближайшего медицинского пункта.</w:t>
      </w:r>
    </w:p>
    <w:p>
      <w:pPr>
        <w:pStyle w:val="Normal"/>
        <w:shd w:fill="FFFFFF" w:val="clear"/>
        <w:ind w:left="19" w:right="5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рекомендациям службы скорой медицинской помощи вызов к пострадавшему необходим в следующих ситуациях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ссознательное состояни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труднение дыха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6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льное кровотечение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равление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равмы головы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лом костей.</w:t>
      </w:r>
    </w:p>
    <w:p>
      <w:pPr>
        <w:pStyle w:val="Normal"/>
        <w:shd w:fill="FFFFFF" w:val="clear"/>
        <w:ind w:lef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заключение напомнить учащимся, что для вызова скорой </w:t>
      </w:r>
      <w:r>
        <w:rPr>
          <w:color w:val="000000"/>
          <w:spacing w:val="2"/>
          <w:sz w:val="24"/>
          <w:szCs w:val="24"/>
        </w:rPr>
        <w:t>медицинской помощи по телефону необходимо набрать но</w:t>
        <w:softHyphen/>
      </w:r>
      <w:r>
        <w:rPr>
          <w:color w:val="000000"/>
          <w:sz w:val="24"/>
          <w:szCs w:val="24"/>
        </w:rPr>
        <w:t>мер 03, сообщить диспетчеру точный адрес происшествия (на</w:t>
        <w:softHyphen/>
      </w:r>
      <w:r>
        <w:rPr>
          <w:color w:val="000000"/>
          <w:spacing w:val="-4"/>
          <w:sz w:val="24"/>
          <w:szCs w:val="24"/>
        </w:rPr>
        <w:t>звание улицы, номера дома и квартиры), рассказать кратко, что произошло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72" w:leader="none"/>
        </w:tabs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такое первая медицинская помощь и в каких случа</w:t>
      </w:r>
      <w:r>
        <w:rPr>
          <w:color w:val="000000"/>
          <w:spacing w:val="-3"/>
          <w:sz w:val="24"/>
          <w:szCs w:val="24"/>
        </w:rPr>
        <w:t>ях она необходима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72" w:leader="none"/>
        </w:tabs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ая последовательность соблюдается при оказании </w:t>
      </w:r>
      <w:r>
        <w:rPr>
          <w:color w:val="000000"/>
          <w:spacing w:val="-1"/>
          <w:sz w:val="24"/>
          <w:szCs w:val="24"/>
        </w:rPr>
        <w:t>первой медицинской помощи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72" w:leader="none"/>
        </w:tabs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аких случаях рекомендуется вызывать скорую меди</w:t>
        <w:softHyphen/>
        <w:t>цинскую помощь?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те § 7.1 учебник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82" w:leader="none"/>
        </w:tabs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ставьте примерный набор предметов, который должен </w:t>
      </w:r>
      <w:r>
        <w:rPr>
          <w:color w:val="000000"/>
          <w:spacing w:val="-2"/>
          <w:sz w:val="24"/>
          <w:szCs w:val="24"/>
        </w:rPr>
        <w:t>входить в домашнюю аптечку первой помощи.</w:t>
      </w:r>
      <w:r>
        <w:br w:type="page"/>
      </w:r>
    </w:p>
    <w:p>
      <w:pPr>
        <w:pStyle w:val="Normal"/>
        <w:shd w:fill="FFFFFF" w:val="clear"/>
        <w:ind w:left="1498" w:right="845" w:hanging="114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рок 23. Оказание первой медицинской помощи при ушибах, ссадинах, </w:t>
      </w:r>
    </w:p>
    <w:p>
      <w:pPr>
        <w:pStyle w:val="Normal"/>
        <w:shd w:fill="FFFFFF" w:val="clear"/>
        <w:ind w:left="1498" w:right="845" w:hanging="114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совом кровотечении</w:t>
      </w:r>
    </w:p>
    <w:p>
      <w:pPr>
        <w:pStyle w:val="Normal"/>
        <w:shd w:fill="FFFFFF" w:val="clear"/>
        <w:ind w:left="19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Цель урока. </w:t>
      </w:r>
      <w:r>
        <w:rPr>
          <w:color w:val="000000"/>
          <w:spacing w:val="-3"/>
          <w:sz w:val="24"/>
          <w:szCs w:val="24"/>
        </w:rPr>
        <w:t>Познакомить учащихся с правилами оказания первой медицинской помощи при ушибах, сформировать уме</w:t>
        <w:softHyphen/>
      </w:r>
      <w:r>
        <w:rPr>
          <w:color w:val="000000"/>
          <w:sz w:val="24"/>
          <w:szCs w:val="24"/>
        </w:rPr>
        <w:t xml:space="preserve">ние оказания первой медицинской помощи при ушибах, ссадинах. </w:t>
      </w:r>
      <w:r>
        <w:rPr>
          <w:spacing w:val="-3"/>
          <w:sz w:val="24"/>
          <w:szCs w:val="24"/>
        </w:rPr>
        <w:t>Разъяснить учащимся, что такое носовое кро</w:t>
        <w:softHyphen/>
      </w:r>
      <w:r>
        <w:rPr>
          <w:spacing w:val="-4"/>
          <w:sz w:val="24"/>
          <w:szCs w:val="24"/>
        </w:rPr>
        <w:t>вотечение, и отработать практически последовательность оказа</w:t>
      </w:r>
      <w:r>
        <w:rPr>
          <w:spacing w:val="-3"/>
          <w:sz w:val="24"/>
          <w:szCs w:val="24"/>
        </w:rPr>
        <w:t xml:space="preserve">ния первой медицинской помощи. Познакомить учащихся с </w:t>
      </w:r>
      <w:r>
        <w:rPr>
          <w:spacing w:val="-2"/>
          <w:sz w:val="24"/>
          <w:szCs w:val="24"/>
        </w:rPr>
        <w:t>первой помощью при носовом кровотечении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ведение занятия</w:t>
      </w:r>
    </w:p>
    <w:p>
      <w:pPr>
        <w:pStyle w:val="Normal"/>
        <w:shd w:fill="FFFFFF" w:val="clear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 Познакомить учащихся с понятием «ушиб», причинами его </w:t>
      </w:r>
      <w:r>
        <w:rPr>
          <w:color w:val="000000"/>
          <w:spacing w:val="-1"/>
          <w:sz w:val="24"/>
          <w:szCs w:val="24"/>
        </w:rPr>
        <w:t>получения, его признаками и возможными последствиями.</w:t>
      </w:r>
    </w:p>
    <w:p>
      <w:pPr>
        <w:pStyle w:val="Normal"/>
        <w:shd w:fill="FFFFFF" w:val="clear"/>
        <w:ind w:left="14" w:right="10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лее рассказать и показать порядок оказания первой меди</w:t>
        <w:softHyphen/>
      </w:r>
      <w:r>
        <w:rPr>
          <w:color w:val="000000"/>
          <w:spacing w:val="-1"/>
          <w:sz w:val="24"/>
          <w:szCs w:val="24"/>
        </w:rPr>
        <w:t>цинской помощи при ушибах.</w:t>
      </w:r>
    </w:p>
    <w:p>
      <w:pPr>
        <w:pStyle w:val="Normal"/>
        <w:shd w:fill="FFFFFF" w:val="clear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ушибе могут быть повреждены мелкие кровеносные </w:t>
      </w:r>
      <w:r>
        <w:rPr>
          <w:color w:val="000000"/>
          <w:spacing w:val="-3"/>
          <w:sz w:val="24"/>
          <w:szCs w:val="24"/>
        </w:rPr>
        <w:t xml:space="preserve">сосуды, что приводит к образованию синяка. Наиболее часто </w:t>
      </w:r>
      <w:r>
        <w:rPr>
          <w:color w:val="000000"/>
          <w:spacing w:val="-4"/>
          <w:sz w:val="24"/>
          <w:szCs w:val="24"/>
        </w:rPr>
        <w:t xml:space="preserve">встречаются ушибы мягких тканей конечностей или туловища. </w:t>
      </w:r>
      <w:r>
        <w:rPr>
          <w:color w:val="000000"/>
          <w:spacing w:val="-2"/>
          <w:sz w:val="24"/>
          <w:szCs w:val="24"/>
        </w:rPr>
        <w:t>Основным признаком ушиба являются боль и отек, возникаю</w:t>
        <w:softHyphen/>
        <w:t>щие в месте ушиба.</w:t>
      </w:r>
    </w:p>
    <w:p>
      <w:pPr>
        <w:pStyle w:val="Normal"/>
        <w:shd w:fill="FFFFFF" w:val="clear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шиб пришелся на мягкие ткани (бедро, ягодица, </w:t>
      </w:r>
      <w:r>
        <w:rPr>
          <w:color w:val="000000"/>
          <w:spacing w:val="-2"/>
          <w:sz w:val="24"/>
          <w:szCs w:val="24"/>
        </w:rPr>
        <w:t>мышцы ног), для уменьшения боли и кровоизлияния к ушиб</w:t>
        <w:softHyphen/>
      </w:r>
      <w:r>
        <w:rPr>
          <w:color w:val="000000"/>
          <w:spacing w:val="-4"/>
          <w:sz w:val="24"/>
          <w:szCs w:val="24"/>
        </w:rPr>
        <w:t>ленному месту необходимо приложить холод: полотенце, смо</w:t>
        <w:softHyphen/>
      </w:r>
      <w:r>
        <w:rPr>
          <w:color w:val="000000"/>
          <w:spacing w:val="-5"/>
          <w:sz w:val="24"/>
          <w:szCs w:val="24"/>
        </w:rPr>
        <w:t>ченное холодной водой, или пузырь со льдом. Полотенце необ</w:t>
        <w:softHyphen/>
      </w:r>
      <w:r>
        <w:rPr>
          <w:color w:val="000000"/>
          <w:sz w:val="24"/>
          <w:szCs w:val="24"/>
        </w:rPr>
        <w:t xml:space="preserve">ходимо через 1 —2 мин менять, смачивая его снова холодной </w:t>
      </w:r>
      <w:r>
        <w:rPr>
          <w:color w:val="000000"/>
          <w:spacing w:val="-7"/>
          <w:sz w:val="24"/>
          <w:szCs w:val="24"/>
        </w:rPr>
        <w:t>водой.</w:t>
      </w:r>
    </w:p>
    <w:p>
      <w:pPr>
        <w:pStyle w:val="Normal"/>
        <w:shd w:fill="FFFFFF" w:val="clear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на коже в месте ушиба образовались ссадины, то </w:t>
      </w:r>
      <w:r>
        <w:rPr>
          <w:color w:val="000000"/>
          <w:spacing w:val="-4"/>
          <w:sz w:val="24"/>
          <w:szCs w:val="24"/>
        </w:rPr>
        <w:t xml:space="preserve">ушибленное место не следует мочить водой. </w:t>
      </w:r>
      <w:r>
        <w:rPr>
          <w:spacing w:val="-4"/>
          <w:sz w:val="24"/>
          <w:szCs w:val="24"/>
        </w:rPr>
        <w:t xml:space="preserve">Его необходимо </w:t>
      </w:r>
      <w:r>
        <w:rPr>
          <w:spacing w:val="-3"/>
          <w:sz w:val="24"/>
          <w:szCs w:val="24"/>
        </w:rPr>
        <w:t xml:space="preserve">перевязать стерильным бинтом, после чего положить на него </w:t>
      </w:r>
      <w:r>
        <w:rPr>
          <w:spacing w:val="-2"/>
          <w:sz w:val="24"/>
          <w:szCs w:val="24"/>
        </w:rPr>
        <w:t xml:space="preserve">грелку с холодной водой или пузырь со льдом. После снятия </w:t>
      </w:r>
      <w:r>
        <w:rPr>
          <w:spacing w:val="-4"/>
          <w:sz w:val="24"/>
          <w:szCs w:val="24"/>
        </w:rPr>
        <w:t xml:space="preserve">боли на ушиб накладывают тугую повязку, затем обеспечивают </w:t>
      </w:r>
      <w:r>
        <w:rPr>
          <w:spacing w:val="-2"/>
          <w:sz w:val="24"/>
          <w:szCs w:val="24"/>
        </w:rPr>
        <w:t>ушибленной конечности полный покой: руку подвешивают на перевязь, а ноге придают горизонтальное положение.</w:t>
      </w:r>
    </w:p>
    <w:p>
      <w:pPr>
        <w:pStyle w:val="Normal"/>
        <w:shd w:fill="FFFFFF" w:val="clear"/>
        <w:ind w:left="10" w:right="10" w:firstLine="331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Разъяснить учащимися правила оказания первой медицинской помощи при ссадинах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</w:tabs>
        <w:ind w:left="37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ромыть рану водой с мылом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</w:tabs>
        <w:ind w:left="0" w:firstLine="37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Для очистки раны от загрязнения использовать чистую </w:t>
      </w:r>
      <w:r>
        <w:rPr>
          <w:spacing w:val="4"/>
          <w:sz w:val="24"/>
          <w:szCs w:val="24"/>
        </w:rPr>
        <w:t xml:space="preserve">салфетку, промывать начинать с середины раны, двигаясь к </w:t>
      </w:r>
      <w:r>
        <w:rPr>
          <w:spacing w:val="-5"/>
          <w:sz w:val="24"/>
          <w:szCs w:val="24"/>
        </w:rPr>
        <w:t>краям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</w:tabs>
        <w:ind w:left="379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мазать кожу вокруг раны спиртом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</w:tabs>
        <w:ind w:left="37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Наложить небольшую повязку.</w:t>
      </w:r>
    </w:p>
    <w:p>
      <w:pPr>
        <w:pStyle w:val="Normal"/>
        <w:shd w:fill="FFFFFF" w:val="clear"/>
        <w:ind w:left="5" w:right="14" w:firstLine="33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появлении признаков попадания инфекции в рану не</w:t>
        <w:softHyphen/>
      </w:r>
      <w:r>
        <w:rPr>
          <w:spacing w:val="-4"/>
          <w:sz w:val="24"/>
          <w:szCs w:val="24"/>
        </w:rPr>
        <w:t>обходимо вызвать врача.</w:t>
      </w:r>
    </w:p>
    <w:p>
      <w:pPr>
        <w:pStyle w:val="Normal"/>
        <w:shd w:fill="FFFFFF" w:val="clear"/>
        <w:ind w:firstLine="331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Первые признаки попадания инфекции в рану могут воз</w:t>
        <w:softHyphen/>
      </w:r>
      <w:r>
        <w:rPr>
          <w:spacing w:val="-3"/>
          <w:sz w:val="24"/>
          <w:szCs w:val="24"/>
        </w:rPr>
        <w:t>никнуть через два дня после травмы (появления ссадины): об</w:t>
        <w:softHyphen/>
      </w:r>
      <w:r>
        <w:rPr>
          <w:spacing w:val="-4"/>
          <w:sz w:val="24"/>
          <w:szCs w:val="24"/>
        </w:rPr>
        <w:t>ласть вокруг раны припухает, краснеет и становится более теп</w:t>
        <w:softHyphen/>
      </w:r>
      <w:r>
        <w:rPr>
          <w:spacing w:val="-5"/>
          <w:sz w:val="24"/>
          <w:szCs w:val="24"/>
        </w:rPr>
        <w:t xml:space="preserve">лой на ощупь. В этом месте пострадавший может испытывать </w:t>
      </w:r>
      <w:r>
        <w:rPr>
          <w:spacing w:val="-7"/>
          <w:sz w:val="24"/>
          <w:szCs w:val="24"/>
        </w:rPr>
        <w:t>пульсирующую боль.</w:t>
      </w:r>
    </w:p>
    <w:p>
      <w:pPr>
        <w:pStyle w:val="Normal"/>
        <w:numPr>
          <w:ilvl w:val="0"/>
          <w:numId w:val="68"/>
        </w:numPr>
        <w:shd w:fill="FFFFFF" w:val="clear"/>
        <w:ind w:left="0" w:right="12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совое кровотечение может возникнуть при ушибе носа </w:t>
      </w:r>
      <w:r>
        <w:rPr>
          <w:color w:val="000000"/>
          <w:spacing w:val="-2"/>
          <w:sz w:val="24"/>
          <w:szCs w:val="24"/>
        </w:rPr>
        <w:t>или повреждении его слизистой оболочки (царапины, ссади</w:t>
      </w:r>
      <w:r>
        <w:rPr>
          <w:color w:val="000000"/>
          <w:sz w:val="24"/>
          <w:szCs w:val="24"/>
        </w:rPr>
        <w:t>ны), а также при повышении кровяного давления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оказания первой медицинской помощи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4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адить или положить пострадавшего, приподняв верхнюю половину туловища и подложив подушку. Попросить по</w:t>
      </w:r>
      <w:r>
        <w:rPr>
          <w:color w:val="000000"/>
          <w:sz w:val="24"/>
          <w:szCs w:val="24"/>
        </w:rPr>
        <w:t xml:space="preserve">страдавшего зажать ноздри и подержать их 10— 15 мин до полной </w:t>
      </w:r>
      <w:r>
        <w:rPr>
          <w:color w:val="000000"/>
          <w:spacing w:val="-4"/>
          <w:sz w:val="24"/>
          <w:szCs w:val="24"/>
        </w:rPr>
        <w:t>остановки кровотечения. На переносицу положить платок, смоченный холодной водо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39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остановке кровотечения попросить пострадавшего не </w:t>
      </w:r>
      <w:r>
        <w:rPr>
          <w:color w:val="000000"/>
          <w:spacing w:val="-5"/>
          <w:sz w:val="24"/>
          <w:szCs w:val="24"/>
        </w:rPr>
        <w:t>тереть нос и не сморкаться, чтобы не вызвать повторного крово</w:t>
      </w:r>
      <w:r>
        <w:rPr>
          <w:color w:val="000000"/>
          <w:spacing w:val="-4"/>
          <w:sz w:val="24"/>
          <w:szCs w:val="24"/>
        </w:rPr>
        <w:t xml:space="preserve">течения. Если остановить кровотечение не удается, необходимо </w:t>
      </w:r>
      <w:r>
        <w:rPr>
          <w:color w:val="000000"/>
          <w:spacing w:val="-5"/>
          <w:sz w:val="24"/>
          <w:szCs w:val="24"/>
        </w:rPr>
        <w:t>обратиться к врачу.</w:t>
      </w:r>
    </w:p>
    <w:p>
      <w:pPr>
        <w:pStyle w:val="Normal"/>
        <w:shd w:fill="FFFFFF" w:val="clear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1200" w:hanging="859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рок 33. Первая медицинская </w:t>
      </w:r>
      <w:r>
        <w:rPr>
          <w:b/>
          <w:color w:val="000000"/>
          <w:spacing w:val="-3"/>
          <w:sz w:val="24"/>
          <w:szCs w:val="24"/>
        </w:rPr>
        <w:t>помощь при отравлениях</w:t>
      </w:r>
    </w:p>
    <w:p>
      <w:pPr>
        <w:pStyle w:val="Normal"/>
        <w:shd w:fill="FFFFFF" w:val="clear"/>
        <w:ind w:right="125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Цель урока. </w:t>
      </w:r>
      <w:r>
        <w:rPr>
          <w:color w:val="000000"/>
          <w:spacing w:val="-5"/>
          <w:sz w:val="24"/>
          <w:szCs w:val="24"/>
        </w:rPr>
        <w:t>Познакомить учащихся с возможными причи</w:t>
        <w:softHyphen/>
      </w:r>
      <w:r>
        <w:rPr>
          <w:color w:val="000000"/>
          <w:spacing w:val="-3"/>
          <w:sz w:val="24"/>
          <w:szCs w:val="24"/>
        </w:rPr>
        <w:t>нами отравления и основными правилами оказания первой ме</w:t>
        <w:softHyphen/>
      </w:r>
      <w:r>
        <w:rPr>
          <w:color w:val="000000"/>
          <w:spacing w:val="-1"/>
          <w:sz w:val="24"/>
          <w:szCs w:val="24"/>
        </w:rPr>
        <w:t>дицинской помощи.</w:t>
      </w:r>
      <w:r>
        <w:rPr>
          <w:color w:val="000000"/>
          <w:spacing w:val="-2"/>
          <w:sz w:val="24"/>
          <w:szCs w:val="24"/>
        </w:rPr>
        <w:t xml:space="preserve"> Ознакомить с понятием «угарный газ» и пра</w:t>
        <w:softHyphen/>
      </w:r>
      <w:r>
        <w:rPr>
          <w:color w:val="000000"/>
          <w:spacing w:val="-3"/>
          <w:sz w:val="24"/>
          <w:szCs w:val="24"/>
        </w:rPr>
        <w:t xml:space="preserve">вилами оказания первой медицинской помощи при отравлении </w:t>
      </w:r>
      <w:r>
        <w:rPr>
          <w:color w:val="000000"/>
          <w:spacing w:val="-6"/>
          <w:sz w:val="24"/>
          <w:szCs w:val="24"/>
        </w:rPr>
        <w:t>угарным газом.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ведение занятия</w:t>
      </w:r>
    </w:p>
    <w:p>
      <w:pPr>
        <w:pStyle w:val="Normal"/>
        <w:shd w:fill="FFFFFF" w:val="clear"/>
        <w:ind w:lef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братить внимание учащихся на то, что отравление проис</w:t>
      </w:r>
      <w:r>
        <w:rPr>
          <w:color w:val="000000"/>
          <w:spacing w:val="4"/>
          <w:sz w:val="24"/>
          <w:szCs w:val="24"/>
        </w:rPr>
        <w:t xml:space="preserve">ходит  при  попадании токсического  (ядовитого)  вещества </w:t>
      </w:r>
      <w:r>
        <w:rPr>
          <w:color w:val="000000"/>
          <w:sz w:val="24"/>
          <w:szCs w:val="24"/>
        </w:rPr>
        <w:t>внутрь организма. Токсическое вещество может попасть в организм человека через дыхательные пути, рот, кожу и в результа</w:t>
      </w:r>
      <w:r>
        <w:rPr>
          <w:color w:val="000000"/>
          <w:spacing w:val="6"/>
          <w:sz w:val="24"/>
          <w:szCs w:val="24"/>
        </w:rPr>
        <w:t xml:space="preserve">те инъекции (при укусе насекомыми и животными, а также </w:t>
      </w:r>
      <w:r>
        <w:rPr>
          <w:color w:val="000000"/>
          <w:spacing w:val="-1"/>
          <w:sz w:val="24"/>
          <w:szCs w:val="24"/>
        </w:rPr>
        <w:t>при введении лекарства шприцем).</w:t>
      </w:r>
    </w:p>
    <w:p>
      <w:pPr>
        <w:pStyle w:val="Normal"/>
        <w:shd w:fill="FFFFFF" w:val="clear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Познакомить учащихся с правилами оказания первой меди</w:t>
      </w:r>
      <w:r>
        <w:rPr>
          <w:color w:val="000000"/>
          <w:spacing w:val="-1"/>
          <w:sz w:val="24"/>
          <w:szCs w:val="24"/>
        </w:rPr>
        <w:t>цинской помощи при отравлениях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86" w:leader="none"/>
        </w:tabs>
        <w:ind w:left="0" w:firstLine="39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ределить ядовитое вещество, в результате воздействия </w:t>
      </w:r>
      <w:r>
        <w:rPr>
          <w:color w:val="000000"/>
          <w:spacing w:val="-4"/>
          <w:sz w:val="24"/>
          <w:szCs w:val="24"/>
        </w:rPr>
        <w:t xml:space="preserve">которого произошло отравление. Вызвать скорую медицинскую </w:t>
      </w:r>
      <w:r>
        <w:rPr>
          <w:bCs/>
          <w:color w:val="000000"/>
          <w:spacing w:val="-13"/>
          <w:sz w:val="24"/>
          <w:szCs w:val="24"/>
        </w:rPr>
        <w:t>помощь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86" w:leader="none"/>
        </w:tabs>
        <w:ind w:left="0" w:firstLine="39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далить яд из организма. Если яд попал через кожу, то ее </w:t>
      </w:r>
      <w:r>
        <w:rPr>
          <w:color w:val="000000"/>
          <w:spacing w:val="-5"/>
          <w:sz w:val="24"/>
          <w:szCs w:val="24"/>
        </w:rPr>
        <w:t xml:space="preserve">промыть большим количеством воды, физиологическим раствором, слабым раствором питьевой соды или раствором лимонной </w:t>
      </w:r>
      <w:r>
        <w:rPr>
          <w:color w:val="000000"/>
          <w:spacing w:val="-2"/>
          <w:sz w:val="24"/>
          <w:szCs w:val="24"/>
        </w:rPr>
        <w:t xml:space="preserve">кислоты (в зависимости от ядовитого вещества); из желудка яд удалить промыванием или с помощью рвотных средств. Перед </w:t>
      </w:r>
      <w:r>
        <w:rPr>
          <w:color w:val="000000"/>
          <w:spacing w:val="3"/>
          <w:sz w:val="24"/>
          <w:szCs w:val="24"/>
        </w:rPr>
        <w:t xml:space="preserve">рефлекторным вызыванием рвоты (указательным и средним </w:t>
      </w:r>
      <w:r>
        <w:rPr>
          <w:color w:val="000000"/>
          <w:spacing w:val="-5"/>
          <w:sz w:val="24"/>
          <w:szCs w:val="24"/>
        </w:rPr>
        <w:t xml:space="preserve">пальцем нажимают на корень языка) выпить несколько стаканов </w:t>
      </w:r>
      <w:r>
        <w:rPr>
          <w:color w:val="000000"/>
          <w:sz w:val="24"/>
          <w:szCs w:val="24"/>
        </w:rPr>
        <w:t>воды, или раствора питьевой соды (1 неполная чайная ложка</w:t>
        <w:br/>
        <w:t>соды на стакан воды), или раствора марганцовки (2—3 кристал</w:t>
        <w:softHyphen/>
      </w:r>
      <w:r>
        <w:rPr>
          <w:color w:val="000000"/>
          <w:spacing w:val="-1"/>
          <w:sz w:val="24"/>
          <w:szCs w:val="24"/>
        </w:rPr>
        <w:t>лика на стакан воды, цвет раствора должен быть бледно-розо</w:t>
        <w:softHyphen/>
      </w:r>
      <w:r>
        <w:rPr>
          <w:color w:val="000000"/>
          <w:spacing w:val="-2"/>
          <w:sz w:val="24"/>
          <w:szCs w:val="24"/>
        </w:rPr>
        <w:t xml:space="preserve">вым). Рвоту нельзя вызывать, если пострадавший без сознания </w:t>
      </w:r>
      <w:r>
        <w:rPr>
          <w:color w:val="000000"/>
          <w:spacing w:val="-5"/>
          <w:sz w:val="24"/>
          <w:szCs w:val="24"/>
        </w:rPr>
        <w:t>или в состоянии судорог.</w:t>
      </w:r>
    </w:p>
    <w:p>
      <w:pPr>
        <w:pStyle w:val="Normal"/>
        <w:shd w:fill="FFFFFF" w:val="clear"/>
        <w:ind w:left="14" w:right="120" w:firstLine="34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ностью обезвреживать ядовитые вещества облада</w:t>
        <w:softHyphen/>
      </w:r>
      <w:r>
        <w:rPr>
          <w:color w:val="000000"/>
          <w:spacing w:val="5"/>
          <w:sz w:val="24"/>
          <w:szCs w:val="24"/>
        </w:rPr>
        <w:t xml:space="preserve">ют активированный уголь, марганцовка, молоко, яичные </w:t>
      </w:r>
      <w:r>
        <w:rPr>
          <w:color w:val="000000"/>
          <w:spacing w:val="-2"/>
          <w:sz w:val="24"/>
          <w:szCs w:val="24"/>
        </w:rPr>
        <w:t>белки.</w:t>
      </w:r>
    </w:p>
    <w:p>
      <w:pPr>
        <w:pStyle w:val="Normal"/>
        <w:shd w:fill="FFFFFF" w:val="clear"/>
        <w:ind w:left="82" w:right="14" w:firstLine="312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pacing w:val="7"/>
          <w:sz w:val="24"/>
          <w:szCs w:val="24"/>
        </w:rPr>
        <w:t xml:space="preserve"> Отравление никотином, как правило, наблюдается при перв</w:t>
      </w:r>
      <w:r>
        <w:rPr>
          <w:color w:val="000000"/>
          <w:spacing w:val="-1"/>
          <w:sz w:val="24"/>
          <w:szCs w:val="24"/>
        </w:rPr>
        <w:t>ой попытке курения, когда развивается острое отравле</w:t>
        <w:softHyphen/>
      </w:r>
      <w:r>
        <w:rPr>
          <w:color w:val="000000"/>
          <w:spacing w:val="-4"/>
          <w:sz w:val="24"/>
          <w:szCs w:val="24"/>
        </w:rPr>
        <w:t>ние. Острое отравление может развиваться у начинающих ку</w:t>
        <w:softHyphen/>
      </w:r>
      <w:r>
        <w:rPr>
          <w:color w:val="000000"/>
          <w:spacing w:val="-1"/>
          <w:sz w:val="24"/>
          <w:szCs w:val="24"/>
        </w:rPr>
        <w:t>рильщиков при большом количестве выкуренных сигарет, при длите</w:t>
      </w:r>
      <w:r>
        <w:rPr>
          <w:color w:val="000000"/>
          <w:sz w:val="24"/>
          <w:szCs w:val="24"/>
        </w:rPr>
        <w:t xml:space="preserve">льном пребывании в прокуренной комнате. При остром </w:t>
      </w:r>
      <w:r>
        <w:rPr>
          <w:color w:val="000000"/>
          <w:spacing w:val="-3"/>
          <w:sz w:val="24"/>
          <w:szCs w:val="24"/>
        </w:rPr>
        <w:t>опошлении появляются тошнота, рвота, общая слабость, сердцебиение.</w:t>
      </w:r>
    </w:p>
    <w:p>
      <w:pPr>
        <w:pStyle w:val="Normal"/>
        <w:shd w:fill="FFFFFF" w:val="clear"/>
        <w:ind w:left="42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ая медицинская помощь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24" w:leader="none"/>
        </w:tabs>
        <w:ind w:left="456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вести пострадавшего на свежий воздух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24" w:leader="none"/>
        </w:tabs>
        <w:ind w:left="456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ть обильное питье.</w:t>
      </w:r>
    </w:p>
    <w:p>
      <w:pPr>
        <w:pStyle w:val="Normal"/>
        <w:shd w:fill="FFFFFF" w:val="clear"/>
        <w:ind w:right="12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pacing w:val="-3"/>
          <w:sz w:val="24"/>
          <w:szCs w:val="24"/>
        </w:rPr>
        <w:t>Угарный газ, или окись углерода, образуется при работе двигателей внутреннего сгорания, при медленном окислении масел, содержащихся в малярных красках, во время взрывных ра</w:t>
      </w:r>
      <w:r>
        <w:rPr>
          <w:color w:val="000000"/>
          <w:spacing w:val="1"/>
          <w:sz w:val="24"/>
          <w:szCs w:val="24"/>
        </w:rPr>
        <w:t>бот, при пожарах.</w:t>
      </w:r>
    </w:p>
    <w:p>
      <w:pPr>
        <w:pStyle w:val="Normal"/>
        <w:shd w:fill="FFFFFF" w:val="clear"/>
        <w:ind w:left="77" w:right="14" w:firstLine="32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гарным газом в случаях недостаточной вентиляции поме</w:t>
        <w:softHyphen/>
      </w:r>
      <w:r>
        <w:rPr>
          <w:color w:val="000000"/>
          <w:spacing w:val="-4"/>
          <w:sz w:val="24"/>
          <w:szCs w:val="24"/>
        </w:rPr>
        <w:t>щения можно отравиться в домашних условиях при плохо рабо</w:t>
      </w:r>
      <w:r>
        <w:rPr>
          <w:color w:val="000000"/>
          <w:spacing w:val="-8"/>
          <w:sz w:val="24"/>
          <w:szCs w:val="24"/>
        </w:rPr>
        <w:t xml:space="preserve">тающих печных дымоходах, при преждевременном закрытии </w:t>
      </w:r>
      <w:r>
        <w:rPr>
          <w:color w:val="000000"/>
          <w:spacing w:val="-5"/>
          <w:sz w:val="24"/>
          <w:szCs w:val="24"/>
        </w:rPr>
        <w:t>печных заслонок.</w:t>
      </w:r>
    </w:p>
    <w:p>
      <w:pPr>
        <w:pStyle w:val="Normal"/>
        <w:shd w:fill="FFFFFF" w:val="clear"/>
        <w:ind w:left="72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ись углерода представляет собой бесцветный высокоток</w:t>
      </w:r>
      <w:r>
        <w:rPr>
          <w:color w:val="000000"/>
          <w:spacing w:val="-1"/>
          <w:sz w:val="24"/>
          <w:szCs w:val="24"/>
        </w:rPr>
        <w:t xml:space="preserve">сичный газ, часто имеющий гаревый запах. Его токсичность </w:t>
      </w:r>
      <w:r>
        <w:rPr>
          <w:color w:val="000000"/>
          <w:spacing w:val="1"/>
          <w:sz w:val="24"/>
          <w:szCs w:val="24"/>
        </w:rPr>
        <w:t xml:space="preserve">очень высока: вдыхание воздуха, содержащего всего только </w:t>
      </w:r>
      <w:r>
        <w:rPr>
          <w:color w:val="000000"/>
          <w:sz w:val="24"/>
          <w:szCs w:val="24"/>
        </w:rPr>
        <w:t xml:space="preserve">0,15—0,20% окиси углерода, в течение 1—2 ч может привести к </w:t>
      </w:r>
      <w:r>
        <w:rPr>
          <w:color w:val="000000"/>
          <w:spacing w:val="-4"/>
          <w:sz w:val="24"/>
          <w:szCs w:val="24"/>
        </w:rPr>
        <w:t>тяжелому отравлению, в результате которого нарушается про</w:t>
        <w:softHyphen/>
      </w:r>
      <w:r>
        <w:rPr>
          <w:color w:val="000000"/>
          <w:spacing w:val="-2"/>
          <w:sz w:val="24"/>
          <w:szCs w:val="24"/>
        </w:rPr>
        <w:t>цесс переноса кислорода из легких к органам и тканям, насту</w:t>
        <w:softHyphen/>
      </w:r>
      <w:r>
        <w:rPr>
          <w:color w:val="000000"/>
          <w:spacing w:val="-4"/>
          <w:sz w:val="24"/>
          <w:szCs w:val="24"/>
        </w:rPr>
        <w:t xml:space="preserve">пает острое кислородное голодание, которое может привести к </w:t>
      </w:r>
      <w:r>
        <w:rPr>
          <w:color w:val="000000"/>
          <w:spacing w:val="-5"/>
          <w:sz w:val="24"/>
          <w:szCs w:val="24"/>
        </w:rPr>
        <w:t>гибели человека.</w:t>
      </w:r>
    </w:p>
    <w:p>
      <w:pPr>
        <w:pStyle w:val="Normal"/>
        <w:shd w:fill="FFFFFF" w:val="clear"/>
        <w:ind w:left="82" w:right="10" w:firstLine="31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равление угарным газом обычно развивается постепенно. </w:t>
      </w:r>
      <w:r>
        <w:rPr>
          <w:color w:val="000000"/>
          <w:spacing w:val="-3"/>
          <w:sz w:val="24"/>
          <w:szCs w:val="24"/>
        </w:rPr>
        <w:t>Начальными признаками отравления являются ощущение об</w:t>
        <w:softHyphen/>
      </w:r>
      <w:r>
        <w:rPr>
          <w:color w:val="000000"/>
          <w:spacing w:val="-1"/>
          <w:sz w:val="24"/>
          <w:szCs w:val="24"/>
        </w:rPr>
        <w:t>щей слабости, головная боль в области лба и висков, ощуще</w:t>
        <w:softHyphen/>
      </w:r>
      <w:r>
        <w:rPr>
          <w:color w:val="000000"/>
          <w:spacing w:val="-2"/>
          <w:sz w:val="24"/>
          <w:szCs w:val="24"/>
        </w:rPr>
        <w:t>ние тяжести в голове, ускоренное сердцебиение, покраснение кожи. Затем нарастает мышечная слабость, появляется голово</w:t>
      </w:r>
      <w:r>
        <w:rPr>
          <w:color w:val="000000"/>
          <w:spacing w:val="5"/>
          <w:sz w:val="24"/>
          <w:szCs w:val="24"/>
        </w:rPr>
        <w:t>кружение, шум в ушах, рвота, сонливость. Чем раньше при отравлении угарным газом оказывается помощь, тем более вероя</w:t>
      </w:r>
      <w:r>
        <w:rPr>
          <w:color w:val="000000"/>
          <w:spacing w:val="6"/>
          <w:sz w:val="24"/>
          <w:szCs w:val="24"/>
        </w:rPr>
        <w:t>тен благополучный исход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ервая медицинская помощь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5" w:firstLine="40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медленно вывести пострадавшего из отравленной атмо</w:t>
      </w:r>
      <w:r>
        <w:rPr>
          <w:color w:val="000000"/>
          <w:spacing w:val="4"/>
          <w:sz w:val="24"/>
          <w:szCs w:val="24"/>
        </w:rPr>
        <w:t>сферы на свежий воздух или дать вдыхать чистый кислород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5" w:firstLine="403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свободить пострадавшего от стягивающей и препятст</w:t>
        <w:softHyphen/>
      </w:r>
      <w:r>
        <w:rPr>
          <w:color w:val="000000"/>
          <w:sz w:val="24"/>
          <w:szCs w:val="24"/>
        </w:rPr>
        <w:t>вующей свободному дыханию одежды — снять галстук, расстег</w:t>
      </w:r>
      <w:r>
        <w:rPr>
          <w:color w:val="000000"/>
          <w:spacing w:val="5"/>
          <w:sz w:val="24"/>
          <w:szCs w:val="24"/>
        </w:rPr>
        <w:t>нуть пояс, воротник рубашки и т. п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5" w:firstLine="40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выраженных расстройствах дыхания или его останов</w:t>
      </w:r>
      <w:r>
        <w:rPr>
          <w:color w:val="000000"/>
          <w:spacing w:val="2"/>
          <w:sz w:val="24"/>
          <w:szCs w:val="24"/>
        </w:rPr>
        <w:t xml:space="preserve">ке быстро начать делать искусственное дыхание. Вызвать скорую </w:t>
      </w:r>
      <w:r>
        <w:rPr>
          <w:color w:val="000000"/>
          <w:spacing w:val="6"/>
          <w:sz w:val="24"/>
          <w:szCs w:val="24"/>
        </w:rPr>
        <w:t>медицинскую помощь.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Домашнее задание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учите § 7.1, 7.2, 7.3 учебника.</w:t>
      </w:r>
    </w:p>
    <w:p>
      <w:pPr>
        <w:pStyle w:val="Normal"/>
        <w:shd w:fill="FFFFFF" w:val="clear"/>
        <w:ind w:left="19" w:right="-3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ОБЖ  5 класс</w:t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ОБЖ  5 класс</w:t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ОБЖ  5 класс</w:t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00:00Z</dcterms:created>
  <dc:creator>dom</dc:creator>
  <dc:description/>
  <cp:keywords/>
  <dc:language>en-US</dc:language>
  <cp:lastModifiedBy>Admin</cp:lastModifiedBy>
  <cp:lastPrinted>2010-09-11T20:02:00Z</cp:lastPrinted>
  <dcterms:modified xsi:type="dcterms:W3CDTF">2011-03-25T04:01:00Z</dcterms:modified>
  <cp:revision>3</cp:revision>
  <dc:subject/>
  <dc:title>ОБЖ  5 класс</dc:title>
</cp:coreProperties>
</file>