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31.jpeg" ContentType="image/jpeg"/>
  <Override PartName="/word/media/image2.png" ContentType="image/png"/>
  <Override PartName="/word/media/image25.jpeg" ContentType="image/jpeg"/>
  <Override PartName="/word/media/image30.jpeg" ContentType="image/jpeg"/>
  <Override PartName="/word/media/image15.png" ContentType="image/png"/>
  <Override PartName="/word/media/image24.jpeg" ContentType="image/jpeg"/>
  <Override PartName="/word/media/image22.jpeg" ContentType="image/jpeg"/>
  <Override PartName="/word/media/image9.png" ContentType="image/png"/>
  <Override PartName="/word/media/image33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17.35pt;width:498.1pt;height:317.25pt;mso-wrap-style:none;v-text-anchor:middle;mso-position-vertical:top" type="_x0000_t172">
            <v:path textpathok="t"/>
            <v:textpath on="t" fitshape="t" string="Пособие по&#10; конструированию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32635" cy="2606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ля построения чертежа и изготовления выкройки нужны следующие измерения: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           </w:t>
      </w:r>
      <w:r>
        <w:rPr>
          <w:rFonts w:cs="Times New Roman" w:ascii="Times New Roman" w:hAnsi="Times New Roman"/>
          <w:b/>
          <w:sz w:val="72"/>
          <w:szCs w:val="72"/>
        </w:rPr>
        <w:t xml:space="preserve">Р </w:t>
      </w:r>
      <w:r>
        <w:rPr>
          <w:rFonts w:cs="Times New Roman" w:ascii="Times New Roman" w:hAnsi="Times New Roman"/>
          <w:sz w:val="72"/>
          <w:szCs w:val="72"/>
        </w:rPr>
        <w:t>– рост</w:t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sz w:val="72"/>
          <w:szCs w:val="72"/>
        </w:rPr>
        <w:t>О</w:t>
      </w:r>
      <w:r>
        <w:rPr>
          <w:rFonts w:cs="Times New Roman" w:ascii="Times New Roman" w:hAnsi="Times New Roman"/>
          <w:sz w:val="72"/>
          <w:szCs w:val="72"/>
        </w:rPr>
        <w:t xml:space="preserve"> – обхват</w:t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sz w:val="72"/>
          <w:szCs w:val="72"/>
        </w:rPr>
        <w:t>С</w:t>
      </w:r>
      <w:r>
        <w:rPr>
          <w:rFonts w:cs="Times New Roman" w:ascii="Times New Roman" w:hAnsi="Times New Roman"/>
          <w:sz w:val="72"/>
          <w:szCs w:val="72"/>
        </w:rPr>
        <w:t xml:space="preserve"> – полуобхват</w:t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sz w:val="72"/>
          <w:szCs w:val="72"/>
        </w:rPr>
        <w:t>Ш</w:t>
      </w:r>
      <w:r>
        <w:rPr>
          <w:rFonts w:cs="Times New Roman" w:ascii="Times New Roman" w:hAnsi="Times New Roman"/>
          <w:sz w:val="72"/>
          <w:szCs w:val="72"/>
        </w:rPr>
        <w:t xml:space="preserve"> – ширина</w:t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sz w:val="72"/>
          <w:szCs w:val="72"/>
        </w:rPr>
        <w:t xml:space="preserve">Д </w:t>
      </w:r>
      <w:r>
        <w:rPr>
          <w:rFonts w:cs="Times New Roman" w:ascii="Times New Roman" w:hAnsi="Times New Roman"/>
          <w:sz w:val="72"/>
          <w:szCs w:val="72"/>
        </w:rPr>
        <w:t>– длина</w:t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sz w:val="72"/>
          <w:szCs w:val="72"/>
        </w:rPr>
        <w:t>В</w:t>
      </w:r>
      <w:r>
        <w:rPr>
          <w:rFonts w:cs="Times New Roman" w:ascii="Times New Roman" w:hAnsi="Times New Roman"/>
          <w:sz w:val="72"/>
          <w:szCs w:val="72"/>
        </w:rPr>
        <w:t xml:space="preserve"> – высота</w:t>
      </w:r>
    </w:p>
    <w:p>
      <w:pPr>
        <w:pStyle w:val="Normal"/>
        <w:ind w:left="2268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sz w:val="72"/>
          <w:szCs w:val="72"/>
        </w:rPr>
        <w:t>Ц</w:t>
      </w:r>
      <w:r>
        <w:rPr>
          <w:rFonts w:cs="Times New Roman" w:ascii="Times New Roman" w:hAnsi="Times New Roman"/>
          <w:sz w:val="72"/>
          <w:szCs w:val="72"/>
        </w:rPr>
        <w:t xml:space="preserve"> – центр</w:t>
      </w:r>
    </w:p>
    <w:p>
      <w:pPr>
        <w:pStyle w:val="Normal"/>
        <w:ind w:left="2268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left="2268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left="2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142" w:hanging="0"/>
        <w:jc w:val="center"/>
        <w:rPr/>
      </w:pPr>
      <w:r>
        <w:rPr/>
        <w:t>Техника снятия мер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4961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е обозначение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змер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снятия м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ше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ют по основанию шеи по седьмому шейному позвонку и яремной впади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г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 пер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овая лента проходит по нижним углам лопаток, спереди над основанием грудных желе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г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 втор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овая лента проходит по нижним углам лопаток спереди через центры грудных жел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г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 тре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по горизонтали вокруг туловища через выступающие точки грудных жел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тал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по горизонтальной линии вокруг туловища на уровне та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бед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по горизонтали по наиболее выступающим точкам ягодиц, спереди с учетом выступа жив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гру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по горизонтали над основанием грудных желез, между вертикалями, мысленно проведенными вверх от передних углов подмышечных впад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пины до тал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ряют сзади от линии талии до высшей точки проектируемого шва у основания ше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переда до тал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спереди от высшей точки проектируемого шва у основания шеи, через выступающую точку грудной железы до линии тал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гру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ряют спереди от высшей точки проектируемого шва у основания шеи, до выступающей точки грудной желез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пр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проймы сз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параллельно позвоночнику от высшей точки проектируемого плечевого шва у основания шеи до горизонтали, проходящей на уровне задних углов подмышечных впад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плеча кос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от точки пересечения линии талии с позвоночником до конечной точки проектируемого плечевого ш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гру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по горизонтали между выступающими точками грудных жел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пи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горизонтально по лопаткам между задними углами подмышечных впад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ое 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изде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посередине спины от 7 ш.п. до уровня желаемой д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(длина) плечевого ск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от конечной точки проектируемого плечевого шва у основания шеи до конечной т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рука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от конечной точки проектируемого плечевого шва по наружной поверхности плеча и предплечья до уровня желаемой д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 плеч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овая лента обхватывает руку на уровне подмышечной впад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 запясть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овая лента обхватывает запястье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с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изделия сб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овая лента идет вдоль правого бока от линии талии до желаемой длины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си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овая лента проходит вертикально от линии талии по правому боку до пересечения с горизонтальной поверх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брюк по ни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желанию заказчика или ориентируются по сто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ся полностью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ибавки на свободное облегание одежды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вки необходимы:                                                                                                               1) для обеспечения движения в одежде, нормального воздухообмена                                   2) для создания модной формы одежды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вки обозначают заглавной буквой П, малыми буквами обозначают участки, на которых даны прибавки.</w:t>
      </w:r>
    </w:p>
    <w:p>
      <w:pPr>
        <w:pStyle w:val="Normal"/>
        <w:ind w:left="142" w:hanging="0"/>
        <w:rPr/>
      </w:pPr>
      <w:r>
        <w:rPr/>
        <w:t>НАИБОЛЕЕ ХАРАКТЕРНЫЕ ВИДЫ ПРИБАВОК.</w:t>
      </w:r>
    </w:p>
    <w:tbl>
      <w:tblPr>
        <w:tblW w:w="1016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36"/>
        <w:gridCol w:w="2541"/>
        <w:gridCol w:w="2007"/>
        <w:gridCol w:w="180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ное обо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авки</w:t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облегания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прилегающе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егающ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бодно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тал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бед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-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 плеч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-18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БСОЛЮТНЫЕ ВЕЛИЧИНЫ ИЗМЕРЕНИЙ ТИПОВЫХ ФИГУР ЖЕНЩИН С ОБХВАТОМ ГРУДИ 88, 96, 100 ПРИ РОСТЕ 164 С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571"/>
        <w:gridCol w:w="2571"/>
        <w:gridCol w:w="2571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овные обозначения измерений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меры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,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,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,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г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,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,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,7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г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6,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,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4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г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4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2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1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6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4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,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,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,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4,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,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,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,6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п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,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,1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,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,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,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,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,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,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,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5,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5,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6,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,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,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,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,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,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,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5,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5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6,2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3,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3,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4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Инструкционная карта: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строение чертежа фартука с нагрудником.</w:t>
      </w:r>
    </w:p>
    <w:p>
      <w:pPr>
        <w:pStyle w:val="Normal"/>
        <w:rPr/>
      </w:pPr>
      <w:r>
        <w:rPr/>
        <w:t>Необходимые мерк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625"/>
        <w:gridCol w:w="2226"/>
        <w:gridCol w:w="1962"/>
        <w:gridCol w:w="182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\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аименова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Условное обознач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иповые мер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вои мерк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луобхват тал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луобхват беде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ина издел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из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ина нагруд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  <w:t>Постро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78"/>
        <w:gridCol w:w="2129"/>
        <w:gridCol w:w="1856"/>
        <w:gridCol w:w="2075"/>
        <w:gridCol w:w="192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е обозна-ч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постро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фарту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с левой стороны листа прямой угол в точке 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2760" y="105480"/>
                                  <a:ext cx="464760" cy="463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4636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4647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77;top:166;width:732;height:73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477;top:166;width:2;height:729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78;top:166;width:731;height:1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=Дн+Диз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=15+35=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3683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2.9pt" to="35.5pt,3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=Д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=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180" to="90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 право отложить расстояние ВВ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=Сб: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=44:2=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28600" y="243360"/>
                                  <a:ext cx="686880" cy="1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360;top:383;width:1081;height:18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Н вправо отложить расстояние НН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1=ВВ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1=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988695" cy="53213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532080"/>
                                <a:chOff x="0" y="0"/>
                                <a:chExt cx="988560" cy="532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88560" cy="53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4160" y="287640"/>
                                  <a:ext cx="686880" cy="1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7.85pt;height:41.9pt" coordorigin="0,0" coordsize="1557,838">
                      <v:rect id="shape_0" stroked="f" o:allowincell="t" style="position:absolute;left:0;top:0;width:1556;height:8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117;top:453;width:1081;height:18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В1Н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угольник соединив точки ВНВ1Н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7400" y="90000"/>
                                  <a:ext cx="686520" cy="35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24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0" y="10800"/>
                                    <a:ext cx="686880" cy="13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0" y="341640"/>
                                    <a:ext cx="686880" cy="13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47;top:142;width:1081;height:558">
                        <v:line id="shape_0" from="547,161" to="547,70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547;top:159;width:1081;height:19;flip:y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47;top:680;width:1081;height:19;flip:y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line id="shape_0" from="1627,142" to="1627,681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Т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точки В1 отложить расстояние В1Т1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Т1=В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Т1=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7310</wp:posOffset>
                      </wp:positionV>
                      <wp:extent cx="1270" cy="34099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5.3pt;width:0.05pt;height:2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ь точки Т и Т1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28600" y="291600"/>
                                  <a:ext cx="686880" cy="1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360;top:459;width:1081;height:18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право отложить значение ширины верха нагруд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 =п\в (постоянная величин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=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28600" y="329400"/>
                                  <a:ext cx="686880" cy="13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360;top:519;width:1081;height:19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точки Т вправо отложить значение ширины нагрудника по линии тал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2= ВВ2+1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2=7+1,5=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28600" y="423720"/>
                                  <a:ext cx="686880" cy="1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360;top:667;width:1081;height:18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Т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ь точки В2Т2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2440" y="82080"/>
                                  <a:ext cx="131040" cy="440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555;top:129;width:205;height:69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карман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=п/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=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2760" y="82080"/>
                                  <a:ext cx="1440" cy="451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760;top:129;width:1;height:709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К вправо отложить расстояние КК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1=п\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1=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4475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9.25pt" to="62.95pt,1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очки К1 вправо и вниз построить прямой уго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760" y="228600"/>
                                  <a:ext cx="57204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4510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9;top:360;width:900;height:710">
                        <v:line id="shape_0" from="180,360" to="1079,36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179;top:360;width:1;height:709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К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точки К1 вправо отложить расстояние К1К2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К2=п\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К2=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20066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5pt,15.8pt" to="58.7pt,1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К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угольник соединив точки К1К2К3К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360" y="103680"/>
                                  <a:ext cx="572040" cy="4165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416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165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70960" y="0"/>
                                    <a:ext cx="1440" cy="416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9;top:163;width:901;height:656">
                        <v:shape id="shape_0" stroked="t" o:allowincell="t" style="position:absolute;left:369;top:163;width:1;height:656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line id="shape_0" from="370,819" to="1269,819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9,164" to="1268,164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1268;top:163;width:1;height:656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пояс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й угол в точке 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" w:leader="none"/>
                <w:tab w:val="center" w:pos="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162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7520" y="115560"/>
                                  <a:ext cx="1440" cy="41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01,183" to="1400,18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00;top:182;width:1;height:656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П вниз отложить ширину пояса ПП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1=п\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1=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896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89,141" to="789,8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П вправо отложить длину пояса ПП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2=Ст+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2=31+30=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80" to="1079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1П2П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прямоугольник соединив точки ПП1П2П3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60020</wp:posOffset>
                      </wp:positionV>
                      <wp:extent cx="572135" cy="416560"/>
                      <wp:effectExtent l="37465" t="37465" r="3810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416520"/>
                                <a:chOff x="0" y="0"/>
                                <a:chExt cx="57204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41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6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0600" y="0"/>
                                  <a:ext cx="1800" cy="41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05pt;margin-top:12.6pt;width:45.1pt;height:32.8pt" coordorigin="501,252" coordsize="902,656">
                      <v:line id="shape_0" from="501,253" to="1400,2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01;top:252;width:1;height:65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02,908" to="1401,9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400;top:252;width:2;height:65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остроение бретел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й угол в точке 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" w:leader="none"/>
                <w:tab w:val="center" w:pos="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20" y="115560"/>
                                  <a:ext cx="572040" cy="41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416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00;top:182;width:900;height:656">
                        <v:line id="shape_0" from="501,183" to="1400,183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500;top:182;width:1;height:656;mso-position-horizontal-relative:char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 вниз отложить ширину бретели ББ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=п\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=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896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89,141" to="789,8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 вправо отложить длину бретели ББ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2=п\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2=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80" to="1079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Б2Б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прямоугольник соединив точки ББ1Б2Б3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60020</wp:posOffset>
                      </wp:positionV>
                      <wp:extent cx="572135" cy="416560"/>
                      <wp:effectExtent l="37465" t="37465" r="3810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416520"/>
                                <a:chOff x="0" y="0"/>
                                <a:chExt cx="572040" cy="416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0600" y="0"/>
                                  <a:ext cx="1800" cy="41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6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41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05pt;margin-top:12.6pt;width:45.1pt;height:32.8pt" coordorigin="501,252" coordsize="902,656">
                      <v:shape id="shape_0" stroked="t" o:allowincell="t" style="position:absolute;left:1400;top:252;width:2;height:65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02,908" to="1401,9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01;top:252;width:1;height:65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01,253" to="1400,2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роение чертежа основы фарту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546215" cy="5356860"/>
            <wp:effectExtent l="0" t="0" r="0" b="0"/>
            <wp:docPr id="27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2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етали выкроек фартука</w:t>
      </w:r>
    </w:p>
    <w:p>
      <w:pPr>
        <w:pStyle w:val="Normal"/>
        <w:tabs>
          <w:tab w:val="clear" w:pos="708"/>
          <w:tab w:val="left" w:pos="1702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4665</wp:posOffset>
                </wp:positionH>
                <wp:positionV relativeFrom="paragraph">
                  <wp:posOffset>775970</wp:posOffset>
                </wp:positionV>
                <wp:extent cx="1270" cy="115252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61.1pt;width:0.1pt;height:9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1911985" cy="311213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3277235" cy="352806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2" w:leader="none"/>
        </w:tabs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4420</wp:posOffset>
                </wp:positionH>
                <wp:positionV relativeFrom="paragraph">
                  <wp:posOffset>647065</wp:posOffset>
                </wp:positionV>
                <wp:extent cx="12700" cy="725170"/>
                <wp:effectExtent l="36830" t="635" r="273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50.95pt;width:0.9pt;height:5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292350" cy="2516505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4748530" cy="87884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52515" cy="1092835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8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струкционная карта для построения клиньевой юб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 клиньев)</w:t>
      </w:r>
    </w:p>
    <w:p>
      <w:pPr>
        <w:pStyle w:val="Normal"/>
        <w:rPr/>
      </w:pPr>
      <w:r>
        <w:rPr/>
        <w:t>Необходимые мерк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77"/>
        <w:gridCol w:w="2071"/>
        <w:gridCol w:w="2061"/>
        <w:gridCol w:w="2054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е обознач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овые мер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и мерки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ват тал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ват беде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издел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спины до тал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инье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Прибавк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228"/>
        <w:gridCol w:w="2582"/>
        <w:gridCol w:w="2577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е обозначе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 (см)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ват та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ват бе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Построение: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44"/>
        <w:gridCol w:w="2438"/>
        <w:gridCol w:w="1777"/>
        <w:gridCol w:w="1852"/>
        <w:gridCol w:w="191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е обозна-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остро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ине листа поставить точку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=Диз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=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3500</wp:posOffset>
                      </wp:positionV>
                      <wp:extent cx="12700" cy="346710"/>
                      <wp:effectExtent l="35560" t="635" r="2857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960" cy="34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5pt;margin-top:5pt;width:0.9pt;height:27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Дтс: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35:2=17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-1270</wp:posOffset>
                      </wp:positionV>
                      <wp:extent cx="12700" cy="347345"/>
                      <wp:effectExtent l="35560" t="635" r="2857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320" cy="34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pt;margin-top:-0.1pt;width:0.95pt;height:27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через точки Т,Б,Н горизонтальные лин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77800</wp:posOffset>
                      </wp:positionV>
                      <wp:extent cx="999490" cy="1270"/>
                      <wp:effectExtent l="0" t="37465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9360" cy="1440"/>
                                <a:chOff x="0" y="0"/>
                                <a:chExt cx="999360" cy="1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433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5320" y="0"/>
                                  <a:ext cx="464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pt;margin-top:14pt;width:78.7pt;height:0.1pt" coordorigin="154,280" coordsize="1574,2">
                      <v:shape id="shape_0" stroked="t" o:allowincell="t" style="position:absolute;left:154;top:280;width:680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7;top:280;width:730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1, ТТ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лево и вправо отложить расстояние равное половине ширине клина по линии тал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Т1=ТТ2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095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+Пт):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1=ТТ2= (68+2):12=5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438785</wp:posOffset>
                      </wp:positionV>
                      <wp:extent cx="999490" cy="1270"/>
                      <wp:effectExtent l="0" t="37465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9360" cy="1440"/>
                                <a:chOff x="0" y="0"/>
                                <a:chExt cx="999360" cy="1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433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5320" y="0"/>
                                  <a:ext cx="464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34.55pt;width:78.7pt;height:0.1pt" coordorigin="62,691" coordsize="1574,2">
                      <v:shape id="shape_0" stroked="t" o:allowincell="t" style="position:absolute;left:62;top:691;width:680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5;top:691;width:731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, ББ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 влево и вправо отложить расстояние равное половине ширине клина по линии беде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=ББ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+Пб):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=ББ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0+4):12=7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95910</wp:posOffset>
                      </wp:positionV>
                      <wp:extent cx="999490" cy="1270"/>
                      <wp:effectExtent l="0" t="37465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9360" cy="1440"/>
                                <a:chOff x="0" y="0"/>
                                <a:chExt cx="999360" cy="1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433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5320" y="0"/>
                                  <a:ext cx="46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23.3pt;width:78.7pt;height:0.1pt" coordorigin="62,466" coordsize="1574,2">
                      <v:shape id="shape_0" stroked="t" o:allowincell="t" style="position:absolute;left:62;top:466;width:680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5;top:466;width:73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точку Н провести горизонтальные линии влево и впра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1470</wp:posOffset>
                      </wp:positionV>
                      <wp:extent cx="999490" cy="1270"/>
                      <wp:effectExtent l="0" t="37465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9360" cy="1440"/>
                                <a:chOff x="0" y="0"/>
                                <a:chExt cx="999360" cy="1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433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5320" y="0"/>
                                  <a:ext cx="464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26.1pt;width:78.7pt;height:0.1pt" coordorigin="9,522" coordsize="1574,2">
                      <v:shape id="shape_0" stroked="t" o:allowincell="t" style="position:absolute;left:9;top:522;width:680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2;top:522;width:730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Н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между собой точки Т1и Б1, продолжить линию до пересечения с линией низ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73990</wp:posOffset>
                      </wp:positionV>
                      <wp:extent cx="144145" cy="598170"/>
                      <wp:effectExtent l="19685" t="127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720" cy="59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13.7pt;width:11.3pt;height:47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Н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между собой точки Т1и Б1, продолжить линию до пересечения с линией низ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07950</wp:posOffset>
                      </wp:positionV>
                      <wp:extent cx="207010" cy="588645"/>
                      <wp:effectExtent l="5080" t="1905" r="1079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7360" cy="58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5pt;margin-top:8.5pt;width:16.3pt;height:4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Т4(понижение линии тал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4=п\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4=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33350</wp:posOffset>
                      </wp:positionV>
                      <wp:extent cx="1270" cy="50355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pt;margin-top:10.5pt;width:0.05pt;height:3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Н вниз отложить расстояние НН4(понижение линии тал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4=п\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4=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0640</wp:posOffset>
                      </wp:positionV>
                      <wp:extent cx="1270" cy="492125"/>
                      <wp:effectExtent l="37465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9pt;margin-top:3.2pt;width:0.05pt;height:3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Т3Т2Б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3Н1Б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сти контур чертежа сплошной основной ли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69215</wp:posOffset>
                      </wp:positionV>
                      <wp:extent cx="436880" cy="458470"/>
                      <wp:effectExtent l="21590" t="37465" r="13335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040" cy="458640"/>
                                <a:chOff x="0" y="0"/>
                                <a:chExt cx="437040" cy="4586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720"/>
                                  <a:ext cx="98280" cy="458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7920" y="0"/>
                                  <a:ext cx="225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457200"/>
                                  <a:ext cx="435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4120" y="720"/>
                                  <a:ext cx="142560" cy="458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pt;margin-top:5.45pt;width:34.4pt;height:36.1pt" coordorigin="690,109" coordsize="688,722">
                      <v:shape id="shape_0" stroked="t" o:allowincell="t" style="position:absolute;left:690;top:110;width:153;height:72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4;top:109;width:353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2;top:829;width:68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3;top:110;width:224;height:72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Чертёж построения конической юбки.</w:t>
      </w:r>
      <w:r>
        <w:rPr>
          <w:lang w:val="en-US" w:eastAsia="en-US"/>
        </w:rPr>
        <w:drawing>
          <wp:inline distT="0" distB="0" distL="0" distR="0">
            <wp:extent cx="2296795" cy="3020060"/>
            <wp:effectExtent l="0" t="0" r="0" b="0"/>
            <wp:docPr id="4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менование линий издел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781935" cy="3315970"/>
                  <wp:effectExtent l="0" t="0" r="0" b="0"/>
                  <wp:docPr id="48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ипуски на ш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120390" cy="3730625"/>
                  <wp:effectExtent l="0" t="0" r="0" b="0"/>
                  <wp:docPr id="49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кладка лекал клиньевой юбки.</w:t>
      </w:r>
    </w:p>
    <w:p>
      <w:pPr>
        <w:pStyle w:val="Normal"/>
        <w:tabs>
          <w:tab w:val="clear" w:pos="708"/>
          <w:tab w:val="left" w:pos="852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5283200" cy="3387090"/>
            <wp:effectExtent l="0" t="0" r="0" b="0"/>
            <wp:docPr id="5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63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9463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струкционн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строение основы с цельнокроеным рукавом.</w:t>
      </w:r>
    </w:p>
    <w:p>
      <w:pPr>
        <w:pStyle w:val="Normal"/>
        <w:rPr/>
      </w:pPr>
      <w:r>
        <w:rPr/>
        <w:t>Необходимые мерк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58"/>
        <w:gridCol w:w="2074"/>
        <w:gridCol w:w="2012"/>
        <w:gridCol w:w="1961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иповые мер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ои мерк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ше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 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тал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 плеч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пины до тал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издел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рибавк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232"/>
        <w:gridCol w:w="2587"/>
        <w:gridCol w:w="25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мер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личина (см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 пл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7 </w:t>
            </w:r>
          </w:p>
        </w:tc>
      </w:tr>
    </w:tbl>
    <w:p>
      <w:pPr>
        <w:pStyle w:val="Normal"/>
        <w:rPr/>
      </w:pPr>
      <w:r>
        <w:rPr/>
        <w:t>Постро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524"/>
        <w:gridCol w:w="51"/>
        <w:gridCol w:w="2336"/>
        <w:gridCol w:w="1892"/>
        <w:gridCol w:w="1878"/>
        <w:gridCol w:w="183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е обозна-ч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постро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сетки чертеж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й угол с вершиной в точке 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20015</wp:posOffset>
                      </wp:positionV>
                      <wp:extent cx="855980" cy="1270"/>
                      <wp:effectExtent l="635" t="37465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6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pt;margin-top:9.45pt;width:67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046480</wp:posOffset>
                      </wp:positionV>
                      <wp:extent cx="855980" cy="1270"/>
                      <wp:effectExtent l="635" t="37465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pt;margin-top:82.4pt;width:67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право отложить расстояние ВВ1 (ширина изделия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=(Сг2:2)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г:2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:2+8:2=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=Диз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=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39370</wp:posOffset>
                      </wp:positionV>
                      <wp:extent cx="1270" cy="54673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5pt;margin-top:3.1pt;width:0.05pt;height:4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НН1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угольник соединив точки ВВ1НН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81660</wp:posOffset>
                      </wp:positionV>
                      <wp:extent cx="572135" cy="1270"/>
                      <wp:effectExtent l="635" t="37465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pt;margin-top:45.8pt;width: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94615</wp:posOffset>
                      </wp:positionV>
                      <wp:extent cx="572770" cy="487680"/>
                      <wp:effectExtent l="37465" t="3746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487800"/>
                                <a:chOff x="0" y="0"/>
                                <a:chExt cx="572760" cy="487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572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48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1320" y="0"/>
                                  <a:ext cx="1800" cy="48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7.45pt;width:45.15pt;height:38.4pt" coordorigin="238,149" coordsize="903,768">
                      <v:shape id="shape_0" stroked="t" o:allowincell="t" style="position:absolute;left:239;top:149;width:900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8;top:149;width:1;height:767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38;top:149;width:2;height:767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горловин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право отложить расстояние ВВ2 (ширина горловин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=Сш:3+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=17:3+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06705</wp:posOffset>
                      </wp:positionV>
                      <wp:extent cx="855980" cy="1270"/>
                      <wp:effectExtent l="635" t="37465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6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5pt;margin-top:17.35pt;width:67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В3 (глубина горловины спинк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3=ВВ2: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:3=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12725</wp:posOffset>
                      </wp:positionV>
                      <wp:extent cx="1270" cy="546735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pt;margin-top:16.75pt;width:0.1pt;height:4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4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В4 (глубина горловины полочк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4=ВВ2+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+1=7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25425</wp:posOffset>
                      </wp:positionV>
                      <wp:extent cx="1270" cy="54673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pt;margin-top:17.75pt;width:0.1pt;height:4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В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В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ть точки В2и В3, В2В4 вогнутыми линиями с помощью лекал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5240</wp:posOffset>
                      </wp:positionV>
                      <wp:extent cx="669925" cy="665480"/>
                      <wp:effectExtent l="635" t="127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669960" cy="66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73" h="10800">
                                    <a:moveTo>
                                      <a:pt x="10527" y="3"/>
                                    </a:moveTo>
                                    <a:arcTo wR="10800" hR="10800" stAng="-5487003" swAng="54870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73" h="10800">
                                    <a:moveTo>
                                      <a:pt x="10527" y="3"/>
                                    </a:moveTo>
                                    <a:arcTo wR="10800" hR="10800" stAng="-5487003" swAng="54870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73,10800" path="l0,21600xee" stroked="t" o:allowincell="t" style="position:absolute;margin-left:9.25pt;margin-top:1.2pt;width:52.7pt;height:52.35pt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рука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Г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1 вниз отложить расстояние В1Г (глубина проймы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Г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:2+По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Г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+7=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95250</wp:posOffset>
                      </wp:positionV>
                      <wp:extent cx="1270" cy="54673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pt;margin-top:7.5pt;width:0.1pt;height:4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1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1 и Г вправо отложить расстояние В1В5 и ГГ1 (длина рука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5=ГГ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в=5-6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5=ГГ1=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400685</wp:posOffset>
                      </wp:positionV>
                      <wp:extent cx="747395" cy="1270"/>
                      <wp:effectExtent l="635" t="37465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7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pt;margin-top:31.55pt;width:58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Г1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5Г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20650</wp:posOffset>
                      </wp:positionV>
                      <wp:extent cx="1270" cy="389255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pt;margin-top:9.5pt;width:0.05pt;height:3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92175</wp:posOffset>
                      </wp:positionV>
                      <wp:extent cx="1270" cy="389255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70.25pt;width:0.05pt;height:30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линий бока, низа и тал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 вниз отложить расстояние ГГ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2=ГГ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2=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Г1Г2 делим попо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=Г1Г2: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83185</wp:posOffset>
                      </wp:positionV>
                      <wp:extent cx="123190" cy="202565"/>
                      <wp:effectExtent l="0" t="2540" r="444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480" cy="2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6.55pt;width:9.6pt;height:15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Г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3 восстановить перпендикуляр на котором отложить глубину прогиб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Г4=п\в=1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Г4=1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72415</wp:posOffset>
                      </wp:positionV>
                      <wp:extent cx="440055" cy="345440"/>
                      <wp:effectExtent l="0" t="0" r="3175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40280" cy="34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21.45pt;width:34.55pt;height:27.1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Г4Г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Г1Г4Г2 вогнутой ли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5875</wp:posOffset>
                      </wp:positionV>
                      <wp:extent cx="459105" cy="522605"/>
                      <wp:effectExtent l="39370" t="0" r="3556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486600">
                                <a:off x="0" y="0"/>
                                <a:ext cx="45900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73" h="10800">
                                    <a:moveTo>
                                      <a:pt x="10527" y="3"/>
                                    </a:moveTo>
                                    <a:arcTo wR="10800" hR="10800" stAng="-5487003" swAng="54870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73" h="10800">
                                    <a:moveTo>
                                      <a:pt x="10527" y="3"/>
                                    </a:moveTo>
                                    <a:arcTo wR="10800" hR="10800" stAng="-5487003" swAng="54870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073,10800" path="l0,21600xee" stroked="t" o:allowincell="t" style="position:absolute;margin-left:29.85pt;margin-top:1.2pt;width:36.1pt;height:41.1pt;flip:x;mso-wrap-style:none;v-text-anchor:middle;rotation:35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Н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Н1 вправо отложить расстояние Н1Н2 (расширение низ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Н2=п\в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Н2=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309245</wp:posOffset>
                      </wp:positionV>
                      <wp:extent cx="730250" cy="1270"/>
                      <wp:effectExtent l="635" t="37465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24.35pt;width:57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Н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Г2Н2 прямой лини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1905</wp:posOffset>
                      </wp:positionV>
                      <wp:extent cx="285750" cy="487680"/>
                      <wp:effectExtent l="4445" t="254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200" cy="48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5pt;margin-top:0.15pt;width:22.5pt;height:3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Н2 вверх отложить расстояние Н2Н3 (повышение линии бок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3=п\в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3=1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20320</wp:posOffset>
                      </wp:positionV>
                      <wp:extent cx="122555" cy="252095"/>
                      <wp:effectExtent l="1270" t="0" r="4445" b="25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2760" cy="25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5pt;margin-top:1.6pt;width:9.55pt;height:19.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Н вправо отложить расстояние НН4 (вспомогательная точк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4=НН1: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4=25,5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436245</wp:posOffset>
                      </wp:positionV>
                      <wp:extent cx="808355" cy="24765"/>
                      <wp:effectExtent l="635" t="36195" r="0" b="158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0856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5pt;margin-top:34.35pt;width:63.6pt;height:1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935" simplePos="0" locked="0" layoutInCell="1" allowOverlap="1" relativeHeight="8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716280</wp:posOffset>
                      </wp:positionV>
                      <wp:extent cx="659765" cy="514350"/>
                      <wp:effectExtent l="0" t="0" r="8636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2443400">
                                <a:off x="0" y="0"/>
                                <a:ext cx="65988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34">
                                    <a:moveTo>
                                      <a:pt x="12684" y="166"/>
                                    </a:moveTo>
                                    <a:arcTo wR="10800" hR="10800" stAng="-4797063" swAng="47970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34">
                                    <a:moveTo>
                                      <a:pt x="12684" y="166"/>
                                    </a:moveTo>
                                    <a:arcTo wR="10800" hR="10800" stAng="-4797063" swAng="479706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65" coordsize="10800,10634" path="l0,21600xee" stroked="t" o:allowincell="t" style="position:absolute;margin-left:21.15pt;margin-top:56.35pt;width:51.9pt;height:40.45pt;flip:x;mso-wrap-style:none;v-text-anchor:middle;rotation:15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4Н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НН4Н3 (линия низ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Т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3 вниз отложить расстояние В3Т (длина до линии тали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Т=Дт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Т=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41605</wp:posOffset>
                      </wp:positionV>
                      <wp:extent cx="1270" cy="570865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7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11.15pt;width:0.1pt;height:4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провести горизонтальную линию до пересечения с линией бока, т.Т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8935</wp:posOffset>
                      </wp:positionV>
                      <wp:extent cx="808355" cy="24765"/>
                      <wp:effectExtent l="635" t="36195" r="0" b="158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0856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5pt;margin-top:29.05pt;width:63.6pt;height:1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Т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2 вверх отложить расстояние Т2Т3(повышение линии тали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Т3=п\в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Т3=1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95580</wp:posOffset>
                      </wp:positionV>
                      <wp:extent cx="1270" cy="511175"/>
                      <wp:effectExtent l="37465" t="0" r="3810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51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15.4pt;width:0.1pt;height:40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право отложить расстояние ТТ4 (вспомогательная точк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4=ТТ1: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4=25,5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20040</wp:posOffset>
                      </wp:positionV>
                      <wp:extent cx="808355" cy="24765"/>
                      <wp:effectExtent l="635" t="36195" r="0" b="158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0856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25.2pt;width:63.6pt;height:1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935" simplePos="0" locked="0" layoutInCell="1" allowOverlap="1" relativeHeight="8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763905</wp:posOffset>
                      </wp:positionV>
                      <wp:extent cx="659765" cy="514350"/>
                      <wp:effectExtent l="0" t="0" r="8636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2443400">
                                <a:off x="0" y="0"/>
                                <a:ext cx="65988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34">
                                    <a:moveTo>
                                      <a:pt x="12684" y="166"/>
                                    </a:moveTo>
                                    <a:arcTo wR="10800" hR="10800" stAng="-4797063" swAng="47970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34">
                                    <a:moveTo>
                                      <a:pt x="12684" y="166"/>
                                    </a:moveTo>
                                    <a:arcTo wR="10800" hR="10800" stAng="-4797063" swAng="479706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65" coordsize="10800,10634" path="l0,21600xee" stroked="t" o:allowincell="t" style="position:absolute;margin-left:9.5pt;margin-top:60.1pt;width:51.9pt;height:40.45pt;flip:x;mso-wrap-style:none;v-text-anchor:middle;rotation:15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4Т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ТТ4Т3 (линия тали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В2В1В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5Г3Г2Т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Н3Н4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ь 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В2В1В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5Г3Г2Т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Н3Н4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3 (контур чертежа спинк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сти контур чертежа сплошной ли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2В1В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Г4Г2Т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Н3Н4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4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ь 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2В1В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Г4Г2Т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Н3Н4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4 (контур чертежа полочк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сти контур чертежа сплошной ли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ртёж постро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242310" cy="4210685"/>
            <wp:effectExtent l="0" t="0" r="0" b="0"/>
            <wp:docPr id="7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именование линий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449695" cy="3155315"/>
            <wp:effectExtent l="0" t="0" r="0" b="0"/>
            <wp:docPr id="7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пуски на швы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477000" cy="3041650"/>
            <wp:effectExtent l="0" t="0" r="0" b="0"/>
            <wp:docPr id="7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кладка лека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159500" cy="3893820"/>
            <wp:effectExtent l="0" t="0" r="0" b="0"/>
            <wp:docPr id="8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струкционная карта: Построения чертежа прямой юбки</w:t>
      </w:r>
    </w:p>
    <w:p>
      <w:pPr>
        <w:pStyle w:val="Normal"/>
        <w:rPr/>
      </w:pPr>
      <w:r>
        <w:rPr/>
        <w:t>Необходимые мерк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58"/>
        <w:gridCol w:w="2074"/>
        <w:gridCol w:w="2012"/>
        <w:gridCol w:w="1961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иповые мер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ои мерк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тал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бед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издел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пины до тал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рибавк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232"/>
        <w:gridCol w:w="2587"/>
        <w:gridCol w:w="25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мер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личина (см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 та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 бе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  <w:t>Построение: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44"/>
        <w:gridCol w:w="2438"/>
        <w:gridCol w:w="1777"/>
        <w:gridCol w:w="1852"/>
        <w:gridCol w:w="191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е обозна-ч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остро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й угол в точке 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52705</wp:posOffset>
                      </wp:positionV>
                      <wp:extent cx="642620" cy="393065"/>
                      <wp:effectExtent l="37465" t="3746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393120"/>
                                <a:chOff x="0" y="0"/>
                                <a:chExt cx="642600" cy="393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6422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40"/>
                                  <a:ext cx="1800" cy="392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4.15pt;width:50.6pt;height:30.95pt" coordorigin="436,83" coordsize="1012,619">
                      <v:shape id="shape_0" stroked="t" o:allowincell="t" style="position:absolute;left:437;top:83;width:1010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6;top:85;width:2;height:61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Н (длина юбк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=Диз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=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87630</wp:posOffset>
                      </wp:positionV>
                      <wp:extent cx="12065" cy="429895"/>
                      <wp:effectExtent l="28575" t="635" r="3619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00" cy="43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6.9pt;width:0.95pt;height:3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Б (положение линии бедер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Дтс: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35:2=17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57785</wp:posOffset>
                      </wp:positionV>
                      <wp:extent cx="12065" cy="513715"/>
                      <wp:effectExtent l="36830" t="635" r="2794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600" cy="51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4.55pt;width:0.9pt;height:40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точки Т вправо отложить расстояние ТТ1 (ширина юбки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1=Сб+П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+3=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89560</wp:posOffset>
                      </wp:positionV>
                      <wp:extent cx="641985" cy="1270"/>
                      <wp:effectExtent l="635" t="37465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22.8pt;width:5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Н вправо отложить расстояние НН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1=ТТ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1=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36220</wp:posOffset>
                      </wp:positionV>
                      <wp:extent cx="641985" cy="1270"/>
                      <wp:effectExtent l="635" t="37465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8.6pt;width:5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148840</wp:posOffset>
                      </wp:positionV>
                      <wp:extent cx="641985" cy="1270"/>
                      <wp:effectExtent l="635" t="37465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69.2pt;width:5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Н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Т1Н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-2540</wp:posOffset>
                      </wp:positionV>
                      <wp:extent cx="1270" cy="320040"/>
                      <wp:effectExtent l="37465" t="635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-0.2pt;width:0.1pt;height:25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 вправо провести горизон-тальную лин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43840</wp:posOffset>
                      </wp:positionV>
                      <wp:extent cx="641985" cy="1270"/>
                      <wp:effectExtent l="635" t="37465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19.2pt;width:5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право отложить расстояние ТТ2 (ширина заднего полотнищ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2=Сб: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2=45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13690</wp:posOffset>
                      </wp:positionV>
                      <wp:extent cx="641985" cy="1270"/>
                      <wp:effectExtent l="635" t="37465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24.7pt;width:50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Н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2 вниз провести верти-кальную линию до пересечения с лини-ей низа (линия бок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905</wp:posOffset>
                      </wp:positionV>
                      <wp:extent cx="1270" cy="784860"/>
                      <wp:effectExtent l="37465" t="635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pt;margin-top:0.15pt;width:0.05pt;height:61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2 вверх отложить расстояние Т2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О=п\в=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О=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16205</wp:posOffset>
                      </wp:positionV>
                      <wp:extent cx="1270" cy="285115"/>
                      <wp:effectExtent l="37465" t="0" r="3810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8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9.15pt;width:0.1pt;height:22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у О с точками Т и Т1 (линия тал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13665</wp:posOffset>
                      </wp:positionV>
                      <wp:extent cx="1270" cy="1270"/>
                      <wp:effectExtent l="80010" t="8001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8.95pt;width:0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13665</wp:posOffset>
                      </wp:positionV>
                      <wp:extent cx="866775" cy="154305"/>
                      <wp:effectExtent l="0" t="5080" r="0" b="1143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154440"/>
                                <a:chOff x="0" y="0"/>
                                <a:chExt cx="866880" cy="154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451080" cy="15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0000" y="0"/>
                                  <a:ext cx="416880" cy="15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5pt;margin-top:8.95pt;width:68.25pt;height:12.15pt" coordorigin="99,179" coordsize="1365,243">
                      <v:shape id="shape_0" stroked="t" o:allowincell="t" style="position:absolute;left:99;top:179;width:708;height:24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8;top:179;width:656;height:24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3=Б1Б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ек Б и Б1 отложить расстояние до осевых линий вытаче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3=Б1Б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*0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3=Б1Б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*0,2=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29870</wp:posOffset>
                      </wp:positionV>
                      <wp:extent cx="784860" cy="334645"/>
                      <wp:effectExtent l="635" t="37465" r="0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800" cy="334800"/>
                                <a:chOff x="0" y="0"/>
                                <a:chExt cx="784800" cy="33480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785160" cy="1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9040" y="333360"/>
                                  <a:ext cx="725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5pt;margin-top:18.1pt;width:61.8pt;height:26.35pt" coordorigin="99,362" coordsize="1236,527">
                      <v:shape id="shape_0" stroked="t" o:allowincell="t" style="position:absolute;left:99;top:362;width:1235;height:1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887;width:1140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ек Б3 и Б4 провести вверх вертикальные линии до пересечения с линией тал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98755</wp:posOffset>
                      </wp:positionV>
                      <wp:extent cx="1270" cy="481330"/>
                      <wp:effectExtent l="37465" t="0" r="3810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15.65pt;width:0.1pt;height:37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таче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Сб+Пб)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+Пт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45+3)-(34+1)=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боковой вытач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=∑: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=13:2=6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задней вытач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=∑: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=13:3=4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ередней вытач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=∑: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=13:6=2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ить ширину каждой вытачки – половину её размера в обе стороны от осевой лин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: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=6,5:2=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=4,3:2=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=2,2:2=1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25425</wp:posOffset>
                      </wp:positionV>
                      <wp:extent cx="951230" cy="1270"/>
                      <wp:effectExtent l="0" t="37465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120" cy="1440"/>
                                <a:chOff x="0" y="0"/>
                                <a:chExt cx="951120" cy="1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5115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2480" y="0"/>
                                  <a:ext cx="369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7.75pt;width:74.85pt;height:0.1pt" coordorigin="-13,355" coordsize="1497,2">
                      <v:shape id="shape_0" stroked="t" o:allowincell="t" style="position:absolute;left:-13;top:355;width:803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4;top:355;width:580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2 вверх отложить расстояние Б2Б5 (конец боковой вытачк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5=п\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5=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1275</wp:posOffset>
                      </wp:positionV>
                      <wp:extent cx="1270" cy="617855"/>
                      <wp:effectExtent l="37465" t="0" r="3810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5pt;margin-top:3.25pt;width:0.1pt;height:48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3 вверх отложить расстояние Б3Б6 (конец задней вытачк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6=п\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6=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82550</wp:posOffset>
                      </wp:positionV>
                      <wp:extent cx="1270" cy="617855"/>
                      <wp:effectExtent l="37465" t="0" r="38100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1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pt;margin-top:6.5pt;width:0.05pt;height:48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4 вверх отложить расстояние Б4Б7 (конец передней вытачк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7=п\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7=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97155</wp:posOffset>
                      </wp:positionV>
                      <wp:extent cx="1270" cy="513080"/>
                      <wp:effectExtent l="38100" t="0" r="37465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51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7.65pt;width:0.05pt;height:40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вытачки соединив 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Б5Т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6Б6Т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8Б7Т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2710</wp:posOffset>
                      </wp:positionV>
                      <wp:extent cx="499110" cy="774700"/>
                      <wp:effectExtent l="5080" t="1905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8960" cy="774720"/>
                                <a:chOff x="0" y="0"/>
                                <a:chExt cx="498960" cy="77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62080" cy="774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61000" y="0"/>
                                  <a:ext cx="238680" cy="774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7.3pt;width:39.3pt;height:61pt" coordorigin="380,146" coordsize="786,1220">
                      <v:shape id="shape_0" stroked="t" o:allowincell="t" style="position:absolute;left:380;top:146;width:412;height:121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1;top:146;width:374;height:121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боковой вытачки Т4Б5 и Т3Б5 разделить пополам от точки выполнить проги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Б5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Б5: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иб =0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12395</wp:posOffset>
                      </wp:positionV>
                      <wp:extent cx="1016635" cy="720090"/>
                      <wp:effectExtent l="635" t="0" r="63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720000"/>
                                <a:chOff x="0" y="0"/>
                                <a:chExt cx="101664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840"/>
                                  <a:ext cx="450720" cy="68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18000">
                                  <a:off x="616320" y="15480"/>
                                  <a:ext cx="369000" cy="68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5pt;margin-top:10.1pt;width:77.5pt;height:54.25pt" coordorigin="193,202" coordsize="1550,1085">
                      <v:rect id="shape_0" coordsize="10800,10800" path="l0,21600xee" stroked="t" o:allowincell="t" style="position:absolute;left:193;top:202;width:709;height:10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163;top:201;width:580;height:1084;flip:x;mso-wrap-style:none;v-text-anchor:middle;rotation:35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5Б6Т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0,5Б5Б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Б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сти контур чертежа заднего полотнища основной лини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Б1Н1Н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50,5Т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Б7Т8Т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сти контур чертежа переднего полотнища основной лини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463" w:leader="none"/>
        </w:tabs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9463" w:leader="none"/>
        </w:tabs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Чертеж построения чертежа</w:t>
      </w:r>
    </w:p>
    <w:p>
      <w:pPr>
        <w:pStyle w:val="Normal"/>
        <w:tabs>
          <w:tab w:val="clear" w:pos="708"/>
          <w:tab w:val="left" w:pos="9463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285230" cy="4985385"/>
            <wp:effectExtent l="0" t="0" r="0" b="0"/>
            <wp:docPr id="10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98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63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463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463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463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именование линий</w:t>
      </w:r>
    </w:p>
    <w:p>
      <w:pPr>
        <w:pStyle w:val="Normal"/>
        <w:tabs>
          <w:tab w:val="clear" w:pos="708"/>
          <w:tab w:val="left" w:pos="2282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3625</wp:posOffset>
                </wp:positionH>
                <wp:positionV relativeFrom="paragraph">
                  <wp:posOffset>1214120</wp:posOffset>
                </wp:positionV>
                <wp:extent cx="24130" cy="1294765"/>
                <wp:effectExtent l="36830" t="635" r="158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480" cy="12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95.6pt;width:1.8pt;height:101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79240</wp:posOffset>
                </wp:positionH>
                <wp:positionV relativeFrom="paragraph">
                  <wp:posOffset>1012190</wp:posOffset>
                </wp:positionV>
                <wp:extent cx="1270" cy="1163955"/>
                <wp:effectExtent l="37465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pt;margin-top:79.7pt;width:0.1pt;height:9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765425" cy="4133215"/>
            <wp:effectExtent l="0" t="0" r="0" b="0"/>
            <wp:docPr id="10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637790" cy="4071620"/>
            <wp:effectExtent l="0" t="0" r="0" b="0"/>
            <wp:docPr id="10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2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пуски на обработку</w:t>
      </w:r>
    </w:p>
    <w:p>
      <w:pPr>
        <w:pStyle w:val="Normal"/>
        <w:tabs>
          <w:tab w:val="clear" w:pos="708"/>
          <w:tab w:val="left" w:pos="2282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34110</wp:posOffset>
                </wp:positionH>
                <wp:positionV relativeFrom="paragraph">
                  <wp:posOffset>1061085</wp:posOffset>
                </wp:positionV>
                <wp:extent cx="1270" cy="1508760"/>
                <wp:effectExtent l="37465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pt;margin-top:83.55pt;width:0.1pt;height:1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83100</wp:posOffset>
                </wp:positionH>
                <wp:positionV relativeFrom="paragraph">
                  <wp:posOffset>1144270</wp:posOffset>
                </wp:positionV>
                <wp:extent cx="12065" cy="1247140"/>
                <wp:effectExtent l="27305" t="635" r="3746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24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pt;margin-top:90.1pt;width:0.95pt;height:9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897505" cy="4191635"/>
            <wp:effectExtent l="0" t="0" r="0" b="0"/>
            <wp:docPr id="109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814320" cy="4109720"/>
            <wp:effectExtent l="0" t="0" r="0" b="0"/>
            <wp:docPr id="11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Инструкционная карта: Построение основы  полочки и спинки приталенного силуэта.</w:t>
      </w:r>
    </w:p>
    <w:p>
      <w:pPr>
        <w:pStyle w:val="Normal"/>
        <w:rPr/>
      </w:pPr>
      <w:r>
        <w:rPr/>
        <w:t>Необходимые мерк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066"/>
        <w:gridCol w:w="2003"/>
        <w:gridCol w:w="1694"/>
        <w:gridCol w:w="1643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иповые мер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ои мерки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ше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 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 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тал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беде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хват плеч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пины до тал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издел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леч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пин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гру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плеча кос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гру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рибавк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232"/>
        <w:gridCol w:w="2587"/>
        <w:gridCol w:w="25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мер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личина (см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ше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тал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бедер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пин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груд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  <w:t>Постро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35"/>
        <w:gridCol w:w="2515"/>
        <w:gridCol w:w="1910"/>
        <w:gridCol w:w="1932"/>
        <w:gridCol w:w="182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е обозна-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постро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е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сетки чертеж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й угол в точке 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88265</wp:posOffset>
                      </wp:positionV>
                      <wp:extent cx="1270" cy="1270"/>
                      <wp:effectExtent l="80010" t="8001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5pt;margin-top:6.95pt;width:0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88265</wp:posOffset>
                      </wp:positionV>
                      <wp:extent cx="880110" cy="240030"/>
                      <wp:effectExtent l="37465" t="37465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0200" cy="240120"/>
                                <a:chOff x="0" y="0"/>
                                <a:chExt cx="880200" cy="240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879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240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6.95pt;width:69.3pt;height:18.9pt" coordorigin="123,139" coordsize="1386,378">
                      <v:shape id="shape_0" stroked="t" o:allowincell="t" style="position:absolute;left:124;top:139;width:138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3;top:139;width:1;height:378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право отложить расстояние ВВ1(ширина сет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=Сг2+П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=46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65735</wp:posOffset>
                      </wp:positionV>
                      <wp:extent cx="879475" cy="1270"/>
                      <wp:effectExtent l="635" t="37465" r="0" b="381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pt;margin-top:13.05pt;width:69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2956560</wp:posOffset>
                      </wp:positionV>
                      <wp:extent cx="879475" cy="1270"/>
                      <wp:effectExtent l="635" t="37465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pt;margin-top:41.25pt;width:69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право отложить расстояние ВВ2 (ширина спин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с+Пш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2=17+1=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82575</wp:posOffset>
                      </wp:positionV>
                      <wp:extent cx="879475" cy="1270"/>
                      <wp:effectExtent l="635" t="37465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5pt;margin-top:22.25pt;width:69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951990</wp:posOffset>
                      </wp:positionV>
                      <wp:extent cx="879475" cy="1270"/>
                      <wp:effectExtent l="635" t="37465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5pt;margin-top:153.7pt;width:69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2 влево отложить расстояние В2В3 (ширина перед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В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г+(Сг2- Сг1)+Пш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В3=20+(46-42)+2=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8285</wp:posOffset>
                      </wp:positionV>
                      <wp:extent cx="855980" cy="1270"/>
                      <wp:effectExtent l="0" t="37465" r="635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5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19.55pt;width:67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В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2 вправо отложить расстояние В2В3 (ширина пройм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В3=ВВ1-(ВВ2+В1В3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В3=51-(18+26)=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87655</wp:posOffset>
                      </wp:positionV>
                      <wp:extent cx="570865" cy="1270"/>
                      <wp:effectExtent l="635" t="37465" r="0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22.65pt;width:44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Г (глубина пройм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*Дтс+1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*42+1,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39370</wp:posOffset>
                      </wp:positionV>
                      <wp:extent cx="1905" cy="499110"/>
                      <wp:effectExtent l="36830" t="635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49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3.1pt;width:0.15pt;height:3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Т (положение линии тал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=Дтс+Пдт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=42+1=4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9535</wp:posOffset>
                      </wp:positionV>
                      <wp:extent cx="1905" cy="469265"/>
                      <wp:effectExtent l="36830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46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5pt;margin-top:7.05pt;width:0.1pt;height:3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Б (положение линии бедер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0,5*Дтс-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0,5*42-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05410</wp:posOffset>
                      </wp:positionV>
                      <wp:extent cx="1270" cy="400685"/>
                      <wp:effectExtent l="37465" t="635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25pt;margin-top:8.3pt;width:0.05pt;height:31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Н (длина изделия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д+Пдт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+1=1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7785</wp:posOffset>
                      </wp:positionV>
                      <wp:extent cx="1905" cy="378460"/>
                      <wp:effectExtent l="36830" t="635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37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5pt;margin-top:4.55pt;width:0.15pt;height:29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 точек Г,Т,Б,Н провести горизонтали до пересечения с вертикалью опущенной из точки В1. На пересечении поставить соответственно точки Г1, Т1, Б1,Н1. Из точек В2 и В3 вниз провести вертикали до линии ГГ1, места пересечения обозначить точками Г2 и Г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остроение чертежа спин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право отложить расстояние ВВ4 (ширина горловин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4=Сш:3+Пш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+1,5=7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52095</wp:posOffset>
                      </wp:positionV>
                      <wp:extent cx="807720" cy="1270"/>
                      <wp:effectExtent l="635" t="37465" r="0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5pt;margin-top:19.85pt;width:63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В5 (глубина горловин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5=ВВ4: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:3=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24460</wp:posOffset>
                      </wp:positionV>
                      <wp:extent cx="1270" cy="593090"/>
                      <wp:effectExtent l="37465" t="635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9.8pt;width:0.05pt;height:4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4 и В5 вогнутой ли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13970</wp:posOffset>
                      </wp:positionV>
                      <wp:extent cx="570230" cy="475615"/>
                      <wp:effectExtent l="43815" t="0" r="47625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1504400">
                                <a:off x="0" y="0"/>
                                <a:ext cx="57024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7.45pt;margin-top:-1.2pt;width:44.85pt;height:37.4pt;flip:x;mso-wrap-style:none;v-text-anchor:middle;rotation:16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В4 раствором циркуля равным В4В6 поставить засечк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+раствор вытач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2=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7940</wp:posOffset>
                      </wp:positionV>
                      <wp:extent cx="550545" cy="724535"/>
                      <wp:effectExtent l="1270" t="5715" r="4445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7" h="10800">
                                    <a:moveTo>
                                      <a:pt x="10800" y="0"/>
                                    </a:moveTo>
                                    <a:arcTo wR="10800" hR="10800" stAng="-5400000" swAng="449509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7" h="10800">
                                    <a:moveTo>
                                      <a:pt x="10800" y="0"/>
                                    </a:moveTo>
                                    <a:arcTo wR="10800" hR="10800" stAng="-5400000" swAng="449509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427,10800" path="l0,21600xee" stroked="t" o:allowincell="t" style="position:absolute;margin-left:10.85pt;margin-top:2.2pt;width:43.3pt;height:5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Т раствором циркуля равным ТВ6 поставить засечк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6=Впк+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6=42+0,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36830</wp:posOffset>
                      </wp:positionV>
                      <wp:extent cx="570230" cy="675005"/>
                      <wp:effectExtent l="5080" t="5715" r="63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70240" cy="67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065">
                                    <a:moveTo>
                                      <a:pt x="14715" y="734"/>
                                    </a:moveTo>
                                    <a:arcTo wR="10800" hR="10800" stAng="-4124842" swAng="41248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065">
                                    <a:moveTo>
                                      <a:pt x="14715" y="734"/>
                                    </a:moveTo>
                                    <a:arcTo wR="10800" hR="10800" stAng="-4124842" swAng="41248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734" coordsize="10800,10065" path="l0,21600xee" stroked="t" o:allowincell="t" style="position:absolute;margin-left:31.8pt;margin-top:2.9pt;width:44.85pt;height:53.1pt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4 и В6 (линия плеча)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73660</wp:posOffset>
                      </wp:positionV>
                      <wp:extent cx="804545" cy="233680"/>
                      <wp:effectExtent l="1905" t="5080" r="0" b="1587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496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85pt;margin-top:5.8pt;width:63.35pt;height:1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4 вправо отложить расстояние В4в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1=п\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1=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21285</wp:posOffset>
                      </wp:positionV>
                      <wp:extent cx="901700" cy="261620"/>
                      <wp:effectExtent l="1905" t="5080" r="0" b="1587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2160" cy="26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5pt;margin-top:9.55pt;width:71pt;height:2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1тложить расстояние в1в2 (раствор выта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2=(1,5-3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2=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92075</wp:posOffset>
                      </wp:positionV>
                      <wp:extent cx="985520" cy="261620"/>
                      <wp:effectExtent l="1270" t="5080" r="0" b="177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6040" cy="26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15pt;margin-top:7.25pt;width:77.6pt;height:2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1 вверх отложить расстояние в1в3(завышение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3=п\в=0,3-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3=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24130</wp:posOffset>
                      </wp:positionV>
                      <wp:extent cx="1270" cy="653415"/>
                      <wp:effectExtent l="37465" t="0" r="3810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5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1.9pt;width:0.1pt;height:51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1 вниз отложить расстояние в1в4 (глубина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4=7-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в4=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40640</wp:posOffset>
                      </wp:positionV>
                      <wp:extent cx="1270" cy="606425"/>
                      <wp:effectExtent l="37465" t="635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3.2pt;width:0.1pt;height:4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в4 соединить с точкой в2, продлить линию на 0,5 см точка в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6990</wp:posOffset>
                      </wp:positionV>
                      <wp:extent cx="222250" cy="480060"/>
                      <wp:effectExtent l="4445" t="0" r="3175" b="254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2480" cy="48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.7pt;width:17.45pt;height:37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В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5 и В6 (плечевой срез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82550</wp:posOffset>
                      </wp:positionV>
                      <wp:extent cx="985520" cy="261620"/>
                      <wp:effectExtent l="1270" t="5080" r="0" b="177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5680" cy="26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6.5pt;width:77.55pt;height:2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3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В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сти основной линией плечевой срез и плечевую вытачк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8575</wp:posOffset>
                      </wp:positionV>
                      <wp:extent cx="963295" cy="606425"/>
                      <wp:effectExtent l="1270" t="508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3360" cy="606600"/>
                                <a:chOff x="0" y="0"/>
                                <a:chExt cx="963360" cy="606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92040" cy="95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0600" y="95400"/>
                                  <a:ext cx="1440" cy="511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90960" y="94680"/>
                                  <a:ext cx="180360" cy="440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9520" y="94680"/>
                                  <a:ext cx="394200" cy="154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2.25pt;width:75.85pt;height:47.75pt" coordorigin="217,45" coordsize="1517,955">
                      <v:shape id="shape_0" stroked="t" o:allowincell="t" style="position:absolute;left:217;top:45;width:616;height:15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;top:195;width:1;height:80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3;top:194;width:283;height:692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14;top:194;width:620;height:24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В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В6 на линию В2Г2 восстановить перпендикуля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45415</wp:posOffset>
                      </wp:positionV>
                      <wp:extent cx="726440" cy="320675"/>
                      <wp:effectExtent l="0" t="635" r="5080" b="63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480" cy="320760"/>
                                <a:chOff x="0" y="0"/>
                                <a:chExt cx="726480" cy="32076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149760"/>
                                  <a:ext cx="725400" cy="24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5040" y="0"/>
                                  <a:ext cx="1800" cy="321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11.45pt;width:57.2pt;height:25.25pt" coordorigin="475,229" coordsize="1144,505">
                      <v:shape id="shape_0" stroked="t" o:allowincell="t" style="position:absolute;left:475;top:465;width:1140;height:36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17;top:229;width:2;height:50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Г2 вверх отложить расстояние Г2Г4 (вспомогательная точк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4=В7Г2:3+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расстояние Г2В7 :3+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82550</wp:posOffset>
                      </wp:positionV>
                      <wp:extent cx="1270" cy="737235"/>
                      <wp:effectExtent l="37465" t="0" r="38100" b="6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73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6.5pt;width:0.1pt;height:5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2 отложить расстояние Г2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О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3*0,2+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2Г3=В2В3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О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0,2+0,7=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34620</wp:posOffset>
                      </wp:positionV>
                      <wp:extent cx="368935" cy="356870"/>
                      <wp:effectExtent l="3810" t="0" r="0" b="381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9360" cy="35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5pt;margin-top:10.6pt;width:29.05pt;height:2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2 вправо отложить расстояние Г2Г5 (положение боковой лин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5=Г2Г3: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5=9:2=4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393700</wp:posOffset>
                      </wp:positionV>
                      <wp:extent cx="737235" cy="1270"/>
                      <wp:effectExtent l="635" t="37465" r="0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7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5pt;margin-top:31pt;width:58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Г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плавной вогнутой линией точки В6Г4ОГ5 (линия проймы спин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73660" distR="62865" simplePos="0" locked="0" layoutInCell="1" allowOverlap="1" relativeHeight="140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88265</wp:posOffset>
                      </wp:positionV>
                      <wp:extent cx="736600" cy="652780"/>
                      <wp:effectExtent l="0" t="42545" r="0" b="4572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675800">
                                <a:off x="0" y="0"/>
                                <a:ext cx="73656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3.75pt;margin-top:6.95pt;width:57.95pt;height:51.35pt;flip:x;mso-wrap-style:none;v-text-anchor:middle;rotation:8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остроение чертежа полоч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В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1 вверх отложить расстояние Т1В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В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+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В8=43+0,5=43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73660</wp:posOffset>
                      </wp:positionV>
                      <wp:extent cx="1270" cy="474980"/>
                      <wp:effectExtent l="37465" t="0" r="38100" b="63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7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5.8pt;width:0.1pt;height:37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8В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8 проводим вертикаль на которой влево откладываем расстояние В8В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8В9=ВВ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8В9=7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344170</wp:posOffset>
                      </wp:positionV>
                      <wp:extent cx="695325" cy="12700"/>
                      <wp:effectExtent l="0" t="27305" r="635" b="3683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588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05pt;margin-top:27.1pt;width:54.7pt;height: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8В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8 вниз отложить расстояние В8В10 (глубина горловин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8В10= В8В9+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8В10=7,2+1=8,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2540</wp:posOffset>
                      </wp:positionV>
                      <wp:extent cx="1270" cy="606425"/>
                      <wp:effectExtent l="37465" t="635" r="3810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5pt;margin-top:0.2pt;width:0.1pt;height:4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0" simplePos="0" locked="0" layoutInCell="1" allowOverlap="1" relativeHeight="14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88645</wp:posOffset>
                      </wp:positionV>
                      <wp:extent cx="688340" cy="622935"/>
                      <wp:effectExtent l="0" t="0" r="0" b="1206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675800">
                                <a:off x="0" y="0"/>
                                <a:ext cx="688320" cy="6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3" h="10309">
                                    <a:moveTo>
                                      <a:pt x="14019" y="491"/>
                                    </a:moveTo>
                                    <a:arcTo wR="10800" hR="10800" stAng="-4359527" swAng="31005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3" h="10309">
                                    <a:moveTo>
                                      <a:pt x="14019" y="491"/>
                                    </a:moveTo>
                                    <a:arcTo wR="10800" hR="10800" stAng="-4359527" swAng="310053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90" coordsize="10083,10309" path="l0,21600xee" stroked="t" o:allowincell="t" style="position:absolute;margin-left:21.4pt;margin-top:46.3pt;width:54.15pt;height:49pt;flip:x;mso-wrap-style:none;v-text-anchor:middle;rotation:8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9В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плавной линией точки В9В10 (линия горлов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1Г7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1 влево отложить расстояниеГ1Г7 (положение нагрудно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Г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Г1: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Г1=В3В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1Г7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-1=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81635</wp:posOffset>
                      </wp:positionV>
                      <wp:extent cx="717550" cy="1270"/>
                      <wp:effectExtent l="0" t="37465" r="635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30.05pt;width:56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9Г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9иГ7, на линии отложить расстояние В9Г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9Г8=В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9Г8=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79375</wp:posOffset>
                      </wp:positionV>
                      <wp:extent cx="190500" cy="582295"/>
                      <wp:effectExtent l="12700" t="1905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0800" cy="58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6.25pt;width:14.9pt;height:45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9В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В9 раствором циркуля равным В9В11 сделать засечк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9В1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Сг2-Сг1)+1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9В11=2(46-42)+1,5=9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250</wp:posOffset>
                      </wp:positionV>
                      <wp:extent cx="578485" cy="629285"/>
                      <wp:effectExtent l="5080" t="5715" r="635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852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17" h="10800">
                                    <a:moveTo>
                                      <a:pt x="10800" y="0"/>
                                    </a:moveTo>
                                    <a:arcTo wR="10800" hR="10800" stAng="-5400000" swAng="43689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17" h="10800">
                                    <a:moveTo>
                                      <a:pt x="10800" y="0"/>
                                    </a:moveTo>
                                    <a:arcTo wR="10800" hR="10800" stAng="-5400000" swAng="436890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317,10800" path="l0,21600xee" stroked="t" o:allowincell="t" style="position:absolute;margin-left:15.85pt;margin-top:7.5pt;width:45.5pt;height:49.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8В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Г8 раствором циркуля равным Г8В11 сделать засечк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8В11=В9Г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8В11=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89535</wp:posOffset>
                      </wp:positionV>
                      <wp:extent cx="878840" cy="510540"/>
                      <wp:effectExtent l="635" t="5080" r="5080" b="127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76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3.75pt;margin-top:7.05pt;width:69.15pt;height:40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674370</wp:posOffset>
                      </wp:positionV>
                      <wp:extent cx="332740" cy="474980"/>
                      <wp:effectExtent l="0" t="0" r="4445" b="317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33000" cy="47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53.1pt;width:26.1pt;height:37.3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Г8 и В 11 (левая сторона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В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3 вверх отложить расстояние Г3В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В12=Г2В7 (по спинке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В12= измери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Г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3 вверх отложить расстояние Г3Г9 (вспомога-тельная точк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Г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В12: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98755</wp:posOffset>
                      </wp:positionV>
                      <wp:extent cx="1270" cy="487680"/>
                      <wp:effectExtent l="37465" t="0" r="38100" b="63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8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5pt;margin-top:15.65pt;width:0.1pt;height:38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-545465</wp:posOffset>
                      </wp:positionV>
                      <wp:extent cx="1270" cy="487680"/>
                      <wp:effectExtent l="37465" t="0" r="38100" b="63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8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5pt;margin-top:-0.5pt;width:0.1pt;height:38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9В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Г9 через точку В12 влево раствором циркуля равным Г9В12 отложить дуг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22555</wp:posOffset>
                      </wp:positionV>
                      <wp:extent cx="801370" cy="629285"/>
                      <wp:effectExtent l="4445" t="5715" r="190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13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286" h="10800">
                                    <a:moveTo>
                                      <a:pt x="6478" y="902"/>
                                    </a:moveTo>
                                    <a:arcTo wR="10800" hR="10800" stAng="-6815320" swAng="54546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286" h="10800">
                                    <a:moveTo>
                                      <a:pt x="6478" y="902"/>
                                    </a:moveTo>
                                    <a:arcTo wR="10800" hR="10800" stAng="-6815320" swAng="54546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286,10800" path="l0,21600xee" stroked="t" o:allowincell="t" style="position:absolute;margin-left:17.45pt;margin-top:9.65pt;width:63.05pt;height:49.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1В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у В11 раствором циркуля равным В11В13 отложить дуг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1В13=Ш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1В13=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11 и В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43180" distR="0" simplePos="0" locked="0" layoutInCell="1" allowOverlap="1" relativeHeight="156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83185</wp:posOffset>
                      </wp:positionV>
                      <wp:extent cx="588645" cy="628650"/>
                      <wp:effectExtent l="0" t="84455" r="0" b="4064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7275800">
                                <a:off x="0" y="0"/>
                                <a:ext cx="58860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90" h="10800">
                                    <a:moveTo>
                                      <a:pt x="10800" y="0"/>
                                    </a:moveTo>
                                    <a:arcTo wR="10800" hR="10800" stAng="-5400000" swAng="45744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90" h="10800">
                                    <a:moveTo>
                                      <a:pt x="10800" y="0"/>
                                    </a:moveTo>
                                    <a:arcTo wR="10800" hR="10800" stAng="-5400000" swAng="45744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490,10800" path="l0,21600xee" stroked="t" o:allowincell="t" style="position:absolute;margin-left:14.55pt;margin-top:6.55pt;width:46.3pt;height:49.45pt;flip:x;mso-wrap-style:none;v-text-anchor:middle;rotation:7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3Г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вспомогательной линией точкиВ13 и Г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9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В13Г9 разделить пополам, поставить точку 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9г=В13Г9: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511810" cy="487680"/>
                      <wp:effectExtent l="3810" t="381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920" cy="48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pt;margin-top:3.15pt;width:40.25pt;height:3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547370</wp:posOffset>
                      </wp:positionV>
                      <wp:extent cx="511810" cy="487680"/>
                      <wp:effectExtent l="3810" t="381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2280" cy="48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-0.5pt;width:40.3pt;height:3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 вправо восстановить перпендикуляр на котором отложить расстояние =1с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1=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11125</wp:posOffset>
                      </wp:positionV>
                      <wp:extent cx="511810" cy="297180"/>
                      <wp:effectExtent l="5080" t="635" r="635" b="63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1920" cy="297360"/>
                                <a:chOff x="0" y="0"/>
                                <a:chExt cx="511920" cy="297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29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4080"/>
                                  <a:ext cx="511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8.75pt;width:40.3pt;height:23.4pt" coordorigin="256,175" coordsize="806,468">
                      <v:shape id="shape_0" stroked="t" o:allowincell="t" style="position:absolute;left:256;top:175;width:1;height:46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6;top:418;width:805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О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Г3 разделить пополам, на биссектрисе отложить отрезок Г3О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3О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*Г2Г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О1= 0,2*9=1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31445</wp:posOffset>
                      </wp:positionV>
                      <wp:extent cx="594360" cy="499110"/>
                      <wp:effectExtent l="0" t="0" r="3175" b="381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94720" cy="49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0.35pt;width:46.7pt;height:39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3г1Г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1Г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 соединить точки В13г1Г9О1Г5- линия проймы пере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89535" simplePos="0" locked="0" layoutInCell="1" allowOverlap="1" relativeHeight="16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3020</wp:posOffset>
                      </wp:positionV>
                      <wp:extent cx="700405" cy="501650"/>
                      <wp:effectExtent l="0" t="4318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369200">
                                <a:off x="0" y="0"/>
                                <a:ext cx="7005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953">
                                    <a:moveTo>
                                      <a:pt x="16840" y="1847"/>
                                    </a:moveTo>
                                    <a:arcTo wR="10800" hR="10800" stAng="-3359806" swAng="33598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953">
                                    <a:moveTo>
                                      <a:pt x="16840" y="1847"/>
                                    </a:moveTo>
                                    <a:arcTo wR="10800" hR="10800" stAng="-3359806" swAng="33598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846" coordsize="10800,8953" path="l0,21600xee" stroked="t" o:allowincell="t" style="position:absolute;margin-left:2.45pt;margin-top:2.55pt;width:55.1pt;height:39.45pt;flip:x;mso-wrap-style:none;v-text-anchor:middle;rotation:18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остроение талиевых вытачек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севые линии вытаче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Т2Б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Г5 вниз через линию талии провести линию до линии низа (осевая линия боково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59690</wp:posOffset>
                      </wp:positionV>
                      <wp:extent cx="1270" cy="641985"/>
                      <wp:effectExtent l="37465" t="635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4.7pt;width:0.1pt;height:5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Г10Б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в4 вниз провести линию до линии бедер (осевая линия задне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58420</wp:posOffset>
                      </wp:positionV>
                      <wp:extent cx="1270" cy="641985"/>
                      <wp:effectExtent l="37465" t="635" r="3810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4.6pt;width:0.1pt;height:5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8Б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Г8 вниз провести линию до линии бедер (осевая линия передне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83185</wp:posOffset>
                      </wp:positionV>
                      <wp:extent cx="1270" cy="641985"/>
                      <wp:effectExtent l="37465" t="635" r="3810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pt;margin-top:6.55pt;width:0.1pt;height:5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едварительный расчет суммы вытаче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мма вытач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ВВ1-(Ст+Пт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-(32+2)=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Боковая вытач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боковой вытач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=∑: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2=8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48590</wp:posOffset>
                      </wp:positionV>
                      <wp:extent cx="986790" cy="1270"/>
                      <wp:effectExtent l="0" t="37465" r="0" b="3810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760" cy="1440"/>
                                <a:chOff x="0" y="0"/>
                                <a:chExt cx="986760" cy="1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452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6040" y="0"/>
                                  <a:ext cx="4510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11.7pt;width:77.7pt;height:0.1pt" coordorigin="51,234" coordsize="1554,2">
                      <v:shape id="shape_0" stroked="t" o:allowincell="t" style="position:absolute;left:51;top:234;width:710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95;top:234;width:709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2 вверх отложить расстояние подъема боковой вытач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5=1с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89535</wp:posOffset>
                      </wp:positionV>
                      <wp:extent cx="1270" cy="481330"/>
                      <wp:effectExtent l="37465" t="0" r="38100" b="63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5pt;margin-top:7.05pt;width:0.1pt;height:37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5Т3Б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Г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полученные точки (контур боково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6990</wp:posOffset>
                      </wp:positionV>
                      <wp:extent cx="191135" cy="570230"/>
                      <wp:effectExtent l="5080" t="635" r="19050" b="190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160" cy="570240"/>
                                <a:chOff x="0" y="0"/>
                                <a:chExt cx="191160" cy="570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07640" cy="344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80" y="360"/>
                                  <a:ext cx="84240" cy="345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6560" y="344160"/>
                                  <a:ext cx="84240" cy="226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0" y="343440"/>
                                  <a:ext cx="107640" cy="226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65pt;margin-top:3.7pt;width:15.05pt;height:44.9pt" coordorigin="593,74" coordsize="301,898">
                      <v:shape id="shape_0" stroked="t" o:allowincell="t" style="position:absolute;left:593;top:74;width:169;height:541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2;top:75;width:132;height:54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1;top:616;width:131;height:356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3;top:615;width:167;height:354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дняя вытач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задней вытач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=∑: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Т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=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82575</wp:posOffset>
                      </wp:positionV>
                      <wp:extent cx="986155" cy="1270"/>
                      <wp:effectExtent l="0" t="37465" r="0" b="3810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6040" cy="1440"/>
                                <a:chOff x="0" y="0"/>
                                <a:chExt cx="986040" cy="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35320" y="0"/>
                                  <a:ext cx="4510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345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22.25pt;width:77.65pt;height:0.1pt" coordorigin="51,445" coordsize="1553,2">
                      <v:shape id="shape_0" stroked="t" o:allowincell="t" style="position:absolute;left:894;top:445;width:709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;top:445;width:542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точки Б3 вверх поднимаемся на расстояние равное 4 см </w:t>
              <w:softHyphen/>
              <w:t>(конец задне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6=4с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39700</wp:posOffset>
                      </wp:positionV>
                      <wp:extent cx="1270" cy="641985"/>
                      <wp:effectExtent l="37465" t="0" r="38100" b="63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4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11pt;width:0.1pt;height:50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0Т5Б6Т6Г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10638155</wp:posOffset>
                      </wp:positionV>
                      <wp:extent cx="107315" cy="344805"/>
                      <wp:effectExtent l="5080" t="0" r="13970" b="190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7640" cy="34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75pt;margin-top:837.65pt;width:8.45pt;height:27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676140</wp:posOffset>
                      </wp:positionH>
                      <wp:positionV relativeFrom="paragraph">
                        <wp:posOffset>10638155</wp:posOffset>
                      </wp:positionV>
                      <wp:extent cx="83820" cy="344805"/>
                      <wp:effectExtent l="5080" t="1270" r="1905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240" cy="34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2pt;margin-top:837.65pt;width:6.6pt;height:2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652010</wp:posOffset>
                      </wp:positionH>
                      <wp:positionV relativeFrom="paragraph">
                        <wp:posOffset>14188440</wp:posOffset>
                      </wp:positionV>
                      <wp:extent cx="107315" cy="344805"/>
                      <wp:effectExtent l="5080" t="0" r="13970" b="190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7640" cy="34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6.3pt;margin-top:1117.2pt;width:8.45pt;height:27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полученные точки, обвести контур задней вытач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-12700</wp:posOffset>
                      </wp:positionV>
                      <wp:extent cx="191135" cy="570230"/>
                      <wp:effectExtent l="5080" t="635" r="19050" b="190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160" cy="570240"/>
                                <a:chOff x="0" y="0"/>
                                <a:chExt cx="191160" cy="570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6120"/>
                                  <a:ext cx="107640" cy="345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80" y="6840"/>
                                  <a:ext cx="84240" cy="345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6560" y="350280"/>
                                  <a:ext cx="84240" cy="226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0" y="349920"/>
                                  <a:ext cx="107640" cy="226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45pt;margin-top:-1pt;width:15.05pt;height:44.9pt" coordorigin="369,-20" coordsize="301,898">
                      <v:shape id="shape_0" stroked="t" o:allowincell="t" style="position:absolute;left:369;top:-10;width:169;height:542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8;top:-9;width:132;height:54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7;top:532;width:131;height:356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9;top:531;width:167;height:354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ередняя вытач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=∑: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6=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51765</wp:posOffset>
                      </wp:positionV>
                      <wp:extent cx="321310" cy="1270"/>
                      <wp:effectExtent l="0" t="37465" r="635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1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1.95pt;width:25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151765</wp:posOffset>
                      </wp:positionV>
                      <wp:extent cx="380365" cy="1270"/>
                      <wp:effectExtent l="635" t="37465" r="0" b="3810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0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45pt;margin-top:11.95pt;width:29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4 вверх отложить расстояние 6 см, (конец передне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7=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64465</wp:posOffset>
                      </wp:positionV>
                      <wp:extent cx="1270" cy="429260"/>
                      <wp:effectExtent l="37465" t="0" r="38100" b="63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pt;margin-top:12.95pt;width:0.05pt;height:33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7Г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7 вниз отложить расстояние 4 см (верхняя точка передне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7Г11=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56845</wp:posOffset>
                      </wp:positionV>
                      <wp:extent cx="1270" cy="546735"/>
                      <wp:effectExtent l="37465" t="635" r="3810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4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pt;margin-top:12.35pt;width:0.05pt;height:4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1Т7Б7Т8Г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полученные точки (контур передней вытач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9845</wp:posOffset>
                      </wp:positionV>
                      <wp:extent cx="215265" cy="570230"/>
                      <wp:effectExtent l="5080" t="635" r="19050" b="190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" cy="570240"/>
                                <a:chOff x="0" y="0"/>
                                <a:chExt cx="215280" cy="570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07640" cy="345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400" y="720"/>
                                  <a:ext cx="84240" cy="344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0680" y="344160"/>
                                  <a:ext cx="84240" cy="226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0" y="343440"/>
                                  <a:ext cx="107640" cy="226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pt;margin-top:2.35pt;width:16.95pt;height:44.9pt" coordorigin="500,47" coordsize="339,898">
                      <v:shape id="shape_0" stroked="t" o:allowincell="t" style="position:absolute;left:500;top:47;width:169;height:542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7;top:48;width:132;height:54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6;top:589;width:131;height:356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0;top:588;width:167;height:354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формление чертежа основы полочки и спин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вести контур чертежа сплошной основной линией, выделяя отдельно деталь спинки и полочки</w:t>
            </w:r>
          </w:p>
        </w:tc>
      </w:tr>
    </w:tbl>
    <w:p>
      <w:pPr>
        <w:pStyle w:val="Normal"/>
        <w:tabs>
          <w:tab w:val="clear" w:pos="708"/>
          <w:tab w:val="left" w:pos="654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margin">
              <wp:posOffset>1229360</wp:posOffset>
            </wp:positionH>
            <wp:positionV relativeFrom="margin">
              <wp:posOffset>661035</wp:posOffset>
            </wp:positionV>
            <wp:extent cx="3680460" cy="8208010"/>
            <wp:effectExtent l="0" t="0" r="0" b="0"/>
            <wp:wrapSquare wrapText="bothSides"/>
            <wp:docPr id="17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  <w:szCs w:val="44"/>
        </w:rPr>
        <w:t>Построение чертежа основ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40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5405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405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Линии и срезы на чертеже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margin">
              <wp:posOffset>3611245</wp:posOffset>
            </wp:positionH>
            <wp:positionV relativeFrom="margin">
              <wp:posOffset>658495</wp:posOffset>
            </wp:positionV>
            <wp:extent cx="2250440" cy="9131935"/>
            <wp:effectExtent l="0" t="0" r="0" b="0"/>
            <wp:wrapSquare wrapText="bothSides"/>
            <wp:docPr id="17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" r="-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margin">
              <wp:posOffset>772160</wp:posOffset>
            </wp:positionH>
            <wp:positionV relativeFrom="margin">
              <wp:posOffset>809625</wp:posOffset>
            </wp:positionV>
            <wp:extent cx="2282825" cy="9069070"/>
            <wp:effectExtent l="0" t="0" r="0" b="0"/>
            <wp:wrapSquare wrapText="bothSides"/>
            <wp:docPr id="17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margin">
              <wp:posOffset>831850</wp:posOffset>
            </wp:positionH>
            <wp:positionV relativeFrom="margin">
              <wp:posOffset>658495</wp:posOffset>
            </wp:positionV>
            <wp:extent cx="2248535" cy="8787130"/>
            <wp:effectExtent l="0" t="0" r="0" b="0"/>
            <wp:wrapSquare wrapText="bothSides"/>
            <wp:docPr id="17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margin">
              <wp:posOffset>3587115</wp:posOffset>
            </wp:positionH>
            <wp:positionV relativeFrom="margin">
              <wp:posOffset>611505</wp:posOffset>
            </wp:positionV>
            <wp:extent cx="2367280" cy="9026525"/>
            <wp:effectExtent l="0" t="0" r="0" b="0"/>
            <wp:wrapSquare wrapText="bothSides"/>
            <wp:docPr id="18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" r="-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  <w:szCs w:val="44"/>
        </w:rPr>
        <w:t>Припуски на обработку срез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струкционн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строение основы прямых брюк</w:t>
      </w:r>
    </w:p>
    <w:p>
      <w:pPr>
        <w:pStyle w:val="Normal"/>
        <w:rPr/>
      </w:pPr>
      <w:r>
        <w:rPr/>
        <w:t>Необходимые мерк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58"/>
        <w:gridCol w:w="2074"/>
        <w:gridCol w:w="2012"/>
        <w:gridCol w:w="1961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иповые мер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ои мерк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тал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бед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издел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рибавк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232"/>
        <w:gridCol w:w="2587"/>
        <w:gridCol w:w="25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мер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личина (см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та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бе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  <w:t>Постро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94"/>
        <w:gridCol w:w="2513"/>
        <w:gridCol w:w="1998"/>
        <w:gridCol w:w="1824"/>
        <w:gridCol w:w="100"/>
        <w:gridCol w:w="160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е обозна-ч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постро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е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й угол в точке 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60325</wp:posOffset>
                      </wp:positionV>
                      <wp:extent cx="586740" cy="276860"/>
                      <wp:effectExtent l="37465" t="37465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276840"/>
                                <a:chOff x="0" y="0"/>
                                <a:chExt cx="586800" cy="27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0"/>
                                  <a:ext cx="586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440" cy="27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5pt;margin-top:4.75pt;width:46.25pt;height:21.8pt" coordorigin="273,95" coordsize="925,436">
                      <v:shape id="shape_0" stroked="t" o:allowincell="t" style="position:absolute;left:274;top:95;width:923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3;top:95;width:1;height:43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Н (длина изделия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=Диз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=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45720</wp:posOffset>
                      </wp:positionV>
                      <wp:extent cx="1270" cy="511175"/>
                      <wp:effectExtent l="37465" t="635" r="3810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pt;margin-top:3.6pt;width:0.05pt;height:4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Ш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Ш (длина шаг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Ш=Сб:2+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Ш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2+2=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4130</wp:posOffset>
                      </wp:positionV>
                      <wp:extent cx="1270" cy="511175"/>
                      <wp:effectExtent l="37465" t="635" r="3810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5pt;margin-top:1.9pt;width:0.1pt;height:4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Б (положение линии бедер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(ТШ:3)*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(22:3)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85725</wp:posOffset>
                      </wp:positionV>
                      <wp:extent cx="1270" cy="511175"/>
                      <wp:effectExtent l="37465" t="635" r="3810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pt;margin-top:6.75pt;width:0.05pt;height:4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 вниз отложить расстояние БК (положение линии колен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=БН: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=86:2=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30810</wp:posOffset>
                      </wp:positionV>
                      <wp:extent cx="1270" cy="511175"/>
                      <wp:effectExtent l="37465" t="635" r="3810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pt;margin-top:10.3pt;width:0.05pt;height:4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ек Б,Ш,К,Н провести вправо горизонтальные вспомогательные лин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13690</wp:posOffset>
                      </wp:positionV>
                      <wp:extent cx="676910" cy="1270"/>
                      <wp:effectExtent l="635" t="37465" r="0" b="3810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24.7pt;width:53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Ш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Ш вправо отложить расстояние ШШ1 (ширина передней половинки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Ш1=Сб: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Ш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2=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29870</wp:posOffset>
                      </wp:positionV>
                      <wp:extent cx="720725" cy="1270"/>
                      <wp:effectExtent l="635" t="37465" r="0" b="381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pt;margin-top:18.1pt;width:56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Ш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Ш1 вправо отложить расстояние Ш1Ш2 (линия среднего шв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Ш2=Сб:1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Ш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0=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39090</wp:posOffset>
                      </wp:positionV>
                      <wp:extent cx="511175" cy="1270"/>
                      <wp:effectExtent l="635" t="37465" r="0" b="3810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26.7pt;width:40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Ш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Ш вправо отложить расстояние ШШ3 (линия заутюжки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Ш3=ШШ2: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Ш3=24:2=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03530</wp:posOffset>
                      </wp:positionV>
                      <wp:extent cx="511175" cy="1270"/>
                      <wp:effectExtent l="635" t="37465" r="0" b="381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pt;margin-top:23.9pt;width:40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,К2,Н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точку Ш3 провести вертикальную линию вверх и вниз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08585</wp:posOffset>
                      </wp:positionV>
                      <wp:extent cx="356235" cy="445135"/>
                      <wp:effectExtent l="37465" t="0" r="2794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444960"/>
                                <a:chOff x="0" y="0"/>
                                <a:chExt cx="356400" cy="4449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800" cy="444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43800" y="360"/>
                                  <a:ext cx="12960" cy="444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pt;margin-top:8.55pt;width:28pt;height:35.05pt" coordorigin="566,171" coordsize="560,701">
                      <v:shape id="shape_0" stroked="t" o:allowincell="t" style="position:absolute;left:566;top:171;width:2;height:69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07;top:172;width:18;height:700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Т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Ш1 вверх провести вертикальную линию до пересечения с линией тали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23825</wp:posOffset>
                      </wp:positionV>
                      <wp:extent cx="8255" cy="487680"/>
                      <wp:effectExtent l="36830" t="0" r="31750" b="63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640" cy="48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pt;margin-top:9.75pt;width:0.55pt;height:38.3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Т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1 влево отложить расстояние Т1Т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Т3=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85420</wp:posOffset>
                      </wp:positionV>
                      <wp:extent cx="431165" cy="1270"/>
                      <wp:effectExtent l="0" t="37465" r="635" b="3810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1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14.6pt;width:33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3 влево отложить расстояние Т3Т4 (ширина по линии талии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+Пт):2 +2 (раствор вытачки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Т4=(30+1):2+2=17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281305</wp:posOffset>
                      </wp:positionV>
                      <wp:extent cx="431165" cy="1270"/>
                      <wp:effectExtent l="0" t="37465" r="635" b="3810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1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22.15pt;width:33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Т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2 вниз отложить расстояние Т2Т5 (длина вытачки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Т5=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99695</wp:posOffset>
                      </wp:positionV>
                      <wp:extent cx="1270" cy="431165"/>
                      <wp:effectExtent l="37465" t="635" r="3810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pt;margin-top:7.85pt;width:0.1pt;height:33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Т2т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2 влево и вправо отложить по половине раствора вытач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-р вытачки=2см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=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5095</wp:posOffset>
                      </wp:positionV>
                      <wp:extent cx="189865" cy="1270"/>
                      <wp:effectExtent l="635" t="37465" r="0" b="3810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9.85pt;width:14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25730</wp:posOffset>
                      </wp:positionV>
                      <wp:extent cx="132080" cy="533400"/>
                      <wp:effectExtent l="0" t="38100" r="3810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20" cy="533520"/>
                                <a:chOff x="0" y="0"/>
                                <a:chExt cx="132120" cy="533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0680" y="720"/>
                                  <a:ext cx="1800" cy="533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31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pt;margin-top:9.9pt;width:10.4pt;height:42pt" coordorigin="548,198" coordsize="208,840">
                      <v:shape id="shape_0" stroked="t" o:allowincell="t" style="position:absolute;left:754;top:199;width:2;height:83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8;top:198;width:204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Б1Ш2, расстояние разделить попол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С=Б1Ш2: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С=9:2=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795</wp:posOffset>
                      </wp:positionV>
                      <wp:extent cx="329565" cy="440690"/>
                      <wp:effectExtent l="4445" t="3175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9760" cy="44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5pt;margin-top:0.85pt;width:25.9pt;height:34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С и Ш1, расстояние разделить попол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1=СШ1: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1=4:2=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3340</wp:posOffset>
                      </wp:positionV>
                      <wp:extent cx="321310" cy="356870"/>
                      <wp:effectExtent l="0" t="3810" r="381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1840" cy="35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pt;margin-top:4.2pt;width:25.25pt;height:2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С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Ш1 вверх отложить расстояние Ш1С2 (вспомога-тельная точк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С2=Ш1Ш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С2=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3810</wp:posOffset>
                      </wp:positionV>
                      <wp:extent cx="48260" cy="677545"/>
                      <wp:effectExtent l="33020" t="0" r="5080" b="63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600" cy="67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65pt;margin-top:0.3pt;width:3.7pt;height:53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Н2 вверх отложить расстояние Н2Н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3=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69850</wp:posOffset>
                      </wp:positionV>
                      <wp:extent cx="1270" cy="427990"/>
                      <wp:effectExtent l="37465" t="0" r="38100" b="63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2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5pt;margin-top:5.5pt;width:0.1pt;height:33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т1Т5т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Б1С2С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2К1Н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НКШ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ереднюю половинку брюк соединив точки Т4т1Т5т2Т3Б1С2С1Ш2К1Н1Н3НКШБТ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32385</wp:posOffset>
                      </wp:positionV>
                      <wp:extent cx="563245" cy="758190"/>
                      <wp:effectExtent l="635" t="37465" r="38100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400" cy="758160"/>
                                <a:chOff x="0" y="0"/>
                                <a:chExt cx="563400" cy="7581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562680" cy="9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1960" y="9000"/>
                                  <a:ext cx="1440" cy="748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2440" y="757080"/>
                                  <a:ext cx="479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3160" y="8280"/>
                                  <a:ext cx="1440" cy="748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5pt;margin-top:2.55pt;width:44.35pt;height:59.7pt" coordorigin="379,51" coordsize="887,1194">
                      <v:shape id="shape_0" stroked="t" o:allowincell="t" style="position:absolute;left:379;top:51;width:885;height:13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64;top:65;width:1;height:1178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9;top:1243;width:752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;top:64;width:1;height:1177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остроение задней  половинки брюк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ем чертеж передней половинки брюк, с буквенными обозначениям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Ш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Ш1 вниз откладываем расстояние Ш1Ш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1Ш4=1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31115</wp:posOffset>
                      </wp:positionV>
                      <wp:extent cx="1270" cy="379730"/>
                      <wp:effectExtent l="37465" t="635" r="3810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2.45pt;width:0.1pt;height:29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4Ш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Ш4 вправо отложить расстояние Ш4Ш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4Ш5=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 : 4 – 1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4Ш5=40 : 4 – 1 = 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25425</wp:posOffset>
                      </wp:positionV>
                      <wp:extent cx="606425" cy="1270"/>
                      <wp:effectExtent l="635" t="37465" r="0" b="3810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6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pt;margin-top:17.75pt;width:47.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Т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1 влево отложить расстояние Т1Т6 (средняя линия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Т6=Т1Т2: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Т6=8:2=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71780</wp:posOffset>
                      </wp:positionV>
                      <wp:extent cx="784860" cy="1270"/>
                      <wp:effectExtent l="0" t="37465" r="635" b="3810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21.4pt;width:61.7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4Т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Ш4Т6 вертикальной наклонной лини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37465</wp:posOffset>
                      </wp:positionV>
                      <wp:extent cx="179070" cy="435610"/>
                      <wp:effectExtent l="6350" t="0" r="4445" b="190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928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5pt;margin-top:2.95pt;width:14pt;height:34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6Т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6 вверх отложить расстояние Т6Т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6Т7=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 : 10 –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6Т7=40:10-2=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00965</wp:posOffset>
                      </wp:positionV>
                      <wp:extent cx="179070" cy="356235"/>
                      <wp:effectExtent l="0" t="0" r="4445" b="254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9280" cy="35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5pt;margin-top:7.95pt;width:14pt;height:2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694690</wp:posOffset>
                      </wp:positionV>
                      <wp:extent cx="179070" cy="356235"/>
                      <wp:effectExtent l="0" t="0" r="4445" b="254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9280" cy="35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5pt;margin-top:54.7pt;width:14pt;height:27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3 вверх отложить расстояние Б3Б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4=Т6Т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Б4=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518160</wp:posOffset>
                      </wp:positionV>
                      <wp:extent cx="617855" cy="629920"/>
                      <wp:effectExtent l="5080" t="1270" r="635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17760" cy="63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8.65pt;margin-top:40.8pt;width:48.6pt;height:49.55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6Б4Б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2Ш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Т7Т6Б4Б3Ш2Ш5 плавной линией (средняя линия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Т7 и Т горизонтальной линией, на ней влево отложить расстояние Т7Т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=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 : 2 + Пт + 4 ( раствор двух вытачек 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=30 : 2 + 1 + 4 = 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63830</wp:posOffset>
                      </wp:positionV>
                      <wp:extent cx="737235" cy="190500"/>
                      <wp:effectExtent l="0" t="5080" r="1270" b="1841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7640" cy="1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pt;margin-top:12.9pt;width:58pt;height:14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 разделить на три равные части (местоположение вытачек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: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Т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3=6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анных точек вниз опустить перпендикуля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ытачек =12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вытачек=2с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спомога-тельных точек отложить по половине р-ра вытаче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90170</wp:posOffset>
                      </wp:positionV>
                      <wp:extent cx="202565" cy="1270"/>
                      <wp:effectExtent l="635" t="37465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pt;margin-top:7.1pt;width:15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0170</wp:posOffset>
                      </wp:positionV>
                      <wp:extent cx="309245" cy="725170"/>
                      <wp:effectExtent l="0" t="37465" r="2667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240" cy="725040"/>
                                <a:chOff x="0" y="0"/>
                                <a:chExt cx="309240" cy="725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1960" y="720"/>
                                  <a:ext cx="107640" cy="725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202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pt;margin-top:7.1pt;width:24.35pt;height:57.1pt" coordorigin="272,142" coordsize="487,1142">
                      <v:shape id="shape_0" stroked="t" o:allowincell="t" style="position:absolute;left:590;top:143;width:169;height:114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2;top:142;width:317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линию талии и вытач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Б и Б4, от точки Б4 отложить расстояние Б4Б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5= Сб : 2 + П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Б5=40 : 2 + 2 = 2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72085</wp:posOffset>
                      </wp:positionV>
                      <wp:extent cx="808355" cy="130810"/>
                      <wp:effectExtent l="0" t="5080" r="1270" b="2603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8920" cy="1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pt;margin-top:13.55pt;width:63.6pt;height:10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К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ек К и К1 расстояние КК4 и К1К3 (ширина по линии колен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1=К1К3=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9540</wp:posOffset>
                      </wp:positionV>
                      <wp:extent cx="785495" cy="345440"/>
                      <wp:effectExtent l="0" t="37465" r="0" b="381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5520" cy="345600"/>
                                <a:chOff x="0" y="0"/>
                                <a:chExt cx="785520" cy="345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0"/>
                                  <a:ext cx="78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344160"/>
                                  <a:ext cx="78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10.2pt;width:61.9pt;height:27.2pt" coordorigin="112,204" coordsize="1238,544">
                      <v:shape id="shape_0" stroked="t" o:allowincell="t" style="position:absolute;left:113;top:204;width:123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2;top:746;width:1234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61795</wp:posOffset>
                      </wp:positionV>
                      <wp:extent cx="784860" cy="1270"/>
                      <wp:effectExtent l="0" t="37465" r="635" b="381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85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5pt;margin-top:130.85pt;width:61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3858895</wp:posOffset>
                      </wp:positionV>
                      <wp:extent cx="784860" cy="1270"/>
                      <wp:effectExtent l="635" t="37465" r="0" b="3810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5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5pt;margin-top:303.85pt;width:61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Н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ек Н и Н1 отложить расстояние НН5 и Н1Н4 (ширина по линии низа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5=Н1Н4=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81280</wp:posOffset>
                      </wp:positionV>
                      <wp:extent cx="785495" cy="345440"/>
                      <wp:effectExtent l="0" t="37465" r="0" b="3810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5520" cy="345600"/>
                                <a:chOff x="0" y="0"/>
                                <a:chExt cx="785520" cy="345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78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344160"/>
                                  <a:ext cx="78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6.4pt;width:61.85pt;height:27.2pt" coordorigin="160,128" coordsize="1237,544">
                      <v:shape id="shape_0" stroked="t" o:allowincell="t" style="position:absolute;left:161;top:128;width:1235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0;top:670;width:1234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Н2 вниз отложить расстояние Н2Н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Н6=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9375</wp:posOffset>
                      </wp:positionV>
                      <wp:extent cx="1270" cy="404495"/>
                      <wp:effectExtent l="37465" t="635" r="3810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6.25pt;width:0.1pt;height:3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8Б5К4Н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боковой срез соединив точки Т8Б5К4Н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65405</wp:posOffset>
                      </wp:positionV>
                      <wp:extent cx="1270" cy="606425"/>
                      <wp:effectExtent l="37465" t="635" r="3810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5.15pt;width:0.1pt;height:4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5Н6Н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нижний срез соединив точки Н5Н6Н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58445</wp:posOffset>
                      </wp:positionV>
                      <wp:extent cx="796290" cy="12065"/>
                      <wp:effectExtent l="635" t="27305" r="0" b="3746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6680" cy="1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20.35pt;width:62.7pt;height:0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5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Ш5К3 разделить пополам, точка А (вспомогательная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5А=АК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11760</wp:posOffset>
                      </wp:positionV>
                      <wp:extent cx="1270" cy="435610"/>
                      <wp:effectExtent l="37465" t="635" r="3810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8.8pt;width:0.1pt;height:3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А влево отложить 1 см, прогиб шагового срез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1=1с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06070</wp:posOffset>
                      </wp:positionV>
                      <wp:extent cx="582295" cy="1270"/>
                      <wp:effectExtent l="0" t="37465" r="635" b="3810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24.1pt;width:45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4К3А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шаговый срез соединив точки Н4К3А4Ш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3500</wp:posOffset>
                      </wp:positionV>
                      <wp:extent cx="1270" cy="408940"/>
                      <wp:effectExtent l="37465" t="0" r="38100" b="63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0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5pt;margin-top:5pt;width:0.1pt;height:32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роение чертежа основы брюк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margin">
                    <wp:posOffset>547370</wp:posOffset>
                  </wp:positionH>
                  <wp:positionV relativeFrom="margin">
                    <wp:posOffset>391160</wp:posOffset>
                  </wp:positionV>
                  <wp:extent cx="5930265" cy="8241030"/>
                  <wp:effectExtent l="0" t="0" r="0" b="0"/>
                  <wp:wrapSquare wrapText="bothSides"/>
                  <wp:docPr id="22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265" cy="824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margin">
                    <wp:posOffset>586740</wp:posOffset>
                  </wp:positionH>
                  <wp:positionV relativeFrom="margin">
                    <wp:posOffset>391160</wp:posOffset>
                  </wp:positionV>
                  <wp:extent cx="5850890" cy="8241030"/>
                  <wp:effectExtent l="0" t="0" r="0" b="0"/>
                  <wp:wrapSquare wrapText="bothSides"/>
                  <wp:docPr id="22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0890" cy="824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резы и линии брюк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44"/>
      </w:tblGrid>
      <w:tr>
        <w:trPr/>
        <w:tc>
          <w:tcPr>
            <w:tcW w:w="51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004820" cy="7387590"/>
                  <wp:effectExtent l="0" t="0" r="0" b="0"/>
                  <wp:docPr id="22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738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929890" cy="7468235"/>
                  <wp:effectExtent l="0" t="0" r="0" b="0"/>
                  <wp:docPr id="22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890" cy="746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/>
      </w:pPr>
      <w:r>
        <w:rPr/>
        <w:t>Припуски на обработку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56"/>
      </w:tblGrid>
      <w:tr>
        <w:trPr/>
        <w:tc>
          <w:tcPr>
            <w:tcW w:w="5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174365" cy="7980045"/>
                  <wp:effectExtent l="0" t="0" r="0" b="0"/>
                  <wp:docPr id="22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798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3176905" cy="7981315"/>
                  <wp:effectExtent l="0" t="0" r="0" b="0"/>
                  <wp:docPr id="22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798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струкционн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строение чертежа основы прямой блузки</w:t>
      </w:r>
    </w:p>
    <w:p>
      <w:pPr>
        <w:pStyle w:val="Normal"/>
        <w:rPr/>
      </w:pPr>
      <w:r>
        <w:rPr/>
        <w:t>Необходимые мерк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042"/>
        <w:gridCol w:w="2074"/>
        <w:gridCol w:w="2012"/>
        <w:gridCol w:w="1961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иповые мер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ои мерки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ше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 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 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бед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гру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гру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переда до тал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гру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пины до тал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плеча кос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пин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леч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рибавк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232"/>
        <w:gridCol w:w="2587"/>
        <w:gridCol w:w="25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\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мер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словное обозначе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личина (см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бхват груд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пин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груд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  <w:t>Постро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44"/>
        <w:gridCol w:w="2337"/>
        <w:gridCol w:w="2016"/>
        <w:gridCol w:w="1904"/>
        <w:gridCol w:w="182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е обозна-че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постро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сетк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чке В построить прямой уго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1115</wp:posOffset>
                      </wp:positionV>
                      <wp:extent cx="490220" cy="224790"/>
                      <wp:effectExtent l="37465" t="37465" r="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320" cy="224640"/>
                                <a:chOff x="0" y="0"/>
                                <a:chExt cx="490320" cy="224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489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20"/>
                                  <a:ext cx="1800" cy="224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05pt;margin-top:2.45pt;width:38.6pt;height:17.7pt" coordorigin="681,49" coordsize="772,354">
                      <v:shape id="shape_0" stroked="t" o:allowincell="t" style="position:absolute;left:682;top:49;width:77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81;top:50;width:2;height:353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866140</wp:posOffset>
                      </wp:positionV>
                      <wp:extent cx="641985" cy="1270"/>
                      <wp:effectExtent l="635" t="37465" r="0" b="3810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68.2pt;width:50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право отложить расстояние ВВ1(ширина блузк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=Сг2+П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=42+5=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Т (линия тал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=Дтс+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= 40+0,5=4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47625</wp:posOffset>
                      </wp:positionV>
                      <wp:extent cx="1270" cy="404495"/>
                      <wp:effectExtent l="37465" t="635" r="3810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05pt;margin-top:3.75pt;width:0.05pt;height:3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низ отложить расстояние ТБ (линия бедер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п/в=16-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=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50165</wp:posOffset>
                      </wp:positionV>
                      <wp:extent cx="1270" cy="404495"/>
                      <wp:effectExtent l="37465" t="635" r="3810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3.95pt;width:0.1pt;height:3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1Б1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ямоугольник соединив точки ВВ1Б1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0960</wp:posOffset>
                      </wp:positionV>
                      <wp:extent cx="725805" cy="607060"/>
                      <wp:effectExtent l="37465" t="37465" r="38100" b="3810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60" cy="606960"/>
                                <a:chOff x="0" y="0"/>
                                <a:chExt cx="725760" cy="606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725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05880"/>
                                  <a:ext cx="725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20"/>
                                  <a:ext cx="1800" cy="606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4680" y="720"/>
                                  <a:ext cx="1440" cy="606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5pt;margin-top:4.8pt;width:57.15pt;height:47.8pt" coordorigin="309,96" coordsize="1143,956">
                      <v:shape id="shape_0" stroked="t" o:allowincell="t" style="position:absolute;left:309;top:96;width:114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;top:1050;width:114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;top:97;width:2;height:95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50;top:97;width:1;height:95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 вправо провести горизонта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50495</wp:posOffset>
                      </wp:positionV>
                      <wp:extent cx="725170" cy="1270"/>
                      <wp:effectExtent l="635" t="37465" r="0" b="3810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11.85pt;width:57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Г (линия груд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=Дтс:2+1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=40:2+1,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3655</wp:posOffset>
                      </wp:positionV>
                      <wp:extent cx="1270" cy="404495"/>
                      <wp:effectExtent l="37465" t="635" r="3810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2.65pt;width:0.1pt;height:3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точки Г вправо провести горизонтал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80340</wp:posOffset>
                      </wp:positionV>
                      <wp:extent cx="725170" cy="1270"/>
                      <wp:effectExtent l="635" t="37465" r="0" b="3810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14.2pt;width:57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 вправо отложить ГГ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2=Шс+Пш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2=16+1,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68910</wp:posOffset>
                      </wp:positionV>
                      <wp:extent cx="725170" cy="1270"/>
                      <wp:effectExtent l="635" t="37465" r="0" b="3810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5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13.3pt;width:57.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2 вправо отложить расстояние Г2Г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3=Сг2: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3=4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58445</wp:posOffset>
                      </wp:positionV>
                      <wp:extent cx="725170" cy="1270"/>
                      <wp:effectExtent l="635" t="37465" r="0" b="3810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20.35pt;width:57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В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В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ек Г2 и Г3 вверх провести вертикальные лин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0795</wp:posOffset>
                      </wp:positionV>
                      <wp:extent cx="1270" cy="429260"/>
                      <wp:effectExtent l="37465" t="0" r="38100" b="63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pt;margin-top:0.85pt;width:0.05pt;height:33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2 вправо отложить расстояние Г2Г4 (боковая лини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Г4=Г2Г3: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47650</wp:posOffset>
                      </wp:positionV>
                      <wp:extent cx="558165" cy="12065"/>
                      <wp:effectExtent l="635" t="36830" r="0" b="2794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58720" cy="1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19.5pt;width:43.95pt;height:0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4Т2Б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оковую линию соединив точки Г4Т2Б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71755</wp:posOffset>
                      </wp:positionV>
                      <wp:extent cx="1270" cy="404495"/>
                      <wp:effectExtent l="37465" t="635" r="3810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pt;margin-top:5.65pt;width:0.05pt;height:31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чертежа спинк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право отложить расстояние ВВ4 (ширина горловин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4=Сш:3+0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4=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+0,7=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64795</wp:posOffset>
                      </wp:positionV>
                      <wp:extent cx="558165" cy="1270"/>
                      <wp:effectExtent l="635" t="37465" r="0" b="3810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20.85pt;width:43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 вниз отложить расстояние ВВ5 (глубина горловин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5=п\в=2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5=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94615</wp:posOffset>
                      </wp:positionV>
                      <wp:extent cx="1270" cy="558800"/>
                      <wp:effectExtent l="37465" t="635" r="3810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pt;margin-top:7.45pt;width:0.05pt;height:43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В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линию ростка, соединив точки В4В5 плавной лини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11125</wp:posOffset>
                      </wp:positionV>
                      <wp:extent cx="676910" cy="474980"/>
                      <wp:effectExtent l="635" t="635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680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0pt;margin-top:8.75pt;width:53.25pt;height:37.3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очки Т раствором циркуля равн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делать засе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1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к+0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+0,5=3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12090</wp:posOffset>
                      </wp:positionV>
                      <wp:extent cx="676910" cy="474345"/>
                      <wp:effectExtent l="99060" t="0" r="10160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5064800">
                                <a:off x="0" y="0"/>
                                <a:ext cx="67680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0.05pt;margin-top:16.65pt;width:53.25pt;height:37.3pt;flip:y;mso-wrap-style:none;v-text-anchor:middle;rotation:109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очки В4 раствором циркуля равн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делать засеч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=Шп+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=13+2=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70485" distR="73660" simplePos="0" locked="0" layoutInCell="1" allowOverlap="1" relativeHeight="229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8890</wp:posOffset>
                      </wp:positionV>
                      <wp:extent cx="439420" cy="550545"/>
                      <wp:effectExtent l="0" t="3810" r="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9560" cy="550440"/>
                                <a:chOff x="0" y="0"/>
                                <a:chExt cx="439560" cy="550440"/>
                              </a:xfrm>
                            </wpg:grpSpPr>
                            <wps:wsp>
                              <wps:cNvSpPr/>
                              <wps:spPr>
                                <a:xfrm flipV="1" rot="19088400">
                                  <a:off x="73800" y="54360"/>
                                  <a:ext cx="290880" cy="33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5064800">
                                  <a:off x="-18000" y="191160"/>
                                  <a:ext cx="47556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pt;margin-top:4.95pt;width:37.45pt;height:26.8pt" coordorigin="412,99" coordsize="749,536">
                      <v:rect id="shape_0" coordsize="10800,10800" path="l0,21600xee" stroked="t" o:allowincell="t" style="position:absolute;left:557;top:99;width:457;height:524;flip:y;mso-wrap-style:none;v-text-anchor:middle;rotation:42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413;top:315;width:748;height:319;flip:y;mso-wrap-style:none;v-text-anchor:middle;rotation:10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ПП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4ПП1 (линия плеч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27635</wp:posOffset>
                      </wp:positionV>
                      <wp:extent cx="897255" cy="261620"/>
                      <wp:effectExtent l="1905" t="5080" r="0" b="1587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7480" cy="26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05pt;margin-top:10.05pt;width:70.6pt;height:20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П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2 вверх отложить расстояние Г2П2 (вспомогательная то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П2=п/в=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П2=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77470</wp:posOffset>
                      </wp:positionV>
                      <wp:extent cx="15875" cy="571500"/>
                      <wp:effectExtent l="36195" t="0" r="24765" b="63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200" cy="57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5pt;margin-top:6.1pt;width:1.15pt;height:44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П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Г2 разделить пополам, на биссектрисе отложить расстояние Г2П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П3=2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90170</wp:posOffset>
                      </wp:positionV>
                      <wp:extent cx="576580" cy="474980"/>
                      <wp:effectExtent l="3175" t="0" r="0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720" cy="47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7.1pt;width:45.35pt;height:37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П2П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линию проймы, плавно соединить точки П1П2П3Г4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03505" distR="96520" simplePos="0" locked="0" layoutInCell="1" allowOverlap="1" relativeHeight="23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17475</wp:posOffset>
                      </wp:positionV>
                      <wp:extent cx="579120" cy="409575"/>
                      <wp:effectExtent l="0" t="13335" r="0" b="177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620800">
                                <a:off x="0" y="0"/>
                                <a:ext cx="5792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65pt;margin-top:9.25pt;width:45.55pt;height:32.2pt;flip:y;mso-wrap-style:none;v-text-anchor:middle;rotation:26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2 вправо отложить расстояние Б2Б3 (расширение по линии бедер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3=(Сб-Сг2):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3=(46-42):2=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340360</wp:posOffset>
                      </wp:positionV>
                      <wp:extent cx="677545" cy="1270"/>
                      <wp:effectExtent l="635" t="37465" r="0" b="3810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05pt;margin-top:26.8pt;width:53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4Б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Г4 и Б3 (боковая лини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8260</wp:posOffset>
                      </wp:positionV>
                      <wp:extent cx="167005" cy="474980"/>
                      <wp:effectExtent l="5080" t="1905" r="10795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400" cy="47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pt;margin-top:3.8pt;width:13.15pt;height:37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строение чертежа перед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В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т1 вверх отложить расстояние Т1В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В6=Дтп+0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В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+0,5=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06680</wp:posOffset>
                      </wp:positionV>
                      <wp:extent cx="12700" cy="380365"/>
                      <wp:effectExtent l="27940" t="0" r="3556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960" cy="38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5pt;margin-top:8.4pt;width:0.95pt;height:29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В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6 влево отложить расстояние В6В7 (ширина горловин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В7=ВВ4 (по спинк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В7=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94005</wp:posOffset>
                      </wp:positionV>
                      <wp:extent cx="677545" cy="1270"/>
                      <wp:effectExtent l="0" t="37465" r="635" b="3810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5pt;margin-top:23.15pt;width:53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В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6 вниз отложить расстояние В6В8 (глубина горловин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В7=ВВ4+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В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+1=7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144145</wp:posOffset>
                      </wp:positionV>
                      <wp:extent cx="1270" cy="629920"/>
                      <wp:effectExtent l="37465" t="635" r="3810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pt;margin-top:11.35pt;width:0.1pt;height:4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7В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линию горловины, соединить плавной линией точки В7В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75565" distR="66040" simplePos="0" locked="0" layoutInCell="1" allowOverlap="1" relativeHeight="23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19075</wp:posOffset>
                      </wp:positionV>
                      <wp:extent cx="593725" cy="403860"/>
                      <wp:effectExtent l="0" t="60960" r="0" b="6350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548800">
                                <a:off x="0" y="0"/>
                                <a:ext cx="59364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8pt;margin-top:17.2pt;width:46.7pt;height:31.75pt;mso-wrap-style:none;v-text-anchor:middle;rotation:19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Г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1 влево отложить расстояние Г1Г5 (нагрудная выта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Г5=Ц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Г5=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260985</wp:posOffset>
                      </wp:positionV>
                      <wp:extent cx="677545" cy="1270"/>
                      <wp:effectExtent l="0" t="37465" r="635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20.55pt;width:53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7Г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7 и Г5, отложить на линии расстояние В7Г6 (длина нагрудной вытачк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7Г6=В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7Г6=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9375</wp:posOffset>
                      </wp:positionV>
                      <wp:extent cx="212725" cy="342900"/>
                      <wp:effectExtent l="0" t="2540" r="4445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2760" cy="34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5pt;margin-top:6.25pt;width:16.65pt;height:2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7В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В7 влево раствором циркуля В7В9 сделать засеч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7В9=(Сг2-Сг1)*2+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7В9=(42-39)*2+1=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07950" distR="64770" simplePos="0" locked="0" layoutInCell="1" allowOverlap="1" relativeHeight="24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54635</wp:posOffset>
                      </wp:positionV>
                      <wp:extent cx="676910" cy="510540"/>
                      <wp:effectExtent l="0" t="39370" r="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99600">
                                <a:off x="0" y="0"/>
                                <a:ext cx="67680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882">
                                    <a:moveTo>
                                      <a:pt x="15156" y="917"/>
                                    </a:moveTo>
                                    <a:arcTo wR="10800" hR="10800" stAng="-3972900" swAng="39729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882">
                                    <a:moveTo>
                                      <a:pt x="15156" y="917"/>
                                    </a:moveTo>
                                    <a:arcTo wR="10800" hR="10800" stAng="-3972900" swAng="39729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917" coordsize="10800,9882" path="l0,21600xee" stroked="t" o:allowincell="t" style="position:absolute;margin-left:12.05pt;margin-top:20pt;width:53.25pt;height:40.15pt;mso-wrap-style:none;v-text-anchor:middle;rotation:26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6В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очки Г6 вверх раствором циркуля Г6В9 сделать засеч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6В9=В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6В9=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61595" distR="0" simplePos="0" locked="0" layoutInCell="1" allowOverlap="1" relativeHeight="24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6355</wp:posOffset>
                      </wp:positionV>
                      <wp:extent cx="882650" cy="842010"/>
                      <wp:effectExtent l="0" t="3810" r="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720" cy="842040"/>
                                <a:chOff x="0" y="0"/>
                                <a:chExt cx="882720" cy="842040"/>
                              </a:xfrm>
                            </wpg:grpSpPr>
                            <wps:wsp>
                              <wps:cNvSpPr/>
                              <wps:spPr>
                                <a:xfrm rot="15699600">
                                  <a:off x="-36720" y="214560"/>
                                  <a:ext cx="676800" cy="51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882">
                                      <a:moveTo>
                                        <a:pt x="15156" y="917"/>
                                      </a:moveTo>
                                      <a:arcTo wR="10800" hR="10800" stAng="-3972900" swAng="39729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882">
                                      <a:moveTo>
                                        <a:pt x="15156" y="917"/>
                                      </a:moveTo>
                                      <a:arcTo wR="10800" hR="10800" stAng="-3972900" swAng="39729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520200">
                                  <a:off x="124560" y="131040"/>
                                  <a:ext cx="676800" cy="51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882">
                                      <a:moveTo>
                                        <a:pt x="15156" y="917"/>
                                      </a:moveTo>
                                      <a:arcTo wR="10800" hR="10800" stAng="-3972900" swAng="39729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882">
                                      <a:moveTo>
                                        <a:pt x="15156" y="917"/>
                                      </a:moveTo>
                                      <a:arcTo wR="10800" hR="10800" stAng="-3972900" swAng="39729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13.9pt;width:66pt;height:46.8pt" coordorigin="240,278" coordsize="1320,936">
                      <v:rect id="shape_0" coordorigin="10800,917" coordsize="10800,9882" path="l0,21600xee" stroked="t" o:allowincell="t" style="position:absolute;left:241;top:411;width:1065;height:803;mso-wrap-style:none;v-text-anchor:middle;rotation:262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917" coordsize="10800,9882" path="l0,21600xee" stroked="t" o:allowincell="t" style="position:absolute;left:494;top:279;width:1065;height:803;mso-wrap-style:none;v-text-anchor:middle;rotation:20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=Шп из точки В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=Дтп из точки В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=1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=41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84455" distR="0" simplePos="0" locked="0" layoutInCell="1" allowOverlap="1" relativeHeight="24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645</wp:posOffset>
                      </wp:positionV>
                      <wp:extent cx="685165" cy="686435"/>
                      <wp:effectExtent l="0" t="1905" r="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686520"/>
                                <a:chOff x="0" y="0"/>
                                <a:chExt cx="685080" cy="686520"/>
                              </a:xfrm>
                            </wpg:grpSpPr>
                            <wps:wsp>
                              <wps:cNvSpPr/>
                              <wps:spPr>
                                <a:xfrm rot="11659800">
                                  <a:off x="63720" y="65880"/>
                                  <a:ext cx="582840" cy="38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882">
                                      <a:moveTo>
                                        <a:pt x="15156" y="917"/>
                                      </a:moveTo>
                                      <a:arcTo wR="10800" hR="10800" stAng="-3972900" swAng="39729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882">
                                      <a:moveTo>
                                        <a:pt x="15156" y="917"/>
                                      </a:moveTo>
                                      <a:arcTo wR="10800" hR="10800" stAng="-3972900" swAng="39729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796800">
                                  <a:off x="-8640" y="185040"/>
                                  <a:ext cx="51444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882">
                                      <a:moveTo>
                                        <a:pt x="15156" y="917"/>
                                      </a:moveTo>
                                      <a:arcTo wR="10800" hR="10800" stAng="-3972900" swAng="39729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882">
                                      <a:moveTo>
                                        <a:pt x="15156" y="917"/>
                                      </a:moveTo>
                                      <a:arcTo wR="10800" hR="10800" stAng="-3972900" swAng="39729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6pt;margin-top:11.5pt;width:51.5pt;height:44.05pt" coordorigin="592,230" coordsize="1030,881">
                      <v:rect id="shape_0" coordorigin="10800,917" coordsize="10800,9882" path="l0,21600xee" stroked="t" o:allowincell="t" style="position:absolute;left:705;top:231;width:917;height:610;mso-wrap-style:none;v-text-anchor:middle;rotation:19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917" coordsize="10800,9882" path="l0,21600xee" stroked="t" o:allowincell="t" style="position:absolute;left:592;top:418;width:809;height:692;mso-wrap-style:none;v-text-anchor:middle;rotation:263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9П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В9 и П4 (линия плеч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0010</wp:posOffset>
                      </wp:positionV>
                      <wp:extent cx="677545" cy="261620"/>
                      <wp:effectExtent l="0" t="4445" r="1905" b="825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7880" cy="26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pt;margin-top:6.3pt;width:53.25pt;height:20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П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Г3 вверх отложить расстояние Г3П5 (вспомогательная то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П5=п/в=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П5=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13030</wp:posOffset>
                      </wp:positionV>
                      <wp:extent cx="24130" cy="492125"/>
                      <wp:effectExtent l="34925" t="0" r="17780" b="63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4480" cy="49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05pt;margin-top:8.9pt;width:1.8pt;height:38.6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П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Г3 разделить пополам, на биссектрисе отложить расстояние Г3П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814070</wp:posOffset>
                      </wp:positionV>
                      <wp:extent cx="10795" cy="245110"/>
                      <wp:effectExtent l="5080" t="635" r="5080" b="63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16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64.1pt;width:0.75pt;height:19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3П6=1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63830</wp:posOffset>
                      </wp:positionV>
                      <wp:extent cx="393065" cy="483235"/>
                      <wp:effectExtent l="0" t="0" r="3810" b="317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93480" cy="48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6pt;margin-top:12.9pt;width:30.9pt;height:37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П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ь точки П4П5, расстояние разделить пополам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75895</wp:posOffset>
                      </wp:positionV>
                      <wp:extent cx="255905" cy="1270"/>
                      <wp:effectExtent l="635" t="5080" r="635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1pt;margin-top:13.85pt;width:20.1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4П5:2       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75895</wp:posOffset>
                      </wp:positionV>
                      <wp:extent cx="247015" cy="123190"/>
                      <wp:effectExtent l="2540" t="635" r="0" b="444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7320" cy="12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6pt;margin-top:13.85pt;width:19.4pt;height:9.6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1П5П6  Г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линию проймы, соединить точки П41П5П6 Г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67310" simplePos="0" locked="0" layoutInCell="1" allowOverlap="1" relativeHeight="27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3335</wp:posOffset>
                      </wp:positionV>
                      <wp:extent cx="387350" cy="469265"/>
                      <wp:effectExtent l="0" t="71755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176600">
                                <a:off x="0" y="0"/>
                                <a:ext cx="3873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999" h="10800">
                                    <a:moveTo>
                                      <a:pt x="10800" y="0"/>
                                    </a:moveTo>
                                    <a:arcTo wR="10800" hR="10800" stAng="-5400000" swAng="33863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999" h="10800">
                                    <a:moveTo>
                                      <a:pt x="10800" y="0"/>
                                    </a:moveTo>
                                    <a:arcTo wR="10800" hR="10800" stAng="-5400000" swAng="33863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8999,10800" path="l0,21600xee" stroked="t" o:allowincell="t" style="position:absolute;margin-left:31.7pt;margin-top:1.05pt;width:30.45pt;height:36.9pt;mso-wrap-style:none;v-text-anchor:middle;rotation:7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очки Б2 влево отложить расстояние Б2Б4 (расширение по линии бедер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4=(Сб-Сг2):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Б4=(46-42):2=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39090</wp:posOffset>
                      </wp:positionV>
                      <wp:extent cx="439420" cy="17780"/>
                      <wp:effectExtent l="0" t="35560" r="635" b="2349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39920" cy="1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26.7pt;width:34.55pt;height:1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4Б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точки Г4 и Б4 (линия бедер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20320</wp:posOffset>
                      </wp:positionV>
                      <wp:extent cx="69850" cy="302895"/>
                      <wp:effectExtent l="20320" t="1270" r="508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0200" cy="30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05pt;margin-top:1.6pt;width:5.4pt;height:23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сти контур чертежа сплошной основной лини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роение чертежа основы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196205" cy="6113780"/>
                  <wp:effectExtent l="0" t="0" r="0" b="0"/>
                  <wp:docPr id="27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6205" cy="611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907" w:right="907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15:00Z</dcterms:created>
  <dc:creator>Valued Acer Customer</dc:creator>
  <dc:description/>
  <cp:keywords/>
  <dc:language>en-US</dc:language>
  <cp:lastModifiedBy>МУРКА</cp:lastModifiedBy>
  <dcterms:modified xsi:type="dcterms:W3CDTF">2015-03-11T17:09:00Z</dcterms:modified>
  <cp:revision>7</cp:revision>
  <dc:subject/>
  <dc:title/>
</cp:coreProperties>
</file>