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2</w:t>
      </w:r>
    </w:p>
    <w:p>
      <w:pPr>
        <w:pStyle w:val="Normal"/>
        <w:ind w:firstLine="382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.А. Васильева,  </w:t>
      </w:r>
    </w:p>
    <w:p>
      <w:pPr>
        <w:pStyle w:val="Normal"/>
        <w:ind w:firstLine="37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ректор бюджетного общеобразовательного</w:t>
      </w:r>
    </w:p>
    <w:p>
      <w:pPr>
        <w:pStyle w:val="Normal"/>
        <w:ind w:firstLine="3780"/>
        <w:jc w:val="both"/>
        <w:rPr/>
      </w:pPr>
      <w:r>
        <w:rPr>
          <w:i/>
          <w:sz w:val="28"/>
          <w:szCs w:val="28"/>
        </w:rPr>
        <w:t>учреждения города Омска «Гимназия № 159»,</w:t>
      </w:r>
    </w:p>
    <w:p>
      <w:pPr>
        <w:pStyle w:val="Normal"/>
        <w:ind w:firstLine="37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.Ю. Борисова,</w:t>
      </w:r>
    </w:p>
    <w:p>
      <w:pPr>
        <w:pStyle w:val="Normal"/>
        <w:ind w:firstLine="37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информатики </w:t>
      </w:r>
    </w:p>
    <w:p>
      <w:pPr>
        <w:pStyle w:val="Normal"/>
        <w:ind w:firstLine="3780"/>
        <w:jc w:val="both"/>
        <w:rPr/>
      </w:pPr>
      <w:r>
        <w:rPr>
          <w:i/>
          <w:sz w:val="28"/>
          <w:szCs w:val="28"/>
        </w:rPr>
        <w:t>бюджетного общеобразовательного</w:t>
      </w:r>
    </w:p>
    <w:p>
      <w:pPr>
        <w:pStyle w:val="Normal"/>
        <w:ind w:firstLine="3780"/>
        <w:jc w:val="both"/>
        <w:rPr/>
      </w:pPr>
      <w:r>
        <w:rPr>
          <w:i/>
          <w:sz w:val="28"/>
          <w:szCs w:val="28"/>
        </w:rPr>
        <w:t>учреждения города Омска «Гимназия № 159»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 xml:space="preserve">администратор сети  </w:t>
      </w:r>
      <w:r>
        <w:rPr>
          <w:i/>
          <w:sz w:val="28"/>
          <w:szCs w:val="28"/>
          <w:lang w:val="en-US"/>
        </w:rPr>
        <w:t>Dnevnik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</w:p>
    <w:p>
      <w:pPr>
        <w:pStyle w:val="Normal"/>
        <w:ind w:firstLine="37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ind w:firstLine="37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зация современной школ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дним из приоритетных направлений развития современной общеобразовательной школы является внедрение новых информационных технологий в образовательный процесс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зация образования - это сложный многоуровневый процесс, который нельзя свести к снабжению школ компьютерами, электронными учебниками и подключению к Интернету. В настоящее время необходимо рассматривать и развивать содержательную сторону использования технических средств обучения. Техническое обеспечение, безусловно, является важной основой процесса информатизации, но лишь одной из составляющих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стинным критерием эффективности использования новых информационных технологий в образовательном учреждении должно стать не количество и качество компьютеров, а наличие единого информационного образовательного пространства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что подразумевает вовлечение в процесс информатизации всех: учащихся, родителей, учителей, администрацию, библиотекаря, психолога и других работников школы. Это и есть главная задача информатизаци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правильно определить направления достижения поставленной цели, которая повлечёт за собой повышение качества обучения, совершенствование управления школой, информационную интеграцию с внешней средо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таких направлений в большинстве образовательных учреждений выбраны информатизация управления и внедрение информационных технологий в учебный процесс по всем общеобразовательным дисциплинам и в процессе дополните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сё активнее происходит внедрение информационных технологий в образование. Главной целью информатизации школы является повышение качества образования в образовательном учреждении за счёт широкого использования информационных ресурсов и компьютерных технологий в обучении и управлении образованием, формирование информационной культуры учащихся, педагогических и руководящих кадро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Наше образовательное учреждение не является исключ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журналы, дневники, расписание и пр. являются  наглядным примером информатизации современной школы, что предполагает внедрение электронных дневников и журналов (все оценки размещаются в сети Интернет, и родители могут следить за успеваемостью своего ребёнка с помощью компьютера).  В результате активного использования электронного дневника отпадает необходимость ждать родительского собрания, так как все вопросы можно задать здесь. Электронный дневник предполагает свободное общение учителей друг с другом, родителей и обучающихся на расстоянии через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thick"/>
        </w:rPr>
        <w:t xml:space="preserve">«Дневник. ру» - </w:t>
      </w:r>
      <w:r>
        <w:rPr>
          <w:sz w:val="28"/>
          <w:szCs w:val="28"/>
        </w:rPr>
        <w:t xml:space="preserve">это ещё одно подтверждение информатизации современной школы. Цель создания сайта – это создание единой сети для школьников, учителей и родителей.  Что такое «Дневник. ру»? 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thick"/>
        </w:rPr>
        <w:t>Для ученика -</w:t>
      </w:r>
      <w:r>
        <w:rPr>
          <w:rFonts w:cs="Times New Roman" w:ascii="Times New Roman" w:hAnsi="Times New Roman"/>
          <w:sz w:val="28"/>
          <w:szCs w:val="28"/>
        </w:rPr>
        <w:t xml:space="preserve"> это образовательная база, сайт, где общаются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  <w:t xml:space="preserve">Для учителя - </w:t>
      </w:r>
      <w:r>
        <w:rPr>
          <w:rFonts w:cs="Times New Roman" w:ascii="Times New Roman" w:hAnsi="Times New Roman"/>
          <w:sz w:val="28"/>
          <w:szCs w:val="28"/>
        </w:rPr>
        <w:t>это инструмент дистанционного обучения, база научно-методических материалов, возможность всегда быть на связи с учениками и их родителями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  <w:t>Для администрации школы</w:t>
      </w:r>
      <w:r>
        <w:rPr>
          <w:rFonts w:cs="Times New Roman" w:ascii="Times New Roman" w:hAnsi="Times New Roman"/>
          <w:sz w:val="28"/>
          <w:szCs w:val="28"/>
        </w:rPr>
        <w:t xml:space="preserve"> – это возможность представить свою школу общественности, где разработаны различные инструменты отчётности и успеваемости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  <w:t>Родитель</w:t>
      </w:r>
      <w:r>
        <w:rPr>
          <w:rFonts w:cs="Times New Roman" w:ascii="Times New Roman" w:hAnsi="Times New Roman"/>
          <w:sz w:val="28"/>
          <w:szCs w:val="28"/>
        </w:rPr>
        <w:t xml:space="preserve"> в свою очередь знает, чем занимается его ребёнок в данный момент и видит его текущие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невник. ру» - это не просто электронный дневник. Его можно назвать образовательной сетью, в которой есть всё необходимое для современно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ХЕМА РАБОТЫ «ДНЕВНИК. РУ</w:t>
      </w:r>
      <w:r>
        <w:rPr>
          <w:b/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дение дневника учащимися, выставление оценок, развитая система тестирования учащихся и их родителей, публикация информации о школе, учёт прогулов и замечаний, распис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нформирование учеников и их родителей о предстоящих экзаменах и контрольных рабо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Медиатека,  библиотека художественной литературы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НЕВНИК. РУ» СОВМЕЩАЕТ В СЕБЕ ТРИ МОДУЛЯ: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ое обучение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школьным документооборотом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е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, что теперь ученик, даже если он по ряду причин отсутствовал на уроке, не выпадет из школьного процесса. Учитель работает с ним индивидуально: отправляет задания, проверяет решения, даёт консультаци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я многих функций управленческого аппарата позволяет расширить круг участников учебного процесса, задействованных в формировании информационного пространства школы. В связи с этим возникает необходимость создания единой локальной сети и базы данных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</wp:posOffset>
            </wp:positionH>
            <wp:positionV relativeFrom="paragraph">
              <wp:posOffset>2185670</wp:posOffset>
            </wp:positionV>
            <wp:extent cx="6115050" cy="3524250"/>
            <wp:effectExtent l="0" t="0" r="0" b="0"/>
            <wp:wrapTight wrapText="bothSides">
              <wp:wrapPolygon edited="0">
                <wp:start x="-32" y="0"/>
                <wp:lineTo x="-32" y="21540"/>
                <wp:lineTo x="21600" y="21540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едусматривается создание следующих баз данных: ученики, сотрудники, мониторинг обученности, классы, учебные планы, расписание, программно-методическое обеспечение, нормативные документы, дополнительное образование. Сформированный программный продукт позволит создать единый блок данных по школе, осуществлять выборку по запросу, получать полную и достоверную информацию по школе, решать задачи планирования, отслеживать результаты, обеспечивать контроль за организацией учебно-воспитательного процесса, унифицировать процесс формирования штатного расписания и составления тарификации, выполнять стандартные формы отчётов.</w:t>
      </w:r>
    </w:p>
    <w:p>
      <w:pPr>
        <w:pStyle w:val="Style15"/>
        <w:shd w:fill="FFFFFF" w:val="clear"/>
        <w:tabs>
          <w:tab w:val="clear" w:pos="708"/>
          <w:tab w:val="left" w:pos="4425" w:leader="none"/>
        </w:tabs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ис. Профиль образовательного учреждения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информационных технологий в процесс преподавания всех предметов влечёт за собой необходимость повышения информационной культуры педагога, внедрения новых методов обучения с использованием компьютерных технологий в следующих направлениях: контроль знаний, лабораторный практикум, наглядность на уроке и самообразование (сетевое взаимодействие)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информатизация школы возможна лишь при одновременном развитии, как технического обеспечения, так и создания единого информационного пространства.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Список литературы:</w:t>
      </w:r>
    </w:p>
    <w:p>
      <w:pPr>
        <w:pStyle w:val="Normal"/>
        <w:numPr>
          <w:ilvl w:val="0"/>
          <w:numId w:val="1"/>
        </w:numPr>
        <w:rPr/>
      </w:pPr>
      <w:r>
        <w:rPr>
          <w:rStyle w:val="Hl"/>
        </w:rPr>
        <w:t>Апатова</w:t>
      </w:r>
      <w:r>
        <w:rPr/>
        <w:t xml:space="preserve">, Н.В. Информационные технологии в </w:t>
      </w:r>
      <w:r>
        <w:rPr>
          <w:rStyle w:val="Hl"/>
        </w:rPr>
        <w:t>школьном</w:t>
      </w:r>
      <w:r>
        <w:rPr/>
        <w:t xml:space="preserve"> образовании Текст. М.: 1994, —228 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допьян Г.М., Уваров А.Ю. Моделирование процесса информатизации школы // Альманах Вопросы информатизации образования. Вып. 2, 2006г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«Наша новая школа». Национальная образовательная инициатива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Dnevni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5:42:00Z</dcterms:created>
  <dc:creator>мы</dc:creator>
  <dc:description/>
  <cp:keywords/>
  <dc:language>en-US</dc:language>
  <cp:lastModifiedBy>Учитель</cp:lastModifiedBy>
  <cp:lastPrinted>2010-10-15T08:36:00Z</cp:lastPrinted>
  <dcterms:modified xsi:type="dcterms:W3CDTF">2014-10-17T00:38:00Z</dcterms:modified>
  <cp:revision>5</cp:revision>
  <dc:subject/>
  <dc:title>Роль электронного портфолио педагога</dc:title>
</cp:coreProperties>
</file>