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Войлошникова Л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– конспект открытого занятия по дисциплине «Композиция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Сказочный персона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Дисциплина:</w:t>
      </w:r>
      <w:r>
        <w:rPr>
          <w:sz w:val="28"/>
        </w:rPr>
        <w:t xml:space="preserve"> композиция (2 часа)  г</w:t>
      </w:r>
      <w:r>
        <w:rPr>
          <w:b/>
          <w:sz w:val="28"/>
        </w:rPr>
        <w:t>руппа:</w:t>
      </w:r>
      <w:r>
        <w:rPr>
          <w:sz w:val="28"/>
        </w:rPr>
        <w:t xml:space="preserve"> 2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Цель: </w:t>
      </w:r>
      <w:r>
        <w:rPr/>
        <w:t xml:space="preserve">Создать определенный образ сказочного персонажа  на основе полученных знаний  </w:t>
      </w:r>
    </w:p>
    <w:p>
      <w:pPr>
        <w:pStyle w:val="TextBody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Расширить знания в области композиции по теме «Сказочный персонаж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коммуникативную компетенцию, творческие способности, навыки создания художественного образа композиции  средствами вырази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зобразительную грамотность путем выполнения композиционных  поис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Аникин, В.П. Русская народная сказка. Пособие для учителей. - М.: «Просвещение», 1977. Грушко, Е.А., Медведев, Ю.М. Русские легенды и предания. – М.:Издательство Эксмо, 2004.</w:t>
      </w:r>
    </w:p>
    <w:p>
      <w:pPr>
        <w:pStyle w:val="TextBody"/>
        <w:rPr/>
      </w:pPr>
      <w:r>
        <w:rPr>
          <w:b/>
        </w:rPr>
        <w:t xml:space="preserve">Зрительный ряд: </w:t>
      </w:r>
      <w:r>
        <w:rPr/>
        <w:t>Репродукции иллюстраций художников: В.Королькова, С. Ковалева. Работы студентов прошлых лет.</w:t>
      </w:r>
    </w:p>
    <w:p>
      <w:pPr>
        <w:pStyle w:val="Normal"/>
        <w:jc w:val="both"/>
        <w:rPr/>
      </w:pPr>
      <w:r>
        <w:rPr>
          <w:b/>
          <w:sz w:val="28"/>
        </w:rPr>
        <w:t>Оборудование для студентов:</w:t>
      </w:r>
      <w:r>
        <w:rPr>
          <w:sz w:val="28"/>
        </w:rPr>
        <w:t xml:space="preserve"> Изобразительные материалы, бума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  Организационный момен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ообщение нового материала:</w:t>
      </w:r>
      <w:r>
        <w:rPr/>
        <w:t xml:space="preserve"> «Типизация образа в искусстве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седа  о сказочных персонажах в русском народном эпос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редств художественной выразительности при создании сказочного персонаж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репродукций картин художников, иллюстраций детских книг и работ студентов.</w:t>
      </w:r>
    </w:p>
    <w:p>
      <w:pPr>
        <w:pStyle w:val="TextBody"/>
        <w:numPr>
          <w:ilvl w:val="0"/>
          <w:numId w:val="6"/>
        </w:numPr>
        <w:rPr>
          <w:szCs w:val="28"/>
        </w:rPr>
      </w:pPr>
      <w:r>
        <w:rPr>
          <w:szCs w:val="28"/>
        </w:rPr>
        <w:t>Последовательность выполнения композиции по теме «Сказочный персонаж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ктическ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полнение линейных поисков сказочных персонажей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созданного образа сказочного персонаж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для самостоятельной работы студ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8" w:hanging="0"/>
        <w:jc w:val="both"/>
        <w:rPr>
          <w:b/>
          <w:b/>
          <w:sz w:val="28"/>
        </w:rPr>
      </w:pPr>
      <w:r>
        <w:rPr>
          <w:b/>
          <w:sz w:val="28"/>
        </w:rPr>
        <w:t>Конспект</w:t>
      </w:r>
    </w:p>
    <w:p>
      <w:pPr>
        <w:pStyle w:val="2"/>
        <w:ind w:right="0" w:firstLine="720"/>
        <w:jc w:val="both"/>
        <w:rPr/>
      </w:pPr>
      <w:r>
        <w:rPr/>
        <w:t xml:space="preserve">На прошлых занятиях вы изучали законы, правила и приемы композиции, а также выполняли различные композиционные упражнения. Выполняя работы на сегодняшнюю и последующие темы вы будете применять изученные теоретические аспекты композиции на практике. </w:t>
      </w:r>
    </w:p>
    <w:p>
      <w:pPr>
        <w:pStyle w:val="2"/>
        <w:ind w:right="0" w:firstLine="720"/>
        <w:jc w:val="both"/>
        <w:rPr/>
      </w:pPr>
      <w:r>
        <w:rPr/>
        <w:t>Сегодня наше занятие я бы хотела начать с литературного произведения:</w:t>
      </w:r>
    </w:p>
    <w:p>
      <w:pPr>
        <w:pStyle w:val="2"/>
        <w:ind w:right="0" w:firstLine="720"/>
        <w:jc w:val="both"/>
        <w:rPr/>
      </w:pPr>
      <w:r>
        <w:rPr/>
        <w:t>Жила-была девушка-сиротка. Мачеха ее невзлюбила и не знала, как со свету сжить. Как-то раз говорит она девушке:</w:t>
      </w:r>
    </w:p>
    <w:p>
      <w:pPr>
        <w:pStyle w:val="2"/>
        <w:ind w:right="0" w:firstLine="720"/>
        <w:jc w:val="both"/>
        <w:rPr/>
      </w:pPr>
      <w:r>
        <w:rPr/>
        <w:t>- Хватит, тебе задаром хлеб есть! Ступай к моей лесной бабке, ей поденщица нужна. Сама себе на жизнь будешь зарабатывать. Иди прямо сейчас и никуда не сворачивай. Как увидишь огни – там и бабкина изба.</w:t>
      </w:r>
    </w:p>
    <w:p>
      <w:pPr>
        <w:pStyle w:val="2"/>
        <w:ind w:right="0" w:firstLine="720"/>
        <w:jc w:val="both"/>
        <w:rPr/>
      </w:pPr>
      <w:r>
        <w:rPr/>
        <w:t>А на дворе ночь, темно – хоть глаз выколи. Близок час, когда выйдут на охоту дикие звери. Страшно стало девушке, а делать нечего. Побежала, сама не зная куда. Вдруг видит – забрезжил впереди лучик света. Чем дальше идет, тем светлей становится, словно костры невдалеке разожгли. А через несколько шагов стало видно, что не костры это светятся, а черепа, на колья насаженные.</w:t>
      </w:r>
    </w:p>
    <w:p>
      <w:pPr>
        <w:pStyle w:val="2"/>
        <w:ind w:right="0" w:firstLine="720"/>
        <w:jc w:val="both"/>
        <w:rPr/>
      </w:pPr>
      <w:r>
        <w:rPr/>
        <w:t>Глядит девушка: кольями поляна утыкана, а посреди поляны стоит избушка на курьих ножках, кругом себя поворачивается. Поняла она, что мачехина лесная бабка – не кто иная, как сама Баба – яга.</w:t>
      </w:r>
    </w:p>
    <w:p>
      <w:pPr>
        <w:pStyle w:val="2"/>
        <w:ind w:right="0" w:firstLine="720"/>
        <w:jc w:val="both"/>
        <w:rPr/>
      </w:pPr>
      <w:r>
        <w:rPr/>
        <w:t>Повернулась бежать куда глаза глядят – слышит, плачет кто-то. Смотрит, у одного черепа из пустых глазниц капают крупные слезы. – О чем ты плачешь, кощь человеческая? - спрашивает она.</w:t>
      </w:r>
    </w:p>
    <w:p>
      <w:pPr>
        <w:pStyle w:val="2"/>
        <w:ind w:right="0" w:firstLine="720"/>
        <w:jc w:val="both"/>
        <w:rPr/>
      </w:pPr>
      <w:r>
        <w:rPr/>
        <w:t>- Как же мне не плакать? – отвечает череп. – Был я некогда храбрым воином, да попался в зубы Бабе-яге. Бог весть, где истлело тело мое, где валяются мои костыньки. Тоскую по могилке под березонькой, но, видно, не знать мне погребения, словно последнему злодею!</w:t>
      </w:r>
    </w:p>
    <w:p>
      <w:pPr>
        <w:pStyle w:val="2"/>
        <w:ind w:right="0" w:firstLine="720"/>
        <w:jc w:val="both"/>
        <w:rPr/>
      </w:pPr>
      <w:r>
        <w:rPr/>
        <w:t>Тут и остальные черепа заплакали, кто был веселым пастухом, кто девицей – красавицей, кто бортником …. Всех сожрала Баба-яга, а черепа на колья насадила.</w:t>
      </w:r>
    </w:p>
    <w:p>
      <w:pPr>
        <w:pStyle w:val="2"/>
        <w:ind w:right="0" w:firstLine="720"/>
        <w:jc w:val="both"/>
        <w:rPr/>
      </w:pPr>
      <w:r>
        <w:rPr/>
        <w:t>Пожалела их девушка, взяла острый сучок и вырыла под березой глубокую ямину. Сложила туда черепа, сверху землей присыпала, дерном прикрыла.</w:t>
      </w:r>
    </w:p>
    <w:p>
      <w:pPr>
        <w:pStyle w:val="2"/>
        <w:ind w:right="0" w:firstLine="720"/>
        <w:jc w:val="both"/>
        <w:rPr/>
      </w:pPr>
      <w:r>
        <w:rPr/>
        <w:t>- Спасибо тебе, добрая душа, - слышит голоса из-под земли. – упокоила ты нас, и мы тебе добром отплатим. Подбери гнилушку – она тебе путь укажет.</w:t>
      </w:r>
    </w:p>
    <w:p>
      <w:pPr>
        <w:pStyle w:val="2"/>
        <w:ind w:right="0" w:firstLine="720"/>
        <w:jc w:val="both"/>
        <w:rPr/>
      </w:pPr>
      <w:r>
        <w:rPr/>
        <w:t>Поклонилась девушка до земли могилке, взяла гнилушку – и ну бежать прочь!</w:t>
      </w:r>
    </w:p>
    <w:p>
      <w:pPr>
        <w:pStyle w:val="2"/>
        <w:ind w:right="0" w:firstLine="720"/>
        <w:jc w:val="both"/>
        <w:rPr/>
      </w:pPr>
      <w:r>
        <w:rPr/>
        <w:t>Баба-яга вышла из избушки – а на поляне темным темно, хоть глаз выколи. Не светятся глаза черепов, не знает она, куда идти, где беглянку искать.</w:t>
      </w:r>
    </w:p>
    <w:p>
      <w:pPr>
        <w:pStyle w:val="2"/>
        <w:ind w:right="0" w:firstLine="720"/>
        <w:jc w:val="both"/>
        <w:rPr/>
      </w:pPr>
      <w:r>
        <w:rPr/>
        <w:t>А девушка бежала до тех пор, пока не погасла гнилушка, а над землей не взошло солнце. Тут она и встретилась на лесной тропе с молодым охотником. Приглянулась ему девица, взял он ее в жены. Жили они долго и счастливо.</w:t>
      </w:r>
    </w:p>
    <w:p>
      <w:pPr>
        <w:pStyle w:val="2"/>
        <w:ind w:right="0" w:firstLine="720"/>
        <w:jc w:val="both"/>
        <w:rPr>
          <w:i/>
          <w:i/>
        </w:rPr>
      </w:pPr>
      <w:r>
        <w:rPr>
          <w:b/>
          <w:i/>
        </w:rPr>
        <w:t>?</w:t>
      </w:r>
      <w:r>
        <w:rPr>
          <w:i/>
        </w:rPr>
        <w:t xml:space="preserve"> Я думаю, что вы догадались какой это жанр устного народного творчества (повествовательной литературы)? (Сказка).</w:t>
      </w:r>
    </w:p>
    <w:p>
      <w:pPr>
        <w:pStyle w:val="2"/>
        <w:ind w:right="0" w:firstLine="720"/>
        <w:jc w:val="both"/>
        <w:rPr/>
      </w:pPr>
      <w:r>
        <w:rPr>
          <w:b/>
          <w:i/>
        </w:rPr>
        <w:t xml:space="preserve">? </w:t>
      </w:r>
      <w:r>
        <w:rPr>
          <w:i/>
        </w:rPr>
        <w:t>А что такое сказка в вашем понимании? Объясните?</w:t>
      </w:r>
    </w:p>
    <w:p>
      <w:pPr>
        <w:pStyle w:val="P1"/>
        <w:spacing w:lineRule="auto" w:line="240"/>
        <w:rPr/>
      </w:pPr>
      <w:r>
        <w:rPr>
          <w:iCs/>
          <w:sz w:val="28"/>
          <w:szCs w:val="28"/>
          <w:lang w:val="ru-RU"/>
        </w:rPr>
        <w:t xml:space="preserve">    </w:t>
      </w:r>
      <w:r>
        <w:rPr>
          <w:iCs/>
          <w:sz w:val="28"/>
          <w:szCs w:val="28"/>
          <w:lang w:val="ru-RU"/>
        </w:rPr>
        <w:t>Это один из видов устного народного творчества. Ведь в народе возникают ещё и песни, пословицы, поговорки, былины, сказы, легенды, предания. Главное, чем сказка отличается от них,— в ней вымысел, фантазия.</w:t>
      </w:r>
    </w:p>
    <w:p>
      <w:pPr>
        <w:pStyle w:val="2"/>
        <w:ind w:right="0" w:firstLine="720"/>
        <w:jc w:val="both"/>
        <w:rPr/>
      </w:pPr>
      <w:r>
        <w:rPr>
          <w:b/>
        </w:rPr>
        <w:t>Сказка</w:t>
      </w:r>
      <w:r>
        <w:rPr/>
        <w:t xml:space="preserve"> </w:t>
      </w:r>
      <w:r>
        <w:rPr>
          <w:b/>
          <w:i/>
        </w:rPr>
        <w:t>(Слайд)</w:t>
      </w:r>
      <w:r>
        <w:rPr/>
        <w:t xml:space="preserve"> – древнейший народный жанр фольклора преимущественно фантастического характера, имеющий целью нравоучение и развлечение. В сказках проявляются характер народа, его мудрость и высокие моральные качества. Некоторые имеют праславянские корни и отражают представления о мире и человеке наших далеких предков.</w:t>
      </w:r>
    </w:p>
    <w:p>
      <w:pPr>
        <w:pStyle w:val="P1"/>
        <w:spacing w:lineRule="auto" w:line="240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«Сказки,— писал А. Н. Толстой,— это остатки древних верований в язы</w:t>
        <w:softHyphen/>
        <w:t>ческие божества Перуна, Стрибога, Велеса. Почти в каждой сказке выводится борьба зла с добром; борьба вредных человеку сил природы с полезными; добро всегда торжествует, зло остаётся обманутым или побеждённым. Красивые сказания об Иване-царевиче и жар-птице, Василисе Премудрой, Бабе Яге, ста</w:t>
        <w:softHyphen/>
        <w:t>рающейся загубить свою внучку, или доброй колдунье взяты из жизни, из веры народа в правду».</w:t>
      </w:r>
    </w:p>
    <w:p>
      <w:pPr>
        <w:pStyle w:val="2"/>
        <w:ind w:right="0" w:firstLine="720"/>
        <w:jc w:val="both"/>
        <w:rPr/>
      </w:pPr>
      <w:r>
        <w:rPr/>
        <w:t>Сказка приоткрывает ребенку сложность человеческих отношений, предупреждает, что в мире существует неблагодарность, коварство, ротозейство, глупость, ложь, жестокость, словом, человеческие грехи, впрочем как и достоинства: преданность, честность, трудолюбие, добролюбие и т.д.</w:t>
      </w:r>
    </w:p>
    <w:p>
      <w:pPr>
        <w:pStyle w:val="2"/>
        <w:ind w:right="0" w:firstLine="720"/>
        <w:jc w:val="both"/>
        <w:rPr/>
      </w:pPr>
      <w:r>
        <w:rPr/>
        <w:t xml:space="preserve">И кто только не населяет древний, хранящий тысячи тайн и загадок, волнующий мир волшебных сказок, мифов и сказаний. «Там чудеса, там леший бродит..» и не только он: добрые домовые и опасные водяные, соблазнительные русалки и коварные ведьмы, чудо – птицы и говорящие звери, могучие великаны и прекрасные лебединые девы, оборотни, полевики, берегини…. </w:t>
      </w:r>
    </w:p>
    <w:p>
      <w:pPr>
        <w:pStyle w:val="3"/>
        <w:ind w:right="188" w:firstLine="720"/>
        <w:jc w:val="both"/>
        <w:rPr/>
      </w:pPr>
      <w:r>
        <w:rPr>
          <w:b/>
          <w:i/>
          <w:u w:val="none"/>
        </w:rPr>
        <w:t xml:space="preserve">(Слайд) </w:t>
      </w:r>
      <w:r>
        <w:rPr>
          <w:u w:val="none"/>
        </w:rPr>
        <w:t xml:space="preserve">Тема  нашего занятия </w:t>
      </w:r>
      <w:r>
        <w:rPr>
          <w:b/>
          <w:u w:val="none"/>
        </w:rPr>
        <w:t>«Сказочный персонаж»,</w:t>
      </w:r>
      <w:r>
        <w:rPr>
          <w:u w:val="none"/>
        </w:rPr>
        <w:t xml:space="preserve"> она рассчитана на 18 учебных часов. За это время вы должны  будете выполнить два сказочных персонажа или мифических героя. </w:t>
      </w:r>
    </w:p>
    <w:p>
      <w:pPr>
        <w:pStyle w:val="Normal"/>
        <w:ind w:right="188" w:firstLine="720"/>
        <w:jc w:val="both"/>
        <w:rPr/>
      </w:pPr>
      <w:r>
        <w:rPr>
          <w:sz w:val="28"/>
        </w:rPr>
        <w:t>В волшебных сказках действуют положительные герои: главный герой – активный, предприимчивый, совершающий смелые поступки. Это либо Иван-царевич, писаный красавец, либо третий, неумный сын – Иван-дурак. Под стать им женские образы – Елена Премудрая, Василиса Прекрасная, царь – девица, Марья Моревна. Они так красивы, что «ни в сказке сказать, ни пером описать»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Противостоят главным героям персонажи резко отрицательные: коварные, злые, завистливые, жестокие – Кощей Бессмертный, Баба Яга, Змей Горыныч, Лихо одноглазое. Они чудовищны и безобразны внешне, коварны, жестоки в противоборстве с силами светлыми и добрыми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В трудные минуты на помощь главным героям приходят помощники: волшебные животные, добрые старушки, чудесные дядьки, силачи, ходоки. Большим разнообразием отличаются волшебные чудесные предметы: ковер-самолет, скатерть-самобранка, сапоги-скороходы, шапка-невидимка, живая и мертвая вода.</w:t>
      </w:r>
    </w:p>
    <w:p>
      <w:pPr>
        <w:pStyle w:val="Normal"/>
        <w:ind w:right="188" w:firstLine="709"/>
        <w:jc w:val="both"/>
        <w:rPr>
          <w:sz w:val="28"/>
        </w:rPr>
      </w:pPr>
      <w:r>
        <w:rPr>
          <w:sz w:val="28"/>
        </w:rPr>
        <w:t>Не смотря на то, что описание внешнего облика героев волшебной сказки весьма условно («такая красавица, что век бы очей не отвел»), все зримо представляют их себе. В этом большую роль играют известные иллюстрации к русским народным сказкам.</w:t>
      </w:r>
    </w:p>
    <w:p>
      <w:pPr>
        <w:pStyle w:val="Normal"/>
        <w:ind w:right="188" w:firstLine="709"/>
        <w:jc w:val="both"/>
        <w:rPr>
          <w:sz w:val="28"/>
        </w:rPr>
      </w:pPr>
      <w:r>
        <w:rPr>
          <w:sz w:val="28"/>
        </w:rPr>
        <w:t xml:space="preserve">Все эти образы связаны с истоками народного эпоса, сказаниями, уходящими своими корнями  в глубокую старину. </w:t>
      </w:r>
    </w:p>
    <w:p>
      <w:pPr>
        <w:pStyle w:val="Normal"/>
        <w:ind w:right="188" w:firstLine="709"/>
        <w:jc w:val="both"/>
        <w:rPr>
          <w:sz w:val="28"/>
        </w:rPr>
      </w:pPr>
      <w:r>
        <w:rPr>
          <w:sz w:val="28"/>
        </w:rPr>
        <w:t>Давайте рассмотрим иллюстрации художников, происхождение и толкование наиболее распространенных образов.</w:t>
      </w:r>
    </w:p>
    <w:p>
      <w:pPr>
        <w:pStyle w:val="Normal"/>
        <w:ind w:right="188" w:hanging="0"/>
        <w:jc w:val="both"/>
        <w:rPr>
          <w:i/>
          <w:i/>
          <w:sz w:val="28"/>
        </w:rPr>
      </w:pPr>
      <w:r>
        <w:rPr>
          <w:b/>
          <w:i/>
          <w:sz w:val="28"/>
        </w:rPr>
        <w:t>?</w:t>
      </w:r>
      <w:r>
        <w:rPr>
          <w:i/>
          <w:sz w:val="28"/>
        </w:rPr>
        <w:t xml:space="preserve"> Назовите наиболее распространенный образ в сказках? Опишите ее внешний вид и характер?</w:t>
      </w:r>
    </w:p>
    <w:p>
      <w:pPr>
        <w:pStyle w:val="Normal"/>
        <w:ind w:right="18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Баба Яга</w:t>
      </w:r>
      <w:r>
        <w:rPr>
          <w:sz w:val="28"/>
        </w:rPr>
        <w:t xml:space="preserve">. </w:t>
      </w:r>
      <w:r>
        <w:rPr>
          <w:b/>
          <w:i/>
          <w:sz w:val="28"/>
        </w:rPr>
        <w:t>(Слайд).</w:t>
      </w:r>
      <w:r>
        <w:rPr>
          <w:sz w:val="28"/>
        </w:rPr>
        <w:t xml:space="preserve"> Припомним, какими чертами, и какой ролью наделена Баба Яга. Она живет в дремучем лесу в диковинной избушке на курьих ножках, которая стоит на лесной опушке, а дальше для героя никакого хода нет – одна кромешная тьма, ничего не видно.</w:t>
      </w:r>
    </w:p>
    <w:p>
      <w:pPr>
        <w:pStyle w:val="Normal"/>
        <w:ind w:right="18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По чудесному заклятию «Стань к лесу задом, ко мне передом» избушка поворачивается к герою, и он входит в это странное жилище. Баба Яга встречает его неизменным ворчанием и пофыркиванием: «Фу-фу-фу! Прежде русского духа слыхом не слыхано, видом не видано; нынче русский дух на ложку садится, сам в рот катится». Яге не по себе от запаха живого человека. «Запах живых также противен и страшен мертвецам, как запах мертвых страшен и противен живым» (В.Я. Пропп). Баба Яга – мертвец. Она лежит поперек своей избы «из угла в угол, нос в потолок врос». Изба тесна Яге, в ней она как в гробу.  Что Яга – покойник, говорит и ее костеногость. Живой человек встречает Ягу – мертвеца в том крае, куда ворон костей не заносит. Это царство смерти. Всему живому оно сулит гибель. Баба Яга – слепая: она не видит героя, а чует его по запаху. </w:t>
      </w:r>
    </w:p>
    <w:p>
      <w:pPr>
        <w:pStyle w:val="Normal"/>
        <w:ind w:right="188" w:hanging="0"/>
        <w:jc w:val="both"/>
        <w:rPr>
          <w:sz w:val="28"/>
        </w:rPr>
      </w:pPr>
      <w:r>
        <w:rPr>
          <w:sz w:val="28"/>
        </w:rPr>
        <w:tab/>
        <w:t>Баба Яга – повелительница зверей, все они у нее в подчинении. Верно служат ей серые волки, гуси-лебеди, рыбы и гады.</w:t>
      </w:r>
    </w:p>
    <w:p>
      <w:pPr>
        <w:pStyle w:val="Normal"/>
        <w:ind w:right="188" w:hanging="0"/>
        <w:jc w:val="both"/>
        <w:rPr>
          <w:sz w:val="28"/>
        </w:rPr>
      </w:pPr>
      <w:r>
        <w:rPr>
          <w:sz w:val="28"/>
        </w:rPr>
        <w:tab/>
        <w:t xml:space="preserve">Издревле в Яге люди видели предка по женской линии – родоначальницы – старухи, обитавшей за той гранью, которая отделяет мир живых людей от мертвых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Баба Яга – это мифический образ владык мира природы. Изба, напоминающая своей теснотой гроб, свидетельствует о древнем обычае хоронить покойников на помосте  (воздушное погребение)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Сказки говорят, что Яга возлежит «на печи, на девятом кирпичи», разъезжает по белу свету в ступе или на помеле, пестом упирается. Яга внушает отвращение и ужас. Такое отношение к Яге появилось на стадии сокрушения матриархата, и утверждения патриархального строя. Некогда уважаемое существо было сведено со своего высокого места в иерархии почитаемых сверхъестественных существ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Ведь в большинстве древних сказок Яга принимает на себя роль дарительницы какого-либо чудесного предмета, дает мудрый совет – наставление, как вести себя герою в предстоящих тяжелых испытаниях. В многочисленных русских сказках Баба Яга встречается как помощница герою, но чаще как существо враждебное – людоедка. Однако отрицательные черты не были изначальным свойством образа Бабы Яги. Роль Яги – дарительницы вполне соответствует тому, что в этом фантастическом образе видели помощницу всякому, кто попал в мир смерти и гибели. </w:t>
      </w:r>
    </w:p>
    <w:p>
      <w:pPr>
        <w:pStyle w:val="Normal"/>
        <w:ind w:right="188" w:firstLine="720"/>
        <w:jc w:val="both"/>
        <w:rPr/>
      </w:pPr>
      <w:r>
        <w:rPr>
          <w:sz w:val="28"/>
        </w:rPr>
        <w:tab/>
        <w:t>Позднее образ Бабы Яги оброс чертами средневековых ведьм. Ее такую мы знаем из поздних сказок. Она пытается зажарить ребенка в печи. Вероятно, первоначально шла речь о спасении ребенка от смерти. Был на Руси такой обычай, «припекать» ребенка: его всаживали в печь, подобно хлебу, чтобы возвратить ему здоровье.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</w:r>
      <w:r>
        <w:rPr>
          <w:i/>
          <w:sz w:val="28"/>
          <w:szCs w:val="28"/>
        </w:rPr>
        <w:t xml:space="preserve">     При рассмотрении изображения Бабы Яги   внимание обращается на то, какими средствами достигнута выразительность изображения (сказочность, необычность, выразительность характера персонажа, эмоции(мимика)). Какие приемы использовались в работе (приемы типизации и гиперболизации, элементы мифа, творческое воображение)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Итак, герой с помощью Бабы Яги попадает в таинственно-жуткий мир - царство мертвых. Правят царством страшные чудовища. Герой встречает змеев о многих головах, с которым человек ведет борьбу не на живот, а на смерть. </w:t>
      </w:r>
    </w:p>
    <w:p>
      <w:pPr>
        <w:pStyle w:val="Normal"/>
        <w:ind w:right="188" w:firstLine="720"/>
        <w:jc w:val="both"/>
        <w:rPr/>
      </w:pPr>
      <w:r>
        <w:rPr>
          <w:b/>
          <w:i/>
          <w:sz w:val="28"/>
        </w:rPr>
        <w:t>?</w:t>
      </w:r>
      <w:r>
        <w:rPr>
          <w:i/>
          <w:sz w:val="28"/>
        </w:rPr>
        <w:t xml:space="preserve"> Дайте характеристику Змею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b/>
          <w:i/>
          <w:sz w:val="28"/>
        </w:rPr>
        <w:t>(Слайд)</w:t>
      </w:r>
      <w:r>
        <w:rPr>
          <w:sz w:val="28"/>
        </w:rPr>
        <w:t xml:space="preserve"> Многоголовое страшилище, </w:t>
      </w:r>
      <w:r>
        <w:rPr>
          <w:b/>
          <w:sz w:val="28"/>
        </w:rPr>
        <w:t>змей</w:t>
      </w:r>
      <w:r>
        <w:rPr>
          <w:sz w:val="28"/>
        </w:rPr>
        <w:t xml:space="preserve"> – огненное крылатое существо. Когда он летит, над землей поднимается «сильная буря – гром гремит, земля дрожит, дремучий лес долу преклоняется». Летит лютый змей навстречу герою, огнем палит, смертью грозит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В волшебной сказке место обитания связано с горами – про него говорят: </w:t>
      </w:r>
      <w:r>
        <w:rPr>
          <w:b/>
          <w:sz w:val="28"/>
        </w:rPr>
        <w:t xml:space="preserve">«Змей Горыныч». </w:t>
      </w:r>
      <w:r>
        <w:rPr>
          <w:sz w:val="28"/>
        </w:rPr>
        <w:t xml:space="preserve">«Горыныч» как будто означает «живущий в горах». Связывая Змея с горами и называя его Горынычем, народ первоначально имел в виду не горы в прямом и точном современном смысле этого слова. «Горыныч» - это означает «обитающий вверху», не обязательно на горах. Между тем настоящие горы назывались в древности по- другому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ab/>
        <w:t xml:space="preserve">Общеславянское слово «гора» в свое время обозначало не горы, а лес. Следовательно, «Горыныч» могло иметь и смысл «лесной», «от леса, дерева происходящий»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Огонь добывался трением дерева о дерево. Дерево шло на топливо. «Горыныч» могло означать и огонь, возникший в результате грозового удара в лесное дерево. Если змей – огонь, то нетрудно понять, почему сказочный змей наделяется множеством голов: это многочисленные огненные языки. На месте срубленных голов вырастает множество других: огонь, плохо затушенный в одном месте, вновь разгорается; на месте одного языка пламени возникало множество других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Возникает вопрос: почему же люди уподобили огонь змею?</w:t>
      </w:r>
    </w:p>
    <w:p>
      <w:pPr>
        <w:pStyle w:val="Normal"/>
        <w:ind w:right="188" w:firstLine="720"/>
        <w:jc w:val="both"/>
        <w:rPr/>
      </w:pPr>
      <w:r>
        <w:rPr>
          <w:sz w:val="28"/>
        </w:rPr>
        <w:t>Соединение понятий о змее и огне – «Змей Горыныч» - могло возникнуть на основе общего признака: при змеином укусе человек чувствовал острое жжение, сходное с ощущением ожога. Кроме того, огонь ползет по земле. Примечательно, что слово «змея» толкуется языковедами как ползающий по земле. Т.Е. слова «змея» и «земля» - однокоренные. Таков  древний мифический образ могущественного, коварного змея-огня,  в сказках ничего не говорится о его положительных чертах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  <w:t>Анализ изображения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88" w:firstLine="720"/>
        <w:jc w:val="both"/>
        <w:rPr/>
      </w:pPr>
      <w:r>
        <w:rPr>
          <w:b/>
          <w:sz w:val="28"/>
        </w:rPr>
        <w:t>Кощей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(Слайд) </w:t>
      </w:r>
      <w:r>
        <w:rPr>
          <w:sz w:val="28"/>
        </w:rPr>
        <w:t xml:space="preserve">– всегда предстает в сказке как похититель женщин, превращающий их в своих рабынь. Кроме того он обладает несметными богатствами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В воображении сказочников он предстает безобразным стариком, насильником, коварным убийцей, скрягой, бездушным, жестоким губителем. В нем нет ничего от человека. Кощей – вооруженный захватчик. Сказочники наделили кощея реально-бытовыми и нравственными чертами появившихся военачальников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Сказки рисуют Кощея высохшим костлявым стариком с запавшими горящими глазами. Он прибавляет и убавляет людям век, а сам бессмертен. Сказка не мирилась с несправедливостью и губила бессмертного Кощея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В древнерусском языке слово «кощей» означал раба, пленника, слугу. Однако в сказках Кощей не раб, а владыка. Слово «кощей» - прилагательное, заменяет такие слова, как «худой», «тощий», «костистый»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Невольник, раб назван Кощеем потому, что он принадлежит Кошу. Кош – господин, Кощей – невольник. Это имя и получил старик, которого победила Марья Моревна: он действительно невольник – кощей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  <w:t>Анализ изображения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Домовой </w:t>
      </w:r>
      <w:r>
        <w:rPr>
          <w:b/>
          <w:i/>
          <w:sz w:val="28"/>
        </w:rPr>
        <w:t>(Слайд.</w:t>
      </w:r>
      <w:r>
        <w:rPr>
          <w:sz w:val="28"/>
        </w:rPr>
        <w:t xml:space="preserve"> </w:t>
      </w:r>
      <w:r>
        <w:rPr>
          <w:b/>
          <w:sz w:val="28"/>
        </w:rPr>
        <w:t xml:space="preserve">– </w:t>
      </w:r>
      <w:r>
        <w:rPr>
          <w:sz w:val="28"/>
        </w:rPr>
        <w:t>часть мифических представлений о могуществе и силе предков перешла в сравнительно поздно возникшее понятие о домовом. – это хранитель домашнего очага, незримый помощник хозяев. Он может во сне щекотать и греметь посудой, или за печкой постукивать, но делает это больше из озорства. Главное же его дело – досмотр за хозяйством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Анализ изображения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312" w:firstLine="480"/>
        <w:jc w:val="both"/>
        <w:rPr/>
      </w:pPr>
      <w:r>
        <w:rPr>
          <w:b/>
          <w:sz w:val="28"/>
        </w:rPr>
        <w:t>Водяной</w:t>
      </w:r>
      <w:r>
        <w:rPr>
          <w:sz w:val="28"/>
        </w:rPr>
        <w:t xml:space="preserve">  </w:t>
      </w:r>
      <w:r>
        <w:rPr>
          <w:b/>
          <w:i/>
          <w:sz w:val="28"/>
        </w:rPr>
        <w:t>(Слайд)</w:t>
      </w:r>
      <w:r>
        <w:rPr>
          <w:sz w:val="28"/>
        </w:rPr>
        <w:t xml:space="preserve"> – «дедушка водяной – начальник над водой». Представляют водяного – стариком, покрытым болотною травой. </w:t>
      </w:r>
      <w:r>
        <w:rPr>
          <w:sz w:val="28"/>
          <w:szCs w:val="28"/>
        </w:rPr>
        <w:t xml:space="preserve">Поговаривают, что это полурыба-получеловек, у него борода, как трава или тина. Волосы длинные, тоже из этой тины. Тело гладкое, переливается, как рыбья чешуя. Иногда он принимает вид обычного человека и появляется в деревне или в городе, но водного хозяина можно было узнать: с левой полы его одежды постоянно капает вода. 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Его любимая рыба – сом, на которой он разъезжает по владениям. Водяные женятся на русалках и красивых утопленницах. Есть у Водяных и свои дома: в зарослях тростника и осоки выстроены у них богатые палаты из ракушек и самоцветных речных камушков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  <w:t>Анализ изображения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b/>
          <w:sz w:val="28"/>
        </w:rPr>
        <w:t xml:space="preserve">Леший </w:t>
      </w:r>
      <w:r>
        <w:rPr>
          <w:b/>
          <w:i/>
          <w:sz w:val="28"/>
        </w:rPr>
        <w:t>(Слайд)</w:t>
      </w:r>
      <w:r>
        <w:rPr>
          <w:sz w:val="28"/>
        </w:rPr>
        <w:t xml:space="preserve">  – обитает леший в каждом лесу. Одет как человек – красный кушак, левая пола кафтана обыкновенно запахнута за правую, а не наоборот, как все носят. Обувь перепутана: правый лапоть одет на левую ногу, левый – на правую. Глаза у лешего зеленые и горят, будто угли. 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У нет ни ресниц, ни бровей, также как и правого уха. Леший может стать пнем и кочкой, превратиться в зверя и птицу, ведь он не только дух леса, он и его сущность: он мхом оброс, сопит, будто лес шумит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Вотяки думают, что он имеет одну ногу и ту навыворот пяткою вперед, один большой глаз, одет в звериную шкуру, с рогами и копытами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  <w:t>Анализ изображения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>(Слайды).</w:t>
      </w:r>
      <w:r>
        <w:rPr>
          <w:sz w:val="28"/>
        </w:rPr>
        <w:t xml:space="preserve">  Различные сказочные персонажи.</w:t>
      </w:r>
    </w:p>
    <w:p>
      <w:pPr>
        <w:pStyle w:val="Normal"/>
        <w:ind w:right="188" w:firstLine="720"/>
        <w:jc w:val="both"/>
        <w:rPr>
          <w:i/>
          <w:i/>
          <w:sz w:val="28"/>
        </w:rPr>
      </w:pPr>
      <w:r>
        <w:rPr>
          <w:i/>
          <w:sz w:val="28"/>
        </w:rPr>
        <w:t>Анализ изображения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Посмотрите, все эти образы наделены чертами русского национального характера, его быта, пронизаны любовью к русской природе и в то же время в них тайна и загадка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8" w:firstLine="720"/>
        <w:jc w:val="both"/>
        <w:rPr/>
      </w:pPr>
      <w:r>
        <w:rPr>
          <w:sz w:val="28"/>
        </w:rPr>
        <w:t>Итак, мы рассмотрели сказочных персонажей, как их описывают сказочники и изображают художники – иллюстраторы, выявили их мифическое происхождение.  Можно сделать вывод, для передачи образа, его выразительности, художники используют различные приемы и средства выразительности.</w:t>
      </w:r>
    </w:p>
    <w:p>
      <w:pPr>
        <w:pStyle w:val="Normal"/>
        <w:ind w:right="18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Гиперболизация </w:t>
      </w:r>
      <w:r>
        <w:rPr>
          <w:sz w:val="28"/>
        </w:rPr>
        <w:t>– это преувеличение, употребляется в целях усиления художественного впечат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изация </w:t>
      </w:r>
      <w:r>
        <w:rPr>
          <w:sz w:val="28"/>
          <w:szCs w:val="28"/>
        </w:rPr>
        <w:t>– художественно-обобщенный образ человеческой индивидуальности, наиболее возможной, характерной для определенной общественной сре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еский образ</w:t>
      </w:r>
      <w:r>
        <w:rPr>
          <w:sz w:val="28"/>
          <w:szCs w:val="28"/>
        </w:rPr>
        <w:t xml:space="preserve"> всегда собиратель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обирательный образ – </w:t>
      </w:r>
      <w:r>
        <w:rPr>
          <w:sz w:val="28"/>
          <w:szCs w:val="28"/>
        </w:rPr>
        <w:t>образ, в котором объединены лучшие и характерные черты на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фический образ. </w:t>
      </w:r>
      <w:r>
        <w:rPr>
          <w:sz w:val="28"/>
          <w:szCs w:val="28"/>
        </w:rPr>
        <w:t>От слова миф – сказочный, вымышленный,                    неправдоподобный, фантастическ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состояние</w:t>
      </w:r>
      <w:r>
        <w:rPr>
          <w:sz w:val="28"/>
          <w:szCs w:val="28"/>
        </w:rPr>
        <w:t xml:space="preserve"> – передается за счет мимики лица.</w:t>
      </w:r>
    </w:p>
    <w:p>
      <w:pPr>
        <w:pStyle w:val="Normal"/>
        <w:ind w:right="188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Агглютинация </w:t>
      </w:r>
      <w:r>
        <w:rPr>
          <w:sz w:val="28"/>
        </w:rPr>
        <w:t xml:space="preserve">– «склеивание», </w:t>
      </w:r>
      <w:r>
        <w:rPr>
          <w:sz w:val="28"/>
          <w:szCs w:val="28"/>
        </w:rPr>
        <w:t xml:space="preserve">способ создания нового образа путём соединения, склеивания совершенно разных объектов или их свойств. </w:t>
      </w:r>
      <w:r>
        <w:rPr>
          <w:sz w:val="28"/>
        </w:rPr>
        <w:t>соединение фигуры человека и крыльев птицы).</w:t>
      </w:r>
    </w:p>
    <w:p>
      <w:pPr>
        <w:pStyle w:val="Normal"/>
        <w:ind w:right="1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8" w:hanging="0"/>
        <w:jc w:val="both"/>
        <w:rPr/>
      </w:pPr>
      <w:r>
        <w:rPr>
          <w:b/>
          <w:sz w:val="28"/>
        </w:rPr>
        <w:t>Анализ работ студентов.</w:t>
      </w:r>
    </w:p>
    <w:p>
      <w:pPr>
        <w:pStyle w:val="Normal"/>
        <w:ind w:right="188" w:firstLine="720"/>
        <w:jc w:val="both"/>
        <w:rPr>
          <w:sz w:val="28"/>
        </w:rPr>
      </w:pPr>
      <w:r>
        <w:rPr>
          <w:sz w:val="28"/>
        </w:rPr>
        <w:t>На примере репродукций из детских книг и работ студентов проанализировать персонажей, определить их образ (положительный, отрицательный герой) и эмоциональное состояние.</w:t>
      </w:r>
    </w:p>
    <w:p>
      <w:pPr>
        <w:pStyle w:val="Normal"/>
        <w:ind w:right="1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ая композиция на тему выполняется по следующему алгорит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ервом этапе выполняется множество линейных поисков образа в карандаше  (передается характер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ем выбираются наиболее удачные из них, и помещаются в определенную среду (место действия) – болото, сарай, дом, лес и т.д. Возможно, что ваш персонаж будет производить какие-то действия (дразнит кота, парится в бане, держится за больной зуб, танцует, плачет и т.д.), в зависимости от этого изображается эмоциональное состояние персонажа; -т.е. выполняется поиск ком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 следующем этапе – поиск композиции в цве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 в завершении работы – перенос на формат и выполнение композиции в материа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установка для практической рабо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м необходимо выполнить линейные поиски одного из сказочных персонаж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ередать его образ, характер, эмоциональное состояние. Постарайтесь, чтобы ваше изображение не было похоже на уже существующие обр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вы представите нам свои изображения. В этом вам помогут схемы защи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озиционного упражнения студентами (самостоятельная рабо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>Выставка работ. Индивидуальная защита созданных образов.</w:t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  <w:t>Задание для самостоятельной работы</w:t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jc w:val="center"/>
        <w:rPr>
          <w:b/>
          <w:b/>
          <w:sz w:val="28"/>
        </w:rPr>
      </w:pPr>
      <w:r>
        <w:rPr>
          <w:b/>
          <w:sz w:val="28"/>
        </w:rPr>
        <w:t>Схема защиты сказочного персонажа</w:t>
      </w:r>
    </w:p>
    <w:p>
      <w:pPr>
        <w:pStyle w:val="Normal"/>
        <w:ind w:right="18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60"/>
        <w:ind w:left="426" w:right="188" w:hanging="709"/>
        <w:jc w:val="both"/>
        <w:rPr>
          <w:b/>
          <w:b/>
          <w:sz w:val="28"/>
        </w:rPr>
      </w:pPr>
      <w:r>
        <w:rPr>
          <w:b/>
          <w:sz w:val="28"/>
        </w:rPr>
        <w:t xml:space="preserve">Название персонаж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60"/>
        <w:ind w:left="426" w:right="188" w:hanging="709"/>
        <w:jc w:val="both"/>
        <w:rPr>
          <w:b/>
          <w:b/>
          <w:sz w:val="28"/>
        </w:rPr>
      </w:pPr>
      <w:r>
        <w:rPr>
          <w:b/>
          <w:sz w:val="28"/>
        </w:rPr>
        <w:t>Положительный или отрицательный герой? Почему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60"/>
        <w:ind w:left="426" w:right="188" w:hanging="709"/>
        <w:jc w:val="both"/>
        <w:rPr/>
      </w:pPr>
      <w:r>
        <w:rPr>
          <w:b/>
          <w:sz w:val="28"/>
          <w:szCs w:val="28"/>
        </w:rPr>
        <w:t xml:space="preserve">Какой по характеру? </w:t>
      </w:r>
      <w:r>
        <w:rPr>
          <w:sz w:val="28"/>
          <w:szCs w:val="28"/>
        </w:rPr>
        <w:t>(добрый, злой, жадный, коварный, грозный, двуличный, неблагодарный, глупый, лживый, жестокий, преданный, честный, трудолюбивый, лютый и т.д.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60"/>
        <w:ind w:left="426" w:right="188" w:hanging="709"/>
        <w:jc w:val="both"/>
        <w:rPr/>
      </w:pPr>
      <w:r>
        <w:rPr>
          <w:b/>
          <w:sz w:val="28"/>
          <w:szCs w:val="28"/>
        </w:rPr>
        <w:t>Опишите внешний вид персонажа?</w:t>
      </w:r>
      <w:r>
        <w:rPr>
          <w:sz w:val="28"/>
          <w:szCs w:val="28"/>
        </w:rPr>
        <w:t xml:space="preserve"> (соответствует ли внешний вид его сущности, характеру, или он скрыт; какого его эмоциональное состояние (веселый, печальный, шутливый и т.д.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60"/>
        <w:ind w:left="426" w:right="188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колько оригинален, не похож на уже существующие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60"/>
        <w:ind w:left="426" w:right="188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кими средствами достигнута выразительность изображения? </w:t>
      </w:r>
      <w:r>
        <w:rPr>
          <w:sz w:val="28"/>
          <w:szCs w:val="28"/>
        </w:rPr>
        <w:t>(сказочность, необычность, выразительность характера персонажа, эмоции(мимика))</w:t>
      </w:r>
      <w:r>
        <w:rPr>
          <w:b/>
          <w:sz w:val="28"/>
          <w:szCs w:val="28"/>
        </w:rPr>
        <w:t>. Какие приемы использовались в работе (</w:t>
      </w:r>
      <w:r>
        <w:rPr>
          <w:sz w:val="28"/>
          <w:szCs w:val="28"/>
        </w:rPr>
        <w:t xml:space="preserve">приемы типизации и гиперболизации, элементы мифа, творческое воображение). </w:t>
      </w:r>
    </w:p>
    <w:p>
      <w:pPr>
        <w:pStyle w:val="Normal"/>
        <w:ind w:right="1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аурус</w:t>
      </w:r>
    </w:p>
    <w:p>
      <w:pPr>
        <w:pStyle w:val="Normal"/>
        <w:spacing w:lineRule="auto" w:line="360"/>
        <w:ind w:right="1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Гиперболизация </w:t>
      </w:r>
      <w:r>
        <w:rPr>
          <w:sz w:val="28"/>
        </w:rPr>
        <w:t>– это преувеличение, употребляется в целях усиления художественного впечат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ипизация </w:t>
      </w:r>
      <w:r>
        <w:rPr>
          <w:sz w:val="28"/>
          <w:szCs w:val="28"/>
        </w:rPr>
        <w:t>– художественно-обобщенный образ человеческой индивидуальности, наиболее возможной, характерной для определенной общественной сред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еский образ</w:t>
      </w:r>
      <w:r>
        <w:rPr>
          <w:sz w:val="28"/>
          <w:szCs w:val="28"/>
        </w:rPr>
        <w:t xml:space="preserve"> всегда собиратель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обирательный образ – </w:t>
      </w:r>
      <w:r>
        <w:rPr>
          <w:sz w:val="28"/>
          <w:szCs w:val="28"/>
        </w:rPr>
        <w:t>образ, в котором объединены лучшие и характерные черты на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фический образ. </w:t>
      </w:r>
      <w:r>
        <w:rPr>
          <w:sz w:val="28"/>
          <w:szCs w:val="28"/>
        </w:rPr>
        <w:t>От слова миф – сказочный, вымышленный,                    неправдоподобный, фантастическ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состояние</w:t>
      </w:r>
      <w:r>
        <w:rPr>
          <w:sz w:val="28"/>
          <w:szCs w:val="28"/>
        </w:rPr>
        <w:t xml:space="preserve"> – передается за счет мимики лица.</w:t>
      </w:r>
    </w:p>
    <w:p>
      <w:pPr>
        <w:pStyle w:val="Normal"/>
        <w:ind w:right="188" w:hanging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ab/>
      </w:r>
      <w:r>
        <w:rPr>
          <w:b/>
          <w:sz w:val="28"/>
        </w:rPr>
        <w:t xml:space="preserve">Агглютинация </w:t>
      </w:r>
      <w:r>
        <w:rPr>
          <w:sz w:val="28"/>
        </w:rPr>
        <w:t xml:space="preserve">– «склеивание», </w:t>
      </w:r>
      <w:r>
        <w:rPr>
          <w:sz w:val="28"/>
          <w:szCs w:val="28"/>
        </w:rPr>
        <w:t>способ создания нового образа путём соединения, склеивания совершенно разных объектов или их свойств, (</w:t>
      </w:r>
      <w:r>
        <w:rPr>
          <w:sz w:val="28"/>
        </w:rPr>
        <w:t>соединение фигуры человека и крыльев птицы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753" w:hanging="0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1753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760" w:hanging="0"/>
    </w:pPr>
    <w:rPr>
      <w:sz w:val="28"/>
    </w:rPr>
  </w:style>
  <w:style w:type="paragraph" w:styleId="3">
    <w:name w:val="Основной текст 3"/>
    <w:basedOn w:val="Normal"/>
    <w:qFormat/>
    <w:pPr>
      <w:ind w:right="-760" w:hanging="0"/>
      <w:jc w:val="center"/>
    </w:pPr>
    <w:rPr>
      <w:sz w:val="28"/>
      <w:u w:val="single"/>
    </w:rPr>
  </w:style>
  <w:style w:type="paragraph" w:styleId="Endnote">
    <w:name w:val="Endnote Text"/>
    <w:basedOn w:val="Normal"/>
    <w:pPr/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396" w:leader="none"/>
      </w:tabs>
      <w:autoSpaceDE w:val="false"/>
      <w:spacing w:lineRule="atLeast" w:line="255"/>
      <w:ind w:firstLine="397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11:00Z</dcterms:created>
  <dc:creator>Нечаева Нина Филипповна</dc:creator>
  <dc:description/>
  <cp:keywords/>
  <dc:language>en-US</dc:language>
  <cp:lastModifiedBy>student</cp:lastModifiedBy>
  <cp:lastPrinted>2005-02-03T14:21:00Z</cp:lastPrinted>
  <dcterms:modified xsi:type="dcterms:W3CDTF">2015-03-11T09:01:00Z</dcterms:modified>
  <cp:revision>34</cp:revision>
  <dc:subject/>
  <dc:title>Тема композиции : « Сказочный персонаж»</dc:title>
</cp:coreProperties>
</file>