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69200</wp:posOffset>
                </wp:positionH>
                <wp:positionV relativeFrom="paragraph">
                  <wp:posOffset>-305435</wp:posOffset>
                </wp:positionV>
                <wp:extent cx="90805" cy="14795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6pt;margin-top:-24.05pt;width:7.1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учреждение лицей №369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ельского района Санкт-Петербурга</w:t>
      </w:r>
    </w:p>
    <w:p>
      <w:pPr>
        <w:pStyle w:val="Style18"/>
        <w:ind w:left="567" w:hanging="0"/>
        <w:rPr>
          <w:rFonts w:ascii="Arial" w:hAnsi="Arial" w:eastAsia="MS Mincho;ＭＳ 明朝" w:cs="Arial"/>
          <w:sz w:val="40"/>
          <w:szCs w:val="40"/>
        </w:rPr>
      </w:pPr>
      <w:r>
        <w:rPr>
          <w:rFonts w:eastAsia="MS Mincho;ＭＳ 明朝" w:cs="Arial" w:ascii="Arial" w:hAnsi="Arial"/>
          <w:sz w:val="40"/>
          <w:szCs w:val="40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ind w:left="56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40"/>
          <w:szCs w:val="40"/>
        </w:rPr>
      </w:pPr>
      <w:r>
        <w:rPr>
          <w:rFonts w:eastAsia="MS Mincho;ＭＳ 明朝" w:cs="Times New Roman" w:ascii="Times New Roman" w:hAnsi="Times New Roman"/>
          <w:sz w:val="40"/>
          <w:szCs w:val="40"/>
        </w:rPr>
        <w:t xml:space="preserve">Конспект занятия </w:t>
      </w:r>
    </w:p>
    <w:p>
      <w:pPr>
        <w:pStyle w:val="Style18"/>
        <w:jc w:val="center"/>
        <w:rPr/>
      </w:pPr>
      <w:r>
        <w:rPr>
          <w:rFonts w:eastAsia="MS Mincho;ＭＳ 明朝" w:cs="Times New Roman" w:ascii="Times New Roman" w:hAnsi="Times New Roman"/>
          <w:sz w:val="40"/>
          <w:szCs w:val="40"/>
        </w:rPr>
        <w:t>«Скольжение вперёд по прямой»</w:t>
      </w:r>
    </w:p>
    <w:p>
      <w:pPr>
        <w:pStyle w:val="Style18"/>
        <w:ind w:left="567" w:hanging="0"/>
        <w:jc w:val="center"/>
        <w:rPr>
          <w:rFonts w:ascii="Arial" w:hAnsi="Arial" w:eastAsia="MS Mincho;ＭＳ 明朝" w:cs="Arial"/>
          <w:sz w:val="40"/>
          <w:szCs w:val="40"/>
        </w:rPr>
      </w:pPr>
      <w:r>
        <w:rPr>
          <w:rFonts w:eastAsia="MS Mincho;ＭＳ 明朝" w:cs="Arial" w:ascii="Arial" w:hAnsi="Arial"/>
          <w:sz w:val="40"/>
          <w:szCs w:val="40"/>
        </w:rPr>
      </w:r>
    </w:p>
    <w:p>
      <w:pPr>
        <w:pStyle w:val="Style18"/>
        <w:ind w:left="567" w:hanging="0"/>
        <w:jc w:val="center"/>
        <w:rPr>
          <w:rFonts w:ascii="Arial" w:hAnsi="Arial" w:eastAsia="MS Mincho;ＭＳ 明朝" w:cs="Arial"/>
          <w:sz w:val="40"/>
          <w:szCs w:val="40"/>
        </w:rPr>
      </w:pPr>
      <w:r>
        <w:rPr>
          <w:rFonts w:eastAsia="MS Mincho;ＭＳ 明朝" w:cs="Arial" w:ascii="Arial" w:hAnsi="Arial"/>
          <w:sz w:val="40"/>
          <w:szCs w:val="40"/>
        </w:rPr>
      </w:r>
    </w:p>
    <w:p>
      <w:pPr>
        <w:pStyle w:val="Style18"/>
        <w:ind w:left="567" w:hanging="0"/>
        <w:jc w:val="center"/>
        <w:rPr>
          <w:rFonts w:ascii="Arial" w:hAnsi="Arial" w:eastAsia="MS Mincho;ＭＳ 明朝" w:cs="Arial"/>
          <w:sz w:val="40"/>
          <w:szCs w:val="40"/>
        </w:rPr>
      </w:pPr>
      <w:r>
        <w:rPr>
          <w:rFonts w:eastAsia="MS Mincho;ＭＳ 明朝" w:cs="Arial" w:ascii="Arial" w:hAnsi="Arial"/>
          <w:sz w:val="40"/>
          <w:szCs w:val="40"/>
        </w:rPr>
      </w:r>
    </w:p>
    <w:p>
      <w:pPr>
        <w:pStyle w:val="Style18"/>
        <w:ind w:left="567" w:hanging="0"/>
        <w:jc w:val="center"/>
        <w:rPr>
          <w:rFonts w:ascii="Arial" w:hAnsi="Arial" w:eastAsia="MS Mincho;ＭＳ 明朝" w:cs="Arial"/>
          <w:sz w:val="40"/>
          <w:szCs w:val="40"/>
        </w:rPr>
      </w:pPr>
      <w:r>
        <w:rPr>
          <w:rFonts w:eastAsia="MS Mincho;ＭＳ 明朝" w:cs="Arial" w:ascii="Arial" w:hAnsi="Arial"/>
          <w:sz w:val="40"/>
          <w:szCs w:val="40"/>
        </w:rPr>
      </w:r>
    </w:p>
    <w:p>
      <w:pPr>
        <w:pStyle w:val="Style18"/>
        <w:ind w:left="567" w:hanging="0"/>
        <w:jc w:val="center"/>
        <w:rPr>
          <w:rFonts w:ascii="Arial" w:hAnsi="Arial" w:eastAsia="MS Mincho;ＭＳ 明朝" w:cs="Arial"/>
          <w:sz w:val="40"/>
          <w:szCs w:val="40"/>
        </w:rPr>
      </w:pPr>
      <w:r>
        <w:rPr>
          <w:rFonts w:eastAsia="MS Mincho;ＭＳ 明朝" w:cs="Arial" w:ascii="Arial" w:hAnsi="Arial"/>
          <w:sz w:val="40"/>
          <w:szCs w:val="40"/>
        </w:rPr>
      </w:r>
    </w:p>
    <w:p>
      <w:pPr>
        <w:pStyle w:val="Style18"/>
        <w:ind w:left="567" w:hanging="0"/>
        <w:jc w:val="center"/>
        <w:rPr>
          <w:rFonts w:ascii="Arial" w:hAnsi="Arial" w:eastAsia="MS Mincho;ＭＳ 明朝" w:cs="Arial"/>
          <w:sz w:val="40"/>
          <w:szCs w:val="40"/>
        </w:rPr>
      </w:pPr>
      <w:r>
        <w:rPr>
          <w:rFonts w:eastAsia="MS Mincho;ＭＳ 明朝" w:cs="Arial" w:ascii="Arial" w:hAnsi="Arial"/>
          <w:sz w:val="40"/>
          <w:szCs w:val="40"/>
        </w:rPr>
      </w:r>
    </w:p>
    <w:p>
      <w:pPr>
        <w:pStyle w:val="Style18"/>
        <w:ind w:left="567" w:hanging="0"/>
        <w:jc w:val="center"/>
        <w:rPr>
          <w:rFonts w:ascii="Arial" w:hAnsi="Arial" w:eastAsia="MS Mincho;ＭＳ 明朝" w:cs="Arial"/>
          <w:sz w:val="40"/>
          <w:szCs w:val="40"/>
        </w:rPr>
      </w:pPr>
      <w:r>
        <w:rPr>
          <w:rFonts w:eastAsia="MS Mincho;ＭＳ 明朝" w:cs="Arial" w:ascii="Arial" w:hAnsi="Arial"/>
          <w:sz w:val="40"/>
          <w:szCs w:val="40"/>
        </w:rPr>
      </w:r>
    </w:p>
    <w:p>
      <w:pPr>
        <w:pStyle w:val="Style18"/>
        <w:ind w:left="567" w:hanging="0"/>
        <w:jc w:val="center"/>
        <w:rPr>
          <w:rFonts w:ascii="Arial" w:hAnsi="Arial" w:eastAsia="MS Mincho;ＭＳ 明朝" w:cs="Arial"/>
          <w:sz w:val="40"/>
          <w:szCs w:val="40"/>
        </w:rPr>
      </w:pPr>
      <w:r>
        <w:rPr>
          <w:rFonts w:eastAsia="MS Mincho;ＭＳ 明朝" w:cs="Arial" w:ascii="Arial" w:hAnsi="Arial"/>
          <w:sz w:val="40"/>
          <w:szCs w:val="40"/>
        </w:rPr>
      </w:r>
    </w:p>
    <w:p>
      <w:pPr>
        <w:pStyle w:val="Style18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едагог  ГБОУ лицея № 369</w:t>
      </w:r>
    </w:p>
    <w:p>
      <w:pPr>
        <w:pStyle w:val="Style18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льина Наталия Николаевна</w:t>
      </w:r>
    </w:p>
    <w:p>
      <w:pPr>
        <w:pStyle w:val="Style18"/>
        <w:ind w:left="567" w:hanging="0"/>
        <w:jc w:val="right"/>
        <w:rPr>
          <w:rFonts w:ascii="Arial" w:hAnsi="Arial" w:eastAsia="MS Mincho;ＭＳ 明朝" w:cs="Arial"/>
          <w:sz w:val="32"/>
          <w:szCs w:val="32"/>
        </w:rPr>
      </w:pPr>
      <w:r>
        <w:rPr>
          <w:rFonts w:eastAsia="MS Mincho;ＭＳ 明朝" w:cs="Arial" w:ascii="Arial" w:hAnsi="Arial"/>
          <w:sz w:val="32"/>
          <w:szCs w:val="32"/>
        </w:rPr>
      </w:r>
    </w:p>
    <w:p>
      <w:pPr>
        <w:pStyle w:val="Style18"/>
        <w:ind w:left="567" w:hanging="0"/>
        <w:jc w:val="right"/>
        <w:rPr>
          <w:rFonts w:ascii="Arial" w:hAnsi="Arial" w:eastAsia="MS Mincho;ＭＳ 明朝" w:cs="Arial"/>
          <w:sz w:val="32"/>
          <w:szCs w:val="32"/>
        </w:rPr>
      </w:pPr>
      <w:r>
        <w:rPr>
          <w:rFonts w:eastAsia="MS Mincho;ＭＳ 明朝" w:cs="Arial" w:ascii="Arial" w:hAnsi="Arial"/>
          <w:sz w:val="32"/>
          <w:szCs w:val="32"/>
        </w:rPr>
      </w:r>
    </w:p>
    <w:p>
      <w:pPr>
        <w:pStyle w:val="Style18"/>
        <w:ind w:left="567" w:hanging="0"/>
        <w:jc w:val="right"/>
        <w:rPr>
          <w:rFonts w:ascii="Arial" w:hAnsi="Arial" w:eastAsia="MS Mincho;ＭＳ 明朝" w:cs="Arial"/>
          <w:sz w:val="32"/>
          <w:szCs w:val="32"/>
        </w:rPr>
      </w:pPr>
      <w:r>
        <w:rPr>
          <w:rFonts w:eastAsia="MS Mincho;ＭＳ 明朝" w:cs="Arial" w:ascii="Arial" w:hAnsi="Arial"/>
          <w:sz w:val="32"/>
          <w:szCs w:val="32"/>
        </w:rPr>
      </w:r>
    </w:p>
    <w:p>
      <w:pPr>
        <w:pStyle w:val="Style18"/>
        <w:ind w:left="567" w:hanging="0"/>
        <w:jc w:val="right"/>
        <w:rPr>
          <w:rFonts w:ascii="Arial" w:hAnsi="Arial" w:eastAsia="MS Mincho;ＭＳ 明朝" w:cs="Arial"/>
          <w:sz w:val="32"/>
          <w:szCs w:val="32"/>
        </w:rPr>
      </w:pPr>
      <w:r>
        <w:rPr>
          <w:rFonts w:eastAsia="MS Mincho;ＭＳ 明朝" w:cs="Arial" w:ascii="Arial" w:hAnsi="Arial"/>
          <w:sz w:val="32"/>
          <w:szCs w:val="32"/>
        </w:rPr>
      </w:r>
    </w:p>
    <w:p>
      <w:pPr>
        <w:pStyle w:val="Style18"/>
        <w:ind w:left="567" w:hanging="0"/>
        <w:jc w:val="right"/>
        <w:rPr>
          <w:rFonts w:ascii="Arial" w:hAnsi="Arial" w:eastAsia="MS Mincho;ＭＳ 明朝" w:cs="Arial"/>
          <w:sz w:val="32"/>
          <w:szCs w:val="32"/>
        </w:rPr>
      </w:pPr>
      <w:r>
        <w:rPr>
          <w:rFonts w:eastAsia="MS Mincho;ＭＳ 明朝" w:cs="Arial" w:ascii="Arial" w:hAnsi="Arial"/>
          <w:sz w:val="32"/>
          <w:szCs w:val="32"/>
        </w:rPr>
      </w:r>
    </w:p>
    <w:p>
      <w:pPr>
        <w:pStyle w:val="Style18"/>
        <w:ind w:left="567" w:hanging="0"/>
        <w:jc w:val="right"/>
        <w:rPr>
          <w:rFonts w:ascii="Arial" w:hAnsi="Arial" w:eastAsia="MS Mincho;ＭＳ 明朝" w:cs="Arial"/>
          <w:sz w:val="32"/>
          <w:szCs w:val="32"/>
        </w:rPr>
      </w:pPr>
      <w:r>
        <w:rPr>
          <w:rFonts w:eastAsia="MS Mincho;ＭＳ 明朝" w:cs="Arial" w:ascii="Arial" w:hAnsi="Arial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Санкт-Петербург 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22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01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863"/>
      </w:tblGrid>
      <w:tr>
        <w:trPr>
          <w:trHeight w:val="558" w:hRule="atLeast"/>
        </w:trPr>
        <w:tc>
          <w:tcPr>
            <w:tcW w:w="1991" w:type="dxa"/>
            <w:tcBorders/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7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ольжение вперёд по прямой» (обучение).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адачи:</w:t>
            </w:r>
          </w:p>
        </w:tc>
        <w:tc>
          <w:tcPr>
            <w:tcW w:w="7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ые задачи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скольжению на коньк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самостоятельного выполнения перестроений на ледовой площадке (в колонне друг за другом, движение змейкой, врассыпную, в колоннах по три, в круге) соблюдая правила безопасного поведения на ль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я управлять туловищем и движением ног для сохранения равновесия при выполнении скольжения в двухопорном и одноопорном положении по кругу, по прямой, в игровых упраж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здоровительные задачи: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ОДА и повышать физическую подготовленность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ательные задач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интерес к катанию на коньк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смелость, настойчивость, реш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ющи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пособствовать развитию координации.</w:t>
            </w:r>
          </w:p>
        </w:tc>
      </w:tr>
      <w:tr>
        <w:trPr>
          <w:trHeight w:val="345" w:hRule="atLeast"/>
        </w:trPr>
        <w:tc>
          <w:tcPr>
            <w:tcW w:w="199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сто проведения:</w:t>
            </w:r>
          </w:p>
        </w:tc>
        <w:tc>
          <w:tcPr>
            <w:tcW w:w="7863" w:type="dxa"/>
            <w:tcBorders/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портивный зал</w:t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Ледовая площадка с искусственным льдом ГБОУ лицея № 369 Красносельского района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вентарь:</w:t>
            </w:r>
          </w:p>
        </w:tc>
        <w:tc>
          <w:tcPr>
            <w:tcW w:w="7863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езиновые коврики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и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лы на коньки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мпьютер, экран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22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09"/>
        <w:gridCol w:w="5212"/>
        <w:gridCol w:w="1560"/>
        <w:gridCol w:w="3402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асть занятия и время, мин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Частные задачи </w:t>
            </w:r>
          </w:p>
          <w:p>
            <w:pPr>
              <w:pStyle w:val="Style18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зир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>
          <w:trHeight w:val="144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водно-подготовительная часть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0-35 мин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чальную организацию и эмоционально-психологическую готовность учащихся к уроку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стить группу в кабинете инфор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ить учащимся задачи за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имся с презентацией «Азы фигурного кат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-10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готовить кабинет к просмотру презентации. Обращать внимание детей на основные моменты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тветь на возникшие вопросы.</w:t>
            </w:r>
          </w:p>
        </w:tc>
      </w:tr>
      <w:tr>
        <w:trPr>
          <w:trHeight w:val="7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группу для перехода в зал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ться для занятий на улице и перейти к катку, одеть  и зашнуровать конь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верить шнуровку конько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целевую установку на достижение учащимися конкретных результатов предстоящей деятельности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остроение в одну шерен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ить учащимся задачи на ледовую подготов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учимся скользить в одноопорном, хорошо уравновешенном положен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учимся отталкиваться, соблюдая необходимое направление толчка в сторону-наза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учимся сочетать отталкивание со скольжением на двух, одном коньк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с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предельную лаконичность и смысловую ёмкость формулировок задач, и  доступность их пониманию учащимися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чащихся к выполнению упражнений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в колонну по одному поворотом на месте и ходьба в обход зала с размыканием на дистанции в два ша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-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ерестроения и передвижение по команде и под счёт учителя</w:t>
            </w:r>
          </w:p>
        </w:tc>
      </w:tr>
      <w:tr>
        <w:trPr>
          <w:trHeight w:val="16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общему разогреванию и постепенному врабатыванию организма в активную двигательную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- 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 в помещении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адания на резиновой дорожке. Выполнить комплекс специальных упражнений, предварительно сняв лишнюю одежду, чтобы не перегреться.</w:t>
            </w:r>
          </w:p>
        </w:tc>
      </w:tr>
      <w:tr>
        <w:trPr>
          <w:trHeight w:val="13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увеличению эластичности мышечной ткани рук и подвижности лучезапястных, локтевых и плечевых  суст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. Ходьба на коньках по кругу с различными положениями рук – на пояс, в стороны, вперёд, вверх, к плечам, за спин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40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учащихся на сохранение правильной осанки, четкость и ритмичность выполнения шагов.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водно-подготовительная часть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0-35 мин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.1)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учащихся к выполнению общеразвивающих упражнени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из колонны по два одновременным поворотом налево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0 се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выполнять под счё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 учащихся на размыкание на дистанции и интервалы в три шага</w:t>
            </w:r>
          </w:p>
        </w:tc>
      </w:tr>
      <w:tr>
        <w:trPr>
          <w:trHeight w:val="34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йствовать увеличению эластичности мышц ног и подвижности тазобедренного, коленного  суставов. (упр.2-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пр. 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 И.п. - о.с. руки на пояс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присед до положения «посадка» фигуриста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, руки вперёд;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 – и.п.;</w:t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ед до положения «посадка» фигуриста, руки вверх;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о.с.</w:t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пр.3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.п. – о.с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 –полуприсед, руки на коленях;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-3- вращение коленями вправо;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 – и.п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-8 – то же в другую стор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 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 ра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борок приподнят, мышцы спины напряжены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кцентировать внимание занимающихся на амплитуду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увеличению эластичности мышечной ткани туловища и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звитию подвижности позвоночника. (упр.4)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Упр. 4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И.п.- стойка ноги врозь</w:t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1-3 - три пружиня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она вперёд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 – о.с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полнять в среднем темпе, колени не сгибать. Постепенно увеличивать амплитуду движения</w:t>
            </w:r>
          </w:p>
        </w:tc>
      </w:tr>
      <w:tr>
        <w:trPr>
          <w:trHeight w:val="15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действовать  укреплению мышц стопы, развитии (упр. 5-6 )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пр. 5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 – о.с., руки на поя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- ходьба на коньках приставными шагами вправо и влево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-то же в другую сторону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– о.с., руки в стор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-6 раз.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-6 ра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ть на плоскости полоза, делать маленькие шаги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дбородок приподнят, спина прямая. 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кцентировать внимание занимающихся: свободную ногу </w:t>
            </w:r>
          </w:p>
        </w:tc>
      </w:tr>
      <w:tr>
        <w:trPr>
          <w:trHeight w:val="14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водно-подготовительная часть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0-35 мин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3 –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на коньках приставными шагами скрестно вправо, перешагивая через ногу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и.п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– то же в другую стор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ереносим через ботинок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овать внимание занимающихся на напряжённом положении тела, руки в стороны.</w:t>
            </w:r>
          </w:p>
        </w:tc>
      </w:tr>
      <w:tr>
        <w:trPr>
          <w:trHeight w:val="14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действовать развитию координации и  навыка равновесия в облегчённых условиях (упр. 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.п. – о.с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– сгибая левую ногу, носок к правому колену, руки в сторону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– то же  с другой н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-6 раз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ми держаться за опору или за партнера; пятки вместе – носки врозь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действовать формированию  скольжения в приседе на двух ногах в облегчённых условиях (упр.8)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– о.с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глубокий присед, руки вперёд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-6 раз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right="113" w:hanging="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одействовать формированию навыка имитации отталкивания в облегчённых условиях (упр.9)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  И.п. – о.с., руки в сторон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левая назад в сторону книзу, в посадке конькобежц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– с другой ног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-6 раз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ек находится на плоскости полоза, отведенный конек на внутреннем ребре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у не сгибать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группу к проведению основной части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й выход из зала. Надеть тёплую одежду. Построение и организованный выход на лё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следить за одеждой, проконтролировать наличие варежек</w:t>
            </w:r>
          </w:p>
        </w:tc>
      </w:tr>
      <w:tr>
        <w:trPr>
          <w:trHeight w:val="7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113" w:right="113" w:hanging="0"/>
              <w:jc w:val="center"/>
              <w:rPr>
                <w:rFonts w:ascii="Arial" w:hAnsi="Arial" w:eastAsia="MS Mincho;ＭＳ 明朝" w:cs="Arial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.  Основная часть   30 – 35 мин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113" w:hanging="0"/>
              <w:jc w:val="center"/>
              <w:rPr>
                <w:rFonts w:ascii="Arial" w:hAnsi="Arial" w:eastAsia="MS Mincho;ＭＳ 明朝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eastAsia="MS Mincho;ＭＳ 明朝" w:cs="Arial" w:ascii="Arial" w:hAnsi="Arial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по технике безопасности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 выходом на лед вспоминаем правила поведения на кат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0 сек 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тем, чтобы каждый ученик внимательно слушал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 формированию навыков скольжения на коньках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 на ль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0 мин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ь занимающихся вдоль борта с дистанцией два шага</w:t>
            </w:r>
          </w:p>
        </w:tc>
      </w:tr>
      <w:tr>
        <w:trPr>
          <w:trHeight w:val="2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Arial" w:hAnsi="Arial" w:eastAsia="MS Mincho;ＭＳ 明朝" w:cs="Arial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.  Основная часть   30 – 35 мин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-1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формированию  навыка скольжения в облегчённых услов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.1-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.п. - стойка в полуприседе лицом к борту, держась за него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 7 – скользим на месте ногами вперёд-назад (разноимён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–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пр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- стойка в полуприседе, стоя к борту правым (левым) боком, держась левой (правой)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 7 – скользим на месте ногами вперёд-назад (разноимён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–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пр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- стойка, стоя к борту правым (левым) боком, держась левой (правой) рукой за б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 - приседания до рабочей позы конькобеж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и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-4 раза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-4 раза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-4 раза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и находятся на плоскости полоза, движения выполнять, постепенно увеличивая амплитуду движения. Сохранять равновесие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клонять спину назад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ни согнуты, корпус немного вперёд, плечи над носками коньков.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ентировать внимание занимающихся на положении туловища.</w:t>
            </w:r>
          </w:p>
        </w:tc>
      </w:tr>
      <w:tr>
        <w:trPr>
          <w:trHeight w:val="13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навык правильного падения в облегчённых условия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-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пр.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– стойка в полупри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присе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падая вперёд, на живот, руки вверх, подбородок поднять, ноги вытянуты, скользить на жив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-3 раза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«рыбкой». Акцентировать внимание занимающихся что, если скорость небольшая, то достаточно подстраховать себя руками, вытянутыми вперед и обязательно согнутыми в локтях.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.п. 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с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присед, подбородок на грудь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ние набок в группировке вытянув пря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-3 р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земляться на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кие руки, можно повредить и локтевые и плечевые </w:t>
            </w:r>
          </w:p>
        </w:tc>
      </w:tr>
      <w:tr>
        <w:trPr>
          <w:trHeight w:val="398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Arial" w:hAnsi="Arial" w:eastAsia="MS Mincho;ＭＳ 明朝" w:cs="Arial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.  Основная часть   30 – 35 мин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ю напряженную, ближнюю ко льду, руку падая на него вскользь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тавы. С другой стороны они должны быть хотя и согнутыми, но очень напряженными. В этом упражнении есть и что-то от обычных от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маний от пола, потому что именно на руки приходится значительная доза удара об лед. Если руки ваши согнутся совсем, вы ударитесь плечом или подбородком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дальше вы прокатитесь после падения, тем менее болезненным окажется падение</w:t>
            </w:r>
          </w:p>
        </w:tc>
      </w:tr>
      <w:tr>
        <w:trPr>
          <w:trHeight w:val="13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овать навыку самостоятельного передвижения на коньках и сохранения равнове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.6-8)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.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.п. - стойка, стоя к борту правым (левым) боком, руки в стороны-вн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по льду в колонн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пр.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п. – стойка, спиной к борту, руки в стороны-вн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в шеренг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пр.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– стойка, руки в стороны-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 со сменой направления, врассыпную в медленном и быстром темп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-30 м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 -20 м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ни согнуты, корпус немного вперёд, плечи над носками коньков.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йти, сохраняя равновесие на другую сторону ледовой площадки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ять в удобном темпе, сохраняя равновесие, соблюдая технику безопасности</w:t>
            </w:r>
          </w:p>
        </w:tc>
      </w:tr>
      <w:tr>
        <w:trPr>
          <w:trHeight w:val="11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формированию навыка отталкивания, соблюдая необходимое направление толчк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ну-назад. (упр.9 -12)</w:t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пр.9  «Фонарик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– о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 полуприсед, пятки вместе, носки вроз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скользить вперёд наружу, носки наружу, ноги врозь полуприсе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скользить вперёд внутрь, носки внут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и.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0-40 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работу ног. Ноги врозь колени согнуты, ноги вместе колени вы прямляем.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113" w:right="113" w:hanging="0"/>
              <w:jc w:val="center"/>
              <w:rPr>
                <w:rFonts w:ascii="Arial" w:hAnsi="Arial" w:eastAsia="MS Mincho;ＭＳ 明朝" w:cs="Arial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.  Основная часть   30 – 35 мин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я управлять туловищем и движением ног для сохранения равновесия при выполнении скольжения в двухопорном, одноопорном  по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пр.9-12)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пр.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оя на слегка согнутых ногах, один конек повернуть носком наруж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перевести на внутреннее ребро и сделать толч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приставить к опорной ноге, скользить на дв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– то же с другой ноги</w:t>
            </w:r>
          </w:p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.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как предыдущее упражнение, но толчок начинать раньше, до остановки, во время скольжения на другом коньке, набрав скорость – приставить к опорной и скользить на двух коньках. После остановки – повторить на другой ноге.</w:t>
            </w:r>
          </w:p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.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То же упражнение, постепенно увеличивая продолжительность скольжения на одном коньке. Повторить на другой ног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1-2 мин </w:t>
            </w:r>
          </w:p>
          <w:p>
            <w:pPr>
              <w:pStyle w:val="Style18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 мин 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тела на опорной ноге, руки – произвольно, можно держаться за борт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работу ног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произвольно, плечи слегка наклонены вперед, коньки  находятся на плоскости полоза.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к опорной ноги находится на плоскости полоза.</w:t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формированию навыка сочетания отталкивания со скольжением на одном коньке, на двух вместе, соблюдая при этом правильную посадку и постановку конь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пр.13-14)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.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амокатик» п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.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амокатик» по круг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уки в сторону-вниз, опорная нога согнута, плечи не отклонять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тараться дольше проехать на одной ноге (опорной), отталкиваясь другой ногой.</w:t>
            </w:r>
          </w:p>
        </w:tc>
      </w:tr>
      <w:tr>
        <w:trPr>
          <w:trHeight w:val="189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навык скольжения на двух ногах в 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е в игре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3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ижная игра «Кто дольше проедет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 р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ся за лицевой линией хоккейной площадки. На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скорость до линии напа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, присесть и скользить в приседе. Следить за правильным положением.</w:t>
            </w:r>
          </w:p>
        </w:tc>
      </w:tr>
      <w:tr>
        <w:trPr>
          <w:trHeight w:val="1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эмоциональный фон занят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Пятнашки-приседаш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двигаться по площадке. Чтобы не запятнал водящий (педагог) присесть и скользить в приседе.</w:t>
            </w:r>
          </w:p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: смотреть куда едешь, не толкаться.</w:t>
            </w:r>
          </w:p>
        </w:tc>
      </w:tr>
      <w:tr>
        <w:trPr>
          <w:trHeight w:val="1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.  Заключительная част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овать закреплению навыков простого катания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льное ка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техникой безопасности на площадке</w:t>
            </w:r>
          </w:p>
        </w:tc>
      </w:tr>
      <w:tr>
        <w:trPr>
          <w:trHeight w:val="1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снижению физической активности, закрепит навык падения «Группировкой»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вторить падение «Группировкой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Напомнить технику исполнения. </w:t>
            </w:r>
          </w:p>
        </w:tc>
      </w:tr>
      <w:tr>
        <w:trPr>
          <w:trHeight w:val="1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учащихся к подведению итогов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 шеренгу вдоль б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едить за четкостью выполнения команд, техникой безопасности </w:t>
            </w:r>
          </w:p>
        </w:tc>
      </w:tr>
      <w:tr>
        <w:trPr>
          <w:trHeight w:val="1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ind w:lef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двести итоги занят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сти итоги занятия, выделить наиболее активных занимающихся ребят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ъявить об окончании занятия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прощаться.</w:t>
            </w:r>
          </w:p>
          <w:p>
            <w:pPr>
              <w:pStyle w:val="Style18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рганизованный выход с ка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тветить на возникшие вопросы детей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рганизованно  выйти с катка в раздевалку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8"/>
    </w:rPr>
  </w:style>
  <w:style w:type="character" w:styleId="WW8Num12z0">
    <w:name w:val="WW8Num12z0"/>
    <w:qFormat/>
    <w:rPr>
      <w:rFonts w:eastAsia="Times New Roman"/>
      <w:sz w:val="28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kern w:val="2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27:00Z</dcterms:created>
  <dc:creator>Пользователь</dc:creator>
  <dc:description/>
  <dc:language>en-US</dc:language>
  <cp:lastModifiedBy>Lenovo</cp:lastModifiedBy>
  <dcterms:modified xsi:type="dcterms:W3CDTF">2014-02-24T16:35:00Z</dcterms:modified>
  <cp:revision>5</cp:revision>
  <dc:subject/>
  <dc:title/>
</cp:coreProperties>
</file>