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  <w:t>Стихи поэтов России «Детям о детях». Конспект НОД по ознакомлению детей с художественной литературой «По секрету всему свету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D42A8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D42A8C"/>
          <w:sz w:val="24"/>
          <w:szCs w:val="24"/>
          <w:lang w:eastAsia="ru-RU"/>
        </w:rPr>
        <w:t>«По секрету всему свету»</w:t>
      </w:r>
    </w:p>
    <w:p>
      <w:pPr>
        <w:pStyle w:val="Normal"/>
        <w:numPr>
          <w:ilvl w:val="0"/>
          <w:numId w:val="0"/>
        </w:numPr>
        <w:spacing w:lineRule="auto" w:line="240" w:before="225" w:after="225"/>
        <w:jc w:val="both"/>
        <w:outlineLvl w:val="3"/>
        <w:rPr>
          <w:rFonts w:ascii="Arial" w:hAnsi="Arial" w:eastAsia="Times New Roman" w:cs="Arial"/>
          <w:b/>
          <w:b/>
          <w:bCs/>
          <w:color w:val="D42A8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D42A8C"/>
          <w:sz w:val="24"/>
          <w:szCs w:val="24"/>
          <w:lang w:eastAsia="ru-RU"/>
        </w:rPr>
        <w:t>Стихи поэтов России «Детям о детях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3"/>
        <w:rPr>
          <w:rFonts w:ascii="Arial" w:hAnsi="Arial" w:eastAsia="Times New Roman" w:cs="Arial"/>
          <w:b/>
          <w:b/>
          <w:bCs/>
          <w:color w:val="62C62C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62C62C"/>
          <w:sz w:val="21"/>
          <w:szCs w:val="21"/>
          <w:lang w:eastAsia="ru-RU"/>
        </w:rPr>
        <w:t>Составила: Суфиева Надежда</w:t>
      </w:r>
    </w:p>
    <w:p>
      <w:pPr>
        <w:pStyle w:val="Normal"/>
        <w:numPr>
          <w:ilvl w:val="0"/>
          <w:numId w:val="0"/>
        </w:numPr>
        <w:spacing w:lineRule="atLeast" w:line="315" w:before="225" w:after="225"/>
        <w:jc w:val="both"/>
        <w:outlineLvl w:val="4"/>
        <w:rPr>
          <w:rFonts w:ascii="Arial" w:hAnsi="Arial" w:eastAsia="Times New Roman" w:cs="Arial"/>
          <w:b/>
          <w:b/>
          <w:bCs/>
          <w:color w:val="62C62C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62C62C"/>
          <w:sz w:val="21"/>
          <w:szCs w:val="21"/>
          <w:lang w:eastAsia="ru-RU"/>
        </w:rPr>
        <w:t>Александровна</w:t>
      </w:r>
    </w:p>
    <w:p>
      <w:pPr>
        <w:pStyle w:val="Normal"/>
        <w:numPr>
          <w:ilvl w:val="0"/>
          <w:numId w:val="0"/>
        </w:numPr>
        <w:spacing w:lineRule="atLeast" w:line="315" w:before="225" w:after="225"/>
        <w:jc w:val="both"/>
        <w:outlineLvl w:val="4"/>
        <w:rPr>
          <w:rFonts w:ascii="Arial" w:hAnsi="Arial" w:eastAsia="Times New Roman" w:cs="Arial"/>
          <w:b/>
          <w:b/>
          <w:bCs/>
          <w:color w:val="62C62C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62C62C"/>
          <w:sz w:val="21"/>
          <w:szCs w:val="21"/>
          <w:lang w:eastAsia="ru-RU"/>
        </w:rPr>
        <w:t>Воспитатель 1 квалификационной</w:t>
      </w:r>
    </w:p>
    <w:p>
      <w:pPr>
        <w:pStyle w:val="Normal"/>
        <w:numPr>
          <w:ilvl w:val="0"/>
          <w:numId w:val="0"/>
        </w:numPr>
        <w:spacing w:lineRule="atLeast" w:line="315" w:before="225" w:after="225"/>
        <w:jc w:val="both"/>
        <w:outlineLvl w:val="4"/>
        <w:rPr>
          <w:rFonts w:ascii="Arial" w:hAnsi="Arial" w:eastAsia="Times New Roman" w:cs="Arial"/>
          <w:b/>
          <w:b/>
          <w:bCs/>
          <w:color w:val="62C62C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62C62C"/>
          <w:sz w:val="21"/>
          <w:szCs w:val="21"/>
          <w:lang w:eastAsia="ru-RU"/>
        </w:rPr>
        <w:t>Категории</w:t>
      </w:r>
    </w:p>
    <w:p>
      <w:pPr>
        <w:pStyle w:val="Normal"/>
        <w:numPr>
          <w:ilvl w:val="0"/>
          <w:numId w:val="0"/>
        </w:numPr>
        <w:spacing w:lineRule="atLeast" w:line="315" w:before="225" w:after="225"/>
        <w:jc w:val="both"/>
        <w:outlineLvl w:val="4"/>
        <w:rPr/>
      </w:pPr>
      <w:r>
        <w:rPr>
          <w:rFonts w:eastAsia="Times New Roman" w:cs="Arial" w:ascii="Arial" w:hAnsi="Arial"/>
          <w:b/>
          <w:bCs/>
          <w:color w:val="62C62C"/>
          <w:sz w:val="21"/>
          <w:szCs w:val="21"/>
          <w:lang w:eastAsia="ru-RU"/>
        </w:rPr>
        <w:t>МАДОУ № 10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рограммное содержание: познакомить детей с литературным жанром -поэзия, помочь эмоционально воспринимать лирический текст, чувствовать ритм поэтического текста, побуждать дошкольников выражать свои впечатления в самостоятельных высказываниях, развивать интонационную выразительность при чтении стихов. Воспитывать нравственные качества: честность, правдивость, доброту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нтеграция образовательных областей: чтение худ. литературы, познание, социализация, безопасность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Ребята, по дороге в д/с я прочитала объявление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нимание! Убежали Бяка и Бука! Всем! Всем! Всем! Кто их встретит, задержать и сказать… 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Как вы думаете, что произошло? (обсуждение) 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Послушайте одно стихотворение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стретились Бяка и Бук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икто не издал ни звук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икто не подал и знака-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Молчали Бука и Бяк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 Бука подумал со скукой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«Чего он так смотрит букой? »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А Бяка думал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«Однако, какой он ужасный Бяка… »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Ребята, это стихотворение поэт назвал «Приятная встреча». Как вы думаете, почему? (обсуждение) 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аверное, Бяка и Бука решили, что все дети стали такими, я приглашаю вас отправиться в путешествие на поиски Бяки и Буки. Путешествие будет необычное, и в дорогу нам надо взять с собой что-то очень важное, а что, вы догадаетесь, если внимательно послушаете стихотворение поэта Кандратьева «Доброе утро! »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«Доброе утро! »-запели птицы, -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Добрые люди вставайте с постели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рячется вся темнота по углам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олнце взошло и идет по делам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«Доброй ночи! »-молвит тишина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Каждому она сейчас слышна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Говорит бесшумными словами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«Спите, я всю ночь останусь с вами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ам желают «Доброго пути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Будет легче ехать и идт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риведет, конечно, добрый путь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Тоже к доброму чему-нибудь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Кто догадался, что нам надо взять с собой в дорогу? (ДОБРОТУ) 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А зачем нам в дороге нужна доброта (ответы тетей обсуждаются) 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ткрывается дверь и появляется Фея Доброты. Она интересуется у детей, что произошло. И все вместе отправляются на поиски двух друзей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Раздается звук разбитого стекла. Фея Доброты приглашае в уголок, где находится посуд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оспитатель читает стихотворение Сефа «Совет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оссорились чашка и блюдце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ейчас они разобьются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коро в кухне, на полке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Будут лежать осколк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Фея Доброты продолжает читать стихотворение, обращаясь уже к детям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 ты не ссорься напрасно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Это очень опасно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опросы к детям: -Почему ссориться -это всегда опасно (обсуждения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Фея Доброты предлагает двигаться дальше. Вместе с детьми подходят к магнитной доске с картинками и воспитатель читает стихотворение В Викторова «Устал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ережа с футбольного матча идет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А рядом старушка с кошелкой бредет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ережа сказал ей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Я вам бы помог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Да сам от усталости падаю с ног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опросы к детям: -Правильно поступил Сережа или нет? Почему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Как бы поступил добрый мальчик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Что можно посоветовать Сереже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Раздается телефонный звонок и Фея Доброты берет трубку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Алло! Кто говорит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Андрей и тебе нужен наш совет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Сначала надо Андрей поздороваться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Ну здравствуй, что нам с ребятами надо сделать? Стихотворение послушать? Ну хорошо, это мы с удовольствием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вучит стихотворение Михалкова «Лапуся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Я не знаю, как мне быть -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ачал старшим я грубить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кажет папа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Дверь открыта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ритвори ее, герой! -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Я ему в ответ сердито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твечаю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Сам закрой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а обедом скажет мама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Хлеб, лапуся, передай! -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Я в ответ шепчу упрямо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Не могу. Сама подай! -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чень бабушку люблю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се равно - и ей грублю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чень деда обожаю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о и деду возражаю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Я не знаю, как мне быть -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ачал старшим я грубить… 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опросы к детям: -Что можно посоветовать Андрею? (ответы детей) 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Фея Доброты предлагает всем детям стать волшебниками и читает стихотворение С.Погореловского «Попробуй волшебником стать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тать добрым волшебником –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у-ка попробуй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Тут хитрости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овсе не нужно особой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онять и исполнить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Желанье другого –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дно удовольствие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Честное слово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а клумбе цветок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Его листья повисл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Грустит он…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 чём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Угадал его мысли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н хочет напиться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Эй, дождик, полей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 дождик струится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з лейки твоей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 чём же сестрёнка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кучает в сторонке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олшебное что-нибудь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делай сестрёнке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 ты обернулся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Ретивым конём –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Галопом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естрёнка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омчалась на нём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Хоть мама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Ещё не вернулась с работы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етрудно узнать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Её думы-заботы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«Вернусь – хорошо бы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ошить, почитать…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Да надо с уборкой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озиться опять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 ты совершаешь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есёлое чудо –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ол засверкал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росияла посуд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 ахнула мама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ернувшись домой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 Да это – как в сказке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олшебник ты мой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осле прочтения воспитатель проводит с детьми беседу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опросы к детям: -Как вы думаете, какое название дал поэт своему стихотворению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Кто может стать волшебником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Как можно стать волшебником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Раздается опять телефонный звонок Фея Доброты отвечает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Алло! Кто говорит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Андрей? Спасибо за совет? –Ребята, он говорит, что стал совсем другим человеком. Хочет, что бы мы послушали еще одно стихотворение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тук в дверь приносят посылку. В посылке письмо и сюрприз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А вот и стихотворение, которое Андрей нас просил послушать -говорит Фея Доброты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вучит стихотворение О. Ю. Липатовой «Я люблю свою сестричку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Люблю я маму, папу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 братика с сестричкой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я ее не дергаю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За тонкие косичк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 с братом я не ссорюсь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Уже почти два дня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Я деда с бабушкой люблю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 любят все меня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 дедушка, и бабушка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естра, и брат, и я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 папа с мамой-ладушкой-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Мы дружная семья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-Ребята а вот еще и письмо, послушайте: А еще я встретил Буку и Бяку. Скажу вам по секрету, это я и мой брат. Но теперь мы стали вежливые, внимательные добрые и веселые. Поэтому не ищите их, мы исправились. До свидания! Ваш друг Андрей! Посылаю вам замечательную песенку, за танцем даже те, кто были в ссоре, обязательно помирятся»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Дети под музыку «Песенка друзей» танцуют. Фея Доброты раздает конфеты из посылки и сообщает, что пора возвращаться, путешествие подошло к концу. Дети высказывают свои впечатления, что понравилось, что вызвало затруднения и т. д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05:00Z</dcterms:created>
  <dc:creator>Admin</dc:creator>
  <dc:description/>
  <cp:keywords/>
  <dc:language>en-US</dc:language>
  <cp:lastModifiedBy>Admin</cp:lastModifiedBy>
  <dcterms:modified xsi:type="dcterms:W3CDTF">2015-03-11T05:47:00Z</dcterms:modified>
  <cp:revision>2</cp:revision>
  <dc:subject/>
  <dc:title/>
</cp:coreProperties>
</file>