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ященные животные в Древнем Египте»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буждение интереса и эмоционального отклика у учащихся, увлечение                         загадочным и таинственным смыслом изображения образов священных животных Древнего Египт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- развивать ассоциативно-образное мышление при создании и постановке своих замыслов, творческую фантазию, коммуникативные навыки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навыки работы с художественными материалами в технике коллажа и аппликации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нравственно-эстетическое отношение к искусству, истории куль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ллюстрированный материал с изображением памятников искусства, архитектуры и зодчества Древнего Египта, украшения, таблицы, ре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узыкальный ряд – музыка для релакс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художественные материа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торой урок из материалов дети приносят разную фурнитуру и украшения: мелкие стразики, бусинки, фольгу и новогоднюю мишуру, мелкие перышки , бантики и т.д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еда об истории и культуре Древнего Египта ( вспоминаем и повторяем события, образы, имена, мифологию и т.д.) Анализ прошлого ур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художественной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выполнение зад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, выставка – вернисаж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уроке дети выполняют эскизы браслетов, медальонов, брошей в виде жука скарабея, разных священных животных, насекомых, фараонов, богов и жрецов. Используют в своих работах разный декор, аппликацию, ажурные выклеянки, коллаж и т.д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ученик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вас удивило в искусстве Древнего Егип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чем древние египтяне придумывали себе бог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помним главных богов египт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египтяне так изображали своих бог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вам больше всего на уроках запомнилось и понравилось?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гасин А.А. История Древнего мира: учебник для 5 кл. – М., Просвещение,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яева Н.А. Декоративно-прикладное искусство в жизни человека: учебник для 5 кл./ под редакцией Б.М.Неменского – 3 изд.-М., Просвещение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фы и легенды Ф.Дей «Слово» 200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пожникова Т.Б., Коблова О.А. Методика проведения уроков изобразительного искусства по теме «Декоративно-прикладное искусство в жизни человека» - лекции 5-8- М., Пед.университет «Первое сентября», 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Искусство; М., Росмен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дакова Н.В. Я познаю мир. Детская энциклопедия; Культура/М.  издательство «Аст», 1989 г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ео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Художественная культура Древнего Египта» - ООО видеостудия «Ква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к уроку «Священные животные в Древнем Египте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2:00Z</dcterms:created>
  <dc:creator>kev</dc:creator>
  <dc:description/>
  <cp:keywords/>
  <dc:language>en-US</dc:language>
  <cp:lastModifiedBy>kev</cp:lastModifiedBy>
  <dcterms:modified xsi:type="dcterms:W3CDTF">2015-03-11T08:33:00Z</dcterms:modified>
  <cp:revision>1</cp:revision>
  <dc:subject/>
  <dc:title/>
</cp:coreProperties>
</file>