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Тема урока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вание. Группы кров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учить представление о группах крови, значении применения переливания крови, закрепить знания о составе и функциях кров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развивать умения самостоятельно работать с учебник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й литературой, а также умений сравнивать и обобщать; развитие мыслительных способностей учащихся, логического мышл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ой культуры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воспитывать потребность в познании своего орган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астично-поисковый, самостоятельная работа с учебником, проблемный, ИКТ,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, дидактический материал (тесты, задания для групп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рови, донор, реципиент, агглютинация, антигены, резус-факто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главную мысль в тексте, логически мыслить и оформлять результаты мыслительных операций в устной и письменной речи, развивают умение слушать товарища и принимать правильное решение, привлекать личный опыт, делать выводы.                                                                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урок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Понятие о переливании крови, его значении.</w:t>
            </w:r>
            <w:r>
              <w:rPr>
                <w:rFonts w:eastAsia="+mn-ea" w:cs="Times New Roman" w:ascii="Times New Roman" w:hAnsi="Times New Roman"/>
                <w:color w:val="215968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Группы крови, их различи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в группах  «Группы крови».                              </w:t>
            </w:r>
            <w:r>
              <w:rPr>
                <w:rFonts w:eastAsia="+mn-ea" w:cs="Times New Roman" w:ascii="Times New Roman" w:hAnsi="Times New Roman"/>
                <w:color w:val="215968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215968"/>
                <w:kern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+mn-ea" w:cs="Times New Roman" w:ascii="Times New Roman" w:hAnsi="Times New Roman"/>
                <w:color w:val="215968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Кров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екстом учебника, анализируют услышанную информацию докладчика и конспектируют в тетради, работа в группах, выполняют тес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задан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я выступление учащегося «История развития учения о переливании крови», составьте хронологию создания учения о переливании кров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текст на с. 139 сформулируйте понятия, агглютинация, антитела, антиген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группами крови, с понятием резус-фактор, донор , реципиент просматривая слайд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и обсудите задания в группах (пример задани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 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прос 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ли кровь 1 группы переливать людям с 1,2,3 и 4 группами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жно, поскольку вещества А и В отсутствуют в эритроцитах и последние не склеиваются веществ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ое количе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ит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ви не может склеить эритроциты, содержащие А во 2 группе, В – в 3, А и В  - в 4 групп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ельзя, так как плазма ее содержи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и переливании человеку с 2 группой А встретиться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3 группой В встретиться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с 4 группой А и В встретятся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ожно, так как в эритроцитах крови 1 группы содержится А, но в крови 2 группы отсутствует, 3 группы отсутству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ельзя, так ка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руппы встретятся соответственно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3 груп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прос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кровь 4 группы, содержащую в эритроцитах вещества А и В, нельзя переливать человеку с 3 группой крови, содержащей В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встретиться с 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 встретится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 встретится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 встретится с 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де пи это альфа)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. 137-139, написать эссе по теме «Кровь», повторить из курса 7 класса особенности кровеносной системы млекопитающи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18:00Z</dcterms:created>
  <dc:creator>INFORSER</dc:creator>
  <dc:description/>
  <cp:keywords/>
  <dc:language>en-US</dc:language>
  <cp:lastModifiedBy>user</cp:lastModifiedBy>
  <cp:lastPrinted>2010-03-18T11:28:00Z</cp:lastPrinted>
  <dcterms:modified xsi:type="dcterms:W3CDTF">2010-03-19T06:19:00Z</dcterms:modified>
  <cp:revision>10</cp:revision>
  <dc:subject/>
  <dc:title/>
</cp:coreProperties>
</file>