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Технологическая карта урока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Школа: ГБОУ  СОШ №560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итель: Сивак Анна Васильевна</w:t>
      </w:r>
    </w:p>
    <w:p>
      <w:pPr>
        <w:pStyle w:val="TextBody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ласс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9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Урок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рок биологии</w:t>
      </w:r>
    </w:p>
    <w:p>
      <w:pPr>
        <w:pStyle w:val="TextBody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 урока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Размножение организмов.</w:t>
      </w:r>
    </w:p>
    <w:p>
      <w:pPr>
        <w:pStyle w:val="Normal"/>
        <w:ind w:left="-18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i/>
          <w:sz w:val="24"/>
          <w:szCs w:val="24"/>
        </w:rPr>
        <w:t>комбинированный</w:t>
      </w:r>
    </w:p>
    <w:p>
      <w:pPr>
        <w:pStyle w:val="Normal"/>
        <w:shd w:fill="FFFFFF" w:val="clear"/>
        <w:spacing w:lineRule="atLeast" w:line="217" w:before="0" w:after="1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Цель:    </w:t>
      </w:r>
      <w:r>
        <w:rPr>
          <w:rFonts w:cs="Times New Roman" w:ascii="Times New Roman" w:hAnsi="Times New Roman"/>
          <w:color w:val="333333"/>
          <w:sz w:val="24"/>
          <w:szCs w:val="24"/>
        </w:rPr>
        <w:t>формирование у учащихся целостного представления о способах размножения организмов, биологическое значение бесполого и полового размножения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урока: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е </w:t>
      </w:r>
      <w:r>
        <w:rPr>
          <w:rFonts w:cs="Times New Roman" w:ascii="Times New Roman" w:hAnsi="Times New Roman"/>
          <w:sz w:val="24"/>
          <w:szCs w:val="24"/>
        </w:rPr>
        <w:t>– Создать условия для формирования знаний о размножении как процессе обеспечивающим непрерывность жизни на планете. На основе нового материала продолжить развитие знаний о половом размножении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вающие </w:t>
      </w:r>
      <w:r>
        <w:rPr>
          <w:rFonts w:cs="Times New Roman" w:ascii="Times New Roman" w:hAnsi="Times New Roman"/>
          <w:sz w:val="24"/>
          <w:szCs w:val="24"/>
        </w:rPr>
        <w:t xml:space="preserve">–  Создать условия для развития  умения устанавливать причинно - следственные связи,  интеллектуальных умений и навыков (анализа, синтеза, обобщения, сравнения).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Воспитательные </w:t>
      </w:r>
      <w:r>
        <w:rPr>
          <w:rFonts w:cs="Times New Roman" w:ascii="Times New Roman" w:hAnsi="Times New Roman"/>
          <w:sz w:val="24"/>
          <w:szCs w:val="24"/>
        </w:rPr>
        <w:t>– Создать условия для дальнейшего воспитания работать в группе, воспитание положительного отношения к предмету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:- Продолжить развитие умений и навыков работы с книгой. Используя самостоятельную работу школьников, обеспечить развитие умений и навыков самостоятельной работы учащихся. Способствовать развитию у учащихся навыков самооценки своей деятельности. 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 xml:space="preserve">  А.А.Каменский    Биология. Введение в общую биологию и экологию: учеб. для 9 кл. общеобразоват. Учреждений / А.А.Каменский,  Е.А. Криксунов, В.В. Пасечник. – 7-е изд., стереотип.- М.: Дрофа,  2006.   Компьютер мультимедийный проектор,  таблицы, диск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сновные методы обучен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ловесные (беседа, объяснение); наглядные (демонстрация презентации, таблиц); частично - поисковый (работа с дополнительным материалом), проблемный (постановка проблемных вопросов);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дидактические принципы, реализуемые на уроке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фференцированного подхода в обучении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стематичности и системности в обучении,  научности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нательности и активности в обучении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воспитывающий характер обучения</w:t>
      </w:r>
    </w:p>
    <w:tbl>
      <w:tblPr>
        <w:tblW w:w="16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688"/>
        <w:gridCol w:w="928"/>
        <w:gridCol w:w="6908"/>
        <w:gridCol w:w="4744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ы уро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ём уро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учителя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учащихся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 началом урок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авливает класс и всё необходимое для проведения урока. 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тривание классной комнаты</w:t>
            </w:r>
          </w:p>
        </w:tc>
      </w:tr>
      <w:tr>
        <w:trPr>
          <w:trHeight w:val="941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рганизацион-ный этап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етствие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ин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етствует учащихся с целью создания благоприятной атмосферы урока. 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раиваются на восприятие материала урока.</w:t>
            </w:r>
          </w:p>
        </w:tc>
      </w:tr>
      <w:tr>
        <w:trPr>
          <w:trHeight w:val="1266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Этап мотивации и целеполаг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проблемных вопросов для определения темы урока, целей и задач уро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ин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ся живая природа представляет собой совокупность биологических систем разного уровня организации. Учеными были выдвинуты несколько уровней  и независимо от уровня, всем живым системам присущи общие черты.  Сами системы находятся в постоянном взаимодействии.  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акие свойства характеризуют живую природу вы сейчас про себя вспомните.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 чтобы определите тему и цель нашего урока вы должны решить одну загадку: 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Это процесс, с помощью которого Жизнь обвела вокруг пальца Время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ind w:firstLine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На слайде вы видите тему урока.  Запишите в тетрадь.</w:t>
            </w:r>
          </w:p>
          <w:p>
            <w:pPr>
              <w:pStyle w:val="Style18"/>
              <w:ind w:firstLine="28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 слайде портрет И.В. Мичурина.  – Очень хочется вспомнить с благодарностью имя русского биолога, селекционера И.В. Мичурин, автора нескольких сот  сортов плодово-ягодных культур. ( бельфлер-китайка, антоновка…)Изучая процессы размножения, была проведена большая селекционная рабо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поставленные учителем уро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еся формулируют цели урока, учитель помогает им в этом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ind w:firstLine="28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8499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тап   актуализации зн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Эта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уждения к мыслительной деятельнос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Этап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уждение к мыслительной деятельност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 учащихся с карточкам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ставление схемы  «Способы размножен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 с таблиц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делать выв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firstLine="284"/>
              <w:rPr>
                <w:rStyle w:val="FontStyle14"/>
                <w:rFonts w:ascii="Times New Roman" w:hAnsi="Times New Roman" w:cs="Times New Roman"/>
                <w:b w:val="false"/>
                <w:b w:val="false"/>
                <w:i/>
                <w:i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91"/>
              <w:widowControl/>
              <w:spacing w:lineRule="auto" w:line="240"/>
              <w:ind w:firstLine="284"/>
              <w:rPr>
                <w:rStyle w:val="FontStyle14"/>
                <w:rFonts w:ascii="Times New Roman" w:hAnsi="Times New Roman" w:cs="Times New Roman"/>
                <w:b w:val="false"/>
                <w:b w:val="false"/>
                <w:spacing w:val="10"/>
                <w:sz w:val="20"/>
                <w:szCs w:val="20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spacing w:val="10"/>
                <w:sz w:val="20"/>
                <w:szCs w:val="20"/>
              </w:rPr>
              <w:t>Каждое задание оценивается по бальной системе</w:t>
            </w:r>
          </w:p>
          <w:p>
            <w:pPr>
              <w:pStyle w:val="Style91"/>
              <w:widowControl/>
              <w:spacing w:lineRule="auto" w:line="240"/>
              <w:ind w:firstLine="284"/>
              <w:rPr>
                <w:rStyle w:val="FontStyle14"/>
                <w:rFonts w:ascii="Times New Roman" w:hAnsi="Times New Roman" w:cs="Times New Roman"/>
                <w:b w:val="false"/>
                <w:b w:val="false"/>
                <w:spacing w:val="10"/>
                <w:sz w:val="20"/>
                <w:szCs w:val="20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spacing w:val="10"/>
                <w:sz w:val="20"/>
                <w:szCs w:val="20"/>
              </w:rPr>
              <w:t>1. Предлагаю провести словарную работу, дан перечень способов размножения организмов, вы должны дать название этому процессу</w:t>
            </w:r>
          </w:p>
          <w:p>
            <w:pPr>
              <w:pStyle w:val="Normal"/>
              <w:jc w:val="both"/>
              <w:rPr/>
            </w:pPr>
            <w:r>
              <w:rPr/>
              <w:t>1. Создайте схему на предложенном листе</w:t>
            </w:r>
          </w:p>
          <w:p>
            <w:pPr>
              <w:pStyle w:val="Normal"/>
              <w:jc w:val="both"/>
              <w:rPr/>
            </w:pPr>
            <w:r>
              <w:rPr/>
              <w:t>2. Дополните своими примерами</w:t>
            </w:r>
          </w:p>
          <w:p>
            <w:pPr>
              <w:pStyle w:val="Normal"/>
              <w:tabs>
                <w:tab w:val="clear" w:pos="708"/>
                <w:tab w:val="left" w:pos="1942" w:leader="none"/>
              </w:tabs>
              <w:jc w:val="both"/>
              <w:rPr/>
            </w:pP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92075</wp:posOffset>
                      </wp:positionV>
                      <wp:extent cx="976630" cy="2533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663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множен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9pt;height:19.95pt;mso-wrap-distance-left:9.05pt;mso-wrap-distance-right:9.05pt;mso-wrap-distance-top:0pt;mso-wrap-distance-bottom:0pt;margin-top:7.25pt;mso-position-vertical-relative:text;margin-left:73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нож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2592" w:leader="none"/>
                <w:tab w:val="left" w:pos="3382" w:leader="none"/>
              </w:tabs>
              <w:jc w:val="both"/>
              <w:rPr/>
            </w:pPr>
            <w:r>
              <w:rPr/>
              <w:tab/>
            </w: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59385</wp:posOffset>
                      </wp:positionV>
                      <wp:extent cx="827405" cy="25336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7405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бесполо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15pt;height:19.95pt;mso-wrap-distance-left:9.05pt;mso-wrap-distance-right:9.05pt;mso-wrap-distance-top:0pt;mso-wrap-distance-bottom:0pt;margin-top:12.55pt;mso-position-vertical-relative:text;margin-left:1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бесполо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6270</wp:posOffset>
                      </wp:positionH>
                      <wp:positionV relativeFrom="paragraph">
                        <wp:posOffset>159385</wp:posOffset>
                      </wp:positionV>
                      <wp:extent cx="795655" cy="2533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полово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65pt;height:19.95pt;mso-wrap-distance-left:9.05pt;mso-wrap-distance-right:9.05pt;mso-wrap-distance-top:0pt;mso-wrap-distance-bottom:0pt;margin-top:12.55pt;mso-position-vertical-relative:text;margin-left:150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олово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868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868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83080</wp:posOffset>
                      </wp:positionH>
                      <wp:positionV relativeFrom="paragraph">
                        <wp:posOffset>115570</wp:posOffset>
                      </wp:positionV>
                      <wp:extent cx="648335" cy="25590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60" cy="25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0.4pt;margin-top:9.1pt;width:51pt;height:20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9845</wp:posOffset>
                      </wp:positionH>
                      <wp:positionV relativeFrom="paragraph">
                        <wp:posOffset>115570</wp:posOffset>
                      </wp:positionV>
                      <wp:extent cx="733425" cy="2559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25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2.35pt;margin-top:9.1pt;width:57.7pt;height:20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15570</wp:posOffset>
                      </wp:positionV>
                      <wp:extent cx="755015" cy="20256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20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9.1pt;width:59.4pt;height:1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115570</wp:posOffset>
                      </wp:positionV>
                      <wp:extent cx="701675" cy="20256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1640" cy="20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7pt;margin-top:9.1pt;width:55.2pt;height:1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42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189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11125</wp:posOffset>
                      </wp:positionV>
                      <wp:extent cx="701675" cy="23495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164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8.75pt;width:55.2pt;height:1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110490</wp:posOffset>
                      </wp:positionV>
                      <wp:extent cx="701675" cy="23558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16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7pt;margin-top:8.7pt;width:55.2pt;height:18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842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41910</wp:posOffset>
                      </wp:positionV>
                      <wp:extent cx="914400" cy="24574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4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5pt;margin-top:3.3pt;width:71.95pt;height:1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каждого на столе есть сравнительная таблица двух форм размножения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/>
              <w:t xml:space="preserve">Вы должны заполнить самостоятельно эту таблицу </w:t>
            </w:r>
          </w:p>
          <w:tbl>
            <w:tblPr>
              <w:tblW w:w="6677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5"/>
              <w:gridCol w:w="2226"/>
              <w:gridCol w:w="2226"/>
            </w:tblGrid>
            <w:tr>
              <w:trPr>
                <w:trHeight w:val="757" w:hRule="atLeast"/>
              </w:trPr>
              <w:tc>
                <w:tcPr>
                  <w:tcW w:w="2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изнаки для сравнения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есполое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ловое</w:t>
                  </w:r>
                </w:p>
              </w:tc>
            </w:tr>
            <w:tr>
              <w:trPr/>
              <w:tc>
                <w:tcPr>
                  <w:tcW w:w="2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гда возник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колько особей участвуют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корость размножения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няется ли генетический материал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Эффективен  при каких условиях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тепень сходства с родительскими особями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так  мы с вами выяснили  какие формы размножения существуют в природе, провели сравнение бесполого и полового размножения.</w:t>
            </w:r>
          </w:p>
          <w:p>
            <w:pPr>
              <w:pStyle w:val="Normal"/>
              <w:jc w:val="both"/>
              <w:rPr/>
            </w:pPr>
            <w:r>
              <w:rPr/>
              <w:t>Определите биологическое значение бесполого и полового размножения, опираясь на результаты в таблице,  учебник с.86.</w:t>
            </w:r>
          </w:p>
          <w:p>
            <w:pPr>
              <w:pStyle w:val="Normal"/>
              <w:jc w:val="both"/>
              <w:rPr/>
            </w:pPr>
            <w:r>
              <w:rPr/>
              <w:t>(Б.п. – позволяет сохранить  неизменными свойства вида, численность вида растет относительно быстро, хорошо приспособлены к конкретным условиям.)</w:t>
            </w:r>
          </w:p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(П.п.- происходит комбинация генов обоих родителей, что дает более успешное и быстрое приспособление видов к изменившимся условиям обитания, освоения новых экологических ниш)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бота в группе по составлению схемы, используя предложенные вариан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суждение в классе. Оценка  7 баллов = по1б за дополн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дивидуальная работа .Максимально- 12 болл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ожете воспользоваться помощью соседа по пар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баллы уменьшаютс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бота в группе. Максимум 5 балл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Этап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вый материал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Этап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ервичного закрепл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Проверить уровень усвоения знаний по данной теме. С элементами творчества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и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ind w:firstLine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слайде – половые клетки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ind w:firstLine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снив универсальность полового процесса,  что осуществляется он только при участии гамет, я обязана вас познакомить с особенностями их строения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ind w:firstLine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объяснении прошу обратить внимание на особенности строения, связанные с функциями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ind w:firstLine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йцеклетка -это женская гамета, формирующаяся в яичниках ( у животных) или семяпочках (у растений) с гаплоидным набором хромосом. Это крупная, лишенная подвижности клетка, имеющая большой запас питательных веществ. Данные вещества необходимы для питания зародыша в эмбриональный период.строение его: Гол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ind w:firstLine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рматозоид- мужская половая клетка (гаплоидны) в сотни раз меньше яйцеклетки, созревающая в семенниках у животных. Строение его: головка, шейка, хвостик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ind w:firstLine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ередней части головки находится капсула с ферментами (для растворения защитной оболочки яйц – ки) Ядро- гаплоидное. В шейке имеется небольшое количество митохондрий, вырабатывающих энергию для движения.и центриоль (колебание жгутика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ав об особенностях строения гамет, прошу выполнить зание по выбору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. в своих тетрадях провести сравнение этих клеток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Яйцеклетка  \  Сперматозоид  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слайдов, табли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рабо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спользуют учебник  —3 балла.  (с 88, рис. 44, 45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оставить синквейн ( правила на слайде)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before="0" w:after="200"/>
              <w:ind w:firstLine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дить в классе.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едение итог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флек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мин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ind w:firstLine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ще раз прочитайте цель урок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ind w:firstLine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Цель достигнута?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ind w:firstLine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Что узнали нового?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ind w:firstLine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ind w:firstLine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В чем были трудности?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before="0" w:after="200"/>
              <w:ind w:firstLine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Как с ними справились?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ние  адекватность самооценк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ин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ление отметок за ур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Я прошу вас оценить свою работу на уроке, подсчитав количество заработанных балл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 25(б)   -------«5»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-24(б)  --------«4»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-15 (б)  -------- «3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ньше 10 (б)  ------«2»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before="0" w:after="200"/>
              <w:ind w:firstLine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делают выводы по уроку, дают оценку своей работы на уро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нформация о домашнем задании, инструктаж по его выполнению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ин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 можете выбрать предложенные задания на выбор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 На дом п. 3.1 и 3.2 до «Развитие половых клето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адание на отдельной карте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«Размножение – это процесс, с помощью которого Жизнь умудрилась обвести вокруг пальца Время»   Как вы это понимаете?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ют задания в дневник и тетрад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елитесь с нами своим настроением , оставив бумажный треугольник соответствующего цвета в коробоч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х благодарю за урок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tabs>
          <w:tab w:val="clear" w:pos="708"/>
          <w:tab w:val="left" w:pos="1440" w:leader="none"/>
        </w:tabs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09" w:right="709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ntStyle14">
    <w:name w:val="Font Style14"/>
    <w:basedOn w:val="Style14"/>
    <w:qFormat/>
    <w:rPr>
      <w:rFonts w:ascii="Arial" w:hAnsi="Arial" w:cs="Arial"/>
      <w:b/>
      <w:bCs/>
      <w:sz w:val="16"/>
      <w:szCs w:val="1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94" w:before="0" w:after="0"/>
      <w:jc w:val="both"/>
    </w:pPr>
    <w:rPr>
      <w:rFonts w:ascii="Bookman Old Style" w:hAnsi="Bookman Old Style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07:20:00Z</dcterms:created>
  <dc:creator>ADMIN</dc:creator>
  <dc:description/>
  <cp:keywords/>
  <dc:language>en-US</dc:language>
  <cp:lastModifiedBy>СР</cp:lastModifiedBy>
  <cp:lastPrinted>2014-03-20T15:09:00Z</cp:lastPrinted>
  <dcterms:modified xsi:type="dcterms:W3CDTF">2014-12-01T20:20:00Z</dcterms:modified>
  <cp:revision>3</cp:revision>
  <dc:subject/>
  <dc:title/>
</cp:coreProperties>
</file>