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дошкольное образовательное учреждение детский сад № 186 города Тюмени</w:t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b/>
          <w:sz w:val="32"/>
          <w:szCs w:val="32"/>
        </w:rPr>
        <w:t>Профилактика синдрома эмоционального выгорания педагогов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jc w:val="center"/>
        <w:rPr/>
      </w:pPr>
      <w:r>
        <w:rPr>
          <w:sz w:val="28"/>
          <w:szCs w:val="28"/>
        </w:rPr>
        <w:t>(Тренинг для педагогов)</w:t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 педагог-психолог</w:t>
      </w:r>
    </w:p>
    <w:p>
      <w:pPr>
        <w:pStyle w:val="Style16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убова Самал Ибраимовна</w:t>
      </w:r>
    </w:p>
    <w:p>
      <w:pPr>
        <w:pStyle w:val="Style16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ль: профилактика синдрома эмоционального выгорания педагогов в профессиональной деятельности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формировать навыки саморегуляции, управления собственным психоэмоциональным состоянием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азвивать позитивное самовосприятие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способствовать раскрытию личностного потенциала педагогов. </w:t>
      </w:r>
    </w:p>
    <w:p>
      <w:pPr>
        <w:pStyle w:val="Style16"/>
        <w:shd w:fill="FFFFFF" w:val="clear"/>
        <w:rPr/>
      </w:pPr>
      <w:r>
        <w:rPr>
          <w:b/>
          <w:sz w:val="28"/>
          <w:szCs w:val="28"/>
        </w:rPr>
        <w:t>1. Упражнение – приветствие «Упражнение «Имя как аббревиатура»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 xml:space="preserve">Цель: Расшифровать первую букву имени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да: «Л – ласковая»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агностическое упражнение «Стирка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ль: выявить уровень стресса и способность к стрессоустойчивости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что вы живёте в те времена, когда все стирали бельё вручную и развешивали его для просушки на улице. У вас в корзине скопилась гора грязного белья, и вам нужно обязательно сегодня его выстирать. Однако, выглянув в окно, вы видите, что небо покрыто тяжёлыми свинцовыми тучами. Какие мысли при этом приходят вам в голову?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«Вот так дела! Может быть, мне стоит отложить стирку до завтра? Но тогда во что же одеться? 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«Подожду немного, может быть, погода наладится»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«Сегодня по прогнозу не должна быть такая погода»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«Не важно, пойдёт дождь или нет, я всё-таки начну стирку».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ретация ответов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гда к скучным домашним делам добавляется ещё и плохая погода, человек невольно оказывается в стрессовой ситуации. Ваша реакция на неудачу в день намеченной стирки является показателем, отражающим уровень стресса, испытываемого вами в жизни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Если вы выбрали первый вариант, то по шкале от 0 до 100 уровень стресса у вас достигает отметки 80. Вы позволяете оказывать влияние на свою жизнь всем мелким неприятностям, которые могут с вами случиться. Вы настолько подвержены воздействию стресса, что малейшие препятствия и неудачи могут испортить вам настроение на длительное время. Вам пора взять отпуск и хорошенько отдохнуть, пока это стрессовое состояние не отразилось отрицательно на вашем здоровье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Если вы надеетесь, что погода может улучшиться, то уровень стресса, испытываемого вами, составляет 50. Неблагоприятные обстоятельства не сбивают вас с толку, и вы продолжаете сохранять позитивное восприятие жизни даже при возникновении непредвиденных неприятных условий. Вы по-прежнему стараетесь справляться с возникающими проблемами, и в результате всё складывается благополучно. Не забывайте, что не всякий стресс является отрицательным. Относитесь к препятствиям и неудачам, происходящим в вашей жизни, как к стимулу, побуждающему вас преодолевать их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Если вы выбрали этот вариант, то уровень испытываемого вами стресса близок к 0. Вы не позволяете мелким неприятностям и проблемам испортить вам день и не видите причины тревожиться по поводу их возникновения. Возможно, вы открыли для себя очень хорошую, мудрую житейскую философию: ваши беспокойство и волнение не станут препятствием для дождя, он всё равно пойдёт. 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 xml:space="preserve">4. Если вы ответили, что начнёте стирать независимо от того, будет идти дождь или нет, то уровень испытываемого вами стресса равен 100. Вы ощущаете гнёт такого количества неблагоприятных обстоятельств в своей жизни, что не обращаете внимания на существующие реальные условия и пытаетесь делать невозможное, чтобы их изменить. Когда вам это удаётся, то вы сталкиваетесь с ещё более серьёзной проблемой и, следовательно, испытываете ещё более сильный стресс, чем прежде. Если вы выделите время и позволите себе отдохнуть и основательно поразмышлять, то вы убедитесь, что все ваши усилия были напрасными. Успокойтесь и воспринимайте происходящее более хладнокровно, ведь после грозовой погоды обычно наступает прекрасный солнечный день. </w:t>
      </w:r>
    </w:p>
    <w:p>
      <w:pPr>
        <w:pStyle w:val="Style16"/>
        <w:shd w:fill="FFFFFF" w:val="clear"/>
        <w:rPr/>
      </w:pPr>
      <w:r>
        <w:rPr>
          <w:b/>
          <w:sz w:val="28"/>
          <w:szCs w:val="28"/>
        </w:rPr>
        <w:t>3. Упражнение «Танец тела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ль: снятие психоэмоционального напряжения через мышечную релаксацию, восстановление психоэмиоциональной целостности через согласованность действий мышечных систем. Время проведения: 3 минуты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Ход упражнения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астники становятся в круг и по команде ведущего начинают двигаться под музыку, последовательно подключая к движению различные части тела: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начинается движения с танца головы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обавляется движение плеч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обавляется движение рук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обавляется движение корпуса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добавляется движение ног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 второй половине упражнения движение последовательно сворачивается: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из танца выходят ноги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туловище;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-руки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лечи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голова.</w:t>
      </w:r>
    </w:p>
    <w:p>
      <w:pPr>
        <w:pStyle w:val="Style16"/>
        <w:shd w:fill="FFFFFF" w:val="clear"/>
        <w:rPr/>
      </w:pPr>
      <w:r>
        <w:rPr>
          <w:b/>
          <w:sz w:val="28"/>
          <w:szCs w:val="28"/>
        </w:rPr>
        <w:t>4.  Упражнение на релаксацию. «Вода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аждый вечер становитесь под душ, и проговаривая события прошедшего дня, "смывайте" их, вода издавна является мощным энергетическим проводником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атериалы: Фонограмма «Вода», текст релаксационного упражнения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 участникам предлагается сесть удобно, расслабиться, закрыть глаза. Под звук воды, ведущий спокойно и четко проговаривает текст: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"Представьте, что вы идете по тропинке в лесу, наслаждаясь пением птиц. Сквозь пение птиц ваш слух привлекает шум льющейся воды. Вы идете на этот звук и выходите на источник, бьющий из под земли. Вы видите, как его чистая вода сверкает в лучах солнца, слышите его плеск в окружающей тишине. Вы проникаетесь ощущением этого особенного места, где все гораздо чище и яснее, чем обычно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ните пить воду, ощущая, как в вас проникает ее благотворная энергия, просветляющая чувства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еперь встаньте под источник, пусть вода льется на вас. Представьте, что она способна протекать сквозь каждую вашу клетку. Представьте также, что она протекает сквозь бесчисленные оттенки ваших чувств и эмоций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чувствуйте, что вода вымывает из вас все разочарования, огорчения, заботы, всякого рода мысли, который неизбежно накапливаются день за днем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тепенно вы чувствуете, как чистота этого источника становится вашей чистотой, а его энергия- вашей энергией. Участникам предлагается постепенно открыть глаза. 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янка настроений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>Цель: Снять психоэмоциональное напряжение посредством арттерапии. Дать возможность педагогам забыть на время о проблемах и расслабится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териалы: Обои, гуашь, вода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дагогам предлагается на обоях нарисовать с помощью рук то, что они ощущают. Процесс рисования идет под классическую музыку разного настроения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суждение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завершение тренинга ведущий предлагает педагогам упражнение «Счастливая ромашка»</w:t>
      </w:r>
    </w:p>
    <w:p>
      <w:pPr>
        <w:pStyle w:val="Style16"/>
        <w:shd w:fill="FFFFFF" w:val="clear"/>
        <w:rPr/>
      </w:pPr>
      <w:r>
        <w:rPr>
          <w:b/>
          <w:sz w:val="28"/>
          <w:szCs w:val="28"/>
        </w:rPr>
        <w:t>Заключительное упражнение «Счастливая ромашка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атериалы: Ромашка из бумаги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ле психологической разгрузки настроение участников заметно улучшилось и для педагога-психолога очень важно закрепить это состояние. В этом помогут небольшие добрые предсказания-пожелания. Из листов бумаги ведущий заранее вырезает лепестки ромашки, на которых пишет хорошие пожелания, например : «Поздравляем! Вы находитесь на верном пути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омашка раскладывается перед участниками пожеланиями вниз. Каждый берет себе по лепесточку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ле этого упражнения ведущий благодарит участников тренинга. 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тренинга. Рефлексия «Мне сегодня… »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участник группы завершает фразу: «Мне сегодня… »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сибо за участи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25" w:after="225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19:00Z</dcterms:created>
  <dc:creator>HP</dc:creator>
  <dc:description/>
  <cp:keywords/>
  <dc:language>en-US</dc:language>
  <cp:lastModifiedBy>HP</cp:lastModifiedBy>
  <cp:lastPrinted>2015-02-10T15:04:00Z</cp:lastPrinted>
  <dcterms:modified xsi:type="dcterms:W3CDTF">2015-03-11T04:34:00Z</dcterms:modified>
  <cp:revision>6</cp:revision>
  <dc:subject/>
  <dc:title>Тренинговое занятие для педагогов </dc:title>
</cp:coreProperties>
</file>