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ДОУ ЦРР – ДС № 3 «ЖУРАВЛ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ЛОГОПЕДИЧЕСКИЙ УТРЕННИК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 СТАРШЕ – ПОДГОТОВИТЕЛЬНОЙ ГРУППЕ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ЦВЕТИК – СЕМИЦВЕТИК»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ЛОГОПЕД: АКИМЦЕВА ВЕР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АНАТОЛЬ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МУЗ. РУКОВОДИТЕЛЬ: КУШНЕРОВА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>ЕЛЕНА ПАВЛОВН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Туапс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ифференциация звуков «С» - «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психомоторики на данном звуковом матери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цветик – семицветик с заданиями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шапочки комариков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ь птичьих голосов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метные картинки с изображениями: кузнечика, совы, снегиря, страуса, зайца, лисы, собаки, свиньи, козы, слона, носорога, змеи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хемы с изображением чередования свистков, зво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зал парами, в руках держат веточки. Проходят по залу, садятся на стул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, какое сейчас время года? У весны три сына: младший сын – месяц Март, средний сын – Апрель и младший сынок – Май. Какой из сыновей Весны пришёл к 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нимают веточки, машут и говорят: «К нам пришёл Апр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А какой апр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 про апре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в апреле расцветает очень много цв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Хоровод цветов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Ребята, у меня есть удивительный цветок. Он вырос в саду волшебницы. У цветка 7 волшебных лепестков и все разного цвета. Это Цветик – семицветик (демонстрирует цветок). Сегодня мы будем делать то, что подскажет нам каждый из его лепестков. Давайте повторим вместе со мной всем хорошо знакомые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и – лети лепес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запад на вос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север, через ю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вращайся, сделав к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коснёшься ты зем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по-моему ве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званный ребёнок отрывает лепест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Посмотрите, ребята, что нарисовано на 1-ом лепестке? – «Воздушные шарики: надутый и сдувшийся». Какой звук слышится, когда шарик сдувается? Правильно, звук «С». Лепесток предлагает нам выполнить задание. Покажем с помощью рук, как надувается и сдувается воздушный шарик, красиво произнесём «С-С-С-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«Шарик сдувается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Комарик» </w:t>
      </w:r>
      <w:r>
        <w:rPr>
          <w:i/>
        </w:rPr>
        <w:t>стр. 42 Воронов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ываем 2-й лепесток. Нарисован алый цветок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нец «Волшебный цветок»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перевернув 3-й лепесток, видят нарисованные цветы. Дети идут по кругу, внимательно слушая логопеда. Услышав в названии цветка «С» - останавливаются, «З» - приседа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звания цветов: ландыш, тюльпан, астра, ромашка, мак, хризантема, фиалка, подснежник, незабудка, пион, одуванчик, колокольчик, нарцисс, гвозди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ят, что нарисовано на 4-м лепестке. (свисток и звоно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Как свисти свисток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-С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А как звенит зво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 - З –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ижная игра: «Художни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идя по схеме, лежащей на полу, и наступая на изображение произносят: «С» или «З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Ой! Ребята, посмотрите, дождик весенний закапал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на ложках «Кап, кап, кап».</w:t>
      </w:r>
    </w:p>
    <w:p>
      <w:pPr>
        <w:pStyle w:val="Normal"/>
        <w:rPr/>
      </w:pPr>
      <w:r>
        <w:rPr>
          <w:sz w:val="28"/>
          <w:szCs w:val="28"/>
        </w:rPr>
        <w:t>Дождик, дождик, что ты льёшь?</w:t>
      </w:r>
    </w:p>
    <w:p>
      <w:pPr>
        <w:pStyle w:val="Normal"/>
        <w:rPr/>
      </w:pPr>
      <w:r>
        <w:rPr>
          <w:sz w:val="28"/>
          <w:szCs w:val="28"/>
        </w:rPr>
        <w:t xml:space="preserve">Кап, кап, кап, кап, кап, ка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ть нам не даёшь</w:t>
      </w:r>
    </w:p>
    <w:p>
      <w:pPr>
        <w:pStyle w:val="Normal"/>
        <w:rPr/>
      </w:pPr>
      <w:r>
        <w:rPr>
          <w:sz w:val="28"/>
          <w:szCs w:val="28"/>
        </w:rPr>
        <w:t xml:space="preserve">Кап, кап, кап, кап, кап, ка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ы хотим гулять</w:t>
      </w:r>
    </w:p>
    <w:p>
      <w:pPr>
        <w:pStyle w:val="Normal"/>
        <w:rPr/>
      </w:pPr>
      <w:r>
        <w:rPr>
          <w:sz w:val="28"/>
          <w:szCs w:val="28"/>
        </w:rPr>
        <w:t xml:space="preserve">Кап, кап, кап, кап, кап, ка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лужицы скакать</w:t>
      </w:r>
    </w:p>
    <w:p>
      <w:pPr>
        <w:pStyle w:val="Normal"/>
        <w:rPr/>
      </w:pPr>
      <w:r>
        <w:rPr>
          <w:sz w:val="28"/>
          <w:szCs w:val="28"/>
        </w:rPr>
        <w:t xml:space="preserve">Кап, кап, кап, кап, кап, ка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Дождик напоил и наш цветик – семицве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и – лети лепес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запад на вос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север, через ю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вращайся, сделав к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коснёшься ты зем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по-моему 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рывают 5-й лепесток и видят картинки с изображением птиц и животных. Дети делятся на 2-е команды. Каждая команда раскладывает на столе картинки по звукам «С», «З», стараясь обогнать другую команд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Отрываем ещё одни  лепесток, на обратной стороне нарисованы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ы: «Пальчик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Здравству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це золо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небо голуб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вольный вете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казочный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живём в одном кра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я вас приветств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23:01:00Z</dcterms:created>
  <dc:creator>1</dc:creator>
  <dc:description/>
  <dc:language>en-US</dc:language>
  <cp:lastModifiedBy>1</cp:lastModifiedBy>
  <dcterms:modified xsi:type="dcterms:W3CDTF">2003-08-24T23:55:00Z</dcterms:modified>
  <cp:revision>8</cp:revision>
  <dc:subject/>
  <dc:title>МДОУ ЦРР – ДС № 3 «ЖУРАВЛИК»</dc:title>
</cp:coreProperties>
</file>