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УРОК :</w:t>
      </w:r>
      <w:r>
        <w:rPr>
          <w:sz w:val="28"/>
          <w:szCs w:val="28"/>
        </w:rPr>
        <w:t xml:space="preserve">                    Функционально-архитектурная планировка до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Дизайн интерьера. 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 :</w:t>
      </w:r>
      <w:r>
        <w:rPr>
          <w:sz w:val="28"/>
          <w:szCs w:val="28"/>
        </w:rPr>
        <w:t xml:space="preserve">       *   научить моделировать пространство, рациональ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вести функциональное зонирование;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*   приобретение конструкторских навыков, дальнейшее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ние проек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*   формирование самоопределения и ориентации уч-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  *    воспитывать нравственно-эстетическое отношение к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кружающему миру, развивать художественный вкус;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*   помочь подросткам выявить способности и склонности к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тому виду деятельности, задуматься над дальнейшим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ыбором профиля обучения;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*   развивать творческую и познавательную активность,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оображение, ассоциативно-образное мышление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Средства оснащения урока:</w:t>
      </w:r>
      <w:r>
        <w:rPr>
          <w:sz w:val="28"/>
          <w:szCs w:val="28"/>
        </w:rPr>
        <w:t xml:space="preserve">   * учебные таблицы, буклеты, чертежи;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* деревянная модель домика, макет плана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 этажа дома; бумажный шаблон мебели;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* Ф А3, А4, альбомы, акварельные краски,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уашь.</w:t>
      </w:r>
    </w:p>
    <w:p>
      <w:pPr>
        <w:pStyle w:val="Normal"/>
        <w:tabs>
          <w:tab w:val="clear" w:pos="708"/>
          <w:tab w:val="left" w:pos="1950" w:leader="none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 xml:space="preserve">  опорные слова: дизайн интерьера, план,</w:t>
      </w:r>
    </w:p>
    <w:p>
      <w:pPr>
        <w:pStyle w:val="Normal"/>
        <w:tabs>
          <w:tab w:val="clear" w:pos="708"/>
          <w:tab w:val="left" w:pos="1950" w:leader="none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ерспектива, пространство, зонирование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 Чтобы построить дом, автомобиль или самолет, изготовить одежду, мебель, детскую игрушку, надо вначале спроектировать, нарисовать  и вычертить изделие. Этим, как мы знаем, занимаются инженеры, архитекторы, дизайнеры, конструкторы, модельеры  и представители других профессий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они говорят на едином, общем для них профессиональном языке- языке графики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жизни человека бывают моменты, когда нужно расположить мебель в квартире, спланировать дачный домик, определить внешний его вид и характер,  изменить или поменять форму устаревшего дивана, детского уголка и т.д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чем  лучше вы, ребята, будете владеть графикой, знать возможности проектирования, производства и использования предметов этой среды, уметь грамотно и гармонично организовывать все в единую систему, тем лучше вы будете жить сами и ваша семья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егодня мы с вами поучимся моделировать пространство, разделять пространство на функциональные зоны: для работы, отдыха, хозяйства  и т.д. т.е. продолжаем заниматься проектной деятельностью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ачале выполним несколько проверочных заданий, освежим в памяти те знания, которые получили на прошлых уроках, задания на доске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  По перспективному изображению домика найти план        заданного  здания, отметить и прикрепить магнитом рядом;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>.   На  найденном плане пронумеровать помещения и составить  экспликацию;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3.  </w:t>
      </w:r>
      <w:r>
        <w:rPr>
          <w:sz w:val="28"/>
          <w:szCs w:val="28"/>
        </w:rPr>
        <w:t>Определить на плане тип дверей и окон и записать в таблицу;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   Определить по перспективному изображению и плану домика план крыши, вычертить и обозначить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по желанию ( 4 человека ) работают у доски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Пока ребята работают, остальные выполняют задание, называется «Закончи предложение»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опрос 1.</w:t>
      </w:r>
      <w:r>
        <w:rPr>
          <w:sz w:val="28"/>
          <w:szCs w:val="28"/>
        </w:rPr>
        <w:t xml:space="preserve">  План размещения зданий и сооружений называется – генплан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опрос 2.</w:t>
      </w:r>
      <w:r>
        <w:rPr>
          <w:sz w:val="28"/>
          <w:szCs w:val="28"/>
        </w:rPr>
        <w:t xml:space="preserve">  Изображение внешних видов здания называется – фасадами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опрос 3.</w:t>
      </w:r>
      <w:r>
        <w:rPr>
          <w:sz w:val="28"/>
          <w:szCs w:val="28"/>
        </w:rPr>
        <w:t xml:space="preserve">  Разрез, проведенный через оконные и дверные проемы,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зывается – планом здания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прос 4.</w:t>
      </w:r>
      <w:r>
        <w:rPr>
          <w:sz w:val="28"/>
          <w:szCs w:val="28"/>
        </w:rPr>
        <w:t xml:space="preserve">  Первым этапом всякого строительства является составление –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ектного задания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прос 5</w:t>
      </w:r>
      <w:r>
        <w:rPr>
          <w:sz w:val="28"/>
          <w:szCs w:val="28"/>
        </w:rPr>
        <w:t>.  Виды здания спереди, сзади, слева и справа, называется-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фасадами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опрос 6.</w:t>
      </w:r>
      <w:r>
        <w:rPr>
          <w:sz w:val="28"/>
          <w:szCs w:val="28"/>
        </w:rPr>
        <w:t xml:space="preserve">  Для выявления конструкции и высоты этажей здания служит-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зрез здания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прос 7</w:t>
      </w:r>
      <w:r>
        <w:rPr>
          <w:sz w:val="28"/>
          <w:szCs w:val="28"/>
        </w:rPr>
        <w:t>.  На плане здания размеры наносят – замкнутой цепочкой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После решения заданий учащимися у доски, проверка и нахождения ошибок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Итак, свою деятельность на уроке мы определили целью, и теперь предлагаю рассмотреть вариант квартиры с расчетом на следующий состав семьи: муж, жена и два маленьких ребенка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Вам даны в масштабе 1: 100 план-схема габаритных стен квартиры. В данном примере эти стены - несущие конструкции дома, их ломать или передвигать нельзя. Если кто-то хочет предложить свой вариант - пожалуйста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Кроме того, вы должны выполнить в перспективе одну из зон, например, зону отдыха. Для перспективного изображения зоны на магнитной доске вам в помощь шаблоны мягкой мебели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я пространства и среды это отражение индивидуальности человека, его вкуса, потребностей и возможностей. Моделируя свой облик и среду, человек моделирует современный мир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Интерьер комнаты - портрет ее хозяина, вы согласны?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Можете выполнять задания, желаю всем творческих успехов!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Прохожу по рядам, кому нужна помощь – помогаю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После выполнения заданий проводим сравнение работы учителя  с работами учащихся. Для сравнения открываю внутреннюю сторону доски , где изображение плана-схемы. Учащиеся сравнивают свои работы, анализируют, отмечают неудачный выбор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Далее - подведение итогов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зисы. 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Профессии, связанные с дизайном, имеют высокий рейтинг среди школьников, позволяя им попробовать свои силы в конкретной профессиональной деятельности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Цель таких уроков- познакомить учащихся с профессиями, связанными с деятельностью в области архитектурного дизайна, помочь подросткам выявить склонности и способности к этому виду деятельности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Такие уроки приучают не только формулировать собственные идеи, но и умению их отстаивать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27:00Z</dcterms:created>
  <dc:creator>Родители</dc:creator>
  <dc:description/>
  <dc:language>en-US</dc:language>
  <cp:lastModifiedBy>Родители</cp:lastModifiedBy>
  <dcterms:modified xsi:type="dcterms:W3CDTF">2007-11-29T16:13:00Z</dcterms:modified>
  <cp:revision>9</cp:revision>
  <dc:subject/>
  <dc:title>УРОК : Архитектура</dc:title>
</cp:coreProperties>
</file>