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Урок русского языка со здоровьесберегающими технологиями по теме:</w:t>
      </w:r>
      <w:r>
        <w:rPr>
          <w:b/>
        </w:rPr>
        <w:t xml:space="preserve">  </w:t>
      </w:r>
    </w:p>
    <w:p>
      <w:pPr>
        <w:pStyle w:val="Normal"/>
        <w:ind w:left="-18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«Слово о здоровье. Обобщение темы «Лексика». 5класс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знания о лексике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и обобщить тему “Лексика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усвоению и углублению знаний учащихся по основным разделам лексики;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 закрепить навыки и умения учащихся по изученной теме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творческую активность учащихся, развивать интерес к изучению языка;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 совершенствовать грамматический строй речи, обогащать словарный запас языка учащих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воспитательны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воспитание бережного отношения к своему здоровь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вторительно – обобщающ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мбинированный, игров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- компьютер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мультимедийная аппаратур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презентация урока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тестовые задания по теме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Сообщение темы урока. Постановка задач урока. </w:t>
      </w:r>
    </w:p>
    <w:p>
      <w:pPr>
        <w:pStyle w:val="Style17"/>
        <w:spacing w:before="0" w:after="0"/>
        <w:ind w:first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>. Тема «Лексика» - одна из самых интересных в курсе русского языка в 5 классе, потому что речь идёт о слове, без которого нельзя построить свою речь, нельзя понять друг друга, нельзя общаться. Повторяя лексику, ребята, мы поговорим о здоровье. Начнем работу с проверки домашнего задания, выполним тест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ест. </w:t>
      </w:r>
      <w:r>
        <w:rPr>
          <w:sz w:val="28"/>
          <w:szCs w:val="28"/>
        </w:rPr>
        <w:t xml:space="preserve">(Приложение 1)                                                                                                                   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контроль знаний по теме «Лексика».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А) выполнение теста;                                                                                                                                    Б) анализ работ, оценивание:  (розовые листочки  «Отлично!»   ошибок  нет); зелёные  –  «Хорошо!» Повторить п. 55-66 (одна ошибка); жёлтые – «Удовлетворительно!» п. 55-66.  Выучить правила! (две-три ошибки); белый – «Плохо! Стыдно не знать лексику!» (более трёх ошибок) 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верьте себя по ключу. </w:t>
      </w:r>
      <w:r>
        <w:rPr>
          <w:b/>
          <w:sz w:val="28"/>
          <w:szCs w:val="28"/>
        </w:rPr>
        <w:t>(СЛАЙД №  3).</w:t>
      </w:r>
      <w:r>
        <w:rPr>
          <w:sz w:val="28"/>
          <w:szCs w:val="28"/>
        </w:rPr>
        <w:t xml:space="preserve"> На столах у вас листочки с оценками, посмотрите, пожалуйста, свою оценку, поставьте её в себе в тетрадь. Оценочный лист вложите в тетрадь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здание проблемной ситуации. Чтение стихотворения Григория Остера «Вредные советы».  (СЛАЙД № 4)</w:t>
      </w:r>
    </w:p>
    <w:p>
      <w:pPr>
        <w:pStyle w:val="Style17"/>
        <w:spacing w:before="0" w:after="0"/>
        <w:rPr/>
      </w:pPr>
      <w:r>
        <w:rPr>
          <w:sz w:val="28"/>
          <w:szCs w:val="28"/>
          <w:shd w:fill="FFFFFF" w:val="clear"/>
        </w:rPr>
        <w:t>Никогда не мойте ру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ею, уши и лиц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глупое занять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риводит ни к чему.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Вновь испачкаются руки,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Шея, уши и лицо,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Так зачем же тратить силы,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Время попусту теря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ричься тоже бесполез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какого смысла н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старости сама собою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лысеет голова.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Никогда не разрешайте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Ставить градусник себе,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И таблеток не глотайте,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И не ешьте порошков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болят живот и зуб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рло, уши, голо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равно лекарств не пейт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слушайте врача.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Перестанет биться сердце,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Но зато наверняка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Не прилепят вам горчичник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И не сделают уко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ты попал в больниц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хочешь там валя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ди, когда к тебе в палат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ый главный врач придет.</w:t>
      </w:r>
    </w:p>
    <w:p>
      <w:pPr>
        <w:pStyle w:val="Style17"/>
        <w:spacing w:before="0" w:after="0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  Вы согласны с автором стихотворения? </w:t>
      </w:r>
      <w:r>
        <w:rPr>
          <w:sz w:val="28"/>
          <w:szCs w:val="28"/>
        </w:rPr>
        <w:t xml:space="preserve"> Нужно ли всерьёз принимать «вредные» советы писателя? А зачем же он придумал их? (ответы учащихся)</w:t>
      </w:r>
    </w:p>
    <w:p>
      <w:pPr>
        <w:pStyle w:val="Style17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егодня мы с вами поговорим о здоровье, на мой взгляд, это одна из самых важных тем для человека. Ребята, как вы думаете, что легче: сохранять здоровье или лечить болезни?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Здоровье </w:t>
      </w:r>
      <w:r>
        <w:rPr>
          <w:sz w:val="28"/>
          <w:szCs w:val="28"/>
          <w:shd w:fill="FFFFFF" w:val="clear"/>
        </w:rPr>
        <w:t>-  это самое главное, что есть у человека. Здоровье надо беречь. Ещё наши предки говорили об этом: здоровье не купишь, здоровье дороже богатства, здоровый человек – счастливый человек. Свой опыт наши предки передали нам в пословицах.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акие пословицы о здоровье вы знаете? Прочитайте. (домашнее задание)</w:t>
      </w:r>
    </w:p>
    <w:p>
      <w:pPr>
        <w:pStyle w:val="Style17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А что значит слово «здоровье»? Каково его лексическое значение? </w:t>
      </w:r>
    </w:p>
    <w:p>
      <w:pPr>
        <w:pStyle w:val="Style17"/>
        <w:spacing w:before="0" w:after="0"/>
        <w:ind w:firstLine="120"/>
        <w:rPr/>
      </w:pPr>
      <w:r>
        <w:rPr>
          <w:b/>
          <w:sz w:val="28"/>
          <w:szCs w:val="28"/>
          <w:shd w:fill="FFFFFF" w:val="clear"/>
        </w:rPr>
        <w:t>Здоровье</w:t>
      </w:r>
      <w:r>
        <w:rPr>
          <w:sz w:val="28"/>
          <w:szCs w:val="28"/>
          <w:shd w:fill="FFFFFF" w:val="clear"/>
        </w:rPr>
        <w:t xml:space="preserve">.- я. ср. 1. Правильная нормальная деятельность организма, его полное физическое и психическое благополучие. 2. То или иное состояние здоровья. (Ожегов С.И.)        </w:t>
      </w:r>
      <w:r>
        <w:rPr>
          <w:b/>
          <w:sz w:val="28"/>
          <w:szCs w:val="28"/>
          <w:shd w:fill="FFFFFF" w:val="clear"/>
        </w:rPr>
        <w:t>(СЛАЙД № 5).</w:t>
      </w:r>
    </w:p>
    <w:p>
      <w:pPr>
        <w:pStyle w:val="Style17"/>
        <w:spacing w:before="0" w:after="0"/>
        <w:ind w:firstLine="1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Запишите первое значение в тетради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Как называется текст? (</w:t>
      </w:r>
      <w:r>
        <w:rPr>
          <w:i/>
          <w:sz w:val="28"/>
          <w:szCs w:val="28"/>
          <w:shd w:fill="FFFFFF" w:val="clear"/>
        </w:rPr>
        <w:t>словарная статья</w:t>
      </w:r>
      <w:r>
        <w:rPr>
          <w:sz w:val="28"/>
          <w:szCs w:val="28"/>
          <w:shd w:fill="FFFFFF" w:val="clear"/>
        </w:rPr>
        <w:t xml:space="preserve">)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кое это слово по количеству лексических значений? (многозначное) Какие слова называем однозначными?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Что значит, на ваш взгляд, физическое благополучие? </w:t>
      </w:r>
    </w:p>
    <w:p>
      <w:pPr>
        <w:pStyle w:val="Style17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Действительно,</w:t>
      </w:r>
      <w:r>
        <w:rPr>
          <w:b/>
          <w:i/>
          <w:sz w:val="28"/>
          <w:szCs w:val="28"/>
          <w:shd w:fill="FFFFFF" w:val="clear"/>
        </w:rPr>
        <w:t xml:space="preserve"> здоровье </w:t>
      </w:r>
      <w:r>
        <w:rPr>
          <w:i/>
          <w:sz w:val="28"/>
          <w:szCs w:val="28"/>
          <w:shd w:fill="FFFFFF" w:val="clear"/>
        </w:rPr>
        <w:t>– важнейшее</w:t>
      </w: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остояние человека, основа его жизнедеятельности, материального благополучия, трудовой активности, творческих успехов, долголетия, а не только отсутствие болезней и физических недостатков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shd w:fill="FFFFFF" w:val="clear"/>
          <w:lang w:val="en-US"/>
        </w:rPr>
        <w:t>IV</w:t>
      </w:r>
      <w:r>
        <w:rPr>
          <w:b/>
          <w:sz w:val="28"/>
          <w:szCs w:val="28"/>
          <w:shd w:fill="FFFFFF" w:val="clear"/>
        </w:rPr>
        <w:t>. Повторение. Слагаемые здоровь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1. Правильное, рациональное питание. Словарная работа «Обед»</w:t>
      </w:r>
      <w:r>
        <w:rPr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  <w:shd w:fill="FFFFFF" w:val="clear"/>
        </w:rPr>
        <w:t>(СЛАЙД № 6)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Составьте меню к обеду из предложенных блюд и продуктов: </w:t>
      </w:r>
      <w:r>
        <w:rPr>
          <w:i/>
          <w:sz w:val="28"/>
          <w:szCs w:val="28"/>
        </w:rPr>
        <w:t xml:space="preserve">борщ, чипсы, котлеты куриные, пепси-кола, салат из овощей, поп-корн, компот из ягод, хлеб, картофельное пюре. </w:t>
        <w:br/>
      </w:r>
      <w:r>
        <w:rPr>
          <w:sz w:val="28"/>
          <w:szCs w:val="28"/>
        </w:rPr>
        <w:t>(слова напечатаны на листах бумаги, крепятся с помощью магнитов на доску). Один ученик работает у доски, остальные на местах, записывая слова в тетради. Обозначьте орфограммы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ая орфограмма объединяет данные слова? (непроверяемые согласные и безударные гласные). Почему вы не включили в меню чипсы, пепси-колу, поп-корн?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авильное, рациональное питание</w:t>
      </w:r>
      <w:r>
        <w:rPr>
          <w:i/>
          <w:sz w:val="28"/>
          <w:szCs w:val="28"/>
        </w:rPr>
        <w:t xml:space="preserve"> – одно из составляющих здоровья человека. Полезные продукты способствуют росту, улучшают зрение, повышают сопротивляемость организма к инфекциям. Эти продукты допустимы, но злоупотреблять ими не рекомендуется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 Спорт и здоровье. Великая сила – спорт!  (СЛАЙД №  7).</w:t>
      </w:r>
    </w:p>
    <w:p>
      <w:pPr>
        <w:pStyle w:val="Style17"/>
        <w:spacing w:before="0" w:after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Спорт -</w:t>
      </w:r>
      <w:r>
        <w:rPr>
          <w:sz w:val="28"/>
          <w:szCs w:val="28"/>
        </w:rPr>
        <w:t xml:space="preserve"> составная часть физической культуры – комплексы физических упражнений для укрепления и развития организма. (Ожегов С.И.)  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Чем полезен спорт? Что тренирует, воспитывает спорт в людях? (силу, мощь, жизнестойкость, жизнеспособность, выносливость (закалку), терпение)                                                                                                                - Что объединяет данные слова? Это синонимы.</w:t>
      </w:r>
    </w:p>
    <w:p>
      <w:pPr>
        <w:pStyle w:val="Style17"/>
        <w:spacing w:before="0" w:after="0"/>
        <w:ind w:firstLine="120"/>
        <w:rPr>
          <w:sz w:val="28"/>
          <w:szCs w:val="28"/>
        </w:rPr>
      </w:pPr>
      <w:r>
        <w:rPr>
          <w:b/>
          <w:i/>
          <w:sz w:val="28"/>
          <w:szCs w:val="28"/>
        </w:rPr>
        <w:t>Спорт</w:t>
      </w:r>
      <w:r>
        <w:rPr>
          <w:i/>
          <w:sz w:val="28"/>
          <w:szCs w:val="28"/>
        </w:rPr>
        <w:t xml:space="preserve"> приносит людям здоровье, счастье, чувство оптимизма. Спорт наполняет нас жизненными силами, дарит радость и удовольствие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Назовите спортивные игры, главным героем которых является мяч? (теннис, футбол, баскетбол, волейбол, гольф, бейсбол, пионербол, пинг-понг). </w:t>
      </w:r>
      <w:r>
        <w:rPr>
          <w:b/>
          <w:sz w:val="28"/>
          <w:szCs w:val="28"/>
        </w:rPr>
        <w:t>(СЛАЙДЫ № 8 – 14)  )</w:t>
      </w:r>
    </w:p>
    <w:p>
      <w:pPr>
        <w:pStyle w:val="Style17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пишите слова в тетради. Запомните название спортивных игр  и написание слов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рительная гимнастика   </w:t>
      </w:r>
      <w:r>
        <w:rPr>
          <w:b/>
          <w:sz w:val="28"/>
          <w:szCs w:val="28"/>
        </w:rPr>
        <w:t>(СЛАЙД № 15).</w:t>
      </w:r>
    </w:p>
    <w:p>
      <w:pPr>
        <w:pStyle w:val="Style17"/>
        <w:spacing w:before="0" w:after="0"/>
        <w:ind w:firstLine="1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омните, </w:t>
      </w:r>
      <w:r>
        <w:rPr>
          <w:i/>
          <w:sz w:val="28"/>
          <w:szCs w:val="28"/>
        </w:rPr>
        <w:t>наши глаза настолько драгоценны, что мы просто обязаны их беречь! Ежедневные упражнения для глаз помогут сохранить хорошее зрение надолго. Я предлагаю вам буклеты с упражнениями для глаз «Зрительная гимнастика». Бывает, что вы долго сидите за компьютером, у телевизора. Эти упражнения помогут снять напряжение и усталость глаз. (Приложение 2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филактика и лечение.</w:t>
      </w:r>
    </w:p>
    <w:p>
      <w:pPr>
        <w:pStyle w:val="Style17"/>
        <w:spacing w:before="0" w:after="0"/>
        <w:ind w:firstLine="120"/>
        <w:rPr/>
      </w:pPr>
      <w:r>
        <w:rPr>
          <w:sz w:val="28"/>
          <w:szCs w:val="28"/>
        </w:rPr>
        <w:t xml:space="preserve">- Я решила проверить, как часто болеют учащиеся 5 класса. Среди справок я обнаружила рецепт. </w:t>
      </w:r>
      <w:r>
        <w:rPr>
          <w:b/>
          <w:sz w:val="28"/>
          <w:szCs w:val="28"/>
        </w:rPr>
        <w:t>(СЛАЙД № 16).</w:t>
      </w:r>
      <w:r>
        <w:rPr>
          <w:sz w:val="28"/>
          <w:szCs w:val="28"/>
        </w:rPr>
        <w:t xml:space="preserve">  </w:t>
      </w:r>
    </w:p>
    <w:p>
      <w:pPr>
        <w:pStyle w:val="Style17"/>
        <w:spacing w:before="0" w:after="0"/>
        <w:ind w:firstLine="120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ЕЦЕПТ.       </w:t>
      </w:r>
      <w:r>
        <w:rPr>
          <w:sz w:val="28"/>
          <w:szCs w:val="28"/>
        </w:rPr>
        <w:t xml:space="preserve">                                                                                                       От гриппа принимайте лекарства утром, в обед и вечером. Таблетки запивайте водой. Можно пить сироп. Делайте примочки.   </w:t>
      </w:r>
    </w:p>
    <w:p>
      <w:pPr>
        <w:pStyle w:val="Style17"/>
        <w:spacing w:before="0" w:after="0"/>
        <w:ind w:firstLine="120"/>
        <w:rPr/>
      </w:pPr>
      <w:r>
        <w:rPr>
          <w:sz w:val="28"/>
          <w:szCs w:val="28"/>
        </w:rPr>
        <w:t xml:space="preserve">- Раз уж заболел человек, нужно лечиться. Ребята, можно ли вылечить грипп, следуя данным рекомендациям? Какие слова употреблены в рецепте? (общеупотребительные: </w:t>
      </w:r>
      <w:r>
        <w:rPr>
          <w:i/>
          <w:sz w:val="28"/>
          <w:szCs w:val="28"/>
        </w:rPr>
        <w:t>лекарства, водой, таблетки, сироп</w:t>
      </w:r>
      <w:r>
        <w:rPr>
          <w:sz w:val="28"/>
          <w:szCs w:val="28"/>
        </w:rPr>
        <w:t xml:space="preserve">).   </w:t>
      </w:r>
    </w:p>
    <w:p>
      <w:pPr>
        <w:pStyle w:val="Style17"/>
        <w:spacing w:before="0" w:after="0"/>
        <w:ind w:firstLine="120"/>
        <w:rPr/>
      </w:pPr>
      <w:r>
        <w:rPr>
          <w:sz w:val="28"/>
          <w:szCs w:val="28"/>
        </w:rPr>
        <w:t>- Какие лекарства вы знаете от гриппа? (</w:t>
      </w:r>
      <w:r>
        <w:rPr>
          <w:i/>
          <w:sz w:val="28"/>
          <w:szCs w:val="28"/>
        </w:rPr>
        <w:t>аспирин, риниколд, ринза, мукалтин, пектусин</w:t>
      </w:r>
      <w:r>
        <w:rPr>
          <w:sz w:val="28"/>
          <w:szCs w:val="28"/>
        </w:rPr>
        <w:t xml:space="preserve">)                  </w:t>
      </w:r>
    </w:p>
    <w:p>
      <w:pPr>
        <w:pStyle w:val="Style17"/>
        <w:spacing w:before="0" w:after="0"/>
        <w:ind w:firstLine="120"/>
        <w:rPr/>
      </w:pPr>
      <w:r>
        <w:rPr>
          <w:sz w:val="28"/>
          <w:szCs w:val="28"/>
        </w:rPr>
        <w:t>- Как называются такие слова? (</w:t>
      </w:r>
      <w:r>
        <w:rPr>
          <w:i/>
          <w:sz w:val="28"/>
          <w:szCs w:val="28"/>
        </w:rPr>
        <w:t>профессиональные, специальные слова</w:t>
      </w:r>
      <w:r>
        <w:rPr>
          <w:sz w:val="28"/>
          <w:szCs w:val="28"/>
        </w:rPr>
        <w:t xml:space="preserve">)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ind w:firstLine="120"/>
        <w:rPr>
          <w:sz w:val="28"/>
          <w:szCs w:val="28"/>
        </w:rPr>
      </w:pPr>
      <w:r>
        <w:rPr>
          <w:sz w:val="28"/>
          <w:szCs w:val="28"/>
        </w:rPr>
        <w:t>- К кому следует обратиться, как только почувствуешь недомогание? (</w:t>
      </w:r>
      <w:r>
        <w:rPr>
          <w:i/>
          <w:sz w:val="28"/>
          <w:szCs w:val="28"/>
        </w:rPr>
        <w:t>к врачу).</w:t>
      </w:r>
    </w:p>
    <w:p>
      <w:pPr>
        <w:pStyle w:val="Style17"/>
        <w:spacing w:before="0" w:after="0"/>
        <w:ind w:firstLine="120"/>
        <w:rPr>
          <w:rStyle w:val="StrongEmphasis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Не забывайте, ребята, прежде чем принимать какие-либо лекарства, нужно проконсультироваться у врача. Самолечение опасно для жизни!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/>
        </w:rPr>
        <w:t>VI</w:t>
      </w:r>
      <w:r>
        <w:rPr>
          <w:rStyle w:val="StrongEmphasis"/>
          <w:color w:val="000000"/>
          <w:sz w:val="28"/>
          <w:szCs w:val="28"/>
        </w:rPr>
        <w:t xml:space="preserve">.  Вместе посмеёмся. Послушайте, какая смешная история произошла с двумя друзь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ись два друга: Сашка и Матвей. Сашка сказал:</w:t>
        <w:br/>
        <w:t>– А у меня дома овсянка!</w:t>
        <w:br/>
        <w:t>– Подумаешь, – сказал Матвей, – у меня дома тоже овсянка.</w:t>
        <w:br/>
        <w:t>– Люблю я овсянку! – добавил Сашка.</w:t>
        <w:br/>
        <w:t>– И я люблю! – сказал Матвей.</w:t>
        <w:br/>
        <w:t>– Она желтая, красивая такая! – сказал Сашка.</w:t>
        <w:br/>
        <w:t>– И вкусная. Особенно с молоком! – сказал Матвей.</w:t>
        <w:br/>
        <w:t>– Как это – вкусная? Как это – с молоком? – удивился Сашка.</w:t>
        <w:br/>
        <w:t>– Да так. А еще хороша с маслом или сахарным песком.</w:t>
        <w:br/>
        <w:t>– Да ты про что говоришь? – всплеснул руками Сашка.</w:t>
        <w:br/>
        <w:t>– Как это – про что? Про овсянку! – ответил Матвей.</w:t>
        <w:br/>
        <w:t>– Про какую овсянку?</w:t>
        <w:br/>
        <w:t>– Про обыкновенную овсянку. А ты про какую?</w:t>
        <w:br/>
        <w:t>– И я про обыкновенную. Про ту, что в нашем саду жила и песни пела.</w:t>
        <w:br/>
        <w:t>– Каша песни пела! – изумился Матвей.</w:t>
        <w:br/>
        <w:t>– Какая каша? Не каша, а птица. Птица овсянка! Не слыхал про такую, что ли? – рассердился Сашка и добавил: – Айда ко мне – мою овсянку слушать.</w:t>
        <w:br/>
        <w:t>– Айда! – согласился Матвей. – Потом ко мне – мою овсянку кушать!</w:t>
        <w:br/>
        <w:t>И друзья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ему в разговоре двух друзей возникла путаница? (</w:t>
      </w:r>
      <w:r>
        <w:rPr>
          <w:i/>
          <w:sz w:val="28"/>
          <w:szCs w:val="28"/>
        </w:rPr>
        <w:t>Речь идет об омонимах</w:t>
      </w:r>
      <w:r>
        <w:rPr>
          <w:sz w:val="28"/>
          <w:szCs w:val="28"/>
        </w:rPr>
        <w:t>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такое омонимы? Приведите примеры омонимов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1. Душевное состояние. 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Обратимся ещё раз к лексическому значению слова «здоровье». Прочитайте. О каком здоровье мы поговорили? О каком ещё нет?  (о психическом благополучии)</w:t>
      </w:r>
    </w:p>
    <w:p>
      <w:pPr>
        <w:pStyle w:val="Style17"/>
        <w:spacing w:before="0" w:after="0"/>
        <w:ind w:firstLine="120"/>
        <w:rPr/>
      </w:pP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- Очень важно для человека его душевное </w:t>
      </w:r>
      <w:r>
        <w:rPr>
          <w:color w:val="000000"/>
          <w:sz w:val="28"/>
          <w:szCs w:val="28"/>
          <w:shd w:fill="FFFFFF" w:val="clear"/>
        </w:rPr>
        <w:t xml:space="preserve"> здоровье — способность  справляться со сложными обстоятельствами жизни. Нужно уметь снимать усталость, напряжение, расслабляться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1) Работа с текстом. Прочитайте внимательно текст. (тексты у учащихся на партах)</w:t>
      </w:r>
    </w:p>
    <w:p>
      <w:pPr>
        <w:pStyle w:val="Style17"/>
        <w:spacing w:before="0" w:after="0"/>
        <w:ind w:firstLine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нь полезно и приятно смотреть на аквариум с разноцветными рыбками. Плавно раскачивающиеся водоросли и плавающие рыбки погружают нас в состояние невесомости. Всё наше тело медленно расслабляется, кровеносные сосуды расширяются, сердце начинает биться ровнее, полностью исчезают напряжение в теле и головная боль. С нравственной стороны это увлечение воспитывает любовь к животным, чувство ответственности за них. </w:t>
      </w:r>
    </w:p>
    <w:p>
      <w:pPr>
        <w:pStyle w:val="Style17"/>
        <w:spacing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Задания к тексту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Определите тип речи.                                                                                                                                 3) В каком предложении заключена основная мысль текста?                                                                                                 4) Какие слова, выражения помогают понять, что полезно для душевного спокойствия человека?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Я предлагаю вам отдохнуть, послушать хорошую музыку, полюбоваться на рыбок.                      </w:t>
      </w:r>
      <w:r>
        <w:rPr>
          <w:b/>
          <w:sz w:val="28"/>
          <w:szCs w:val="28"/>
        </w:rPr>
        <w:t>(СЛАЙД № 17)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лушайте музыку.  Она расслабляет, снимает психическое напряжение, успокаивает;  читайте книги, они обогащают духовно;  гуляйте больше на свежем воздухе (перед сном обязательно!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Итоги урока. Рефлексия. 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1) Что мы сегодня повторили на уроке?                                                                                                                                  2) Какими словами мы  говорили о здоровье?                                                                                            3) Чем полезен был урок для вас?                                                                                                                        4) Продолжите фразу «Если хочешь быть здоровым…..»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Хромое слово – кривая речь»</w:t>
      </w:r>
      <w:r>
        <w:rPr>
          <w:i/>
          <w:sz w:val="28"/>
          <w:szCs w:val="28"/>
        </w:rPr>
        <w:t xml:space="preserve"> – гласит русская пословица. Действительно, чем больше слов знает человек, тем точнее, ярче, образнее выражает он свою мысль, многое понимает. Чтобы речь не была «кривой», надо не только знать слова, но и уметь с ними обращаться, знать их лексическое значение, владеть ими, правильно употреблять их в речи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Если будешь вовремя отдыхать, есть здоровую пищу, полноценно спать, содержать тело в чистоте, дружить со спортом, значит, будешь здор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Спасибо за урок! Я желаю вам крепкого здоровья! Всего доброго! До свидания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Домашнее задание. 1) повторить п. 66;    2)записать фразеологизмы на тему «Здоровье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иректор МБОУ СОШ№32                          Л.Ф. Валиулина</w:t>
      </w:r>
    </w:p>
    <w:p>
      <w:pPr>
        <w:pStyle w:val="Style17"/>
        <w:spacing w:before="0" w:after="0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м. директора по УВР                                  С.Б. Адамова                                                                                                                                  </w:t>
      </w:r>
    </w:p>
    <w:p>
      <w:pPr>
        <w:pStyle w:val="Style1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jc w:val="right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1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«Лексика»</w:t>
      </w:r>
    </w:p>
    <w:p>
      <w:pPr>
        <w:pStyle w:val="Style17"/>
        <w:ind w:firstLine="12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читайте внимательно задания.  Выберите  правильный ответ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Словарный состав языка изучает: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) фонетика;      Б) лексика.  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Лексическое значение слова – это …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то, из каких звуков состоит слово; Б) то, что обозначает слово. 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ногозначные слова имеют: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) несколько лексических значений; Б) два лексических значения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ямое значение слова – это…                                                                                                                     </w:t>
      </w:r>
      <w:r>
        <w:rPr>
          <w:sz w:val="28"/>
          <w:szCs w:val="28"/>
        </w:rPr>
        <w:t xml:space="preserve">А) основное лексическое значение; Б) вторичное лексическое значение.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монимы – это …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) слова, одинаковые по звучанию и лексическому значению;                                                                          Б) слова, одинаковые по звучанию, но совершенно разные по лексическому значению. 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инонимы – это …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) слова, различные по звучанию, но близкие по лексическому значению;                                            Б) слова, одинаковые по звучанию, но разные по лексическому значению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Диалекты – это…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) слова, употребляемые преимущественно жителями одной местности;                                                 Б) слова, употребляемые всеми людьми, независимо от местожительства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8. Заимствованные слова – это…                                                                                                                      </w:t>
      </w:r>
      <w:r>
        <w:rPr>
          <w:sz w:val="28"/>
          <w:szCs w:val="28"/>
        </w:rPr>
        <w:t xml:space="preserve">А) новые слова; Б) слова, пришедшие из других языков.     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384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Зрительная гимнастик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Ее проводят дважды: через 7- 8 минут от начала работы на компьютере и после ее окончания. Непродолжительная гимнастика - около одной минуты, проста и доступна каждом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идя за компьютером, поднимите глаза кверху и, представив летящего там мотылька или бабочку, следите за их полетом из одного угла комнаты в другой, не поворачивая при этом головы - двигаться должны только глаза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На счет 1- 4 закройте  глаза, не напрягая глазные мышцы, на счет 1 - 6 широко раскройте глаза и посмотрите вдаль. Повторите  4 - 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Посмотрите на кончик носа на счет 1- 4, а потом переведите  взгляд вдаль на счет 1- 6. Повторите 4 - 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Не поворачивая головы, медленно делайте круговые движения глазами вверх – вправо – вниз - влево и в обратную сторону: вверх – влево - вниз -вправо. Затем посмотрите вдаль на счет 1-6. Повторите  4-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 Держа голову неподвижно, переведите взор, зафиксировав его, на счет 1 - 4 вверх, на счет 1- 6 прямо; затем аналогично вниз-прямо, вправо-прямо, влево-прямо. Проделайте движение по диагонали в одну и другую стороны, переводя глаза прямо на счет 1- 6. Повторите 3 - 4 раз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bCs/>
                <w:sz w:val="28"/>
                <w:szCs w:val="28"/>
              </w:rPr>
              <w:t>Не поворачивая головы, закрытыми глазами "посмотрите" направо на счет 1-4 и прямо на счет 1- 6. Поднимите  глаза вверх на счет 1-4, опустите вниз на счет 1- 4 и переведите взгляд прямо на счет 1 - 6. Повторите 4 -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Посмотрите на указательный палец, удаленный от глаз на расстоянии 25-30 см, и на счет 1- 4 приблизьте его к кончику носа, потом переведите взор вдаль на счет 1- 6. Повторите 4 - 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89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Зрительная гимнастик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Ее проводят дважды: через 7- 8 минут от начала работы на компьютере и после ее окончания. Непродолжительная гимнастика - около одной минуты, проста и доступна каждом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идя за компьютером, поднимите глаза кверху и, представив летящего там мотылька или бабочку, следите за их полетом из одного угла комнаты в другой, не поворачивая при этом головы - двигаться должны только глаза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На счет 1- 4 закройте  глаза, не напрягая глазные мышцы, на счет 1 - 6 широко раскройте глаза и посмотрите вдаль. Повторите  4 - 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Посмотрите на кончик носа на счет 1- 4, а потом переведите  взгляд вдаль на счет 1- 6. Повторите 4 - 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Не поворачивая головы, медленно делайте круговые движения глазами вверх – вправо – вниз - влево и в обратную сторону: вверх – влево - вниз -вправо. Затем посмотрите вдаль на счет 1-6. Повторите  4-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 Держа голову неподвижно, переведите взор, зафиксировав его, на счет 1 - 4 вверх, на счет 1- 6 прямо; затем аналогично вниз-прямо, вправо-прямо, влево-прямо. Проделайте движение по диагонали в одну и другую стороны, переводя глаза прямо на счет 1- 6. Повторите 3 - 4 раз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bCs/>
                <w:sz w:val="28"/>
                <w:szCs w:val="28"/>
              </w:rPr>
              <w:t>Не поворачивая головы, закрытыми глазами "посмотрите" направо на счет 1-4 и прямо на счет 1- 6. Поднимите  глаза вверх на счет 1-4, опустите вниз на счет 1- 4 и переведите взгляд прямо на счет 1 - 6. Повторите 4 -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Посмотрите на указательный палец, удаленный от глаз на расстоянии 25-30 см, и на счет 1- 4 приблизьте его к кончику носа, потом переведите взор вдаль на счет 1- 6. Повторите 4 - 5 раз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3:01:00Z</dcterms:created>
  <dc:creator>Пользователь</dc:creator>
  <dc:description/>
  <cp:keywords/>
  <dc:language>en-US</dc:language>
  <cp:lastModifiedBy>user</cp:lastModifiedBy>
  <cp:lastPrinted>2015-03-03T09:07:00Z</cp:lastPrinted>
  <dcterms:modified xsi:type="dcterms:W3CDTF">2015-03-03T05:08:00Z</dcterms:modified>
  <cp:revision>2</cp:revision>
  <dc:subject/>
  <dc:title>Урок русского языка в 5 классе</dc:title>
</cp:coreProperties>
</file>