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6555"/>
        <w:gridCol w:w="1881"/>
      </w:tblGrid>
      <w:tr>
        <w:trPr/>
        <w:tc>
          <w:tcPr>
            <w:tcW w:w="1481" w:type="dxa"/>
            <w:tcBorders>
              <w:bottom w:val="thickThinMediumGap" w:sz="24" w:space="0" w:color="0000FF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861060" cy="78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5" w:type="dxa"/>
            <w:tcBorders>
              <w:bottom w:val="thickThinMedium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МОУ Лицей г.Уварово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pacing w:val="60"/>
                <w:sz w:val="22"/>
                <w:szCs w:val="22"/>
              </w:rPr>
            </w:pPr>
            <w:r>
              <w:rPr>
                <w:b/>
                <w:color w:val="000080"/>
                <w:spacing w:val="60"/>
                <w:sz w:val="22"/>
                <w:szCs w:val="22"/>
              </w:rPr>
              <w:t>Лучшая школа Тамбовщины-200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</w:rPr>
              <w:t>д.1, 4-й мкрн., г. Уварово Тамбовской обл., 393460,</w:t>
              <w:br/>
              <w:t xml:space="preserve"> тел. </w:t>
            </w:r>
            <w:r>
              <w:rPr>
                <w:rFonts w:cs="Arial" w:ascii="Arial" w:hAnsi="Arial"/>
                <w:lang w:val="en-US"/>
              </w:rPr>
              <w:t xml:space="preserve">(07558) </w:t>
            </w:r>
            <w:r>
              <w:rPr>
                <w:rFonts w:cs="Arial" w:ascii="Arial" w:hAnsi="Arial"/>
                <w:b/>
                <w:bCs/>
                <w:lang w:val="en-US"/>
              </w:rPr>
              <w:t>4-70-93, 2-14-15,   2-13-31</w:t>
            </w:r>
            <w:r>
              <w:rPr>
                <w:rFonts w:cs="Arial" w:ascii="Arial" w:hAnsi="Arial"/>
                <w:lang w:val="en-US"/>
              </w:rPr>
              <w:t xml:space="preserve">,  </w:t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r>
              <w:rPr>
                <w:rFonts w:cs="Arial" w:ascii="Arial" w:hAnsi="Arial"/>
                <w:spacing w:val="24"/>
                <w:lang w:val="en-US"/>
              </w:rPr>
              <w:t>luvr@tamb.r</w:t>
            </w:r>
            <w:r>
              <w:rPr>
                <w:rFonts w:cs="Arial" w:ascii="Arial" w:hAnsi="Arial"/>
                <w:spacing w:val="20"/>
                <w:lang w:val="en-US"/>
              </w:rPr>
              <w:t xml:space="preserve">u       </w:t>
            </w:r>
            <w:r>
              <w:rPr>
                <w:rFonts w:cs="Arial" w:ascii="Arial" w:hAnsi="Arial"/>
                <w:spacing w:val="40"/>
                <w:lang w:val="en-US"/>
              </w:rPr>
              <w:t>www.luvr.tamb.ru</w:t>
            </w:r>
          </w:p>
        </w:tc>
        <w:tc>
          <w:tcPr>
            <w:tcW w:w="1881" w:type="dxa"/>
            <w:tcBorders>
              <w:bottom w:val="thickThinMediumGap" w:sz="24" w:space="0" w:color="0000FF"/>
            </w:tcBorders>
            <w:vAlign w:val="center"/>
          </w:tcPr>
          <w:p>
            <w:pPr>
              <w:pStyle w:val="Normal"/>
              <w:spacing w:before="20" w:after="0"/>
              <w:ind w:left="-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144780</wp:posOffset>
                  </wp:positionV>
                  <wp:extent cx="1089025" cy="729615"/>
                  <wp:effectExtent l="0" t="0" r="0" b="0"/>
                  <wp:wrapNone/>
                  <wp:docPr id="2" name="Символика ПНП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Символика ПНП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26190" r="-2" b="26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Обладатель</w:t>
              <w:br/>
              <w:t>гранта</w:t>
              <w:br/>
              <w:t>ПНПО</w:t>
              <w:br/>
              <w:t>2006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 здоровом теле, здоровый дух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вела: учитель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начальных классов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сеева Т.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0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Формирование у детей потребности в здоровом образе жизн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Обобщить знания детей о своём организме, правилах санитарной гигиены, оказании первой медицинской помощ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Развитие творческих способностей, актив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Воспитание дружеских отношений в коллекти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уем всех, кто время нашё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школу на праздник здоровья пришё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есна улыбается нам в ок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классе у нас уютно и свет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десь подрастаем, мужаем мы зд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бираем, естественно, в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мы здоровы, с зарядкой дружны,</w:t>
      </w:r>
    </w:p>
    <w:p>
      <w:pPr>
        <w:pStyle w:val="Normal"/>
        <w:rPr/>
      </w:pPr>
      <w:r>
        <w:rPr>
          <w:sz w:val="28"/>
          <w:szCs w:val="28"/>
        </w:rPr>
        <w:t>Нам спорт с физкульту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оздух ну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ними порядок, уют, чист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тетика. В общем, сама крас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 своё бережём с малы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нас избавит от болей и б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рочитаем хором послов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здоровом теле - здоровый ду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её поним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здоровье тела и здоровье духа неразрывно связаны между собой. К такому единству мы должны стремиться, такого единства мы должны дости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м представляется возможность показать насколько мы сильны телом и дух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в конкурсе весёлых и находчивых соревнуются 3 команды: команда «Силачей», Команда «Крепышей» и команда «Чистю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удить их игру любезно согласилось уважаемое жюри, в составе которог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онкурс: Представление 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Силачи»:     Мы почти уже спортсмен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аждый день свой непременн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чинаем с физзаря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 играем с дрёмой в пр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репыши»: Крепыши все знают, братцы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к полезно закал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нчим кашлять и чиха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танем душ мы прини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Чистюли»: Мы – чистюли, несомн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ужно мыться непрем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тром, вечером и днё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еред каждою ед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сле сна и перед с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Конкурс: Разм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, какие предметы нам нужны, чтобы всегда быть чистыми и аккурат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ых 25 зуб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кудрей и хохол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д каждым под зуб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ягут волосы рядком. (Расчёс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дрец в нём видел мудре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упец – глупца, баран – бара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цу в нём видела ов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обезьяну – обезья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от подвели к не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ю Баран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Федя уви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ряху лохматого. (Зеркал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оде ёжика на ви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не просит пи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дёжке пробежит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станет чище. (Платяная щё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от моя загад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дко, душисто, моет чи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, чтобы у каждого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же это, ребята? (Мыл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систою голов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от она влезает л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читает зубы н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трам и вечерам. (Зубная щё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ёг в карман и караул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ёву, плаксу и гряз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 утрёт потоки слё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будет и про нос. (Носовой плат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онкурс:  Викто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задаю вопросы по очереди каждой команде. Если команда не знает правильный ответ, вопрос переходит к членам другой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чем нужно мыть руки перед ед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ухаживать за кож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надо ухаживать за кож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чего нужно стричь ног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чем нужен носовой плат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ухаживать за волос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ухаживать за зуб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правильно читать, чтобы сохранить зр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чем полезна утренняя гимнаст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лодцы, ребята. Вы достаточно хорошо знаете правила санитарной гигиены. А так ли хорошо вы знаете свой организ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Конкурс: Всезна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 каждая команда получит маршрутный лист, по которому вы должны будете обойти все станции-органы, дать им названия, подписать. Победит тот, кто сделает всё быстро и правильно.</w:t>
      </w:r>
    </w:p>
    <w:p>
      <w:pPr>
        <w:pStyle w:val="Normal"/>
        <w:jc w:val="both"/>
        <w:rPr/>
      </w:pPr>
      <w:r>
        <w:rPr>
          <w:sz w:val="28"/>
          <w:szCs w:val="28"/>
        </w:rPr>
        <w:t>( Командам раздаются большие листы. На них изображён  контур человека с внутренними органами и органами чувств, которые обозначены стрелками. Нужно подписать их названия. Дети работают в командах сообщ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Конкурс: Скорая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едующий конкурс – практический! Вы должны выбрать из своей команды доктора, который сможет оказать первую помощь пострадав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Выходят три помощника. Один имитирует пищевое отравление, жалуется на острую боль в области живота, рвоту, расстройство желудка, слабость, сонливость. Второй – имитирует тепловой удар, говорит, что у него слабость, головокружение, шум в ушах, тошнота, рвота. Третий «порезал» палец, течёт кровь. Дети – врачи оказывают первую помощь 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курс послов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показал предыдущий конкурс, «врачи» у нас компетентные. Однако, каждый человек сам должен заботиться о своём здоровье, беречь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рочитаем пословицы, написанные на до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ье сгубишь - новое не купи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о бы здоровье, а счастье найдё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рад больной и золотой кров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понимаете эти пословиц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ещё пословицы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Конкурс «Домашнее зад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этого конкурса «Вредные привычки». Каждая команда представляет сценку или инсценировку. После просмотра дети из другой команды должны ответить на ряд вопросов. Таким образом, оценочные баллы зарабатывают сразу обе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команда:  Сценка «Режи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 какой вредной привычке идёт речь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бороться с этой привыч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авильно, ребята, выполнение режима дня, чередование труда и отдыха необходимы. Они улучшают работоспособность, приучают к аккуратности, дисциплине, укрепляют здоровье человека. По мнению учёных, ежедневные физические упражнения замедляют старение организма и прибавляют в среднем 6-9 лет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>2 команда: Сценка про Карлс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какая беда приключилась с Карлсон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вы можете ему посовето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а нужна и в ед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не случиться нежданной бед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питаться в назначенный ча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нь по немногу, по несколько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закон соблюдайте всег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анет полезною ваша 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оманда: С.Михалков «Как Медведь трубку нашё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чему же Медведь начинает громко реветь, учуяв запах ды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ычка курить едва не стоила Медведю жизни. Только случай спас Мишку. Табак губительно действует не только на животных, но и на растения. Если поливать растения крепким настоем табака, то они погибнут. Что касается людей, то курение приводит к отравлению организма человека. Продолжительность жизни сокращ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дведение итогов. Награждение кома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исполняют песню о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7:47:00Z</dcterms:created>
  <dc:creator>User</dc:creator>
  <dc:description/>
  <cp:keywords/>
  <dc:language>en-US</dc:language>
  <cp:lastModifiedBy>Атлон</cp:lastModifiedBy>
  <dcterms:modified xsi:type="dcterms:W3CDTF">2006-12-31T22:24:00Z</dcterms:modified>
  <cp:revision>6</cp:revision>
  <dc:subject/>
  <dc:title>МОУ Лицей </dc:title>
</cp:coreProperties>
</file>