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/>
        <w:t>ЭССЕ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Профессиональные способности современного педагога»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245" w:hanging="0"/>
        <w:rPr>
          <w:color w:val="000000"/>
        </w:rPr>
      </w:pPr>
      <w:r>
        <w:rPr>
          <w:b/>
          <w:bCs/>
          <w:color w:val="000000"/>
        </w:rPr>
        <w:t>Автор:</w:t>
      </w:r>
    </w:p>
    <w:p>
      <w:pPr>
        <w:pStyle w:val="Normal"/>
        <w:widowControl w:val="false"/>
        <w:autoSpaceDE w:val="false"/>
        <w:ind w:left="5245" w:hanging="0"/>
        <w:rPr>
          <w:color w:val="000000"/>
        </w:rPr>
      </w:pPr>
      <w:r>
        <w:rPr>
          <w:color w:val="000000"/>
        </w:rPr>
        <w:t>учитель музыки</w:t>
      </w:r>
    </w:p>
    <w:p>
      <w:pPr>
        <w:pStyle w:val="Normal"/>
        <w:widowControl w:val="false"/>
        <w:autoSpaceDE w:val="false"/>
        <w:ind w:left="5245" w:hanging="0"/>
        <w:rPr>
          <w:color w:val="000000"/>
        </w:rPr>
      </w:pPr>
      <w:r>
        <w:rPr>
          <w:color w:val="000000"/>
        </w:rPr>
        <w:t>МБОУ Новобытовская СОШ с углубленным изучением отдельных предметов</w:t>
      </w:r>
      <w:r>
        <w:rPr>
          <w:b/>
          <w:bCs/>
          <w:i/>
          <w:iCs/>
          <w:color w:val="000000"/>
        </w:rPr>
        <w:t xml:space="preserve"> Зарипова Миляуша Афраимовна,</w:t>
      </w:r>
    </w:p>
    <w:p>
      <w:pPr>
        <w:pStyle w:val="Normal"/>
        <w:widowControl w:val="false"/>
        <w:autoSpaceDE w:val="false"/>
        <w:ind w:left="5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24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015 год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51"/>
        <w:rPr/>
      </w:pPr>
      <w:r>
        <w:rPr/>
        <w:t>Быть учителем непросто. Это знает каждый учитель. Но, однако же, несмотря ни на что, большинство педагогов не променяют свою профессию ни на какую другую. Потому что она дарит радость общения с детьми, не дает нам стареть душой. Именно поэтому,  наверное, в</w:t>
      </w:r>
      <w:r>
        <w:rPr>
          <w:rFonts w:eastAsia="Calibri"/>
        </w:rPr>
        <w:t xml:space="preserve"> школе  меняются поколения мальчишек и девчонок, взгляды, вкусы, мода, люди, власть, - но неизменным в ней остается учитель.</w:t>
      </w:r>
    </w:p>
    <w:p>
      <w:pPr>
        <w:pStyle w:val="Normal"/>
        <w:spacing w:lineRule="auto" w:line="360"/>
        <w:ind w:firstLine="851"/>
        <w:rPr/>
      </w:pPr>
      <w:r>
        <w:rPr/>
        <w:t>Главная задача педагога сегодня – помочь ребенку адаптироваться в постоянно меняющемся мире, научить его мыслить, самостоятельно добывать знания, постигать тайны природы и жизни, заботиться о своем здоровье.</w:t>
      </w:r>
    </w:p>
    <w:p>
      <w:pPr>
        <w:pStyle w:val="Normal"/>
        <w:spacing w:lineRule="auto" w:line="360"/>
        <w:ind w:firstLine="851"/>
        <w:rPr/>
      </w:pPr>
      <w:r>
        <w:rPr/>
        <w:t xml:space="preserve">Современному учителю необходимо обладать многими качествами. Он должен хорошо знать свой предмет, владеть педагогическими технологиями, обладать педагогической эрудицией, иметь склонность к научно-исследовательской работе, уметь систематизировать информацию, осмысливать ее, отбирать из многообразия информации самое ценное и необходимое для его работы. Еще ему необходимо уметь нести ответственность за себя и других, быть общительным и доброжелательным. Учитель должен быть интересен для своих учеников. Чувство юмора, информированность в различных областях (спорте, искусстве, кино, политике и др.) помогут ему в этом. Личный пример педагога – лучший пример для его учеников. </w:t>
      </w:r>
    </w:p>
    <w:p>
      <w:pPr>
        <w:pStyle w:val="Normal"/>
        <w:spacing w:lineRule="auto" w:line="360"/>
        <w:ind w:firstLine="851"/>
        <w:rPr/>
      </w:pPr>
      <w:r>
        <w:rPr/>
        <w:t xml:space="preserve">Что важнее для учителя: научить или воспитать? Мы, учителя,  понимаем, что для сохранения человеческого рода одинаково важно и то, и другое. </w:t>
      </w:r>
      <w:r>
        <w:rPr>
          <w:color w:val="000000"/>
          <w:shd w:fill="FFFFFF" w:val="clear"/>
        </w:rPr>
        <w:t>Педагог – носитель общественных знаний и ценностей. Он  является связующим звеном между поколениями.</w:t>
      </w:r>
      <w:r>
        <w:rPr/>
        <w:t xml:space="preserve">  </w:t>
      </w:r>
      <w:r>
        <w:rPr>
          <w:color w:val="000000"/>
          <w:shd w:fill="FFFFFF" w:val="clear"/>
        </w:rPr>
        <w:t>Во все времена н</w:t>
      </w:r>
      <w:r>
        <w:rPr/>
        <w:t xml:space="preserve">а плечи учителя ложилась и ложится огромная ответственность по воспитанию подрастающего поколения. Именно от учителя во многом зависит то, каким будет наше будущее, будущее наших детей, страны и – не побоюсь этого слова!  - человечества. Воспитание с детства чувства патриотизма, толерантного отношения к другим народам, культурам и религиям – залог мира на нашей планете. </w:t>
      </w:r>
    </w:p>
    <w:p>
      <w:pPr>
        <w:pStyle w:val="Normal"/>
        <w:spacing w:lineRule="auto" w:line="360"/>
        <w:ind w:firstLine="851"/>
        <w:rPr/>
      </w:pPr>
      <w:r>
        <w:rPr>
          <w:rFonts w:eastAsia="Calibri"/>
        </w:rPr>
        <w:t>Лучший учитель – тот, который любит свою работу,  любит и уважает детей, считается  с их мнением, учит учиться, помогает человеку стать Человеком. Любовь</w:t>
      </w:r>
      <w:r>
        <w:rPr/>
        <w:t xml:space="preserve"> – лучший помощник</w:t>
      </w:r>
      <w:r>
        <w:rPr>
          <w:rFonts w:eastAsia="Calibri"/>
        </w:rPr>
        <w:t xml:space="preserve">  педагога в общении с детьми</w:t>
      </w:r>
      <w:r>
        <w:rPr/>
        <w:t>. Педагогический такт, тепло способны творить чудеса. Учитель всегда должен помнить о том, что школьник – еще ребенок, что у него хрупкая психика. Нужно постараться создать для него в школе, в классе комфортную психологическую обстановку, по возможности чаще ободрять и хвалить его. В случае агрессивного поведения, непослушания  постараться понять причину такого поведения, которая чаще всего кроется в семейных взаимоотношениях или во взаимоотношениях со сверстниками. Хороший  учитель обладает уверенностью в том, что человек всегда может стать лучше.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</w:rPr>
        <w:t xml:space="preserve">А что же сегодня нужно самому учителю? Большинству современных учителей хотелось бы, чтобы было меньше работы для отчета, для контроля и оставалось больше времени для живого человеческого общения учителя с учениками. </w:t>
      </w:r>
      <w:r>
        <w:rPr>
          <w:rFonts w:eastAsia="Calibri"/>
        </w:rPr>
        <w:t xml:space="preserve">Никакие самые  чудесные машины  и  технологии никогда этого не заменят. </w:t>
      </w:r>
      <w:r>
        <w:rPr>
          <w:color w:val="000000"/>
        </w:rPr>
        <w:t xml:space="preserve">Ежегодно педагогу приходится писать если не докторскую, то кандидатскую диссертацию точно (десятки, сотни страниц текста!), детально составляя рабочую программу, различные методические разработки, отчеты и др. А ведь в нашем внимании нуждаются еще и наши собственные дети. </w:t>
      </w:r>
      <w:r>
        <w:rPr/>
        <w:t>Хотелось бы, чтобы чиновники от образования помнили о том, что мы тоже живые люди, и ресурсы наши ограничены. В сутках, к сожалению, всего 24 часа, и мы не в силах изменить законы природы.</w:t>
      </w:r>
    </w:p>
    <w:p>
      <w:pPr>
        <w:pStyle w:val="Normal"/>
        <w:spacing w:lineRule="auto" w:line="360"/>
        <w:ind w:firstLine="851"/>
        <w:rPr/>
      </w:pPr>
      <w:r>
        <w:rPr/>
        <w:t>Я очень часто вспоминаю своих школьных учителей. По возможности, когда возвращаюсь в родные края, стараюсь посетить их, пообщаться и поблагодарить за все то, что они мне подарили. У меня были лучшие учителя. Прислушиваясь к  политическим веяниям своего времени, они сумели донести до нас завет В.И. Ленина «Учиться учиться и учиться!» (в авторской редакции именно так – без запятой!) и «научили нас учиться». Как оказалось, слова Ленина очень созвучны целям современного образования, прописанным в новых образовательных стандартах. А еще  наши учителя научили нас, своих учеников, любить и трудиться, отдали нам частицу своей души и жизни. Побольше бы современной школе именно таких учителей!</w:t>
      </w:r>
    </w:p>
    <w:p>
      <w:pPr>
        <w:pStyle w:val="Default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Courier New"/>
      <w:sz w:val="24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cs="Courier New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8:00Z</dcterms:created>
  <dc:creator>Шульга</dc:creator>
  <dc:description/>
  <cp:keywords/>
  <dc:language>en-US</dc:language>
  <cp:lastModifiedBy>Миляуша</cp:lastModifiedBy>
  <cp:lastPrinted>2011-10-24T15:36:00Z</cp:lastPrinted>
  <dcterms:modified xsi:type="dcterms:W3CDTF">2015-03-10T21:53:00Z</dcterms:modified>
  <cp:revision>6</cp:revision>
  <dc:subject/>
  <dc:title>Педагогическая академия</dc:title>
</cp:coreProperties>
</file>