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ля любимой мамочки… 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аздник 8 марта в первой младшей группе)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музыку дети входят в зал и садятся на стульчики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Марта – Международный женский день. Дети обычно говорят: «Мамин праздник». Да, дорогие мамы, бабушки, этот праздник самый лучший из всех праздников, потому что, он посвящается вам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Весны,  Вам голубой и нежной. </w:t>
      </w:r>
    </w:p>
    <w:p>
      <w:pPr>
        <w:pStyle w:val="TextBody"/>
        <w:rPr>
          <w:b/>
          <w:b/>
          <w:sz w:val="28"/>
          <w:szCs w:val="28"/>
        </w:rPr>
      </w:pPr>
      <w:bookmarkStart w:id="0" w:name="more-17498"/>
      <w:bookmarkEnd w:id="0"/>
      <w:r>
        <w:rPr>
          <w:b/>
          <w:sz w:val="28"/>
          <w:szCs w:val="28"/>
        </w:rPr>
        <w:t xml:space="preserve">Счастливых дней и радостной мечты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ь март подарит, хоть и снежный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 улыбки и цветы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кончилась зим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уйтесь, пришла весна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м солнышко проснулось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м и мамам мило улыбнулось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давайте мы Весну на праздник пригласим – ведь 8 марта праздник всех женщин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д музыку выходит Весна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есна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ствуйте, детишк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чонки и мальчишки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м несу свое тепло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все кругом цвело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листочки распускались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тички песней заливались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ши в саду цветочк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сплела из них веночки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что это у вас здесь за веселье?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  <w:u w:val="single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то праздник наших мам и бабушек!</w:t>
      </w:r>
    </w:p>
    <w:p>
      <w:pPr>
        <w:pStyle w:val="TextBody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есна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 давайте все играть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и петь и танцевать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гра «Собери мячики»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от какой нарядный детский сад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мамин праздник у ребят. </w:t>
      </w:r>
    </w:p>
    <w:p>
      <w:pPr>
        <w:pStyle w:val="TextBody"/>
        <w:rPr>
          <w:b/>
          <w:b/>
          <w:sz w:val="28"/>
          <w:szCs w:val="28"/>
        </w:rPr>
      </w:pPr>
      <w:bookmarkStart w:id="1" w:name="aswift_1_expand"/>
      <w:bookmarkStart w:id="2" w:name="aswift_1_anchor"/>
      <w:bookmarkEnd w:id="1"/>
      <w:bookmarkEnd w:id="2"/>
      <w:r>
        <w:rPr>
          <w:b/>
          <w:sz w:val="28"/>
          <w:szCs w:val="28"/>
        </w:rPr>
        <w:t xml:space="preserve">Маму поздравляют от душ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у поздравляют малыши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ихи. 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аму очень я люблю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 привет горячий шл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е только ей одной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и бабушке родной!</w:t>
      </w:r>
    </w:p>
    <w:p>
      <w:pPr>
        <w:pStyle w:val="TextBody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аму крепко поцелую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му ее родну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я люблю ее-</w:t>
      </w:r>
    </w:p>
    <w:p>
      <w:pPr>
        <w:pStyle w:val="TextBody"/>
        <w:rPr/>
      </w:pPr>
      <w:r>
        <w:rPr>
          <w:b/>
          <w:sz w:val="28"/>
          <w:szCs w:val="28"/>
        </w:rPr>
        <w:t>Мама - солнышко мое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да, мама, я большой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ботинки надева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холодною водо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ладошки отмыва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плакал я с утра-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, в школу мне пора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илую мамочк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мы поздрави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ю споем для нее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ем, что очень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ем, что очень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мы любим ее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ма, мама, мамочк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ебя любл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ебе весеннюю песенку спо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ы наших мам и бабуше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им с женским днем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их сегодня весел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уем и споем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7. Пирожок. Пирож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екли мы са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рожок, пирожок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дарим маме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 Вот, ребятки, о том, как мы пекли пирожки, мы споем сейчас песенк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олняется песня «Я пеку, пеку, пеку».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есна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м с вами мы играть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м с вами мы плясать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лопать будем мы в ладошк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ут топать ваши ножки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как весело играть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как весело плясать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ровод «Во поле березка стояла»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ребятки – малы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лясали от души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устали мои ножки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о отдохнуть немножко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иди, Весна, отдохни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с ребятами для тебя песенку споё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Песня «Вот как солнышко встает»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      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 празднике поем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тихи читаем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матрешек наших танцевать мы приглашаем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Матрешки»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.</w:t>
      </w:r>
      <w:r>
        <w:rPr>
          <w:b/>
          <w:sz w:val="28"/>
          <w:szCs w:val="28"/>
        </w:rPr>
        <w:t xml:space="preserve">   Ребята, давайте  же и бабушек</w:t>
      </w:r>
    </w:p>
    <w:p>
      <w:pPr>
        <w:pStyle w:val="TextBody"/>
        <w:rPr/>
      </w:pPr>
      <w:r>
        <w:rPr>
          <w:b/>
          <w:sz w:val="28"/>
          <w:szCs w:val="28"/>
        </w:rPr>
        <w:t>Поздравим с  Женским днем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их прочтем стихи м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сенку споем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тихи про бабушек. 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 w:val="28"/>
          <w:szCs w:val="28"/>
        </w:rPr>
        <w:t>8. Мы с моею бабушкой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Добрые  друзь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чего хорош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мо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Я бабушку родную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крепко поцелую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бабушка мо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- очень добрая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Бабушка, бабуля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ебя люблю я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ь всегда красивой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й и милой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11. С праздником весенним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здником весны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на свете бабуше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равляем мы!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Песня: «Ладушки».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: Приготовила игру позабавить детвор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Вышла курочка гулять»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ие мамы, бабушки, милые женщины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здником весенним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ас поздравляем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ольшого счасть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вам всем желаем! </w:t>
      </w:r>
    </w:p>
    <w:p>
      <w:pPr>
        <w:pStyle w:val="TextBody"/>
        <w:ind w:left="7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aswift_2_expand"/>
      <w:bookmarkStart w:id="4" w:name="aswift_2_anchor"/>
      <w:bookmarkStart w:id="5" w:name="aswift_2_expand"/>
      <w:bookmarkStart w:id="6" w:name="aswift_2_anchor"/>
      <w:bookmarkEnd w:id="5"/>
      <w:bookmarkEnd w:id="6"/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0:43:00Z</dcterms:created>
  <dc:creator/>
  <dc:description/>
  <cp:keywords/>
  <dc:language>en-US</dc:language>
  <cp:lastModifiedBy>User</cp:lastModifiedBy>
  <dcterms:modified xsi:type="dcterms:W3CDTF">2015-02-28T18:24:00Z</dcterms:modified>
  <cp:revision>3</cp:revision>
  <dc:subject/>
  <dc:title/>
</cp:coreProperties>
</file>