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исание собственного педагогического опыта по проблем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двигательных качеств учащихся»</w:t>
      </w:r>
      <w:r>
        <w:rPr/>
        <w:t xml:space="preserve"> </w:t>
      </w:r>
      <w:r>
        <w:rPr>
          <w:b/>
        </w:rPr>
        <w:t xml:space="preserve">учителя физической культур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БОУ СОШ№ 7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Тристан И. В.         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Дата: </w:t>
      </w:r>
      <w:r>
        <w:rPr>
          <w:u w:val="single"/>
        </w:rPr>
        <w:t>18.03.2013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ыт формировался в условиях МБОУ СОШ № 7 в 5 - 11 классах по физической культуре с использованием программ для общеобразовательных школ, спортивной тренировки в спортивных сек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анной программе большое внимание уделено таким компонентам физической культур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уровень здоровья (по тестам)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умению выполнять программные упражнения (то, что называют техникой движений)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уровень физической подготовленности; знания теоретических основ физической культур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Широко показано практическое применение игровой рацион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формировании опыта автор опирался на теоретические и практические исследования отечественных педагогов, психологов отбирая те из них, которые соответствуют взглядам на приоритетные направления образования на современном этап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ольшое внимание уделяется наглядной, практической информационной формами работы.</w:t>
      </w:r>
    </w:p>
    <w:p>
      <w:pPr>
        <w:pStyle w:val="Normal"/>
        <w:tabs>
          <w:tab w:val="clear" w:pos="708"/>
          <w:tab w:val="left" w:pos="2320" w:leader="none"/>
        </w:tabs>
        <w:ind w:left="72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ктуальность и перспективность опыта</w:t>
      </w:r>
    </w:p>
    <w:p>
      <w:pPr>
        <w:pStyle w:val="Normal"/>
        <w:tabs>
          <w:tab w:val="clear" w:pos="708"/>
          <w:tab w:val="left" w:pos="2320" w:leader="none"/>
        </w:tabs>
        <w:ind w:firstLine="709"/>
        <w:jc w:val="both"/>
        <w:rPr/>
      </w:pPr>
      <w:r>
        <w:rPr/>
        <w:t>Физическая культура, являясь одной из граней общей культуры человека, его здорового образа жизни, во многом определяет поведение человека в труде, быту, общении, способствует решению социально-экономических, воспитательных и оздоровительных задач. К сожалению, сейчас здоровье российского населения, прежде всего молодёжи, оставляет желать лучшего, и динамика развития показателей здоровья неблагоприятна.</w:t>
      </w:r>
    </w:p>
    <w:p>
      <w:pPr>
        <w:pStyle w:val="Normal"/>
        <w:tabs>
          <w:tab w:val="clear" w:pos="708"/>
          <w:tab w:val="left" w:pos="2320" w:leader="none"/>
        </w:tabs>
        <w:ind w:firstLine="709"/>
        <w:jc w:val="both"/>
        <w:rPr/>
      </w:pPr>
      <w:r>
        <w:rPr/>
        <w:t>Уровень физической подготовленности молодежи не соответствует современным требованиям к развитию личности, к эффективной производственной деятельности.</w:t>
      </w:r>
    </w:p>
    <w:p>
      <w:pPr>
        <w:pStyle w:val="Normal"/>
        <w:tabs>
          <w:tab w:val="clear" w:pos="708"/>
          <w:tab w:val="left" w:pos="2320" w:leader="none"/>
        </w:tabs>
        <w:ind w:firstLine="709"/>
        <w:jc w:val="both"/>
        <w:rPr/>
      </w:pPr>
      <w:r>
        <w:rPr/>
        <w:t>В наши дни, во всех жизненных сферах произошли существенные изменения, связанные с использованием компьютера, увеличилось количество профессий, связанных с операторским трудом, требующих от человека большого внимания, умения выполнять сложные и точные движения, быстро ориентироваться и переключатся от одних действий к другим.</w:t>
      </w:r>
    </w:p>
    <w:p>
      <w:pPr>
        <w:pStyle w:val="Normal"/>
        <w:tabs>
          <w:tab w:val="clear" w:pos="708"/>
          <w:tab w:val="left" w:pos="2320" w:leader="none"/>
        </w:tabs>
        <w:ind w:firstLine="709"/>
        <w:jc w:val="both"/>
        <w:rPr/>
      </w:pPr>
      <w:r>
        <w:rPr/>
        <w:t>Овладение сложнейшей бытовой техникой, осуществление двигательных операций во время армейской службы также требуют от человека прежде всего развития координационных способностей-умений точно управлять двигательными действиями, зачастую в условиях дефицита времени, сохранения статической устойчивости и работоспособности. Иначе говоря, увеличилось значение уровня координации – двигательных (психомоторных) способностей человека.</w:t>
      </w:r>
    </w:p>
    <w:p>
      <w:pPr>
        <w:pStyle w:val="Normal"/>
        <w:tabs>
          <w:tab w:val="clear" w:pos="708"/>
          <w:tab w:val="left" w:pos="2320" w:leader="none"/>
        </w:tabs>
        <w:ind w:firstLine="709"/>
        <w:jc w:val="both"/>
        <w:rPr/>
      </w:pPr>
      <w:r>
        <w:rPr/>
        <w:t>Наряду с этим, во многих современных профессиях требуется проявление таких качеств, как выносливость, сила, быстрота, ловкость, а так же концентрация и распределение внимания, оперативная память и мышление, скорость приема и переработки информации, развитие волевых качеств. Не зря многие рассматривают спортивную игру, как модель современной жизни, пользующиеся такой большой популярностью у молодежи и взрослых.</w:t>
      </w:r>
    </w:p>
    <w:p>
      <w:pPr>
        <w:pStyle w:val="Normal"/>
        <w:tabs>
          <w:tab w:val="clear" w:pos="708"/>
          <w:tab w:val="left" w:pos="2320" w:leader="none"/>
        </w:tabs>
        <w:ind w:firstLine="709"/>
        <w:jc w:val="both"/>
        <w:rPr/>
      </w:pPr>
      <w:r>
        <w:rPr/>
        <w:t>Многие взрослые, приобщившись к спортивным играм в подростковом и юношеском возрасте, с удовольствием отдают свой досуг и отдых этим наиболее эмоциональным, пожалуй, видам двигательной активности человека.</w:t>
      </w:r>
    </w:p>
    <w:p>
      <w:pPr>
        <w:pStyle w:val="Normal"/>
        <w:tabs>
          <w:tab w:val="clear" w:pos="708"/>
          <w:tab w:val="left" w:pos="2320" w:leader="none"/>
        </w:tabs>
        <w:ind w:firstLine="709"/>
        <w:jc w:val="both"/>
        <w:rPr/>
      </w:pPr>
      <w:r>
        <w:rPr/>
        <w:t>В процессе занятий спортивной игрой баскетбол, развивается так же другие двигательные (физические) способности:</w:t>
      </w:r>
    </w:p>
    <w:p>
      <w:pPr>
        <w:pStyle w:val="Normal"/>
        <w:tabs>
          <w:tab w:val="clear" w:pos="708"/>
          <w:tab w:val="left" w:pos="232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hanging="0"/>
        <w:jc w:val="both"/>
        <w:rPr>
          <w:i/>
          <w:i/>
        </w:rPr>
      </w:pPr>
      <w:r>
        <w:rPr>
          <w:i/>
        </w:rPr>
        <w:t>скорост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rPr/>
      </w:pPr>
      <w:r>
        <w:rPr>
          <w:i/>
        </w:rPr>
        <w:t>скоростно-силовые (рывки, прыжки с мячом и без мяча, броски и передачи и т. д.)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hanging="0"/>
        <w:rPr>
          <w:i/>
          <w:i/>
        </w:rPr>
      </w:pPr>
      <w:r>
        <w:rPr>
          <w:i/>
        </w:rPr>
        <w:t>выносливость (длительное выполнение упражнений с мячом и без мяча с разной, часто  с высокой скоростью).</w:t>
      </w:r>
    </w:p>
    <w:p>
      <w:pPr>
        <w:pStyle w:val="Normal"/>
        <w:tabs>
          <w:tab w:val="clear" w:pos="708"/>
          <w:tab w:val="left" w:pos="2320" w:leader="none"/>
        </w:tabs>
        <w:ind w:firstLine="709"/>
        <w:rPr/>
      </w:pPr>
      <w:r>
        <w:rPr/>
        <w:t>А так же всевозможные сочетания двигательных способност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hanging="0"/>
        <w:rPr>
          <w:i/>
          <w:i/>
        </w:rPr>
      </w:pPr>
      <w:r>
        <w:rPr>
          <w:i/>
        </w:rPr>
        <w:t>«взрывная сил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hanging="0"/>
        <w:rPr>
          <w:i/>
          <w:i/>
        </w:rPr>
      </w:pPr>
      <w:r>
        <w:rPr>
          <w:i/>
        </w:rPr>
        <w:t>силовая и скоростная выносливость.</w:t>
      </w:r>
    </w:p>
    <w:p>
      <w:pPr>
        <w:pStyle w:val="Normal"/>
        <w:tabs>
          <w:tab w:val="clear" w:pos="708"/>
          <w:tab w:val="left" w:pos="2320" w:leader="none"/>
        </w:tabs>
        <w:ind w:firstLine="709"/>
        <w:jc w:val="both"/>
        <w:rPr/>
      </w:pPr>
      <w:r>
        <w:rPr/>
        <w:t>Поэтому считаю эту тему актуальной. Исходя из актуальности проблемы, определил</w:t>
      </w:r>
      <w:r>
        <w:rPr>
          <w:b/>
        </w:rPr>
        <w:t xml:space="preserve"> цель работы:</w:t>
      </w:r>
    </w:p>
    <w:p>
      <w:pPr>
        <w:pStyle w:val="Normal"/>
        <w:tabs>
          <w:tab w:val="clear" w:pos="708"/>
          <w:tab w:val="left" w:pos="2320" w:leader="none"/>
        </w:tabs>
        <w:ind w:firstLine="709"/>
        <w:jc w:val="both"/>
        <w:rPr/>
      </w:pPr>
      <w:r>
        <w:rPr>
          <w:b/>
          <w:i/>
        </w:rPr>
        <w:t>Развитие двигательных (физических) способностей учащихся по средствам игры баскетбол.</w:t>
      </w:r>
    </w:p>
    <w:p>
      <w:pPr>
        <w:pStyle w:val="Normal"/>
        <w:tabs>
          <w:tab w:val="clear" w:pos="708"/>
          <w:tab w:val="left" w:pos="2320" w:leader="none"/>
        </w:tabs>
        <w:ind w:firstLine="709"/>
        <w:jc w:val="both"/>
        <w:rPr/>
      </w:pPr>
      <w:r>
        <w:rPr/>
        <w:t>Вышеназванные физические и психические качества и способности можно успешно развивать и совершенствовать, используя приведенные в этой работе физические упражнения и занимаясь адекватными видами спорта баскетбол. По своему воздействию спортивная игра баскетбол является наиболее комплексным и универсальным средством развития психомоторики человека.</w:t>
      </w:r>
    </w:p>
    <w:p>
      <w:pPr>
        <w:pStyle w:val="Normal"/>
        <w:tabs>
          <w:tab w:val="clear" w:pos="708"/>
          <w:tab w:val="left" w:pos="2320" w:leader="none"/>
        </w:tabs>
        <w:ind w:firstLine="709"/>
        <w:jc w:val="both"/>
        <w:rPr/>
      </w:pPr>
      <w:r>
        <w:rPr/>
        <w:t>Специально подобранные игровые упражнения выполняемые индивидуально, в двойках, тройках, командах, подвижные игры и задания с мячом создают неограниченные возможности для развития прежде всего координационных способностей (ориентирование в пространстве, быстрота реакции и перестроение двигательных действий, точность дифференцирования и оценивания пространственных,  силовых и временных параметров движений, способность к согласованию отдельных движений в целостные комбинации).И это понятно. Особенностью спортивной игры баскетбол является мгновенная смена ситуаций, ориентировка в сложной двигательной деятельности, выполнение разнообразной деятельности, выполнение разнообразных двигательных действий с мячом и без мяча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Новизна опы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зложенный опыт по сравнению с традиционными методиками обучения и управления познавательной деятельностью учащихся требует от учителя индивидуализации в обучении, умения организовать и управлять учебной деятельностью каждого учащего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ущность этой работы состоит в том чтобы, содействовать формированию у учащихся индивидуального двигательного опыта и развитию разносторонней физической подготовленности с учетом их возрастных возможнос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этого решаются задачи расширения двигательного опыта за счёт овладения двигательными действиями избранного вида спорта (баскетбол) и использование их в качестве средств укрепления здоровья и формирования основ индивидуального образа жизни. А также путём изменения и коррекции форм и методов обучения, дифференцированности образовательного процес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втором разработаны контрольные упражнения по разделу баскетбол, карточки-задания для решения тактических задач и методические рекомендации по данному опыту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Теоретическая база опы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Баскетбол является увлекательной атлетической игрой, представляющей собой эффективное средство физического воспитания ( Джон.Р., Вуден. 1997 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 случайно он очень популярен среди школьников. Баскетбол, как важное средство физического воспитания и оздоровления детей, включен в общеобразовательные программы средних шко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Многолетнее обучение детей требует учета особенностей их возрастного развития, и в связи с этим,  тщательного набора средств и методов учебной работы. В настоящее время имеется  много пособий, подробно освещающих современную технику баскетбола. В  них изложены общие вопросы организации педагогической работы, а также приведены конкретные практические материалы, которые необходимо усваивать в определенном возрасте (Зельдович Т., Кераминас С., 1964)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дна из важнейших задач общеобразовательной школы - воспитание у детей потребности в повседневных занятиях физическими упражнениями. Решение этой  задачи требует от  учителя физической культуры настойчивости, творчества, много умений и знаний.  И  прежде всего, надо уметь строить на только свою деятельность, но и деятельность учеников на уроке. Причем так, чтобы она имела свое соответствующее продолжение в форме самостоятельных занятий в домашних условиях с целью физического самосовершенствования.  А для этого, в первую очередь, надо знать реальные возможности своих воспитанников (Туркулов Б.Н., 1993)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роведении уроков физической культуры в 5-11 классах, индивидуализация обучения и развития школьников имеет огромное значение.  (Матвеев. Л.П. 1991 ). Индивидуальный подход означает действенное внимание к каждому ученику , конкретизацию задач учебно-воспитательной работы, варьирование ее методов с учетом как общего, так и индивидуального, особенного в личности каждого ученика. Такой подход не требует исключительно индивидуальных занятий с каждым учеником, он предполагает разумное сочетание фронтальных, групповых и индивидуальных занятий для повышения качества обучения и развития каждого ученика. Для его осуществления на основе наблюдений, тестов физической подготовленности, данных врачебного контроля составляют характеристику ученика; затем разделить учащихся на группы по уровню развития двигательных качеств, учитывая состояние их физического развития. Так же необходимо учитывать не только физические, но и психические особенности каждого из них. В дальнейшем продолжается уточнение личностных характеристик учеников и поиск наиболее адекватных приемов работы с каждым, при этом главное внимание должно быть обращено на активизацию самостоятельной деятельности школьников. Периодически надо анализировать ход занятий и достигнутые результаты, вносить те или иные корректив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</w:t>
      </w:r>
      <w:r>
        <w:rPr/>
        <w:t>Разнообразие технических и тактических действий игры в баскетбол и собственно игровая деятельность обладают уникальными свойствами для формирования жизненно важных навыков и умений школьников, всестороннего развития их физических и психических качеств. Освоенные двигательные действия игры в баскетбол и сопряженные с ним физические упражнения, являются эффективными средствами укрепления здоровья и рекреации и могут использоваться человеком на протяжении всей его жизни в самостоятельных формах занятий физической культуры. (В.А. Данилов. 1996. ,А.А. Шерстюк. 1991 )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Оптимальность и эффективность средст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 двигательными (физическими) качествами относятся сила, быстрота, координация, выносливость, ловкость, гибкость которые проявляются при выполнении конкретных двигательных действий. Очень важно развивать двигательные качества своевременно и правильно. Самые существенные изменения в развитии двигательных качеств происходит  у учащихся 5-11 кл. В процессе развития организма прирост физических качеств происходит неравномерно. Существуют возрастные периоды, наиболее благоприятные для развития определенных физических качеств. Возраст 12-14 лет наиболее благоприятен для развития скоростно-силовых качеств, 12-13 лет - координационных. В 11-12 лет благодаря подвижности нервной системы молодой организм быстро осваивает скоростные упражнения. На уроках физической культуры в    любом возрасте решаю одновременно задачу освоения разученных ранее двигательных действий и развития двигательных качеств. Я считаю, что основа разучивания двигательного действия - многократное повторение отдельных движений и двигательного действия в целом. Если новое двигательное действие похоже на то, что ученик уже умеет делать, то для его разучивания ему потребуется меньше времени. Другими словами, чем больше у ученика двигательных умений, тем быстрее он освоит новые движения. Таким образом, не допустимо изучать технику движений без достаточного развития двигательных качеств.  А уровень их развития может быть оценен только при выполнении двигательных действий, контрольных упражнений, тестов. Уровень владения техникой выполнения тех или иных упражнений в определенной мере способствует проявлению того или иного двигательного качества. Поэтому развитие двигательных качеств теснейшим образом связано с формированием двигательных навыков, закреплением и совершенствованием двигательных ум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ыт работы заставил искать новые формы оптимизации усвоения учебного материала на уроке. С этой целью я включаю знакомство с техническими приёмами и закрепление их в каждую часть урока  - в водную, основную и заключительную не подменяя задач одной части урока задачами другой. На примере уроков по  баскетболу (см. Приложение №6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iCs/>
          <w:u w:val="single"/>
        </w:rPr>
        <w:t xml:space="preserve">В водная часть. </w:t>
      </w:r>
      <w:r>
        <w:rPr/>
        <w:t>После объявления задачи урока, проводится разминка в движении в колонне по одному с мячами, упражнения подбираются в соответствии с возрастными возможностями учащихся (см. Приложение 1.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пользуя эти упражнения в разных сочетаниях учитель не только подготавливает учащихся к предстоящей работе , но и знакомит их с отдельными техническими приемами или закрепляет уже известные им. Таким образом, разминка естественно переходит в основную часть урока. Владея мячом на 10-12 мин. больше, чем при обычной разминке, учащиеся быстрее овладевают чувством мяча, у них лучше развиваются ловкость и координация движений. Сами упражнения вызывают большой интерес своим разнообразием и сложностью выпол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ечно, не все ученики с одинаковой легкостью усваивают движения, требующие ловкости и координации. Но во - первых, ошибка одного ученика никому не мешает, т.к он работает с мячом самостоятельно. Во-вторых, сложным упражнениям предшествуют более простые - подготовительные. Например, перед обучением вращению мячом вокруг туловища, предлагается выполнить следующие упражне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перебрасывание мяча из руки в рук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то же за спино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перекладывание мяча из руки в руку за спиной, с последующим выносом его в стор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роме того, если предполагается в основной части урока работа по станциям, на одной из станции учащимся предлагают заняться трудными для них упражнениями под руководством учителя или более подготовленных товарищ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мере развития утомления в процессе занятия игровое мышление ухудшается, снижается качественность принимаемых решений, увеличивается время, затрачиваемое на выбор действи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/>
        <w:t>В то же время в подготовительной части занятия ЧСС не превышает 130 - 140 уд/мин. Поэтому именно здесь целесообразно применять подвижные игры, направленные на формирование умений анализировать складывающиеся игровые ситуации, осмысливать действия с мячом, видеть особенности конкретных моментов игры, занимать выгодные позиции, выходить на свободное место, растягивать фронт атаки. Игра, используемая в подготовительной части урока на мой взгляд, должна бы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b/>
          <w:b/>
          <w:bCs/>
        </w:rPr>
      </w:pPr>
      <w:r>
        <w:rPr/>
        <w:t xml:space="preserve"> </w:t>
      </w:r>
      <w:r>
        <w:rPr/>
        <w:t>командно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b/>
          <w:b/>
          <w:bCs/>
        </w:rPr>
      </w:pPr>
      <w:r>
        <w:rPr/>
        <w:t xml:space="preserve"> </w:t>
      </w:r>
      <w:r>
        <w:rPr/>
        <w:t>средней интенсивности ЧСС 130 - 140 уд/мин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b/>
          <w:b/>
          <w:bCs/>
        </w:rPr>
      </w:pPr>
      <w:r>
        <w:rPr/>
        <w:t xml:space="preserve"> </w:t>
      </w:r>
      <w:r>
        <w:rPr/>
        <w:t>развивающей игровое мышление (игрок находится перед выбором правильного решения в игровых ситуациях. )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подготовительной ( подготовка всех систем организма к работе в основной части урока 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гры: "Неподвижная цель ", "Поймай мяч партнера ", "Подвижная цель ", "Закати мяч в ворота ", "Баскетбол гусят". (см. Приложение №2 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бота по предлагаемой системе в вводной части урока с помощью подвижных игр помогает поддерживать на занятиях высокий  эмоциональный настрой, повышает интерес к двигательной деятельности, к повышению уровня физической подготовленности (физических качеств - координации, скоростно-силовых, быстроты, ловкости, выносливости. 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азученные в водной части урока технические приемы закрепляют в </w:t>
      </w:r>
      <w:r>
        <w:rPr>
          <w:i/>
          <w:iCs/>
          <w:u w:val="single"/>
        </w:rPr>
        <w:t>основной части</w:t>
      </w:r>
      <w:r>
        <w:rPr/>
        <w:t xml:space="preserve"> включением их в различные эстафеты при разучивании передач в движении и бросков в корзину. Например, эстафету: ведение мяча - поворот на 360 - ведение между разметками (змейка) - передача партне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выработки умения вести мяч на большой скорости и ориентироваться в пространстве использую ряд специальных упражнений (Приложение №3.) Подобные упражнения лучше применять во второй половине основной части урока, закрепляя разученный в ее первой половине материал. Опуская содержание основной части урока (разучивание передач, бросков в корзину с места и после ведения, штрафных бросков и простейших комбинаций ) отмечу, что желательно находить время для  специальных индивидуальных  общеразвивающих упражнений с мячом. Эти упражнения выполняются фронтальным способом или при работе по станциям , приме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 - станция. </w:t>
      </w:r>
      <w:r>
        <w:rPr>
          <w:i/>
          <w:iCs/>
        </w:rPr>
        <w:t>Повторение неудавшихся упражнений из вводной части урока и жонглирований мячом по выбору учащихся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 - станция. </w:t>
      </w:r>
      <w:r>
        <w:rPr>
          <w:i/>
          <w:iCs/>
        </w:rPr>
        <w:t>Ведение и броски мяча в корзину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 - станция. </w:t>
      </w:r>
      <w:r>
        <w:rPr>
          <w:i/>
          <w:iCs/>
        </w:rPr>
        <w:t>Выполнение штрафных брос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 - станция. </w:t>
      </w:r>
      <w:r>
        <w:rPr>
          <w:i/>
          <w:iCs/>
        </w:rPr>
        <w:t xml:space="preserve">Выполнение специальных упражнений </w:t>
      </w:r>
      <w:r>
        <w:rPr/>
        <w:t>(Приложение №4.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предполагается заниматься специальными упражнениями фронтальным способом, на них можно отвести 10 - 12 мин. . При работе по станциям переход от одной станции к другой через каждые 5 мин.. В этом случае работа по станциям будет содержанием основной части урока. Если занятие основной части урока проходит по методу круговой тренировки на станциях ,учащиеся делятся на четверки и пятерки, составленные из ребят, примерно равных по владению двигательными навыками и уровню развития игрового мышления. Организуя занятие по методу круговой тренировки (работы на станциях в четверках и пятерках) позволяет добиться высокой моторной плотности, решать проблемы связанные с нехваткой мячей. В этой части урока пульс ниже 160 уд/ мин не 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се эти упражнения, развивают различные физические качества (скоростно-силовые, быстрота, ловкость, координация) и позволяет лучше почувствовать мяч, обращаться с ним на 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олее сложные упражнения выполняются в колоннах, они пригодны для основной урока: Наприме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-5 колонн выстраиваются на линии штрафного броска лицом к центру зала. У всех учащихся в руках баскетбольные мяч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</w:t>
      </w:r>
      <w:r>
        <w:rPr>
          <w:i/>
          <w:iCs/>
        </w:rPr>
        <w:t>. Первый в колоннах  подбрасывают мяч вверх - вперед, делают, ловят его и ведут в противоположный конец зала, делают передачу в стену, ловят мяч в прыжке и поворачиваются к своим колоннам. Когда все ученики выполнят упражнение, оно осуществляется в противоположную сторону. Методические указания: начинать упражнение  только после того, как совершивший рывок ученик поймал мяч. Если мячей не хватает организовать встречное ведение, поставив перед колонной на противоположной стороне зала по одному ученику, которому и передают мяч для выполнения упражнения в обратном направлении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2 . То же, но ловить мяч только после отскока от пола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3 . То же, но старт разрешается только после отскока мяча от по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iCs/>
        </w:rPr>
        <w:t>4 . Подбросить мяч вверх, выполнить рывок вперед на 2-3 шага, возвратится назад, и поймать мяч. Затем ведение мяча с прыжками на обеих ногах в противоположный конец зала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5 . Прокатить мяч вперед, догнать его и начать вед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пользуя предлагаемые упражнения в различных сочетаниях, довольно скоро даёт ощутимые результаты: учащиеся начинают уверенно для своего возраста владеть мячом в движении и ориентироваться в игровых ситуациях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/>
        <w:t>Если в урок включаем подвижные игры, их, конечно же, надо проводить с элементами баскетбола. Использовать можно следующие игры: "Квадрат", "Сторожа", "Добивалочки", "Передача по номерам ", "Быстрый прорыв", "Водное касание". (Приложение №2 )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  <w:u w:val="single"/>
        </w:rPr>
      </w:pPr>
      <w:r>
        <w:rPr/>
        <w:t>Подбираются такие игры, которые помимо развития двигательных навыков ,развития физических качеств, совершенствования действий в парах, тройках помогают решать задачи развития игрового мыш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iCs/>
          <w:u w:val="single"/>
        </w:rPr>
        <w:t>Заключительная часть урока.</w:t>
      </w:r>
      <w:r>
        <w:rPr/>
        <w:t xml:space="preserve"> Основная направленность в этой части - закрепление полученных навыков и уровня физической подготовленности, отработка командно-тактических задач, анализ принимаемых решений ( ЧСС -не более 130 уд/мин.) Для этого используем следующие игры "Завладей мячом", "Нападение пятерками", "Массовый баскетбол", " Зонный баскетбол ", " Баскетбольные салочки", " Баскетбол двумя мячами", "Игра с гандикапом", "Нападение пятерками". (Приложение №2) В этой части урока используется так же, карточки-задания - эффективное средство развития игрового мышления (Приложение №5). Они так же, помогают решать тактические задачи и позволяют формировать учебные группы из ребят разных возможностей (например, четверки и пятерки для работы на станциях по методу круговой тренировки). Методика работы с карточками: соответственно степени тренированности и тактической грамотности учащихся следует учитывать не только сложность заданий, но и время решения тактической задачи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/>
        <w:t>Затем проводится рефлексия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Результативность опы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уроках физической культуры уже седьмой год систематически веду контроль за динамикой физического развития и подготовленностью учащихся с помощью  контрольных испытаний по тест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ивность работы можно проследить используя тестовый контроль уровня физической подготовленности. Его проведение предполагается в начале и в конце учебного года. Полнота картины физического развития ученика достигается с помощью результатов выполнения ряда контрольных упражнений, которые я провожу каждую четверть. Фактором развития координационных способностей служит челночный бег (3/10 м.); развития силы -отжимание в упоре лежа (девочки), подтягивание из виса на перекладине (мальчики), скоростно-силовых способностей - прыжки в длину с места. Это позволяет дифференцированно подходить к выбору средств и методов для развития этих качеств, более точно определять дозировку нагрузки, давать индивидуальные задания на уроке и на дом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/>
        <w:t>Контроль за развитием этих способностей по разделу Баскетбол осуществляю используя комплекс специальных упражнений разработанных мной. Норматив для каждого упражнения определился в процессе индивидуальной работы с учащимися (см. таблицу №1)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 xml:space="preserve">В течении четырех лет я применяю эти упражнения, по пяти видам упражнений во 2 и 3 четвертях в соответствии с программными требованиями контролируется обучение баскетболу, а так же освоение двигательных навыков. Подводя итоги выше сказанного хотелось отразить результаты которых я добился, работая по данной теме, подводя диагностику уровня физической подготовленности учащихся 5-11 кл. из графика , видно: в 1 четверти низкий уровень 40%, средний 35%, высокий 25%. Следующая была проведена во 2 четверти: низкий уровень 25%, средний 50%, высокий 25%; в 3 четверти низкий 15%, средний 32%, высокий 53%; в 4 четверти низкий 8%, средний 27%, высокий 65%.      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object w:dxaOrig="11521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209.6pt" filled="f" o:ole="">
            <v:imagedata r:id="rId3" o:title=""/>
          </v:shape>
          <o:OLEObject Type="Embed" ProgID="Excel.Sheet.12" ShapeID="ole_rId2" DrawAspect="Content" ObjectID="_187239313" r:id="rId2"/>
        </w:objec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сюда видно, что происходит развитие физических качеств, прослеживается динамика роста физической подготовленности учащих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езультате этой работы значительно активизировалась деятельность учащихся на уроке, школьники легче и быстрее усваивают и овладевают двигательными навыками и умениями. Повысилось качество знаний, а самое главное налицо укрепление здоровья и улучшение работоспособности школь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ивнос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2012-2013 призовые места в районных соревнованиях в разных возрастных групп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2013-2014 победители зональных и районных соревнований по баскетбол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2014-2015 победители районных соревнований по футболу, волейболу и баскетболу.</w:t>
      </w:r>
    </w:p>
    <w:p>
      <w:pPr>
        <w:pStyle w:val="Normal"/>
        <w:widowControl w:val="false"/>
        <w:tabs>
          <w:tab w:val="clear" w:pos="708"/>
          <w:tab w:val="left" w:pos="6201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Возможность тиражирова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нный опыт работы могут использовать учителя физической культуры, руководители спортивных секций, тренера - преподаватели по баскетбо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ложение №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еречень упражнений для проведения разминк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подготовительной части урок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</w:t>
      </w:r>
      <w:r>
        <w:rPr/>
        <w:t>1. Разновидность ходьбы: на носках, на пятках, на внешней и внутренней стороне стопы; при этом руки с мячом вперед, вверх, за голову. Затем: руки вниз - вперед - вверх - за голову - опусти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2. Подбрасывание мяча над собой и ловля его после хлопка руками перед грудью, затем за спиной, сверху, сниз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3. Руки в стороны, переброска мяча из руки в руку над головой, сжимая освободившуюся кисть в кула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4. Мяч над головой, руки прямые. Рывки руками назад на каждый ша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5. Ходьба с вращением мяча вокруг туловища, перекладывая мяч из руки в ру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6. Ходьба с перекладыванием мяча из руки в руку под вереди стоящей ногой на каждый ша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7. Мяч в руках перед грудью. Поворот туловища вправо, мяч отводится правой рукой в сторону. То же в левую стор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8. Руки в стороны. Перекладывание мяча из руки в руку над голов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9. Мяч в руках за головой. Ходьба выпад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10.Перекладывание мяча из руки в руку под прямой ногой, выполняющей мах вперед на каждый ша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11. Подбросить мяч перед собой до уровня головы и, отбив его правым бедром, поймать обеими руками. То же левым бед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12. Мяч в правой руке внизу - сбоку. Легко подбросить мяч вверх и, отбив его сбоку внешней стороной правой стопы, поймать обеими руками. То же левой стоп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13. Отбивание мяча внутренней стороной стопы, правой, левой поочередно с ловлей мяч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14. Передвигаясь выпадами, перекатывать мяч руками по полу поочередно правой и левой рук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15. В положении приседа перекатывание мяча за спин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16. Мяч держится обеими руками за спиной внизу .Перебросить мяч через голову и поймать его обеими руками перед груд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17. Перебрасывание мяча при ходьбе из руки в руку, постепенно разводя руки в стороны и сводя 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18. То же с подбрасыванием мяча вверх над голов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19.  Подбросить мяч обеими руками над головой и после отскока от пола, слегка приседая, поймать его обеими руками на уровне пояс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20. То же; приседая, поймать мяч на уровне коленей, а затем голе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21. Подбросить мяч над головой и, после поворота на 360, поймать мяч обеими руками. То же после отскока от по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22. Мяч в правой руке в низу. Подняв согнутую правую ногу, переложить мяч под бедром в левую руку. То же  в другую стор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23. Ведение мяча по прямой перед собой, правым и левым боком вперед по движению, попеременно ведя мяч правой и левой рукой на разной высо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24. Ведение мяча, повернувшись спиной впере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25. Ведение мяча с высоким поднимание бедра и захлестыванием голени наза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 xml:space="preserve">26. Одна часть класса останавливается и ведет мяч на месте попеременно правой и левой рукой. Другая часть класса ведет мяч между стоящими партнерами змейкой попеременно правой и левой рукой. Стоявших следует обходить, повернувшись к ним  спиной,  ведя мяч дальней от них рукой.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27. Прыжки на обеих ногах, зажав мяч между колене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вижные игр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подготовительной части уро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>"Неподвижная цель".</w:t>
      </w:r>
      <w:r>
        <w:rPr/>
        <w:t xml:space="preserve"> Две команды по 4-7 игроков располагаются на уменьшённой площадке. На полу, за линией поля лежит набивной мяч. Задача атакующей команды - попасть в него баскетбольным мячом. После каждого удачного броска команды меняются ролями. Побеждает команда, имеющая большее число попаданий в цель. Варианты: 1) на атаку отводится 20-25 сек.; 2) после результативного броска игроки остаются на прежних местах; 3) атаки проводятся без ведения мяча; 4) за попадание в набивной мяч с расстояния более 6 м. начисляют 2 оч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"Поймай мяч партнёра". </w:t>
      </w:r>
      <w:r>
        <w:rPr/>
        <w:t>Участвуют две команды по 6-8 человек в каждой. Площадка для каждой команды - половина баскетбольной. По углам площадки кладут баскетбольные мячи. Команды выстраиваются в колонны по одному за направляющим (капитаном). По сигналу (свистку) направляющие начинают движение в обход своей площадки и, подходя к мячу, подбрасывают его в вверх. Задача второго игрока - поймать мяч и так же подбросить его вверх. Ловит мяч третий игрок и т.д. Задача команды - контролировать мяч (не допускать ударов мяча об пол), передвигаясь в обход. Побеждает команда, которая допустит меньше ошибок (ударов мяча об пол) за установленное время. Варианты: команды передвигаются бегом, прыжками на обеих ногах, спиной вперёд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"Закати мяч в рот". </w:t>
      </w:r>
      <w:r>
        <w:rPr/>
        <w:t>Играют две команды по 5-8 человек на баскетбольной площадке. Задача игры - закатить мяч в ворота соперников. Ворота установлены на лицевых линиях баскетбольной площадки. игрокам разрешается передавать мяч друг другу, перекатывая мяч по полу. Ведение мяча и бег за ним запрещены. Если игрок нарушает правило, то с места нарушения назначается свободный бросок (как в гандболе). Игрокам защищающейся команды разрешается отбить мяч только на своей половине площадки. Побеждает команда, которая закатит больше мячей в ворота соперников в установленное время, Вариант: мяч разрешается передавать только с отскоком об пол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основной части урок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 xml:space="preserve">"В одно касание". </w:t>
      </w:r>
      <w:r>
        <w:rPr/>
        <w:t>В квадрате 3х3 м. по углам располагаются 4 игрока - команда. Опорная нога каждого игрока находится на углу квадрата. По сигналу игроки начинают передавать мяч друг другу по воздуху в указанном направлении без задержки в руках. По сигналу направление передач меняется. И так несколько раз. Если мяч направлен неточно или игрок его не удержал, это считается ошибкой. По истечении установленного времени в игру вступает следующая четвёрка. Побеждает команда, сделавшая меньше ошибок. Варианты: 1) передачу выполнять с отскоком об пол; 2) передачу выполнять одной рукой или скрытно за спин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"Добивалочки". </w:t>
      </w:r>
      <w:r>
        <w:rPr/>
        <w:t>Играют две команды по два игрока. С линии штрафных бросков игроки одной команды выполняют по 5 бросков в кольцо. Игроки другой команды располагаются под кольцом. Их задача - добить мяч после отскока от щита или кольца в прыжке. За каждое точное попадание в кольцо команда получает 1 очко. После 10 бросков команды меняются ролями. Выигрывает команда, которая первой наберёт 21 очк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"Сторожа". </w:t>
      </w:r>
      <w:r>
        <w:rPr/>
        <w:t>В игре участвуют две команды по два игрока, каждый имеет мяч. Игроки одной команды, ведя мяч, защищают установленный на полу за их спинами флажок (кеглю). Задача игроков другой команды - не прекращая ведения, дотронутся свободной рукой до флажка, что приносит 1 очко. При заранее обусловленном счёте команды меняются ролями. Побеждает команда, которая добивается этого счёта быстрее. Варианты: сторожка, передвигаясь с ведением мяча вокруг лежащего на полу обруча, препятствуют попаданию в обруч мяча игрока другой команды. Игроки атакующей команды, применяя ведение, стараются обмануть сторожей и послать мяч в обруч. Сторожам разрешается отбивать мяч свободной рукой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заключительной части уро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>"Массовый баскетбол".</w:t>
      </w:r>
      <w:r>
        <w:rPr/>
        <w:t xml:space="preserve"> Группа делится на две команды. От каждой команды на площадке действуют 5 человек. Остальные участники игры располагаются за её пределами. Игроки в поле играют по правилам обычного баскетбола, но имеют право взаимодействовать передачами мяча со своими партнёрами, находящимися за пределами площад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" Нападение пятёрками". </w:t>
      </w:r>
      <w:r>
        <w:rPr/>
        <w:t>Играют три команды по 5 человек. Первая и вторая пятёрки организуют зонную защиту: одна - под одним щитом, другая - под другим, а третья пятёрка атакует то или иное кольцо. После забитого или перехваченного мяча третья и атакованная команды меняются ролями. Вариант: после заброшенного в кольцо или потерянного мяча атакующая и защищающаяся команды меняются ролями, но игра не останавливается, и ставшая теперь защищающейся (бывшая атакующая) команда может снова завладеть мячом. В таком случае она опять становится атакующей командой, а соперничающая с ней - защищающейс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>"Зонный баскетбол".</w:t>
      </w:r>
      <w:r>
        <w:rPr/>
        <w:t xml:space="preserve"> Играют две команды - нападающие и защитники. Баскетбольная площадка делится на 8 зон. В каждой зоне действуют по одному игроку от команды. Выбегать из зоны нельзя, а передавать мяч можно только игроку своей команды, находящемуся в соседней зоне. Игра в зоне ведётся по правилам баскетбола. Вариант: в каждой зоне действуют по два игрока от команды. Главное внимание уделяется взаимодействию партнёров. Можно ввести правило: мяч в следующую зону направляют только после передачи  между игроками одной зоны.</w:t>
      </w:r>
    </w:p>
    <w:p>
      <w:pPr>
        <w:pStyle w:val="Normal"/>
        <w:widowControl w:val="false"/>
        <w:autoSpaceDE w:val="false"/>
        <w:rPr/>
      </w:pPr>
      <w:r>
        <w:rPr/>
        <w:t>Приложение №3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1. Упражнение с прямолинейным ведением и произвольной передач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ласс делится на четыре группы, стоящие в колоннах по углам зала, лицом к центру. У направляющего одной из колонн - баскетбольный мяч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 сигналу учителя ученик ведет мяч вдоль боковой линии, выполняет передачу первому игроку из второй колонны становится замыкающим в эту же колонну. Получивший мяч передает его без ведения вдоль лицевой линии направляющему  третьей колонны и становится в ней замыкающим. Далее мяч ведут вдоль боковой линии в обратном направлении и передают в четвертую колонну и затем без ведения в первую колонну. Когда круг завершен, учитель предупреждает: "В игру вводится второй мяч! " Затем, не дожидаясь завершения круга, вводится третий, четвертый, пятый мячи, о чем предупреждают учащихся. Максимальное количество введенных мячей должно быть на два меньше, чем учеников в колоннах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2. Упражнение с изменением направления при ведении мяча и произвольной передач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Ученики,  в зависимости от размеров зала, делятся на две или более группы. Каждая группа, в свою очередь, делится на две колонны, стоящие друг от друга примерно на 5 м. Перед колоннами на расстоянии 4 - 8 м становится учитель или наиболее подготовленный ученик. Все ученики одной из колонн, за исключением замыкающего, держат баскетбольные мяч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правляющий с места или после короткого ведения делает передачу учителю и в любом месте принимает от него встречную передачу, ведя мяч, обегает учителя и выполняет передачу направляющему другой колонны, становясь в ней замыкающим. Получивший мяч выполняет передачу замыкающему первой колонны и становится в ней замыкающ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чередные мячи передают учителю, как только он совершит передачу набегающему на него ученику. Темп упражнения может быть очень высоким и зависит как от расстояния между колоннами, так и от расстояния от колонн до учителя. Упражнение выполняется в обе сторо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пражнение вырабатывает реакцию на прием мяча, так как он попадает к ученику от учителя в любом месте и неожиданными способами: встречной прямой, высоким набросом, с отскоком от пола и т.д</w:t>
      </w:r>
    </w:p>
    <w:p>
      <w:pPr>
        <w:pStyle w:val="Normal"/>
        <w:widowControl w:val="false"/>
        <w:autoSpaceDE w:val="false"/>
        <w:rPr/>
      </w:pPr>
      <w:r>
        <w:rPr/>
        <w:t xml:space="preserve">Приложение № 4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  <w:t>Специальные упражн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И.п. - сед, ноги прямые, мяч в руках перед грудью. Поднимая ноги до положения угла, перекладывать мяч под ногами из руки в руку справа налево и наоборот, по 6 - 8 раз поочеред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 И.п. - лежа на спине, руки вверху, мяч зажат ступнями ног. Приподнимая одновременно туловище и ноги, взять мяч в руки и</w:t>
      </w:r>
      <w:r>
        <w:rPr>
          <w:b/>
          <w:bCs/>
        </w:rPr>
        <w:t xml:space="preserve"> </w:t>
      </w:r>
      <w:r>
        <w:rPr/>
        <w:t>лечь. Затем снова, приподнимаясь, зажать мяч ступнями и лечь, руки вверх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И.п - сед, упор сзади, мяч зажат между ступнями. Перекат на спину и касание мячом пола за головой.Возвращение в и.п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И.п - сед, ноги врозь, мяч на полу между ног. Наклоняясь вперед, перекладывать мяч руками возможно дальше вперед и обрат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 И.п. - сед, ноги врозь, голени отведены назад. Мяч в руках перед грудью внизу. Подбросить мяч вверх, одновременно вставая на колени, поймать и вернутся в и. п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 И.п. - сед, ноги скрестно, подбросить мяч вверх , встать, поймать и вернуться и и. п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 И.п. - стоя, мяч зажат ступнями. Подпрыгнуть, сведенными внутрь ступнями подбросить мяч и поймать ег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8. И.п. - стоя лицом к стене, мяч над головой. Бросок мяча в стену по навесной траектории и, после отскока мяча от стены, прыжок вверх, ноги врозь,  пропустить мяч под ногами, успеть повернуться и поймать мяч после отскока от пола.  </w:t>
      </w:r>
    </w:p>
    <w:p>
      <w:pPr>
        <w:pStyle w:val="Normal"/>
        <w:widowControl w:val="false"/>
        <w:autoSpaceDE w:val="false"/>
        <w:ind w:left="284" w:hanging="0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иложение№5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Карточки – задания для решения тактических задач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Разделяем карточки на три группы соответственно заданиям:   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b/>
          <w:bCs/>
        </w:rPr>
        <w:t>1</w:t>
      </w:r>
      <w:r>
        <w:rPr/>
        <w:t xml:space="preserve">) простым (для ситуаций, в которых игрок может принять только одно решение);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2</w:t>
      </w:r>
      <w:r>
        <w:rPr/>
        <w:t xml:space="preserve">) средней сложности (для ситуаций, допускающих 2 решения);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3</w:t>
      </w:r>
      <w:r>
        <w:rPr/>
        <w:t>) большой сложнос</w:t>
        <w:softHyphen/>
        <w:t>ти (для ситуаций, в которых есть 3^4 решения)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В качестве примера приводим 28 карто</w:t>
        <w:softHyphen/>
        <w:t>чек с заданиями: 1,3,6, 8, 9, 24, 26, 27 — простыми (для первого года обучения), 2, 4, 20, 21, 22, 23, 25, 28 — средней сложности, 5, 7,10, 11-19 — большой сложно</w:t>
        <w:softHyphen/>
        <w:t>сти. В карточках приняты следующие условные обозна</w:t>
        <w:softHyphen/>
        <w:t>чения: ▲ — защитник; О — нападающий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1</w:t>
      </w:r>
      <w:r>
        <w:rPr/>
        <w:t>. Игрок 1 владеет мячом на чужой половине площад</w:t>
        <w:softHyphen/>
        <w:t>ки (рис. 1). Какое следует принять решение: I — бросить мяч в кольцо; II — передать мяч игроку 2; III — подождать игрока 3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2</w:t>
      </w:r>
      <w:r>
        <w:rPr/>
        <w:t>. Игрок 1 владеет мячом на чужой половине площад</w:t>
        <w:softHyphen/>
        <w:t>ки (рис. 2). Какое следует принять решение: I — атаковать кольцо самому; II — передать мяч игроку 2; III —-   передать мяч игроку 3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3</w:t>
      </w:r>
      <w:r>
        <w:rPr/>
        <w:t>. Игрок 1 владеет мячом на чужой половине площад</w:t>
        <w:softHyphen/>
        <w:t>ки (рис. 3). Какое следует принять решение: I — передать мяч партнеру; II — атаковать кольцо самому? Ука</w:t>
        <w:softHyphen/>
        <w:t>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4</w:t>
      </w:r>
      <w:r>
        <w:rPr/>
        <w:t>. Игрок 1 владеет мячом на чужой половине площад</w:t>
        <w:softHyphen/>
        <w:t>ки (рис. 4) Целесообразно ли ему в данном случае передавать мяч игроку 2? I — да; II — нет. Указать вари</w:t>
        <w:softHyphen/>
        <w:t>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5</w:t>
      </w:r>
      <w:r>
        <w:rPr/>
        <w:t>. Игрок 1 ведет мяч на чужой половине площадки (рис. 5) Какое следует принять решение: I — атаковать кольцо самому; II -— передать мяч игроку 2; III — пере</w:t>
        <w:softHyphen/>
        <w:t>дать мяч игроку 3; IV — передать мяч игроку 4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6.</w:t>
      </w:r>
      <w:r>
        <w:rPr/>
        <w:t xml:space="preserve"> Игрок 1 владеет мячом на чужой половине площад</w:t>
        <w:softHyphen/>
        <w:t>ки (рис. 6). Какое следует принять решение игроку 4 (защитнику): I — пойти на отбор мяча и помочь партне</w:t>
        <w:softHyphen/>
        <w:t>ру; II — держать игрока 3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7.</w:t>
      </w:r>
      <w:r>
        <w:rPr/>
        <w:t xml:space="preserve"> Игрок 1 владеет мячом на чужой половине площад</w:t>
        <w:softHyphen/>
        <w:t>ки (рис. 7). Какому игроку целесообразнее всего передать мяч, чтобы не сорвать атаку: I — игроку 2; II — игроку 3; III — игроку 4; IV — игроку 5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8.</w:t>
      </w:r>
      <w:r>
        <w:rPr/>
        <w:t xml:space="preserve"> Игрок 1 владеет мячом на чужой половине площад</w:t>
        <w:softHyphen/>
        <w:t>ки (рис. 8). Должен ли игрок 1 бросить мяч в коль</w:t>
        <w:softHyphen/>
        <w:t>цо? I — да; II -— нет.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9</w:t>
      </w:r>
      <w:r>
        <w:rPr/>
        <w:t>. Игрок 1 владеет мячом на чужой половине площад</w:t>
        <w:softHyphen/>
        <w:t>ки (рис, 9). Должен ли игрок 3 поддержать атаку и войти в зону нападения? I — да; II — нет.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10</w:t>
      </w:r>
      <w:r>
        <w:rPr/>
        <w:t>. Игрок 1 владеет мячом на своей половине площад</w:t>
        <w:softHyphen/>
        <w:t>ки (рис. 10). Какому игроку лучше всего ему пере</w:t>
        <w:softHyphen/>
        <w:t>дать мяч; I— игроку 2; II —- игроку 3; HJ — игроку 4; IV-— игроку 5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11</w:t>
      </w:r>
      <w:r>
        <w:rPr/>
        <w:t>. Игрок 1 владеет мячом на чужой половине площадки (рис. 11). В каком из указанных цифрами направ</w:t>
        <w:softHyphen/>
        <w:t>лений следует передвигаться защитнику, чтобы помешать реализовать численное превосходство соперника: I — 1; II — 2; III — 3; IV — 4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12</w:t>
      </w:r>
      <w:r>
        <w:rPr/>
        <w:t>. Игрок 1 владеет мячом на чужой половине площад</w:t>
        <w:softHyphen/>
        <w:t>ки (рис. 12 ). В каком направлении следует пере</w:t>
        <w:softHyphen/>
        <w:t>двигаться правому защитнику для срыва атаки соперника: I — 1; II — 2; III — 3; IV — 4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13</w:t>
      </w:r>
      <w:r>
        <w:rPr/>
        <w:t>. Игрок 1 владеет мя</w:t>
        <w:softHyphen/>
        <w:t>чом на чужой половине пло</w:t>
        <w:softHyphen/>
        <w:t>щадки (рис. 13). Кто из игроков защиты должен встретить игрока с мячом:</w:t>
      </w:r>
    </w:p>
    <w:p>
      <w:pPr>
        <w:pStyle w:val="Normal"/>
        <w:widowControl w:val="false"/>
        <w:autoSpaceDE w:val="false"/>
        <w:rPr/>
      </w:pPr>
      <w:r>
        <w:rPr/>
        <w:t>I — игрок 1; II — игрок 2; III — игрок 3; IV — никто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14</w:t>
      </w:r>
      <w:r>
        <w:rPr/>
        <w:t>. Игрок 1 владеет мя</w:t>
        <w:softHyphen/>
        <w:t>чом на чужой половине пло</w:t>
        <w:softHyphen/>
        <w:t>щадки (рис. 14). Ка</w:t>
        <w:softHyphen/>
        <w:t>кое действие ему целесооб</w:t>
        <w:softHyphen/>
        <w:t>разнее всего выполнить: I — передать мяч игроку 2; II — передать мяч игроку 3; III — передать мяч игроку 5; IV — самому атаковать кольцо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15</w:t>
      </w:r>
      <w:r>
        <w:rPr/>
        <w:t>. Игрок 3 владеет мя</w:t>
        <w:softHyphen/>
        <w:t>чом на чужой половине пло</w:t>
        <w:softHyphen/>
        <w:t>щадки (рис. 15). Ка</w:t>
        <w:softHyphen/>
        <w:t>кое решение должен при</w:t>
        <w:softHyphen/>
        <w:t>нять игрок с мячом: I — вы</w:t>
        <w:softHyphen/>
        <w:t>полнить повороты на месте;</w:t>
      </w:r>
    </w:p>
    <w:p>
      <w:pPr>
        <w:pStyle w:val="Normal"/>
        <w:widowControl w:val="false"/>
        <w:autoSpaceDE w:val="false"/>
        <w:rPr/>
      </w:pPr>
      <w:r>
        <w:rPr/>
        <w:t>II  — атаковать самому;</w:t>
      </w:r>
    </w:p>
    <w:p>
      <w:pPr>
        <w:pStyle w:val="Normal"/>
        <w:widowControl w:val="false"/>
        <w:autoSpaceDE w:val="false"/>
        <w:rPr/>
      </w:pPr>
      <w:r>
        <w:rPr/>
        <w:t>III — передать мяч игроку 4;</w:t>
      </w:r>
    </w:p>
    <w:p>
      <w:pPr>
        <w:pStyle w:val="Normal"/>
        <w:widowControl w:val="false"/>
        <w:autoSpaceDE w:val="false"/>
        <w:rPr/>
      </w:pPr>
      <w:r>
        <w:rPr/>
        <w:t>IV — передать мяч игроку 5;</w:t>
      </w:r>
    </w:p>
    <w:p>
      <w:pPr>
        <w:pStyle w:val="Normal"/>
        <w:widowControl w:val="false"/>
        <w:autoSpaceDE w:val="false"/>
        <w:rPr/>
      </w:pPr>
      <w:r>
        <w:rPr/>
        <w:t>V — передать мяч игроку 2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16.</w:t>
      </w:r>
      <w:r>
        <w:rPr/>
        <w:t xml:space="preserve"> Игрок 1 владеет мя</w:t>
        <w:softHyphen/>
        <w:t>чом на своей половине пло</w:t>
        <w:softHyphen/>
        <w:t>щадки (рис. 16). В ка</w:t>
        <w:softHyphen/>
        <w:t>ком направлении целесооб</w:t>
        <w:softHyphen/>
        <w:t>разнее всего передвигаться игроку 4 для развития ата</w:t>
        <w:softHyphen/>
        <w:t>ки: 1 — 1; II — 2; III —3; [V—4? Укажите вариант от</w:t>
        <w:softHyphen/>
        <w:t>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17</w:t>
      </w:r>
      <w:r>
        <w:rPr/>
        <w:t>. Игрок 1 владеет мя</w:t>
        <w:softHyphen/>
        <w:t>чом на своей половине пло</w:t>
        <w:softHyphen/>
        <w:t>щадки (рис. 17). Ка</w:t>
        <w:softHyphen/>
        <w:t>кое ему следует принять ре</w:t>
        <w:softHyphen/>
        <w:t>шение: I — передать мяч игроку 2; II — осуществить ве</w:t>
        <w:softHyphen/>
        <w:t>дение мяча; III — передать мяч игроку 4; IV — передать мяч игроку 5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18</w:t>
      </w:r>
      <w:r>
        <w:rPr/>
        <w:t>. Игрок 1 владеет мячом на чужой половине площад</w:t>
        <w:softHyphen/>
        <w:t>ки (рис. 18). Какому игроку целесообразнее всего передать мяч: I — игроку 2; II — игроку 3; III — игроку 4; IV — игроку 5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19</w:t>
      </w:r>
      <w:r>
        <w:rPr/>
        <w:t>. Игрок 5 владеет мячом на чужой половине площадки (рис. 19). Какое целесообразнее всего принять ре</w:t>
        <w:softHyphen/>
        <w:t>шение: I — атаковать кольцо самому; II — передать мяч игроку 4; III'— передать мяч игроку 3; IV — передать мяч игроку 1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20.</w:t>
      </w:r>
      <w:r>
        <w:rPr/>
        <w:t xml:space="preserve"> Игрок 1 владеет мячом в зоне нападения. Игроки 2 и 3 меняются местами (рис. 20). Что должны сде</w:t>
        <w:softHyphen/>
        <w:t>лать защитники 4 и 5:1 — поменяться местами; II — по</w:t>
        <w:softHyphen/>
        <w:t>менять опекаемых игроков, оставаясь на своих местах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21</w:t>
      </w:r>
      <w:r>
        <w:rPr/>
        <w:t>. Игрок 1 владеет мячом в зоне нападения (рис. 21). В каком направлении должен передвигаться игрок 2, чтобы обострить атаку: I — в направлении 2; II — в направлении 1; III — в направлении 3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22</w:t>
      </w:r>
      <w:r>
        <w:rPr/>
        <w:t>. Игрок 1 владеет мячом в зоне защиты (рис. 22). В какую позицию лучше открыться игроку 2 для обо</w:t>
        <w:softHyphen/>
        <w:t>стрения атаки: I — в позицию 1; II — в позицию 2; \\\ — остаться на месте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23</w:t>
      </w:r>
      <w:r>
        <w:rPr/>
        <w:t>.  Игрок 1 ведет мяч в зоне нападения (рис. 23.). Защитнику под каким номером лучше встретить на</w:t>
        <w:softHyphen/>
        <w:t>падающего: I —под номером 2; II — под номером 3; III — обоим защитникам остаться опекать своих игроков? Ука</w:t>
        <w:softHyphen/>
        <w:t>зать вариант ответа,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24.</w:t>
      </w:r>
      <w:r>
        <w:rPr/>
        <w:t xml:space="preserve"> Игрок 1 владеет мячом в зоне защиты (рис. 24 ). Что лучше сделать игроку 2:1 — помочь партнеру 3 отобрать мяч у игрока 1; II — остаться на месте и опекать своего игрока 4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25</w:t>
      </w:r>
      <w:r>
        <w:rPr/>
        <w:t>. Игрок 1 ведет мяч в зоне нападения (рис. 25). Какой лучше выбрать вариант продолжения атаки: I — вести мяч самому и атаковать кольцо; II — сделать пере-</w:t>
      </w:r>
    </w:p>
    <w:p>
      <w:pPr>
        <w:pStyle w:val="Normal"/>
        <w:widowControl w:val="false"/>
        <w:autoSpaceDE w:val="false"/>
        <w:rPr/>
      </w:pPr>
      <w:r>
        <w:rPr/>
        <w:t>игроку 2; III — сделать передачу игроку 3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26.</w:t>
      </w:r>
      <w:r>
        <w:rPr/>
        <w:t xml:space="preserve"> Игрок 1 владеет мячом в зоне нападения (рис. 26). В каком направлении ему лучше передвигаться</w:t>
      </w:r>
    </w:p>
    <w:p>
      <w:pPr>
        <w:pStyle w:val="Normal"/>
        <w:widowControl w:val="false"/>
        <w:autoSpaceDE w:val="false"/>
        <w:rPr/>
      </w:pPr>
      <w:r>
        <w:rPr/>
        <w:t>обострения атаки: I — в направлении 1; II — в направлении 2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27.</w:t>
      </w:r>
      <w:r>
        <w:rPr/>
        <w:t xml:space="preserve"> Игрок 1 владеет мячом в зоне нападения (рис. 27). Что лучше предпринять ему: I — сделать переда</w:t>
        <w:softHyphen/>
        <w:t>чу игроку 2; II — сделать передачу игроку 3; III — остав</w:t>
        <w:softHyphen/>
        <w:t>шись с мячом, подождать, пока партнеры войдут в зону? (Указать вариант ответа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28</w:t>
      </w:r>
      <w:r>
        <w:rPr/>
        <w:t>. Игрок 1 ведет мяч из зоны защиты в зону нападе</w:t>
        <w:softHyphen/>
        <w:t>ния по левому флангу атаки (рис. 28). Какое решение должен принять защитник 2: I — встретить игрока с мячом, передвигаясь в направлении 1; II— занять полу-позицию между игроками 1 и 3, передвигаясь в направле-2; III — остаться с игроком 3 и плотно его опекать? указать вариант ответа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</w:rPr>
        <w:t>Ниже приведены ответы на поставленные в кар</w:t>
        <w:softHyphen/>
        <w:t>точках-заданиях вопросы и объяснение причин их выбора. Ответы и пояснения составлены соответственно своему игровому опыту и уровню игрового мышления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1.</w:t>
      </w:r>
      <w:r>
        <w:rPr>
          <w:sz w:val="22"/>
        </w:rPr>
        <w:t xml:space="preserve">  Ответ; I. Игрок находится под кольцом, не имея перед собой противоборствующего соперника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2.</w:t>
      </w:r>
      <w:r>
        <w:rPr>
          <w:sz w:val="22"/>
        </w:rPr>
        <w:t xml:space="preserve"> Ответ: II. Игрок 2 находится ближе к кольцу, и никто его не опекает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3.</w:t>
      </w:r>
      <w:r>
        <w:rPr>
          <w:sz w:val="22"/>
        </w:rPr>
        <w:t xml:space="preserve"> Ответ: II. Проход к кольцу свободен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4.</w:t>
      </w:r>
      <w:r>
        <w:rPr>
          <w:sz w:val="22"/>
        </w:rPr>
        <w:t xml:space="preserve"> Ответ: II. При умелой игре защитник мяч перехватит, в случае броска игрок 2 поборется за отскочивший от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Щита мяч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5</w:t>
      </w:r>
      <w:r>
        <w:rPr>
          <w:sz w:val="22"/>
        </w:rPr>
        <w:t>. Ответ: III. Игрок 3 открыт, и зона его свободна. В других случаях вероятность потери мяча больше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6</w:t>
      </w:r>
      <w:r>
        <w:rPr>
          <w:sz w:val="22"/>
        </w:rPr>
        <w:t>. Ответ: II, Оба игрока находятся на одинаковом расстоянии от кольца. Поэтому игра «каждый с каждым» — более грамотное решение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7.</w:t>
      </w:r>
      <w:r>
        <w:rPr>
          <w:sz w:val="22"/>
        </w:rPr>
        <w:t xml:space="preserve">  Ответ: I. Игрок 2 находится без опеки, и левый фланг более свободен, чем правый и центр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8</w:t>
      </w:r>
      <w:r>
        <w:rPr>
          <w:sz w:val="22"/>
        </w:rPr>
        <w:t>. Ответ: II. Игрок 2 находится в лучшей позиции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9.</w:t>
      </w:r>
      <w:r>
        <w:rPr>
          <w:sz w:val="22"/>
        </w:rPr>
        <w:t xml:space="preserve"> Ответ: I. Центральная зона свободна, а игроки 1 и 2 сходятся под плотной опекой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10.</w:t>
      </w:r>
      <w:r>
        <w:rPr>
          <w:sz w:val="22"/>
        </w:rPr>
        <w:t xml:space="preserve"> Ответ: III. Послать игрока 4 в отрыв- значит организовывать атаку команды без противодействия игроков обороны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11</w:t>
      </w:r>
      <w:r>
        <w:rPr>
          <w:sz w:val="22"/>
        </w:rPr>
        <w:t>. Ответ: III. Согласно тактике игры в обороне в случае релейного превосходства соперника защитник должен находиться в вершине треугольника между игроками 1 и 2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12.</w:t>
      </w:r>
      <w:r>
        <w:rPr>
          <w:sz w:val="22"/>
        </w:rPr>
        <w:t xml:space="preserve"> Ответ: IV. Защитник должен находиться в вершине ^угольника между игроками 2 и 3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13</w:t>
      </w:r>
      <w:r>
        <w:rPr>
          <w:sz w:val="22"/>
        </w:rPr>
        <w:t>. Ответ: IV. У каждого игрока защиты есть свой подо</w:t>
        <w:softHyphen/>
        <w:t>бный, находящийся к кольцу ближе, чем игрок с мячом. По этому лучше подождать дальнейшего развития атаки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14</w:t>
      </w:r>
      <w:r>
        <w:rPr>
          <w:sz w:val="22"/>
        </w:rPr>
        <w:t>.  Ответ: IV. Правила 3-секундной зоны допускают раку кольца только игроку, владеющему мячом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15</w:t>
      </w:r>
      <w:r>
        <w:rPr>
          <w:sz w:val="22"/>
        </w:rPr>
        <w:t>. Ответ: III. Игрок 4 находится в быстром отрыве, противники не успевают ему помешать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16.</w:t>
      </w:r>
      <w:r>
        <w:rPr>
          <w:sz w:val="22"/>
        </w:rPr>
        <w:t xml:space="preserve"> Ответ: III. Передвижение на левый фланг расширяет от атаки и создает в центре свободное пространство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17</w:t>
      </w:r>
      <w:r>
        <w:rPr>
          <w:sz w:val="22"/>
        </w:rPr>
        <w:t>. Ответ: II, Риск перехвата мяча при его передаче вперед, а свободная перед игроком зона создает благоприятные условия для дриблинга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18</w:t>
      </w:r>
      <w:r>
        <w:rPr>
          <w:sz w:val="22"/>
        </w:rPr>
        <w:t>.  Ответ: II. Игрок 3 находится без опеки и на линии передачи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19.</w:t>
      </w:r>
      <w:r>
        <w:rPr>
          <w:sz w:val="22"/>
        </w:rPr>
        <w:t xml:space="preserve">  Ответ: I. Находясь «один в один», игрок 5 должен брать инициативу в свои руки для обострения атаки. Вари</w:t>
        <w:softHyphen/>
        <w:t>ант ответа: II — промежуточный пас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20</w:t>
      </w:r>
      <w:r>
        <w:rPr>
          <w:sz w:val="22"/>
        </w:rPr>
        <w:t>. Ответ: ||. Игрокам лучше остаться в своих зонах, что</w:t>
        <w:softHyphen/>
        <w:t>бы не потерять игроков и закрыть позиции вблизи кольца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21</w:t>
      </w:r>
      <w:r>
        <w:rPr>
          <w:sz w:val="22"/>
        </w:rPr>
        <w:t>.  Ответ: III, Игроки защиты практически не страхуют друг друга, поэтому надо использовать свободную зону под кольцом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22</w:t>
      </w:r>
      <w:r>
        <w:rPr>
          <w:sz w:val="22"/>
        </w:rPr>
        <w:t>.  Ответ: II. Игрок 1 должен использовать шанс уйти в быстрый отрыв. Варианты I и III — пассивные позиции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23</w:t>
      </w:r>
      <w:r>
        <w:rPr>
          <w:sz w:val="22"/>
        </w:rPr>
        <w:t>. Ответ: I. Опекаемый игрок защитника 3 ближе к коль</w:t>
        <w:softHyphen/>
        <w:t>цу, поэтому лучше встретить нападающего игроку 2. Так безопаснее для своего кольца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24</w:t>
      </w:r>
      <w:r>
        <w:rPr>
          <w:sz w:val="22"/>
        </w:rPr>
        <w:t>.  Ответ: II. Игрок 1 не создает опасности кольцу, по</w:t>
        <w:softHyphen/>
        <w:t>этому необходимо плотно опекать своего игрока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25.</w:t>
      </w:r>
      <w:r>
        <w:rPr>
          <w:sz w:val="22"/>
        </w:rPr>
        <w:t xml:space="preserve"> Ответ: I. Между игроками-защитниками образовал</w:t>
        <w:softHyphen/>
        <w:t>ся свободный коридор, так как они располагаются в ли</w:t>
        <w:softHyphen/>
        <w:t>нию. Необходимо использовать этот момент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26</w:t>
      </w:r>
      <w:r>
        <w:rPr>
          <w:sz w:val="22"/>
        </w:rPr>
        <w:t>.  Ответ: I. Применяя дриблинг, игроку 1 надо исполь</w:t>
        <w:softHyphen/>
        <w:t>зовать свободный левый фланг атаки для обострения си</w:t>
        <w:softHyphen/>
        <w:t>туации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27</w:t>
      </w:r>
      <w:r>
        <w:rPr>
          <w:sz w:val="22"/>
        </w:rPr>
        <w:t>. Ответ: III. Правила средней линии игроку нарушать нельзя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</w:rPr>
        <w:t>28.</w:t>
      </w:r>
      <w:r>
        <w:rPr>
          <w:sz w:val="22"/>
        </w:rPr>
        <w:t xml:space="preserve">  Ответ: II. Игрок 2 должен сдерживать атаку, так как подстраховать его некому, и занять позицию в вершине треугольника между игроками 1 и 3. </w:t>
      </w:r>
    </w:p>
    <w:sectPr>
      <w:footerReference w:type="default" r:id="rId4"/>
      <w:type w:val="nextPage"/>
      <w:pgSz w:w="11906" w:h="16838"/>
      <w:pgMar w:left="1588" w:right="851" w:gutter="0" w:header="0" w:top="102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6:22:00Z</dcterms:created>
  <dc:creator>1</dc:creator>
  <dc:description/>
  <cp:keywords/>
  <dc:language>en-US</dc:language>
  <cp:lastModifiedBy>учитель</cp:lastModifiedBy>
  <cp:lastPrinted>2015-02-12T03:49:00Z</cp:lastPrinted>
  <dcterms:modified xsi:type="dcterms:W3CDTF">2015-03-11T06:30:00Z</dcterms:modified>
  <cp:revision>10</cp:revision>
  <dc:subject/>
  <dc:title>«Развитие двигательных качеств учащихся основной школы посредством игры баскетбол» </dc:title>
</cp:coreProperties>
</file>