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71500</wp:posOffset>
                </wp:positionV>
                <wp:extent cx="2176145" cy="6243955"/>
                <wp:effectExtent l="139065" t="59690" r="13906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8000">
                          <a:off x="0" y="0"/>
                          <a:ext cx="2176200" cy="62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-45.05pt;width:171.3pt;height:491.6pt;mso-wrap-style:none;v-text-anchor:middle;rotation:358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347585</wp:posOffset>
                </wp:positionH>
                <wp:positionV relativeFrom="paragraph">
                  <wp:posOffset>5339715</wp:posOffset>
                </wp:positionV>
                <wp:extent cx="120650" cy="18605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0600" cy="18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f" o:allowincell="f" style="position:absolute;margin-left:578.5pt;margin-top:420.45pt;width:9.45pt;height:14.6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793865</wp:posOffset>
                </wp:positionH>
                <wp:positionV relativeFrom="paragraph">
                  <wp:posOffset>1876425</wp:posOffset>
                </wp:positionV>
                <wp:extent cx="2370455" cy="2293620"/>
                <wp:effectExtent l="20955" t="2032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2293560"/>
                          <a:chOff x="0" y="0"/>
                          <a:chExt cx="2370600" cy="2293560"/>
                        </a:xfrm>
                      </wpg:grpSpPr>
                      <wps:wsp>
                        <wps:cNvSpPr/>
                        <wps:spPr>
                          <a:xfrm rot="21390000">
                            <a:off x="63720" y="66240"/>
                            <a:ext cx="2242800" cy="2160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564480"/>
                            <a:ext cx="2075760" cy="11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ru-RU" w:bidi="ar-SA"/>
                                </w:rPr>
                                <w:t xml:space="preserve">Рекомендации учителям. Профилактика дисграфии.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95pt;margin-top:153pt;width:176.6pt;height:170.1pt" coordorigin="10799,3060" coordsize="3532,3402">
                <v:rect id="shape_0" fillcolor="#ffcc00" stroked="t" o:allowincell="f" style="position:absolute;left:10799;top:3059;width:3531;height:3401;mso-wrap-style:none;v-text-anchor:middle;rotation:356">
                  <v:fill o:detectmouseclick="t" type="solid" color2="#0033ff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20;top:3844;width:3268;height:1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ru-RU" w:bidi="ar-SA"/>
                          </w:rPr>
                          <w:t xml:space="preserve">Рекомендации учителям. Профилактика дисграфи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3771900</wp:posOffset>
            </wp:positionV>
            <wp:extent cx="1120140" cy="947420"/>
            <wp:effectExtent l="0" t="0" r="0" b="0"/>
            <wp:wrapNone/>
            <wp:docPr id="4" name="HH0044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H0044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6914515</wp:posOffset>
            </wp:positionH>
            <wp:positionV relativeFrom="paragraph">
              <wp:posOffset>512445</wp:posOffset>
            </wp:positionV>
            <wp:extent cx="1540510" cy="1510665"/>
            <wp:effectExtent l="0" t="0" r="0" b="0"/>
            <wp:wrapNone/>
            <wp:docPr id="5" name="BS0009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S0009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5328285</wp:posOffset>
                </wp:positionV>
                <wp:extent cx="1681480" cy="1365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36440"/>
                          <a:chOff x="0" y="0"/>
                          <a:chExt cx="1681560" cy="136440"/>
                        </a:xfrm>
                      </wpg:grpSpPr>
                      <wps:wsp>
                        <wps:cNvSpPr/>
                        <wps:spPr>
                          <a:xfrm rot="180000">
                            <a:off x="0" y="43920"/>
                            <a:ext cx="168156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81440" y="104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62880" y="201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44680" y="295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725040" y="39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906480" y="48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7560" y="5760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269000" y="669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450080" y="766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31160" y="860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419.65pt;width:132.4pt;height:10.55pt" coordorigin="11520,8393" coordsize="2648,211">
                <v:rect id="shape_0" stroked="f" o:allowincell="f" style="position:absolute;left:11520;top:8460;width:2647;height:74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11521;top:8392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1805;top:8407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091;top:8422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377;top:8437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661;top:8452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947;top:8466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232;top:8481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518;top:8496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803;top:8511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088;top:8526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-532130</wp:posOffset>
                </wp:positionV>
                <wp:extent cx="2623185" cy="61341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613440"/>
                          <a:chOff x="0" y="0"/>
                          <a:chExt cx="2623320" cy="613440"/>
                        </a:xfrm>
                      </wpg:grpSpPr>
                      <wps:wsp>
                        <wps:cNvSpPr/>
                        <wps:spPr>
                          <a:xfrm rot="21432000">
                            <a:off x="121320" y="193680"/>
                            <a:ext cx="2495520" cy="3092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4"/>
                          <a:srcRect l="1692" t="-12684" r="57332" b="-16748"/>
                          <a:stretch/>
                        </pic:blipFill>
                        <pic:spPr>
                          <a:xfrm rot="21390000">
                            <a:off x="133560" y="74880"/>
                            <a:ext cx="247572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7160"/>
                            <a:ext cx="38412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841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4120" y="24120"/>
                              <a:ext cx="3358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7240"/>
                              <a:ext cx="2653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7480"/>
                              <a:ext cx="197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08000"/>
                              <a:ext cx="1519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5360"/>
                              <a:ext cx="91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55520"/>
                              <a:ext cx="471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-36pt;width:206.1pt;height:36.45pt" coordorigin="10080,-720" coordsize="4122,729">
                <v:rect id="shape_0" fillcolor="#ffcc00" stroked="f" o:allowincell="f" style="position:absolute;left:10271;top:-533;width:3929;height:486;mso-wrap-style:none;v-text-anchor:middle;rotation:357">
                  <v:fill o:detectmouseclick="t" type="solid" color2="#0033ff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10290;top:-720;width:3898;height:728;mso-wrap-style:none;v-text-anchor:middle;rotation:356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0080;top:-618;width:605;height:546">
                  <v:rect id="shape_0" fillcolor="white" stroked="f" o:allowincell="f" style="position:absolute;left:10080;top:-618;width:604;height:54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10118;top:-584;width:528;height:477;mso-wrap-style:none;v-text-anchor:middle;rotation:351">
                    <v:fill o:detectmouseclick="t" type="solid" color2="white"/>
                    <v:stroke color="#3465a4" joinstyle="round" endcap="flat"/>
                    <w10:wrap type="none"/>
                  </v:rect>
                  <v:oval id="shape_0" fillcolor="red" stroked="f" o:allowincell="f" style="position:absolute;left:10173;top:-532;width:417;height:376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0227;top:-484;width:310;height:27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red" stroked="f" o:allowincell="f" style="position:absolute;left:10263;top:-452;width:238;height:214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0310;top:-409;width:143;height:12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red" stroked="f" o:allowincell="f" style="position:absolute;left:10345;top:-377;width:73;height:66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17145" distL="29210" distR="13335" simplePos="0" locked="0" layoutInCell="0" allowOverlap="1" relativeHeight="11">
                <wp:simplePos x="0" y="0"/>
                <wp:positionH relativeFrom="column">
                  <wp:posOffset>6609080</wp:posOffset>
                </wp:positionH>
                <wp:positionV relativeFrom="paragraph">
                  <wp:posOffset>-492760</wp:posOffset>
                </wp:positionV>
                <wp:extent cx="2252345" cy="747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520" cy="747360"/>
                          <a:chOff x="0" y="0"/>
                          <a:chExt cx="2252520" cy="747360"/>
                        </a:xfrm>
                      </wpg:grpSpPr>
                      <wps:wsp>
                        <wps:cNvSpPr/>
                        <wps:spPr>
                          <a:xfrm rot="21126000">
                            <a:off x="20160" y="149760"/>
                            <a:ext cx="2211840" cy="447840"/>
                          </a:xfrm>
                          <a:custGeom>
                            <a:avLst/>
                            <a:gdLst>
                              <a:gd name="textAreaLeft" fmla="*/ 183600 w 1253880"/>
                              <a:gd name="textAreaRight" fmla="*/ 1070280 w 1253880"/>
                              <a:gd name="textAreaTop" fmla="*/ 27720 h 253800"/>
                              <a:gd name="textAreaBottom" fmla="*/ 1627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3160" y="199440"/>
                            <a:ext cx="2077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 Black" w:hAnsi="Arial Black" w:eastAsia="Times New Roman" w:cs="Arial Black"/>
                                  <w:color w:val="006699"/>
                                  <w:lang w:val="ru-RU" w:bidi="ar-SA"/>
                                </w:rPr>
                                <w:t>МБОУ СОШ №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 Black" w:hAnsi="Arial Black" w:eastAsia="Times New Roman" w:cs="Arial Black"/>
                                  <w:color w:val="006699"/>
                                  <w:lang w:bidi="ar-SA" w:val="e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-27pt;width:174.15pt;height:35.25pt" coordorigin="10440,-540" coordsize="3483,705">
                <v:rect id="shape_0" fillcolor="white" stroked="t" o:allowincell="f" style="position:absolute;left:10439;top:-540;width:3482;height:704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0539;top:-462;width:3271;height:387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 Black" w:hAnsi="Arial Black" w:eastAsia="Times New Roman" w:cs="Arial Black"/>
                            <w:color w:val="006699"/>
                            <w:lang w:val="ru-RU" w:bidi="ar-SA"/>
                          </w:rPr>
                          <w:t>МБОУ СОШ №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 Black" w:hAnsi="Arial Black" w:eastAsia="Times New Roman" w:cs="Arial Black"/>
                            <w:color w:val="006699"/>
                            <w:lang w:bidi="ar-SA" w:val="e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663825" cy="42837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  <w:color w:val="2424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24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зывание предметов по контура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орисовывание предметов, срисовыв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называние перечёркнутых предмето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color w:val="2424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деление предметных изображений , наложенных друг на друг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спределение предметов по их реальной величин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геометрическое лото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оставление разрезных картино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еконструкция букв (добавляя элементы, уменьшая количество элементов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кладывании фигур, букв из палоче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помни и повтори (порядок цифр, бук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Чего не стало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Что изменилось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  <w:color w:val="2424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24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  <w:color w:val="2424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4242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337.3pt;mso-wrap-distance-left:2.9pt;mso-wrap-distance-right:2.9pt;mso-wrap-distance-top:2.9pt;mso-wrap-distance-bottom:2.9pt;margin-top:-36pt;mso-position-vertical-relative:text;margin-left:-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9"/>
                        <w:jc w:val="both"/>
                        <w:rPr>
                          <w:rFonts w:ascii="Arial" w:hAnsi="Arial" w:cs="Arial"/>
                          <w:color w:val="2424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2424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5. </w:t>
                      </w:r>
                      <w:r>
                        <w:rPr>
                          <w:sz w:val="20"/>
                          <w:szCs w:val="20"/>
                        </w:rPr>
                        <w:t>Называние предметов по контурам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дорисовывание предметов, срисовывание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называние перечёркнутых предметов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color w:val="242424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ыделение предметных изображений , наложенных друг на друга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распределение предметов по их реальной величине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геометрическое лото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составление разрезных картинок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реконструкция букв (добавляя элементы, уменьшая количество элементов)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ыкладывании фигур, букв из палочек,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запомни и повтори (порядок цифр, букв)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Чего не стало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Что изменилось?</w:t>
                      </w:r>
                    </w:p>
                    <w:p>
                      <w:pPr>
                        <w:pStyle w:val="Normal"/>
                        <w:widowControl w:val="false"/>
                        <w:ind w:firstLine="709"/>
                        <w:jc w:val="both"/>
                        <w:rPr>
                          <w:rFonts w:ascii="Arial" w:hAnsi="Arial" w:cs="Arial"/>
                          <w:color w:val="2424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2424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9"/>
                        <w:jc w:val="both"/>
                        <w:rPr>
                          <w:rFonts w:ascii="Arial" w:hAnsi="Arial" w:cs="Arial"/>
                          <w:color w:val="2424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24242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4572000</wp:posOffset>
                </wp:positionV>
                <wp:extent cx="1341120" cy="7061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rPr/>
                            </w:pPr>
                            <w:r>
                              <w:rPr/>
                              <w:t>Учитель-логопед: Юзлиева Л. Д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55.6pt;mso-wrap-distance-left:2.9pt;mso-wrap-distance-right:2.9pt;mso-wrap-distance-top:2.9pt;mso-wrap-distance-bottom:2.9pt;margin-top:360pt;mso-position-vertical-relative:text;margin-left:59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rPr/>
                      </w:pPr>
                      <w:r>
                        <w:rPr/>
                        <w:t>Учитель-логопед: Юзлиева Л.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004185</wp:posOffset>
                </wp:positionH>
                <wp:positionV relativeFrom="paragraph">
                  <wp:posOffset>-626110</wp:posOffset>
                </wp:positionV>
                <wp:extent cx="6344920" cy="6482080"/>
                <wp:effectExtent l="20320" t="20955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000" cy="6482160"/>
                          <a:chOff x="0" y="0"/>
                          <a:chExt cx="6345000" cy="6482160"/>
                        </a:xfrm>
                      </wpg:grpSpPr>
                      <wps:wsp>
                        <wps:cNvSpPr/>
                        <wps:spPr>
                          <a:xfrm rot="21480000">
                            <a:off x="3062160" y="54360"/>
                            <a:ext cx="3202920" cy="46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">
                            <a:off x="81360" y="165600"/>
                            <a:ext cx="3231360" cy="62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45pt;width:486.9pt;height:502.85pt" coordorigin="4860,-900" coordsize="9738,10057">
                <v:rect id="shape_0" fillcolor="white" stroked="t" o:allowincell="f" style="position:absolute;left:9553;top:-901;width:5043;height:7284;mso-wrap-style:none;v-text-anchor:middle;rotation:358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4859;top:-726;width:5088;height:9881;mso-wrap-style:none;v-text-anchor:middle;rotation:1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8001000</wp:posOffset>
                </wp:positionH>
                <wp:positionV relativeFrom="paragraph">
                  <wp:posOffset>2400300</wp:posOffset>
                </wp:positionV>
                <wp:extent cx="1134745" cy="15157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1515600"/>
                          <a:chOff x="0" y="0"/>
                          <a:chExt cx="1134720" cy="1515600"/>
                        </a:xfrm>
                      </wpg:grpSpPr>
                      <wps:wsp>
                        <wps:cNvSpPr txBox="1"/>
                        <wps:spPr>
                          <a:xfrm>
                            <a:off x="0" y="861120"/>
                            <a:ext cx="11138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NA00238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80000">
                            <a:off x="106560" y="25560"/>
                            <a:ext cx="100728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191.05pt;width:87.7pt;height:117.35pt" coordorigin="12600,3821" coordsize="1754,2347">
                <v:shape id="shape_0" fillcolor="white" stroked="f" o:allowincell="f" style="position:absolute;left:12600;top:5136;width:1753;height:10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NA00238_" stroked="f" o:allowincell="f" style="position:absolute;left:12768;top:3820;width:1585;height:1306;mso-wrap-style:none;v-text-anchor:middle;rotation:3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66620" cy="816610"/>
                <wp:effectExtent l="19685" t="55880" r="19685" b="2324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21664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bCs/>
                                <w:iCs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Приёмы профилактики и коррекции дисграфии: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pt;margin-top:-36.05pt;width:170.55pt;height:64.25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.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bCs/>
                          <w:iCs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Приёмы профилактики и коррекции дисграфии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81280</wp:posOffset>
                </wp:positionH>
                <wp:positionV relativeFrom="paragraph">
                  <wp:posOffset>-374650</wp:posOffset>
                </wp:positionV>
                <wp:extent cx="120650" cy="185420"/>
                <wp:effectExtent l="1270" t="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0600" cy="18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6.45pt;margin-top:-29.5pt;width:9.45pt;height:14.5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1241425" cy="13957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1395720"/>
                          <a:chOff x="0" y="0"/>
                          <a:chExt cx="1241280" cy="1395720"/>
                        </a:xfrm>
                      </wpg:grpSpPr>
                      <wps:wsp>
                        <wps:cNvSpPr txBox="1"/>
                        <wps:spPr>
                          <a:xfrm>
                            <a:off x="0" y="899280"/>
                            <a:ext cx="12236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ED00010_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80000">
                            <a:off x="120960" y="28080"/>
                            <a:ext cx="109800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7.25pt;width:96.35pt;height:107.7pt" coordorigin="2160,945" coordsize="1927,2154">
                <v:shape id="shape_0" fillcolor="white" stroked="f" o:allowincell="f" style="position:absolute;left:2160;top:2316;width:1926;height:7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ED00010_" stroked="f" o:allowincell="f" style="position:absolute;left:2350;top:944;width:1728;height:1371;mso-wrap-style:none;v-text-anchor:middle;rotation:3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20">
                <wp:simplePos x="0" y="0"/>
                <wp:positionH relativeFrom="column">
                  <wp:posOffset>8300720</wp:posOffset>
                </wp:positionH>
                <wp:positionV relativeFrom="paragraph">
                  <wp:posOffset>6563360</wp:posOffset>
                </wp:positionV>
                <wp:extent cx="1679575" cy="13652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36440"/>
                          <a:chOff x="0" y="0"/>
                          <a:chExt cx="1679400" cy="136440"/>
                        </a:xfrm>
                      </wpg:grpSpPr>
                      <wps:wsp>
                        <wps:cNvSpPr/>
                        <wps:spPr>
                          <a:xfrm rot="180000">
                            <a:off x="0" y="43560"/>
                            <a:ext cx="1679400" cy="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81440" y="104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62520" y="201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43960" y="295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724320" y="39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905400" y="482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6120" y="5760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267200" y="669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449000" y="7668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29360" y="8604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3.6pt;margin-top:516.95pt;width:132.25pt;height:10.5pt" coordorigin="13072,10339" coordsize="2645,210">
                <v:rect id="shape_0" stroked="f" o:allowincell="f" style="position:absolute;left:13072;top:10405;width:2644;height:74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13073;top:10337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357;top:10352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642;top:10367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928;top:10382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212;top:10397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497;top:10412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782;top:10426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5067;top:10441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5353;top:10456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5637;top:10471;width:76;height:76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21">
                <wp:simplePos x="0" y="0"/>
                <wp:positionH relativeFrom="column">
                  <wp:posOffset>636270</wp:posOffset>
                </wp:positionH>
                <wp:positionV relativeFrom="paragraph">
                  <wp:posOffset>6823710</wp:posOffset>
                </wp:positionV>
                <wp:extent cx="2423795" cy="1619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880" cy="162000"/>
                          <a:chOff x="0" y="0"/>
                          <a:chExt cx="2423880" cy="162000"/>
                        </a:xfrm>
                      </wpg:grpSpPr>
                      <wps:wsp>
                        <wps:cNvSpPr/>
                        <wps:spPr>
                          <a:xfrm rot="21420000">
                            <a:off x="-720" y="63360"/>
                            <a:ext cx="2424960" cy="3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720" y="12564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60200" y="11772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319320" y="10944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478080" y="10116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637560" y="9216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796320" y="8388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955800" y="7560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115280" y="6732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274040" y="5904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433160" y="5076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592640" y="4248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751400" y="3384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910880" y="2556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070360" y="1728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229480" y="900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388960" y="72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05pt;margin-top:537.4pt;width:190.95pt;height:12.55pt" coordorigin="1001,10748" coordsize="3819,251">
                <v:rect id="shape_0" stroked="f" o:allowincell="f" style="position:absolute;left:1001;top:10845;width:3818;height:54;mso-wrap-style:none;v-text-anchor:middle;rotation:357">
                  <v:fill o:detectmouseclick="t" on="false"/>
                  <v:stroke color="#3465a4" joinstyle="round" endcap="flat"/>
                  <w10:wrap type="none"/>
                </v:rect>
                <v:oval id="shape_0" fillcolor="red" stroked="f" o:allowincell="f" style="position:absolute;left:1003;top:10944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254;top:10931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504;top:10918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755;top:10905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006;top:10891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256;top:10878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07;top:10865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758;top:10852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008;top:10839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259;top:10826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510;top:10813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760;top:10799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011;top:10786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262;top:10773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513;top:10760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764;top:10747;width:52;height:53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7559675</wp:posOffset>
                </wp:positionH>
                <wp:positionV relativeFrom="paragraph">
                  <wp:posOffset>6322060</wp:posOffset>
                </wp:positionV>
                <wp:extent cx="2620645" cy="634365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634320"/>
                          <a:chOff x="0" y="0"/>
                          <a:chExt cx="2620800" cy="634320"/>
                        </a:xfrm>
                      </wpg:grpSpPr>
                      <wps:wsp>
                        <wps:cNvSpPr/>
                        <wps:spPr>
                          <a:xfrm rot="21432000">
                            <a:off x="121320" y="204120"/>
                            <a:ext cx="2493000" cy="3092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DD01628_" descr=""/>
                          <pic:cNvPicPr/>
                        </pic:nvPicPr>
                        <pic:blipFill>
                          <a:blip r:embed="rId10"/>
                          <a:srcRect l="1692" t="-12684" r="57332" b="-16748"/>
                          <a:stretch/>
                        </pic:blipFill>
                        <pic:spPr>
                          <a:xfrm rot="21360000">
                            <a:off x="128520" y="85680"/>
                            <a:ext cx="247392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6520"/>
                            <a:ext cx="38340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38340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4120" y="24120"/>
                              <a:ext cx="3351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7240"/>
                              <a:ext cx="2653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87840"/>
                              <a:ext cx="197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08000"/>
                              <a:ext cx="1519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5360"/>
                              <a:ext cx="91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55880"/>
                              <a:ext cx="471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25pt;margin-top:504.55pt;width:205.9pt;height:36.45pt" coordorigin="11905,10091" coordsize="4118,729">
                <v:rect id="shape_0" fillcolor="#ffcc00" stroked="f" o:allowincell="f" style="position:absolute;left:12096;top:10277;width:3925;height:486;mso-wrap-style:none;v-text-anchor:middle;rotation:357">
                  <v:fill o:detectmouseclick="t" type="solid" color2="#0033ff"/>
                  <v:stroke color="#3465a4" joinstyle="round" endcap="flat"/>
                  <w10:wrap type="none"/>
                </v:rect>
                <v:shape id="shape_0" ID="DD01628_" stroked="f" o:allowincell="f" style="position:absolute;left:12107;top:10090;width:3895;height:728;mso-wrap-style:none;v-text-anchor:middle;rotation:356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1905;top:10192;width:604;height:546">
                  <v:rect id="shape_0" fillcolor="white" stroked="f" o:allowincell="f" style="position:absolute;left:11905;top:10192;width:603;height:54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11943;top:10225;width:527;height:477;mso-wrap-style:none;v-text-anchor:middle;rotation:351">
                    <v:fill o:detectmouseclick="t" type="solid" color2="white"/>
                    <v:stroke color="#3465a4" joinstyle="round" endcap="flat"/>
                    <w10:wrap type="none"/>
                  </v:rect>
                  <v:oval id="shape_0" fillcolor="red" stroked="f" o:allowincell="f" style="position:absolute;left:11998;top:10277;width:417;height:376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2051;top:10325;width:310;height:27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red" stroked="f" o:allowincell="f" style="position:absolute;left:12087;top:10357;width:238;height:214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2135;top:10400;width:143;height:12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red" stroked="f" o:allowincell="f" style="position:absolute;left:12170;top:10432;width:73;height:66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17145" distL="29210" distR="13335" simplePos="0" locked="0" layoutInCell="0" allowOverlap="1" relativeHeight="23">
                <wp:simplePos x="0" y="0"/>
                <wp:positionH relativeFrom="column">
                  <wp:posOffset>7683500</wp:posOffset>
                </wp:positionH>
                <wp:positionV relativeFrom="paragraph">
                  <wp:posOffset>6257925</wp:posOffset>
                </wp:positionV>
                <wp:extent cx="2249805" cy="7467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640" cy="746640"/>
                          <a:chOff x="0" y="0"/>
                          <a:chExt cx="2249640" cy="746640"/>
                        </a:xfrm>
                      </wpg:grpSpPr>
                      <wps:wsp>
                        <wps:cNvSpPr/>
                        <wps:spPr>
                          <a:xfrm rot="21126000">
                            <a:off x="20160" y="149400"/>
                            <a:ext cx="2209320" cy="447840"/>
                          </a:xfrm>
                          <a:custGeom>
                            <a:avLst/>
                            <a:gdLst>
                              <a:gd name="textAreaLeft" fmla="*/ 183240 w 1252440"/>
                              <a:gd name="textAreaRight" fmla="*/ 1069200 w 1252440"/>
                              <a:gd name="textAreaTop" fmla="*/ 27720 h 253800"/>
                              <a:gd name="textAreaBottom" fmla="*/ 1627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3160" y="192600"/>
                            <a:ext cx="20750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 Black" w:hAnsi="Arial Black" w:eastAsia="Times New Roman" w:cs="Arial Black"/>
                                  <w:color w:val="006699"/>
                                  <w:lang w:val="ru-RU" w:bidi="ar-SA"/>
                                </w:rPr>
                                <w:t>МБОУ СОШ №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6.6pt;margin-top:504.55pt;width:173.95pt;height:35.25pt" coordorigin="12132,10091" coordsize="3479,705">
                <v:rect id="shape_0" fillcolor="white" stroked="t" o:allowincell="f" style="position:absolute;left:12131;top:10090;width:3478;height:704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2231;top:10158;width:3267;height:387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 Black" w:hAnsi="Arial Black" w:eastAsia="Times New Roman" w:cs="Arial Black"/>
                            <w:color w:val="006699"/>
                            <w:lang w:val="ru-RU" w:bidi="ar-SA"/>
                          </w:rPr>
                          <w:t>МБОУ СОШ №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2736215" cy="5943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еление гласного звука из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лога ( назвать только гласный звук слога, поднять соответствующую букву, записать только гласные буквы слогов, придумать слово с заданной гласной, определить место гласной в слоге, придумать слог, в котором гласный звук на первом, втором или третьем месте ) ; - слова ( назвать, записать гласные звуки слова, картинки под различными графическими схемами, на которых написаны только гласные буквы, придумать слова к схем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крепление слогового анализа и синтез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овторить слово по слогам; определить количество слогов в слове, поднять соответствующую цифру; разложить карточки в ряды в зависимости от количества слогов; определить пропущенный слог в слове; составить слово из слогов; записать слоги, начинающиеся на гласную, согласную; отгадывание ребусов; выстраивание цепочки слов; составление графических схем слов, предлож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- Большой – маленький (стол – столик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- Детёныши живот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- вставить пропущенные флексии, суффиксы, приставки ( Дрова рубят топор… . Поезд …ъехал к станции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- к названию одного предмета дописать названия двух, пяти. ( стул – два стула,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468pt;mso-wrap-distance-left:2.9pt;mso-wrap-distance-right:2.9pt;mso-wrap-distance-top:2.9pt;mso-wrap-distance-bottom:2.9pt;margin-top:-18pt;mso-position-vertical-relative:text;margin-left:25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sz w:val="20"/>
                          <w:szCs w:val="20"/>
                        </w:rPr>
                        <w:t xml:space="preserve">Выделение гласного звука из </w:t>
                      </w:r>
                    </w:p>
                    <w:p>
                      <w:pPr>
                        <w:pStyle w:val="Normal"/>
                        <w:widowControl w:val="false"/>
                        <w:ind w:firstLine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слога ( назвать только гласный звук слога, поднять соответствующую букву, записать только гласные буквы слогов, придумать слово с заданной гласной, определить место гласной в слоге, придумать слог, в котором гласный звук на первом, втором или третьем месте ) ; - слова ( назвать, записать гласные звуки слова, картинки под различными графическими схемами, на которых написаны только гласные буквы, придумать слова к схемам.</w:t>
                      </w:r>
                    </w:p>
                    <w:p>
                      <w:pPr>
                        <w:pStyle w:val="Normal"/>
                        <w:widowControl w:val="false"/>
                        <w:ind w:left="45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sz w:val="20"/>
                          <w:szCs w:val="20"/>
                        </w:rPr>
                        <w:t>Закрепление слогового анализа и синтеза.</w:t>
                      </w:r>
                    </w:p>
                    <w:p>
                      <w:pPr>
                        <w:pStyle w:val="Normal"/>
                        <w:widowControl w:val="false"/>
                        <w:ind w:firstLine="45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повторить слово по слогам; определить количество слогов в слове, поднять соответствующую цифру; разложить карточки в ряды в зависимости от количества слогов; определить пропущенный слог в слове; составить слово из слогов; записать слоги, начинающиеся на гласную, согласную; отгадывание ребусов; выстраивание цепочки слов; составление графических схем слов, предложений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- Большой – маленький (стол – столик)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- Детёныши животных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- вставить пропущенные флексии, суффиксы, приставки ( Дрова рубят топор… . Поезд …ъехал к станции.)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 xml:space="preserve">- к названию одного предмета дописать названия двух, пяти. ( стул – два стула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629400</wp:posOffset>
                </wp:positionH>
                <wp:positionV relativeFrom="paragraph">
                  <wp:posOffset>-342900</wp:posOffset>
                </wp:positionV>
                <wp:extent cx="2225040" cy="34290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пять стульев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- Где живёт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Кто больше подберёт прилагательных, глаголов к существительным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делить и записать общую часть слов ( стол, столовая, столик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оставить предложение из слов, вставить нужное слово в предложение, деформированное предложение, текст. Уточнение пространственного расположения предме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270pt;mso-wrap-distance-left:2.9pt;mso-wrap-distance-right:2.9pt;mso-wrap-distance-top:2.9pt;mso-wrap-distance-bottom:2.9pt;margin-top:-27pt;mso-position-vertical-relative:text;margin-left:52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пять стульев.)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- Где живёт?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Кто больше подберёт прилагательных, глаголов к существительным?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ыделить и записать общую часть слов ( стол, столовая, столик)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Составить предложение из слов, вставить нужное слово в предложение, деформированное предложение, текст. Уточнение пространственного расположения предме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2399665" cy="3771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графия – это частичное специфическое нарушение процесса письм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говаривание малых стихотворных форм с звукоподражанием, чистоговорок, скороговорок, с изменением громкости, высоты , темпа голо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Аналогично чтение слоговых табли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узнавание гласных по артикуля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деление заданного звука из ряда других звуков, слогов, сл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назвать, подобрать , придумать слова с заданным звук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пределить наличие заданного звука в слов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пределить место заданного звука в слове  звуком из предложен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297pt;mso-wrap-distance-left:2.9pt;mso-wrap-distance-right:2.9pt;mso-wrap-distance-top:2.9pt;mso-wrap-distance-bottom:2.9pt;margin-top:180pt;mso-position-vertical-relative:text;margin-left:-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36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исграфия – это частичное специфическое нарушение процесса письма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1. </w:t>
                      </w:r>
                      <w:r>
                        <w:rPr>
                          <w:sz w:val="20"/>
                          <w:szCs w:val="20"/>
                        </w:rPr>
                        <w:t>Проговаривание малых стихотворных форм с звукоподражанием, чистоговорок, скороговорок, с изменением громкости, высоты , темпа голоса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Аналогично чтение слоговых таблиц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узнавание гласных по артикуляции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ыделение заданного звука из ряда других звуков, слогов, слов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назвать, подобрать , придумать слова с заданным звуком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пределить наличие заданного звука в слове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пределить место заданного звука в слове  звуком из пред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kern w:val="2"/>
      <w:sz w:val="18"/>
      <w:szCs w:val="18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omic Sans MS" w:hAnsi="Comic Sans MS" w:eastAsia="Times New Roman" w:cs="Comic Sans MS"/>
      <w:color w:val="000000"/>
      <w:kern w:val="2"/>
      <w:sz w:val="23"/>
      <w:szCs w:val="23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Arial Black" w:hAnsi="Arial Black" w:eastAsia="Times New Roman" w:cs="Arial Black"/>
      <w:color w:val="006699"/>
      <w:kern w:val="2"/>
      <w:sz w:val="18"/>
      <w:szCs w:val="18"/>
      <w:lang w:val="ru-RU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kern w:val="2"/>
      <w:sz w:val="24"/>
      <w:szCs w:val="24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Black" w:hAnsi="Arial Black" w:eastAsia="Times New Roman" w:cs="Arial Black"/>
      <w:color w:val="006699"/>
      <w:kern w:val="2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5:00Z</dcterms:created>
  <dc:creator>Линиза Данифовна</dc:creator>
  <dc:description/>
  <cp:keywords/>
  <dc:language>en-US</dc:language>
  <cp:lastModifiedBy>Линиза Данифовна</cp:lastModifiedBy>
  <dcterms:modified xsi:type="dcterms:W3CDTF">2015-03-12T11:09:00Z</dcterms:modified>
  <cp:revision>2</cp:revision>
  <dc:subject/>
  <dc:title/>
</cp:coreProperties>
</file>